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>Наказ Міністерства освіти і науки України від 04.06.2019  № 195-а</w:t>
      </w:r>
    </w:p>
    <w:p>
      <w:pPr>
        <w:pStyle w:val="Normal"/>
        <w:keepNext w:val="true"/>
        <w:keepLines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кантної посади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головного спеціаліста відділу  зв’язків із засобами масової інформації управління з питань інформаційної політики та комунікаці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категорія «В»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перша вакантна посада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6642"/>
      </w:tblGrid>
      <w:tr>
        <w:trPr>
          <w:trHeight w:val="69" w:hRule="atLeast"/>
        </w:trPr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і умови </w:t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підготовка інформаційних матеріалів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готує моніторинг ЗМ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бере участь у розробці довідкових та аналітичних матеріалі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матеріали для публічних заходів (прес-кіт, інфографіка, довід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презентаційні та аналітичні матеріали для сайту МОН, ФБ та Телеграм-каналу (МОНогр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повідає за аналіз інформаційного поля та проведення досліджень</w:t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посадовий оклад – 9600 грн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та доплати відповідно до статті 50, 52 Закону України «Про державну службу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строково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2"/>
                <w:lang w:val="uk-UA" w:eastAsia="en-US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кументи приймаються до 18:00 до 18.06.2019 року за адрес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  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20.06.2019 року о 9:30.</w:t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щенко Анастасія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л. 481-47-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e-mail: kadry@mon.gov.ua</w:t>
            </w:r>
          </w:p>
        </w:tc>
      </w:tr>
      <w:tr>
        <w:trPr/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ща освіта за освітнім ступенем не нижче молодшого бакалавра або бакалав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свід роботи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Володіння державною мовою</w:t>
            </w:r>
          </w:p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вільне володіння державною мовою</w:t>
            </w:r>
          </w:p>
        </w:tc>
      </w:tr>
      <w:tr>
        <w:trPr/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компетентност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;Microsoft YaHei" w:hAnsi="Antiqua;Microsoft YaHei" w:cs="Antiqua;Microsoft YaHei"/>
                <w:color w:val="17365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ініціативність, надійність, порядність, чесність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емоційна стабільність, комунікабельність, неупередже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іння працювати з комп’ютером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ind w:right="34" w:hanging="0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впевнений користувач офісної техніки та ПК (MS Office, Microsoft Word, Excel, Outlook Express, Internet);</w:t>
            </w:r>
          </w:p>
        </w:tc>
      </w:tr>
      <w:tr>
        <w:trPr/>
        <w:tc>
          <w:tcPr>
            <w:tcW w:w="10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і знан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Знання законодавств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Courier New"/>
                <w:color w:val="548DD4"/>
                <w:sz w:val="28"/>
                <w:szCs w:val="28"/>
                <w:lang w:val="uk-UA" w:eastAsia="uk-UA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інформацію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центральні органи виконавчої влади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підтримку засобів масової інформації та соціальний захист журналістів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28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професійної етики українського журналіс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нання, необхідні для виконання посадових обов’язкі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color w:val="548DD4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роботи з документами, базові знання з діловодства, знання роботи з базами даних.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41:00Z</dcterms:created>
  <dc:creator>Holubova T.</dc:creator>
  <dc:description/>
  <cp:keywords/>
  <dc:language>en-US</dc:language>
  <cp:lastModifiedBy>Nastenko S.L.</cp:lastModifiedBy>
  <cp:lastPrinted>2019-04-19T14:40:00Z</cp:lastPrinted>
  <dcterms:modified xsi:type="dcterms:W3CDTF">2019-06-04T09:17:00Z</dcterms:modified>
  <cp:revision>16</cp:revision>
  <dc:subject/>
  <dc:title/>
</cp:coreProperties>
</file>