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каз Міністерства освіти і науки України від 04.06.2019  № 195-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а зайнятт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кантної посад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uk-UA"/>
        </w:rPr>
        <w:t xml:space="preserve">начальника відділу з питань визнання документів про вищу духовну освіту та відзначення здобувачів вищої освіт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uk-UA"/>
        </w:rPr>
        <w:t>департаменту ліцензування Міністерства освіти і науки Україн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тегорія «Б»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16"/>
        <w:gridCol w:w="42"/>
        <w:gridCol w:w="6124"/>
      </w:tblGrid>
      <w:tr>
        <w:trPr>
          <w:trHeight w:val="6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гальні умови </w:t>
            </w:r>
          </w:p>
        </w:tc>
      </w:tr>
      <w:tr>
        <w:trPr>
          <w:trHeight w:val="680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адові обов’язки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асть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у формуванні державної політ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 питань державного визнання документів про вищу духовну освіту</w:t>
            </w:r>
            <w:r>
              <w:rPr>
                <w:rFonts w:eastAsia="Times New Roman" w:cs="Helvetica" w:ascii="Helvetica" w:hAnsi="Helvetica"/>
                <w:color w:val="050505"/>
                <w:sz w:val="21"/>
                <w:szCs w:val="21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 відзначення здобувачів вищої осві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ізація та забезпечення проведення процедури визнання документів про вищу духовну освіту</w:t>
            </w:r>
            <w:bookmarkStart w:id="0" w:name="n3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ізація та забезпечення проведення процеду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значення здобувачів вищої осві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- розгляд зая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ових установ, закладів вищої, післядипломної, фахової передвищої та професійної (професійно-технічної) освіти незалежно від форми власності та підпорядкування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про отримання ліцензії або розширення провадження освітньої діяльності, звуження провадження освітньої діяльності, анулювання ліцензії разом із документами, подання яких передбачено чинним законодавством України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інформування центральних та місцевих органів виконавчої влади, підприємств, установ, організації, закладів освіти, громадськості щодо рішень Міністерства освіти і науки України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з питань визнання документів про вищу духовну освіт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а відзначення здобувачів вищої осві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безпечення своєчасного опрацювання документів, контрольних доручень та завдань керівництва Міністерства та директора Департаменту, проектів відповідей на запити центральних органів виконавчої влади, місцевих державних адміністрацій, органів місцевого самоврядування, а також установ, закладів освіти, організацій та громадян в межах своєї компетенції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ізаційне забезпечення видач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ідоцтва про державне визнання документа про вищу духовну освіту та процедури відзначення здобувачів вищої осві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озгляд апеляційних звернень громадян та закладів освіти у межах компетенції Відділ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ізація та проведення семінарів, конференцій, нарад з питань, що належать до компетенції Відділ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Calibri"/>
                <w:i/>
                <w:i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безпечення виконання заходів Міністерства щодо захисту державної, службової та комерційної таємниці.</w:t>
            </w:r>
          </w:p>
        </w:tc>
      </w:tr>
      <w:tr>
        <w:trPr>
          <w:trHeight w:val="218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ови оплати праці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посадовий оклад – 12012 грн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бавка та доплати відповідно до статті 50, 52 Закону України «Про державну службу</w:t>
            </w:r>
          </w:p>
        </w:tc>
      </w:tr>
      <w:tr>
        <w:trPr>
          <w:trHeight w:val="6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строково</w:t>
            </w:r>
          </w:p>
        </w:tc>
      </w:tr>
      <w:tr>
        <w:trPr>
          <w:trHeight w:val="6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8"/>
              </w:rPr>
              <w:t xml:space="preserve">7) декларація особи, уповноваженої на виконання функцій держави або місцевого самоврядування, за 2018 рі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кументи приймаються до 18:00 до 18.06.2019 року за адресою м. Київ, проспект Перемоги, 10  </w:t>
            </w:r>
          </w:p>
        </w:tc>
      </w:tr>
      <w:tr>
        <w:trPr>
          <w:trHeight w:val="6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 Київ, проспект Перемоги, 1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20.06.2019 року о 9:30.</w:t>
            </w:r>
          </w:p>
        </w:tc>
      </w:tr>
      <w:tr>
        <w:trPr>
          <w:trHeight w:val="6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щенко Анастасія Юрії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481-47-88; e-mail: kadry@mon.gov.ua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 за освітнім ступенем не нижче магіст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на посадах державної служби категорії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  <w:r>
              <w:rPr>
                <w:rFonts w:cs="Calibri" w:ascii="Times New Roman" w:hAnsi="Times New Roman"/>
                <w:color w:val="000000"/>
                <w:sz w:val="28"/>
                <w:szCs w:val="26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і якості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ntiqua;Microsoft YaHei" w:hAnsi="Antiqua;Microsoft YaHei" w:eastAsia="Times New Roman" w:cs="Antiqua;Microsoft YaHei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истісні якості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ініціативність, надійність, порядність, чесність,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моційна стабільність, комунікабельність, неупереджен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іння працювати з комп’ютером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ind w:right="34" w:hanging="0"/>
              <w:jc w:val="both"/>
              <w:rPr>
                <w:rFonts w:ascii="Antiqua;Microsoft YaHei" w:hAnsi="Antiqua;Microsoft YaHei" w:eastAsia="Times New Roman" w:cs="Antiqua;Microsoft YaHei"/>
                <w:sz w:val="26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певнений користувач офісної техніки та ПК (MS Office, Microsoft Word, Excel, Outlook Express, Internet)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548DD4"/>
                <w:sz w:val="28"/>
                <w:szCs w:val="28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- Закон України «Про освіт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- Закон України «Про адміністративні послуг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>- Постанова КМУ від 19 серпня 2015 р. № 652</w:t>
            </w:r>
            <w:bookmarkStart w:id="1" w:name="n3"/>
            <w:bookmarkEnd w:id="1"/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 xml:space="preserve"> «Про державне визнання документів про вищу духовну освіту, наукові ступені та вчені звання, виданих закладами вищої духовної освіт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 xml:space="preserve">- Постанова КМУ від 9 серпня 2001 р. № 980 </w:t>
              <w:br/>
            </w:r>
            <w:bookmarkStart w:id="2" w:name="o3"/>
            <w:bookmarkEnd w:id="2"/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 xml:space="preserve">«Про заснування академічної стипендії Кабінету Міністрів України студентам вищих навчальних закладів та аспірантам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- Постанова КМУ від 12 липня 2004 р. № 882</w:t>
            </w: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«Питання стипендіального забезпечення»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знання, необхідні для виконання посадових обов’язкі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озроблення проектів нормативно-правових актів, пов’язаних з питаннями визнання документів про вищу духовну освіту та відзначення здобувачів вищої осві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548DD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дійснення заходів державного нагляду (контролю) щодо виконання ліцензійних умов провадження освітньої діяльності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ntiqua">
    <w:altName w:val="Microsoft YaHe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34:00Z</dcterms:created>
  <dc:creator>Kosovets Y.V.</dc:creator>
  <dc:description/>
  <dc:language>en-US</dc:language>
  <cp:lastModifiedBy>Nastenko S.L.</cp:lastModifiedBy>
  <cp:lastPrinted>2019-04-02T16:31:00Z</cp:lastPrinted>
  <dcterms:modified xsi:type="dcterms:W3CDTF">2019-06-04T12:34:00Z</dcterms:modified>
  <cp:revision>2</cp:revision>
  <dc:subject/>
  <dc:title/>
</cp:coreProperties>
</file>