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C00000"/>
        </w:rPr>
      </w:pPr>
      <w:r>
        <w:rPr>
          <w:color w:val="C00000"/>
        </w:rPr>
        <w:t>2019 Study of the United States Institute for Secondary Educators (Teachers)</w:t>
      </w:r>
    </w:p>
    <w:p>
      <w:pPr>
        <w:pStyle w:val="Heading"/>
        <w:rPr/>
      </w:pPr>
      <w:r>
        <w:rPr>
          <w:color w:val="C00000"/>
        </w:rPr>
        <w:t xml:space="preserve">Announcement </w:t>
      </w:r>
    </w:p>
    <w:p>
      <w:pPr>
        <w:pStyle w:val="Normal"/>
        <w:jc w:val="center"/>
        <w:rPr>
          <w:b/>
          <w:b/>
          <w:color w:val="C00000"/>
          <w:u w:val="single"/>
        </w:rPr>
      </w:pPr>
      <w:r>
        <w:rPr>
          <w:b/>
          <w:color w:val="C00000"/>
          <w:u w:val="single"/>
        </w:rPr>
      </w:r>
    </w:p>
    <w:p>
      <w:pPr>
        <w:pStyle w:val="TextBody"/>
        <w:rPr>
          <w:i/>
          <w:i/>
        </w:rPr>
      </w:pPr>
      <w:r>
        <w:rPr>
          <w:i/>
        </w:rPr>
        <w:tab/>
      </w:r>
      <w:r>
        <w:rPr/>
        <w:t xml:space="preserve">The U.S. Embassy in Ukraine is pleased to announce a competition for the </w:t>
      </w:r>
      <w:r>
        <w:rPr>
          <w:b/>
          <w:i/>
        </w:rPr>
        <w:t>2019 Study of the United States Institute for Secondary Educators (Teachers).</w:t>
      </w:r>
      <w:r>
        <w:rPr/>
        <w:t xml:space="preserve">  </w:t>
      </w:r>
      <w:r>
        <w:rPr>
          <w:szCs w:val="24"/>
        </w:rPr>
        <w:t>This program is sponsored by the Bureau of Educational and Cultural Affairs of the U.S. Department of State and will cover all participant costs, including program administration, travel, housing and subsistence, as well as book, cultural, and incidental allowances.</w:t>
      </w:r>
    </w:p>
    <w:p>
      <w:pPr>
        <w:pStyle w:val="TextBody"/>
        <w:rPr>
          <w:color w:val="7030A0"/>
        </w:rPr>
      </w:pPr>
      <w:r>
        <w:rPr>
          <w:i/>
        </w:rPr>
        <w:tab/>
      </w:r>
      <w:r>
        <w:rPr/>
        <w:t xml:space="preserve"> </w:t>
      </w:r>
    </w:p>
    <w:p>
      <w:pPr>
        <w:pStyle w:val="TextBody"/>
        <w:rPr/>
      </w:pPr>
      <w:r>
        <w:rPr/>
        <w:t xml:space="preserve">The highly competitive Study of the U.S. Institute for Secondary Educators is an intensive post-graduate level academic program with integrated study tours whose purpose is to provide foreign secondary educators the opportunity to deepen their understanding of U.S. society, culture, values, and institutions.  The ultimate goal of the Institute is to strengthen curricula and to enhance the quality of teaching about the United States in secondary schools and other academic institutions abroad. The Study of the U.S. Institute for Secondary Educators will take place over the course of five weeks in the beginning of June 2019 and will include a four week academic residency component and a one week integrated study tour.  Participants are expected to attend all lectures and organized activities, and complete all assigned readings.  The institutes should not be viewed as research programs.  Please note that the main focus of the Institute for teachers is on content and materials about the United States rather than teaching methods and pedagogy.  The Institute is tailored for secondary school teachers, teacher trainers, curriculum developers, textbook writers, and ministry of education officials. </w:t>
      </w:r>
    </w:p>
    <w:p>
      <w:pPr>
        <w:pStyle w:val="TextBody"/>
        <w:rPr/>
      </w:pPr>
      <w:r>
        <w:rPr/>
      </w:r>
    </w:p>
    <w:p>
      <w:pPr>
        <w:pStyle w:val="TextBody"/>
        <w:rPr/>
      </w:pPr>
      <w:r>
        <w:rPr/>
        <w:t xml:space="preserve">The Study of the U.S. Institutes for Secondary Educators will provide the multinational group of 20 experienced secondary school educators with a deeper understanding of U.S. society, education, and culture – past and present.  The focus of the Institutes will be on providing content and materials for participants to develop high school level curricula about the United States.  The Institutes are organized around a central theme of “Liberty, Equality, and the American Dream.” Through a combination of traditional, multi-disciplinary, and interdisciplinary approaches, program content will examine the history and evolution of U.S. institutions and values, broadly defined.  The programs will also serve to illuminate contemporary political, social, and economic debates in American society.  The four-week academic residencies will take place at U.S. universities and colleges campuses and will consist of a balanced series of lectures, panels, seminar discussions, readings, workshops, site visits, meetings with practitioners in the field, and cultural activities.  One-week study tours to a different region of the United States will complement the academic residencies.  One goal of the study tours is to showcase the cultural, geographic, and ethnic diversity of the United States.  The program features curriculum based on the study of how America’s foundations and historical development have shaped and continue to inform U.S. politics, economics, and society.  A key cultural component of the program involves community service activities, which will provide participants with a first-hand experience of how volunteerism plays a vital role in U.S. civil society.    </w:t>
      </w:r>
    </w:p>
    <w:p>
      <w:pPr>
        <w:pStyle w:val="Normal"/>
        <w:rPr>
          <w:b/>
          <w:b/>
          <w:bCs/>
          <w:u w:val="single"/>
        </w:rPr>
      </w:pPr>
      <w:r>
        <w:rPr>
          <w:b/>
          <w:bCs/>
          <w:u w:val="single"/>
        </w:rPr>
      </w:r>
    </w:p>
    <w:p>
      <w:pPr>
        <w:pStyle w:val="Normal"/>
        <w:rPr/>
      </w:pPr>
      <w:r>
        <w:rPr>
          <w:b/>
          <w:bCs/>
          <w:u w:val="single"/>
        </w:rPr>
        <w:t>Candidate description and qualifications</w:t>
      </w:r>
      <w:r>
        <w:rPr/>
        <w:t>:  Candidates should be mid-career, typically between the ages of 30-50, highly-motivated and experienced secondary school teachers, teacher trainers, curriculum developers, textbook writers, and ministry of education officials.  Ideal candidates are individuals who are seeking to introduce or enhance aspects of U.S. studies into their curricula or to offer specialized seminars/workshops for education professionals in U.S. studies or related fields.  While the nominee’s scholarly and professional credentials are an important consideration, the potential impact and multiplier effect of the Institute is equally important.  He or she should be a specialist in the field related to the institute title, have a graduate degree and a substantial knowledge of the thematic area of the Institute. Priority will be given to candidates who have firm plans to enhance, update or develop courses and/or educational materials with a U.S. studies focus or component, who have no or limited prior experience in the United States, and who have special interest in the institute topic as demonstrated through past scholarship, accomplishments, and professional duties. Candidates must demonstrate English language fluency.</w:t>
      </w:r>
    </w:p>
    <w:p>
      <w:pPr>
        <w:pStyle w:val="Normal"/>
        <w:rPr/>
      </w:pPr>
      <w:r>
        <w:rPr/>
      </w:r>
    </w:p>
    <w:p>
      <w:pPr>
        <w:pStyle w:val="Normal"/>
        <w:rPr/>
      </w:pPr>
      <w:r>
        <w:rPr/>
        <w:t xml:space="preserve">Please visit the SUSI website page to obtain general information about the Institutes: </w:t>
      </w:r>
      <w:hyperlink r:id="rId2">
        <w:r>
          <w:rPr>
            <w:rStyle w:val="InternetLink"/>
          </w:rPr>
          <w:t>http://exchanges.state.gov/susi</w:t>
        </w:r>
      </w:hyperlink>
      <w:r>
        <w:rPr/>
        <w:t xml:space="preserve">.  Applications are available at the U.S. Embassy’s website </w:t>
      </w:r>
      <w:hyperlink r:id="rId3">
        <w:r>
          <w:rPr>
            <w:rStyle w:val="InternetLink"/>
          </w:rPr>
          <w:t>https://ua.usembassy.gov/education-culture/current-programs-grants</w:t>
        </w:r>
      </w:hyperlink>
      <w:r>
        <w:rPr/>
        <w:t xml:space="preserve"> or by email to </w:t>
      </w:r>
      <w:hyperlink r:id="rId4">
        <w:r>
          <w:rPr>
            <w:rStyle w:val="InternetLink"/>
          </w:rPr>
          <w:t>KyivAccess@state.gov</w:t>
        </w:r>
      </w:hyperlink>
      <w:r>
        <w:rPr/>
        <w:t xml:space="preserve">  </w:t>
      </w:r>
    </w:p>
    <w:p>
      <w:pPr>
        <w:pStyle w:val="Normal"/>
        <w:jc w:val="center"/>
        <w:rPr>
          <w:b/>
          <w:b/>
          <w:u w:val="single"/>
        </w:rPr>
      </w:pPr>
      <w:r>
        <w:rPr>
          <w:b/>
          <w:u w:val="single"/>
        </w:rPr>
      </w:r>
    </w:p>
    <w:p>
      <w:pPr>
        <w:pStyle w:val="Normal"/>
        <w:jc w:val="center"/>
        <w:rPr/>
      </w:pPr>
      <w:r>
        <w:rPr>
          <w:b/>
          <w:u w:val="single"/>
        </w:rPr>
        <w:t>Deadline for receiving applications at Public Affairs Section is December 25, 20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uk-U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spacing w:lineRule="atLeast" w:line="240"/>
    </w:pPr>
    <w:rPr>
      <w:rFonts w:cs="Arial"/>
      <w:color w:val="000000"/>
      <w:sz w:val="22"/>
      <w:szCs w:val="16"/>
    </w:rPr>
  </w:style>
  <w:style w:type="paragraph" w:styleId="BodyText3">
    <w:name w:val="Body Text 3"/>
    <w:basedOn w:val="Normal"/>
    <w:qFormat/>
    <w:pPr>
      <w:autoSpaceDE w:val="false"/>
      <w:spacing w:lineRule="atLeast" w:line="240"/>
    </w:pPr>
    <w:rPr>
      <w:rFonts w:cs="Arial"/>
      <w:color w:val="000000"/>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susi" TargetMode="External"/><Relationship Id="rId3" Type="http://schemas.openxmlformats.org/officeDocument/2006/relationships/hyperlink" Target="https://ua.usembassy.gov/education-culture/current-programs-grants" TargetMode="External"/><Relationship Id="rId4" Type="http://schemas.openxmlformats.org/officeDocument/2006/relationships/hyperlink" Target="mailto:KyivAccess@state.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22:00Z</dcterms:created>
  <dc:creator>pereyma</dc:creator>
  <dc:description/>
  <cp:keywords/>
  <dc:language>en-US</dc:language>
  <cp:lastModifiedBy>Shylo, Liliia (Kyiv)</cp:lastModifiedBy>
  <cp:lastPrinted>2010-10-01T13:38:00Z</cp:lastPrinted>
  <dcterms:modified xsi:type="dcterms:W3CDTF">2018-12-04T15:22:00Z</dcterms:modified>
  <cp:revision>2</cp:revision>
  <dc:subject/>
  <dc:title>1</dc:title>
</cp:coreProperties>
</file>