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</w:rPr>
        <w:t>Списо</w:t>
      </w:r>
      <w:r>
        <w:rPr>
          <w:b/>
          <w:lang w:val="uk-UA"/>
        </w:rPr>
        <w:t>к  переможців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обласного конкурс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айкращий молодий науковець Харківщини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i/>
          <w:lang w:val="en-US"/>
        </w:rPr>
        <w:t>I</w:t>
      </w:r>
      <w:r>
        <w:rPr>
          <w:b/>
          <w:i/>
          <w:lang w:val="uk-UA"/>
        </w:rPr>
        <w:t xml:space="preserve"> напрям</w:t>
      </w:r>
    </w:p>
    <w:p>
      <w:pPr>
        <w:pStyle w:val="Normal"/>
        <w:jc w:val="center"/>
        <w:rPr/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«Фундаментальні наукові дослідження з найбільш важливих проблем розвитку науково-технічного, соціально-економічного, суспільного, політичного, людського потенціалу для забезпечення конкурентоспроможності України у світі та сталого розвитку суспільства і держави</w:t>
      </w:r>
      <w:r>
        <w:rPr>
          <w:lang w:val="uk-UA"/>
        </w:rPr>
        <w:t>»</w:t>
      </w:r>
    </w:p>
    <w:p>
      <w:pPr>
        <w:pStyle w:val="Normal"/>
        <w:jc w:val="both"/>
        <w:rPr/>
      </w:pPr>
      <w:r>
        <w:rPr>
          <w:lang w:val="uk-UA"/>
        </w:rPr>
        <w:t>1.</w:t>
      </w:r>
      <w:r>
        <w:rPr>
          <w:b/>
          <w:lang w:val="uk-UA"/>
        </w:rPr>
        <w:t>Кондратьєв Андрій Валерійович</w:t>
      </w:r>
      <w:r>
        <w:rPr>
          <w:lang w:val="uk-UA"/>
        </w:rPr>
        <w:t xml:space="preserve">, доктор технічних наук, доцент, завідувач кафедри конструкцій і проектування ракетної техніки Національного аерокосмічного університету ім. </w:t>
      </w:r>
      <w:r>
        <w:rPr/>
        <w:t>М.Є. Жуковського «Харківський авіаційний інститут» (наукова конкурсна робота «Проектний комплекс оптимізації конструктивно - технологічних параметрів композитних агрегатів ракетно-космічної техніки»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</w:t>
      </w:r>
      <w:r>
        <w:rPr>
          <w:b/>
        </w:rPr>
        <w:t>Бочуля Тетяна Володимирівна,</w:t>
      </w:r>
      <w:r>
        <w:rPr/>
        <w:t xml:space="preserve"> доктор економічних наук, доцент, професор, завідувач кафедри бухгалтерського обліку, аудиту та оподаткування «Харківського державного університету харчування та торгівлі» (наукова конкурсна робота «Інноваційність інформаційно-аналітичного забезпечення управління в контексті сучасного бізнесу»)</w:t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>Шевчук Микола Вікторович</w:t>
      </w:r>
      <w:r>
        <w:rPr/>
        <w:t>, доктор філософії, молодший науковий співробітник Радіоастрономічного інституту НАНУ (наукова конкурсна робота «Дистанційне визначення параметрів корональної плазми за допомогою декаметрових тонкоструктурних сонячних радіо сплесків типу спайки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lang w:val="en-US"/>
        </w:rPr>
        <w:t>II</w:t>
      </w:r>
      <w:r>
        <w:rPr>
          <w:b/>
          <w:i/>
        </w:rPr>
        <w:t xml:space="preserve"> напрям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Інформаційні та комунікаційні технології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</w:t>
      </w:r>
      <w:r>
        <w:rPr>
          <w:b/>
        </w:rPr>
        <w:t>Трофимов Іван Миколайович</w:t>
      </w:r>
      <w:r>
        <w:rPr/>
        <w:t xml:space="preserve">, кандидат технічних наук, старший науковий співробітник наукового центру Повітряних Сил, Харківського національного університету Повітрняних Сил імені Івана Кожедуба (наукова конкурсна робота </w:t>
      </w:r>
      <w:r>
        <w:rPr>
          <w:color w:val="000000"/>
        </w:rPr>
        <w:t>«Побудова рознесеної МІМО РЛС з швидким електронним скануванням за рахунок використання  багато частотних сигналів та просторово-частотної модуляції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напрям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Енергетика та енергоефективність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/>
        <w:t>1.</w:t>
      </w:r>
      <w:r>
        <w:rPr>
          <w:b/>
        </w:rPr>
        <w:t>Сенецький Олександр Володимирович</w:t>
      </w:r>
      <w:r>
        <w:rPr/>
        <w:t xml:space="preserve">, кандидат технічних наук, докторант, старший науковий співробітник Інституту проблем машинобудування   ім. А.М. Підгорного НАН України (наукова конкурсна робота «Підвищення енергоефективності об’єктів  комунальної енергетики шляхом впровадження </w:t>
      </w:r>
      <w:r>
        <w:rPr>
          <w:lang w:val="en-US"/>
        </w:rPr>
        <w:t>ORC</w:t>
      </w:r>
      <w:r>
        <w:rPr/>
        <w:t xml:space="preserve"> технологій»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lang w:val="en-US"/>
        </w:rPr>
        <w:t>IV</w:t>
      </w:r>
      <w:r>
        <w:rPr>
          <w:b/>
          <w:i/>
        </w:rPr>
        <w:t xml:space="preserve"> напрям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Нові речовини і матеріали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</w:t>
      </w:r>
      <w:r>
        <w:rPr>
          <w:lang w:val="uk-UA"/>
        </w:rPr>
        <w:t xml:space="preserve"> </w:t>
      </w:r>
      <w:r>
        <w:rPr>
          <w:b/>
        </w:rPr>
        <w:t>Ткаченко Володимир Володимирович</w:t>
      </w:r>
      <w:r>
        <w:rPr/>
        <w:t>, кандидат хімічних наук, старший викладач Харківського національного університету імені В.Н. Каразіна (наукова конкурсна робота «Багатокомпонентні реакції гетероциклізації 5-аміно-3-метилізоксазолу з карбонільними сполуками»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</w:t>
      </w:r>
      <w:r>
        <w:rPr>
          <w:b/>
        </w:rPr>
        <w:t>Масалітіна Наталія Юріївна</w:t>
      </w:r>
      <w:r>
        <w:rPr/>
        <w:t>, кандидат технічних наук, старший викладач кафедри біотехнології, біофізики та аналітичної хімії Національного технічного університету «Харківський політехнічний інститут» (наукова конкурсна робота «Дослідження та розробка нової технології нітроген (</w:t>
      </w:r>
      <w:r>
        <w:rPr>
          <w:lang w:val="en-US"/>
        </w:rPr>
        <w:t>I</w:t>
      </w:r>
      <w:r>
        <w:rPr/>
        <w:t>) оксиду каталітичним окисненням амоніаку»)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/>
      </w:pPr>
      <w:r>
        <w:rPr>
          <w:b/>
          <w:i/>
          <w:lang w:val="en-US"/>
        </w:rPr>
        <w:t>V</w:t>
      </w:r>
      <w:r>
        <w:rPr>
          <w:b/>
          <w:i/>
        </w:rPr>
        <w:t xml:space="preserve"> напрям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Науки про життя, нові технології профілактики та лікування найпоширеніших хвороб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</w:t>
      </w:r>
      <w:r>
        <w:rPr>
          <w:lang w:val="uk-UA"/>
        </w:rPr>
        <w:t xml:space="preserve"> </w:t>
      </w:r>
      <w:r>
        <w:rPr>
          <w:b/>
        </w:rPr>
        <w:t>Єрмак Олександра Сергіївна</w:t>
      </w:r>
      <w:r>
        <w:rPr/>
        <w:t>, кандидат медичних наук, асистент кафедри внутрішньої медицини № 2 і клінічної імунології та алергології  Харківського національного медичного університету (наукова конкурсна робота «Ранні маркери діагностики гострого інфаркту міокарда та його можливих ускладнень із супутнім ожирінням на тлі лікування з використанням зофеноприлу»);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2.</w:t>
      </w:r>
      <w:r>
        <w:rPr>
          <w:b/>
        </w:rPr>
        <w:t xml:space="preserve">Дейко  Роман Данилович, </w:t>
      </w:r>
      <w:r>
        <w:rPr/>
        <w:t>асистент кафедри фармакології Національного фармацевтичного університету (наукова конкурсна робота «Доклінічне фармакологічне дослідження з розробки нових пептидергічних нейропротекторів»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lang w:val="en-US"/>
        </w:rPr>
        <w:t>VI</w:t>
      </w:r>
      <w:r>
        <w:rPr>
          <w:b/>
          <w:i/>
        </w:rPr>
        <w:t xml:space="preserve"> напрям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Раціональне природокористування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Станкевич Сергій Володимирович</w:t>
      </w:r>
      <w:r>
        <w:rPr/>
        <w:t>, кандидат сільськогосподарських наук, доцент кафедри зоології та ентомології ім. Б.М. Литвинова, заступник декана факультету захисту рослин з навчально виховної роботи та із заочного відділення Харківського національного аграрного університету ім. В.В. Докучаєва (наукова конкурсна робота «Оптимізація захисту ярих олійних капустяних культур від шкідників у Східному лісостепу України»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44:00Z</dcterms:created>
  <dc:creator>Юля</dc:creator>
  <dc:description/>
  <cp:keywords/>
  <dc:language>en-US</dc:language>
  <cp:lastModifiedBy>Юля</cp:lastModifiedBy>
  <dcterms:modified xsi:type="dcterms:W3CDTF">2018-02-06T09:45:00Z</dcterms:modified>
  <cp:revision>2</cp:revision>
  <dc:subject/>
  <dc:title/>
</cp:coreProperties>
</file>