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1" w:hanging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4961" w:hanging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Наказ Міністерства освіти і науки України від  10.06.2019  № 199-а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МОВИ </w:t>
        <w:br/>
        <w:t xml:space="preserve">проведення конкурсу 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на зайнятт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акантної посади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uk-UA"/>
        </w:rPr>
        <w:t>начальника відділу модернізації змісту освіти та освітнього процес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ловного управління вищої освіти директорату вищої освіти і освіти дорослих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Міністерства освіти і науки Україн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атегорія «Б»)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1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10"/>
          <w:szCs w:val="10"/>
          <w:lang w:eastAsia="ru-RU"/>
        </w:rPr>
      </w:r>
    </w:p>
    <w:tbl>
      <w:tblPr>
        <w:tblW w:w="1020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845"/>
        <w:gridCol w:w="71"/>
        <w:gridCol w:w="42"/>
        <w:gridCol w:w="6555"/>
      </w:tblGrid>
      <w:tr>
        <w:trPr>
          <w:trHeight w:val="6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гальні умови </w:t>
            </w:r>
          </w:p>
        </w:tc>
      </w:tr>
      <w:tr>
        <w:trPr>
          <w:trHeight w:val="680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садові обов’язки 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ує діяльність сектора вищої освіти Науково-методичної Ради МОН та науково-методичних комісій (підкомісій) сектору вищої освіти Науково-методичної ради МОН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ує роботу з розробки стандартів вищої освіти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безпечує в межах своєї компетентності реалізацію державної політики стосовно державної таємниці, контроль за її збереженням працівниками відділу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ує діяльність закладів фахової передвищої освіти в межах компетенції відділу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8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ує роботу відділу щодо участі в реалізації державної політики у сфері підготовки фахівців з вищою освітою для військових формувань і правоохоронних органі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оординує роботу відділу щодо оперативного зв’язку з управліннями освіти і науки обласних, Київської міської державних адміністрацій з питань фахової передвищої освіти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ує роботу з розроблення та проведення експертизи проектів законів України, Указів Президента України та розпоряджень, постанов Кабінету Міністрів України, нормативно-правових документів з питань, що входять до компетенції відділу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ує роботу з розроблення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документів з присвоєння імен, надання та зміни статусу закладам фахової передвищої освіти, вносить пропозиції щодо оптимізації мережі закладів фахової передвищої освіт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зглядає листи, скарги, звернення, заяви з питань, що входять до компетенції відділу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Calibri"/>
                <w:sz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конує інші функції відповідно до покладених на нього завдань.</w:t>
            </w:r>
          </w:p>
        </w:tc>
      </w:tr>
      <w:tr>
        <w:trPr>
          <w:trHeight w:val="218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мови оплати праці 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осадовий оклад – 12012 грн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- надбавка до посадового окладу за ранг державного службовця відповідно до постанови Кабінету Міністрів України від 18.01.2017 № 15 «Питання оплати праці працівників державних органів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- надбавка та доплати відповідно до статті 50, 52 Закону України «Про державну службу»</w:t>
            </w:r>
          </w:p>
        </w:tc>
      </w:tr>
      <w:tr>
        <w:trPr>
          <w:trHeight w:val="69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7365D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Безстроково</w:t>
            </w:r>
          </w:p>
        </w:tc>
      </w:tr>
      <w:tr>
        <w:trPr>
          <w:trHeight w:val="69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) копія паспорта громадянина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) письмова заява про участь у конкурсі із зазначенням основних мотивів до зайняття посади державної служби (за формою згідно з додатком 2 Порядку проведення конкурсу на зайняття посад державної служби), до якої додається резюме у довільній формі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) письмова заява, в якій особа повідомляє, що до неї не застосовуються заборони, визначені частиною третьою  або четвертою статті 1 Закону України «Про очищення влади», та надає згоду на проходження перевірки та оприлюднення відомостей стосовно неї згідно зазначеного зако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) копія (копії) документа (документів) про осві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5) посвідчення атестації щодо вільного володіння державною мово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6) заповнена особова картка державного службовця встановленого зразка (затверджена наказом Національного агентства з питань державної служби від 05.08.2016 №156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28"/>
              </w:rPr>
              <w:t>7) декларація особи, уповноваженої на виконання функцій держави або місцевого самоврядування, за 201</w:t>
            </w:r>
            <w:r>
              <w:rPr>
                <w:rFonts w:cs="Calibri" w:ascii="Times New Roman" w:hAnsi="Times New Roman"/>
                <w:sz w:val="28"/>
                <w:lang w:val="ru-RU"/>
              </w:rPr>
              <w:t>8</w:t>
            </w:r>
            <w:r>
              <w:rPr>
                <w:rFonts w:cs="Calibri" w:ascii="Times New Roman" w:hAnsi="Times New Roman"/>
                <w:sz w:val="28"/>
              </w:rPr>
              <w:t xml:space="preserve"> рік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шляхом заповнення на сайті Національного агентства з питань запобігання корупції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8) Заява про відсутність заборгованості зі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 xml:space="preserve">Документи приймаються до </w:t>
            </w:r>
            <w:r>
              <w:rPr>
                <w:rFonts w:cs="Calibri" w:ascii="Times New Roman" w:hAnsi="Times New Roman"/>
                <w:color w:val="000000"/>
                <w:sz w:val="28"/>
                <w:szCs w:val="28"/>
                <w:lang w:val="ru-RU"/>
              </w:rPr>
              <w:t>25 червня 2019</w:t>
            </w: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 xml:space="preserve"> рік за дресою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. Київ, проспект Перемоги, 10  </w:t>
            </w:r>
          </w:p>
        </w:tc>
      </w:tr>
      <w:tr>
        <w:trPr>
          <w:trHeight w:val="69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ісце, час та дата початку проведення конкурсу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. Київ, проспект Перемоги, 10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 02.07.2019 року о 9:30.</w:t>
            </w:r>
          </w:p>
        </w:tc>
      </w:tr>
      <w:tr>
        <w:trPr>
          <w:trHeight w:val="69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щенко Анастасія Юріїв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л. 481-47-8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e-mail: kadry@mon.gov.ua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ліфікаційні вимо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ща освіта за освітнім ступенем не нижче магістра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 xml:space="preserve">Досвід роботи </w:t>
            </w:r>
          </w:p>
        </w:tc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на посадах державної служби категорії «Б» чи «В»,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.</w:t>
            </w:r>
            <w:r>
              <w:rPr>
                <w:rFonts w:cs="Calibri" w:ascii="Times New Roman" w:hAnsi="Times New Roman"/>
                <w:color w:val="000000"/>
                <w:sz w:val="28"/>
                <w:szCs w:val="26"/>
              </w:rPr>
              <w:t xml:space="preserve">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вільне володіння державною мовою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моги до компетентності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имога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оненти вимо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ілові якості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Antiqua;Microsoft YaHei" w:hAnsi="Antiqua;Microsoft YaHei" w:eastAsia="Times New Roman" w:cs="Antiqua;Microsoft YaHei"/>
                <w:color w:val="17365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налітичні здібності, оперативність, діалогове спілкування (письмове і усне), стресостійкість,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навички контролю, вміння розподіляти роботу, здатність концентруватись на деталях, організаторські здібності, вміння аргументовано доводити власну точку зору, навички розв’язання проблем, уміння працювати в команді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обистісні якості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ідповідальність, дисциплінованість, цілеспрямованість, тактовність,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ініціативність, надійність, порядність, чесність,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емоційна стабільність, комунікабельність, неупередженість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іння працювати з комп’ютером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09" w:leader="none"/>
              </w:tabs>
              <w:spacing w:lineRule="auto" w:line="240" w:before="0" w:after="0"/>
              <w:ind w:right="34" w:hanging="0"/>
              <w:jc w:val="both"/>
              <w:rPr>
                <w:rFonts w:ascii="Antiqua;Microsoft YaHei" w:hAnsi="Antiqua;Microsoft YaHei" w:eastAsia="Times New Roman" w:cs="Antiqua;Microsoft YaHei"/>
                <w:sz w:val="26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впевнений користувач офісної техніки та ПК (MS Office, Microsoft Word, Excel, Outlook Express, Internet);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есійні знання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имога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оненти вимо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Знання законодавства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Courier New"/>
                <w:color w:val="548DD4"/>
                <w:sz w:val="28"/>
                <w:szCs w:val="28"/>
                <w:lang w:eastAsia="uk-UA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8"/>
                <w:szCs w:val="28"/>
                <w:lang w:eastAsia="uk-UA"/>
              </w:rPr>
              <w:t>Конституція України, Закони України «Про державну службу», «Про запобігання корупції»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  <w:t xml:space="preserve">Закони України 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  <w:t xml:space="preserve">«Про освіту», 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  <w:t xml:space="preserve">«Про вищу освіту», 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  <w:t>Постанова Кабінету Міністрів України «Про затвердження Порядку відшкодування коштів державного або місцевого бюджету, витрачених на оплату послуг з підготовки фахівців» від 26 серпня 2015 р. № 658</w:t>
            </w:r>
            <w:r>
              <w:rPr>
                <w:b/>
                <w:bCs/>
                <w:color w:val="000000"/>
                <w:shd w:fill="FFFFFF" w:val="clear"/>
              </w:rPr>
              <w:t> 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  <w:t>Про затвердження переліку галузей знань і спеціальностей, за якими здійснюється підготовка здобувачів вищої освіти від 29 квітня 2015 р. № 266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8"/>
                <w:szCs w:val="28"/>
                <w:lang w:eastAsia="uk-UA"/>
              </w:rPr>
              <w:t>Постанова Кабінету Міністрів України «Положення про порядок переведення, відрахування та поновлення студентів вищих закладів освіти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ід 15.07.1996 № 245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Інші знання, необхідні для виконання посадових обов’язків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48DD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зроблення та супровід стандартів вищої освіти, знання методичних рекомендацій щодо розроблення стандартів вищої освіти, знання процедури проведення конкурсних відборів до складу Науково-методичної ради та науково-методичних комісій (підкомісій), питання, що стосуються виготовлення дублікатів документів про вищу освіту, питанння, що стосуються вищої юридичної освіти</w:t>
            </w:r>
          </w:p>
        </w:tc>
      </w:tr>
    </w:tbl>
    <w:p>
      <w:pPr>
        <w:pStyle w:val="Normal"/>
        <w:spacing w:before="0" w:after="16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tiqua">
    <w:altName w:val="Microsoft YaHei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02:00Z</dcterms:created>
  <dc:creator>Kosovets Y.V.</dc:creator>
  <dc:description/>
  <cp:keywords/>
  <dc:language>en-US</dc:language>
  <cp:lastModifiedBy>Nastenko S.L.</cp:lastModifiedBy>
  <cp:lastPrinted>2019-04-05T15:08:00Z</cp:lastPrinted>
  <dcterms:modified xsi:type="dcterms:W3CDTF">2019-06-11T07:02:00Z</dcterms:modified>
  <cp:revision>2</cp:revision>
  <dc:subject/>
  <dc:title/>
</cp:coreProperties>
</file>