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каз Міністерства освіти і науки України від 10.06.2019   № 199-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ОВИ </w:t>
        <w:br/>
        <w:t xml:space="preserve">проведення конкурсу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на зайнятт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кантної посад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uk-UA"/>
        </w:rPr>
        <w:t>начальника відділу державних пріоритетів підготовки фахівців головного управління вищої освіти директорату вищої освіти і освіти дорослих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Міністерства освіти і науки Украї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тегорія «Б»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10"/>
          <w:szCs w:val="1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45"/>
        <w:gridCol w:w="71"/>
        <w:gridCol w:w="42"/>
        <w:gridCol w:w="6192"/>
        <w:gridCol w:w="45"/>
      </w:tblGrid>
      <w:tr>
        <w:trPr>
          <w:trHeight w:val="69" w:hRule="atLeast"/>
        </w:trPr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гальні умови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адові обов’язки 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ові обов’язки пов’язані з аналітичним забезпеченням та здійсненням супроводу освітньої діяльності закладів вищої та фахової передвищої освіти, які знаходяться у сфері управління Міністерства освіти і науки України, координацією  діяльності закладів вищої та фахової передвищої освіти усіх форм власності та сфер управління зокрема:</w:t>
            </w:r>
          </w:p>
          <w:p>
            <w:pPr>
              <w:pStyle w:val="21"/>
              <w:spacing w:lineRule="atLeast" w:line="240" w:before="0" w:after="0"/>
              <w:jc w:val="both"/>
              <w:rPr/>
            </w:pPr>
            <w:r>
              <w:rPr>
                <w:rFonts w:cs="Times New Roman"/>
                <w:szCs w:val="28"/>
              </w:rPr>
              <w:t>- організація роботи відділу з реалізації покладених на нього завдань;</w:t>
            </w:r>
          </w:p>
          <w:p>
            <w:pPr>
              <w:pStyle w:val="21"/>
              <w:spacing w:lineRule="atLeast" w:line="240" w:before="0" w:after="0"/>
              <w:jc w:val="both"/>
              <w:rPr/>
            </w:pPr>
            <w:r>
              <w:rPr>
                <w:rFonts w:cs="Times New Roman"/>
                <w:szCs w:val="28"/>
              </w:rPr>
              <w:t>- забезпечення планування, розподіл та контроль виконання завдань всередині відділу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6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участь у постійному моніторингу та аналізу стану системи вищої та фахової передвищої освіти, включаючи політичні, правові, фінансові, організаційні та інші аспекти, аналізі існуючих та виявлення можливих проблем у сфері вищої та фахової передвищої освіти на основі дослідження статистичних даних, звернень органів державної влади та органів місцевого самоврядування, звернень громадян, інших джерел інформації;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right="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часть у визначенні перспективного бачення розвитку вищ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фахової передвищ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світи, формуванні уявлення про альтернативні шляхи та засоби їх досягнення, розробленні пропозицій щодо формування цілей та пріоритетів розвитку вищ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 фахової передвищо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іти, здійснення оцінки їх переваг та ризик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безпечення функціонування системи постійного аналітичного спостереження і контролю за станом вищої та фахової передвищої освіти з метою здійснення прогнозування змін і прийняття управлінських рішень щодо регулювання процесів, що відбуваються в системі вищої та фахової передвищої освіти, корегування стратегій їх розвит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ь в забезпеченні імплементації гендерної складової у систему вищої та фахової передвищої освіти, як пріоритетного напряму державної полі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ь у визначенні основних індикаторів дослідження тенденцій, аналізу впливу демографічної, етнічної та соціально-економічної ситуації, інфраструктури виробничої й невиробничої сфери, ринку праці на стан вищої та фахової перед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ування потреби у фахівцях і планування їх підготовки у закладах вищої та фахової передвищої осві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ивчення, аналіз та узагальнення світового і національного досвіду з питань, що входять до компетенції відділ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ь у реалізації державної політики у сфері вищої та фахової передвищої освіти, професійної підготовки фахівців, її структури та обсягів, розробці пріоритетних державних програм в частині, що стосується вищої та фахової передвищої освіти, забезпечення збалансованості між потребами ринку праці та галузями підготовки фахівців з вищою та фаховою передвищою освітою, підвищення ефективності профорієнтаційної роботи і запровадження інноваційних технологій працевлаштування фахівців з вищою та фаховою передвищою освітою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ови оплати праці 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садовий оклад – 12012 грн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надбавка до посадового окладу за ранг державного службовця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надбавка та доплати відповідно до статті 50, 52 Закону України «Про державну службу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строково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365D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копія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письмова заява про участь у конкурсі із зазначенням основних мотивів 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) копія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6) заповнена особова картка державного службовця встановленого зразка (затверджена наказом Національного агентства з питань державної служби від 05.08.2016 №156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z w:val="28"/>
              </w:rPr>
              <w:t xml:space="preserve">7) декларація особи, уповноваженої на виконання функцій держави або місцевого самоврядування, за 2018 рі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шляхом заповнення на сайті Національного агентства з питань запобігання корупції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) 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кументи приймаються до 25.06.2019 за адресою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. Київ, проспект Перемоги, 10:00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ісце, час та дата початку проведення конкурсу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 Київ, проспект Перемоги, 10, з 02.07.2019 о 9: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щенко Анастасія Юрії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. 481-47-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e-mail: kadry@mon.gov.ua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 освіта за освітнім ступенем не нижче магіст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 xml:space="preserve">Досвід роботи 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на посадах державної служби категорії «Б» чи «В»,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  <w:r>
              <w:rPr>
                <w:rFonts w:cs="Calibri" w:ascii="Times New Roman" w:hAnsi="Times New Roman"/>
                <w:color w:val="000000"/>
                <w:sz w:val="28"/>
                <w:szCs w:val="26"/>
              </w:rPr>
              <w:t xml:space="preserve">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олодіння державною мов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моги до компетентності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ілов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ntiqua;Microsoft YaHei" w:hAnsi="Antiqua;Microsoft YaHei" w:eastAsia="Times New Roman" w:cs="Antiqua;Microsoft YaHei"/>
                <w:color w:val="17365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налітичні здібності, оперативність, діалогове спілкування (письмове і усне), стресостійк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авички контролю, вміння розподіляти роботу, здатність концентруватись на деталях, організаторські здібності, вміння аргументовано доводити власну точку зору, навички розв’язання проблем, уміння працювати в команді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истісні якості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дповідальність, дисциплінованість, цілеспрямованість, тактовність,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ініціативність, надійність, порядність, чесність,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емоційна стабільність, неупередженіст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іння працювати з комп’ютеро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впевнений користувач офісної техніки та ПК (MS Office, Microsoft Word, Excel, Outlook Express, Internet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Antiqua;Microsoft YaHei" w:hAnsi="Antiqua;Microsoft YaHei" w:eastAsia="Times New Roman" w:cs="Antiqua;Microsoft YaHei"/>
                <w:sz w:val="26"/>
                <w:szCs w:val="28"/>
                <w:lang w:eastAsia="ru-RU"/>
              </w:rPr>
            </w:pPr>
            <w:r>
              <w:rPr>
                <w:rFonts w:eastAsia="Times New Roman" w:cs="Antiqua;Microsoft YaHei" w:ascii="Antiqua;Microsoft YaHei" w:hAnsi="Antiqua;Microsoft YaHei"/>
                <w:sz w:val="26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Calibri"/>
          <w:sz w:val="28"/>
        </w:rPr>
      </w:pPr>
      <w:r>
        <w:br w:type="page"/>
      </w:r>
      <w:r>
        <w:rPr>
          <w:rFonts w:cs="Calibri" w:ascii="Times New Roman" w:hAnsi="Times New Roman"/>
          <w:sz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Calibri"/>
          <w:sz w:val="28"/>
        </w:rPr>
      </w:pPr>
      <w:r>
        <w:rPr>
          <w:rFonts w:cs="Calibri" w:ascii="Times New Roman" w:hAnsi="Times New Roman"/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958"/>
        <w:gridCol w:w="623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ійні знання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мог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Знання законодав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548DD4"/>
                <w:sz w:val="28"/>
                <w:szCs w:val="28"/>
                <w:lang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eastAsia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и України «Про освіту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 вищу освіту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 наукову і науково-технічну діяльність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 центральні органи виконавчої влади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о формування та розміще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нші знання, необхідні для виконання посадових обов’язкі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3"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нання процеду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роблення проектів документів державної політики та нормативно-правових актів;</w:t>
            </w:r>
          </w:p>
          <w:p>
            <w:pPr>
              <w:pStyle w:val="Normal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Зн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струментів моніторингу реалізації державної політики у сфері освіти і науки</w:t>
            </w: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jc w:val="both"/>
              <w:rPr>
                <w:rFonts w:cs="Calibri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Знання особливостей державної політики у сфері освіти і науки, зокрема з пита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та розміщення у закладах вищої та фахової передвищої освіти обсягів державного замовлення на підготовку фахівців з вищою та фаховою передвищою освітою.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Calibri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_"/>
    <w:qFormat/>
    <w:rPr>
      <w:rFonts w:eastAsia="Times New Roman" w:cs="Times New Roman"/>
      <w:szCs w:val="28"/>
      <w:shd w:fill="FFFFFF" w:val="clear"/>
    </w:rPr>
  </w:style>
  <w:style w:type="character" w:styleId="2">
    <w:name w:val="Основний текст 2 Знак"/>
    <w:qFormat/>
    <w:rPr>
      <w:rFonts w:ascii="Times New Roman" w:hAnsi="Times New Roman" w:cs="Calibri"/>
      <w:sz w:val="28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ий текст1"/>
    <w:basedOn w:val="Normal"/>
    <w:qFormat/>
    <w:pPr>
      <w:shd w:fill="FFFFFF" w:val="clear"/>
      <w:spacing w:lineRule="atLeast" w:line="0" w:before="0" w:after="60"/>
    </w:pPr>
    <w:rPr>
      <w:rFonts w:eastAsia="Times New Roman" w:cs="Times New Roman"/>
      <w:szCs w:val="2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01:00Z</dcterms:created>
  <dc:creator>Kosovets Y.V.</dc:creator>
  <dc:description/>
  <cp:keywords/>
  <dc:language>en-US</dc:language>
  <cp:lastModifiedBy>Nastenko S.L.</cp:lastModifiedBy>
  <cp:lastPrinted>2019-03-28T17:50:00Z</cp:lastPrinted>
  <dcterms:modified xsi:type="dcterms:W3CDTF">2019-06-11T07:01:00Z</dcterms:modified>
  <cp:revision>2</cp:revision>
  <dc:subject/>
  <dc:title/>
</cp:coreProperties>
</file>