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36"/>
          <w:szCs w:val="36"/>
          <w:lang w:val="uk-UA"/>
        </w:rPr>
      </w:pPr>
      <w:r>
        <w:rPr>
          <w:rFonts w:cs="Times New Roman"/>
          <w:color w:val="000000"/>
          <w:sz w:val="36"/>
          <w:szCs w:val="36"/>
          <w:lang w:val="uk-UA"/>
        </w:rPr>
        <w:t xml:space="preserve">                                               </w:t>
      </w:r>
      <w:r>
        <w:rPr>
          <w:color w:val="000000"/>
          <w:sz w:val="36"/>
          <w:szCs w:val="36"/>
          <w:lang w:val="uk-UA"/>
        </w:rPr>
        <w:t>проек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  <w:t>Міністерство освіти і науки Україн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color w:val="000000"/>
          <w:sz w:val="36"/>
          <w:szCs w:val="36"/>
          <w:lang w:val="uk-UA"/>
        </w:rPr>
        <w:t xml:space="preserve">Мова Романі та ромська літератур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10–11 клас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36"/>
          <w:szCs w:val="36"/>
          <w:lang w:val="uk-UA"/>
        </w:rPr>
      </w:pPr>
      <w:r>
        <w:rPr>
          <w:rFonts w:cs="Arial" w:ascii="Arial" w:hAnsi="Arial"/>
          <w:b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Програм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rFonts w:cs="Times New Roman"/>
          <w:color w:val="000000"/>
          <w:sz w:val="36"/>
          <w:szCs w:val="36"/>
          <w:lang w:val="uk-UA"/>
        </w:rPr>
        <w:t xml:space="preserve"> </w:t>
      </w:r>
      <w:r>
        <w:rPr>
          <w:b/>
          <w:color w:val="000000"/>
          <w:sz w:val="36"/>
          <w:szCs w:val="36"/>
          <w:lang w:val="uk-UA"/>
        </w:rPr>
        <w:t>для загальноосвітніх навчальних закладі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з навчанням українською мовою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Arial" w:hAnsi="Arial" w:cs="Arial"/>
          <w:color w:val="000000"/>
          <w:sz w:val="36"/>
          <w:szCs w:val="20"/>
          <w:lang w:val="uk-UA"/>
        </w:rPr>
      </w:pPr>
      <w:r>
        <w:rPr>
          <w:rFonts w:cs="Arial" w:ascii="Arial" w:hAnsi="Arial"/>
          <w:color w:val="000000"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Cs w:val="20"/>
          <w:lang w:val="uk-UA"/>
        </w:rPr>
      </w:pPr>
      <w:r>
        <w:rPr>
          <w:rFonts w:eastAsia="Courier New" w:cs="Courier New" w:ascii="Courier New" w:hAnsi="Courier New"/>
          <w:b/>
          <w:bCs/>
          <w:lang w:val="uk-UA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  <w:t>2017 рік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HTM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«Мова Романí та ромська література» для 10-11 класів загальноосвітньої школи з українською мовою навчання з вивченням мов національних меншин (далі — програма) укладена відповідно до вимог Державного стандарту базової і повної загальної середньої освіти, та визначає  зміст, обсяг і вимоги до вивчення названого курсу у школах, в яких передбачені у старшій школі — 1 година на тиждень для вивчення мови національної меншини (інваріантна частина). Програма може бути використана й у загальноосвітніх школах з іншими мовами навча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едметом  програми є Ромська мова, ромська література, основи історії та культури Ромів. Ромська мова (далі — Роман</w:t>
      </w:r>
      <w:r>
        <w:rPr>
          <w:sz w:val="28"/>
          <w:szCs w:val="28"/>
          <w:lang w:val="uk-UA"/>
        </w:rPr>
        <w:t>í</w:t>
      </w:r>
      <w:r>
        <w:rPr>
          <w:color w:val="000000"/>
          <w:sz w:val="28"/>
          <w:szCs w:val="28"/>
          <w:lang w:val="uk-UA"/>
        </w:rPr>
        <w:t>)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2"/>
      </w:r>
      <w:r>
        <w:rPr>
          <w:color w:val="000000"/>
          <w:sz w:val="28"/>
          <w:szCs w:val="28"/>
          <w:lang w:val="uk-UA"/>
        </w:rPr>
        <w:t xml:space="preserve"> є єдиним представником в Україні індійської групи індоєвропейської родини мов, на всіх мовних рівнях має значні відмінності від інших мов народів України, у тім числі й індоєвропейських. Особливістю сучасного стану Романі є відсутність усталеної літературної форми, доволі велике діалектне розмаїття (яке, проте, не заважає спілкуванню). Утім, протягом останніх 15 років йде активний процес перетворення Романі з мови виключно побутового спілкування на багатофункціональну мову, зокрема відбувається становлення літературної норми на основі творчого оброблення та наукового узагальнення діалектного мовленн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важаючи на особливості історії ромського народу, через які він не мав і не має власної держави та проживає в різних країнах світу, передусім — Європи, ромську літературу, представлену у програмах, складають твори ромських авторів з різних країн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уб’єктами програм є всі учасники навчально-виховної роботи у загальноосвітніх школах, але насамперед: а) учителі-філологи та б) учні-Роми, які володіють рідною мов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сновними цілями курсу «Мова Романі та ромська література» є систематизація та удосконалення знань про мову та мовленнєвих навичок й умінь, потрібних і достатніх для забезпечення нормативного усного та письмового спілкування, подальше ознайомлення з основами історії та культури ромського народу та розвиток національної самосвідомості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досягнення названих цілей під час навчання Романі та ромської літератури вирішуються такі завданн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. Лінгвістичне: систематизація та повторення  певних знань про мову в цілому та Романі зокрема (структура, функції, походження та історія, роль для людини, народу, у суспільстві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. Мовленнєве (комунікативне): удосконалення  та розвиток навичок й умінь слухати й розуміти усне ромське мовлення, читати, писати та розмовляти на Рома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3. Літературне: подальше п</w:t>
      </w:r>
      <w:r>
        <w:rPr>
          <w:color w:val="000000"/>
          <w:sz w:val="28"/>
          <w:szCs w:val="28"/>
          <w:lang w:val="uk-UA"/>
        </w:rPr>
        <w:t>рилучення до ромської усної художньої традиції та до ромської літератури як частини світової літератури. Подальший розвиток творчих здібностей дитини, читацького, художнього та естетичного сма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Народознавче: повторення та розвиток знань про історію та культуру Ромів, спільну історію Ромів та інших народів Україн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иховне: виховання громадянськості та патріотизму, ромської самосвідомості та поваги до інших народів, їх мов та культур і традицій. Виховання історичної свідомості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Відповідно до Державного стандарту </w:t>
      </w:r>
      <w:r>
        <w:rPr>
          <w:b/>
          <w:sz w:val="28"/>
          <w:szCs w:val="28"/>
        </w:rPr>
        <w:t>мовна лінія</w:t>
      </w:r>
      <w:r>
        <w:rPr>
          <w:sz w:val="28"/>
          <w:szCs w:val="28"/>
        </w:rPr>
        <w:t xml:space="preserve"> у навчанні в 10-11 класах представляє систематизацію та повторення фонетичної, лексичної, словотворчої, морфологічної, синтаксичної та правописної систем Романі. Зважаючи на те, що ромські учні володіють Українською мовою (чи також / або Російською) та вивчають її як мову навчання у школі, вивчення Романі доцільно проводити у порівнянні з системами української мови. Певні відомості учні отримали із історії Романі у зв’язку з її індійським походженням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а є продовженням вивчення курсу Романі в 5-9 класах. Слід враховувати те, що у середній школі учні опанували писання рідною мовою ромським кириличним письмом та ромським латинським письмом. Програма не встановлює обмежень чи «привілеїв» для цих графічних форм ромського письма, й учитель на свій розсуд використовує їх, виходячи з потреб та можливостей конкретних учнів (групи, класу). У 9-ому класі учитель мав можливість ознайомити учнів з лекІіп</w:t>
      </w:r>
      <w:r>
        <w:rPr>
          <w:sz w:val="28"/>
          <w:szCs w:val="28"/>
          <w:lang w:val="hu-HU"/>
        </w:rPr>
        <w:t>é</w:t>
      </w:r>
      <w:r>
        <w:rPr>
          <w:sz w:val="28"/>
          <w:szCs w:val="28"/>
        </w:rPr>
        <w:t xml:space="preserve"> — ромським письмом на індійській основі (утім, вивчення цього письма не було програмним завданням). У старшій школі доцільно продовжити розвиток навичок писання та читання лекІіп</w:t>
      </w:r>
      <w:r>
        <w:rPr>
          <w:sz w:val="28"/>
          <w:szCs w:val="28"/>
          <w:lang w:val="hu-HU"/>
        </w:rPr>
        <w:t>é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Комунікативна лінія</w:t>
      </w:r>
      <w:r>
        <w:rPr>
          <w:sz w:val="28"/>
          <w:szCs w:val="28"/>
        </w:rPr>
        <w:t xml:space="preserve"> (мовленнєва) передбачає удосконалення мовленнєвої компетенції учнів,  повторення мовленнєвознавчих понять,  набутих учнями навичок та умінь в усіх основних видах мовленнєвої діяльності. 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Лінії </w:t>
      </w:r>
      <w:r>
        <w:rPr>
          <w:b/>
          <w:sz w:val="28"/>
          <w:szCs w:val="28"/>
        </w:rPr>
        <w:t>літературного компоненту</w:t>
      </w:r>
      <w:r>
        <w:rPr>
          <w:sz w:val="28"/>
          <w:szCs w:val="28"/>
        </w:rPr>
        <w:t xml:space="preserve"> (аксіологічна, літературознавча) представлені добором різних за темами, видами, жанрами тощо оригінальних фольклорних та літературних текстів. Частина текстів є перекладами з фольклору та літератур інших народів України. Передбачене продовження ознайомлення учнів з давньоіндійською літературною традицією, фольклором індійських народів та основними фігурами літератури Індії (Сомадева, Калідаса, Р.Тагор, Ш.Чоттопаддхай та ін.). Вивчення літератури спирається на літературознавчі поняття, вивчені у відповідному класі у курсах української та зарубіжної літератур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родознавча (ромологічна) лінія</w:t>
      </w:r>
      <w:r>
        <w:rPr>
          <w:sz w:val="28"/>
          <w:szCs w:val="28"/>
          <w:lang w:val="uk-UA"/>
        </w:rPr>
        <w:t xml:space="preserve"> реалізується через продовження ознайомлення учнів з основами історії та культури Ромів як народу, котрий протягом майже тисячоріччя (а можливо — й понад) розвивався на засадах кочового ладу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Структурно</w:t>
      </w:r>
      <w:r>
        <w:rPr>
          <w:sz w:val="28"/>
          <w:szCs w:val="28"/>
          <w:lang w:val="uk-UA"/>
        </w:rPr>
        <w:t xml:space="preserve"> програма для кожного класу містить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навчання відповідно до кожної з ліній (мовної, комунікативної, літературної, народознавчої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моги до навчальних досягнень учн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навчання за програмою спирається насамперед на принципи </w:t>
      </w:r>
      <w:r>
        <w:rPr>
          <w:b/>
          <w:sz w:val="28"/>
          <w:szCs w:val="28"/>
          <w:lang w:val="uk-UA"/>
        </w:rPr>
        <w:t xml:space="preserve">особистісно орієнтованого навчання </w:t>
      </w:r>
      <w:r>
        <w:rPr>
          <w:sz w:val="28"/>
          <w:szCs w:val="28"/>
          <w:lang w:val="uk-UA"/>
        </w:rPr>
        <w:t>(ООН), оскільки саме ці принципи сповідують самі автори й тому, розробляючи програми, саме їх мали за методологічну та ціннісну основу. На наш погляд, ООН найкраще відповідає менталітету ромських учнів, котрі, з одного боку, з малих років засвоюють прагматичне ставлення до життя й сприймають освіту як виключно засіб для забезпечення життєвих інтересів (власне когнитивний складник діє чи не в останню чергу). З іншого боку, чи не кожна ромська дитина має виразну «виконавську» та творчу індивідуальність і хист — колективна пізнавальна діяльність з відкладеними (не наочними сьогодні) результатами сприймається дуже важко та зазвичай призводить до втрати інтересу, мотивації, а відтак — кидання занять. У випадку вивчення рідних Ромської мови та ромської культури мотивація, за нашими спостереженнями, є дуже високою — тут дається взнаки висока національна самосвідомість, бажання «бути як інші — писати та читати по-своєму», розуміння, що ці знання можуть забезпечити зв'язки з Ромами в інших країнах, а відтак — можливість працевлаштування та бізнесу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Оцінюючи  досягнення учнів відповідно до єдиних к</w:t>
      </w:r>
      <w:r>
        <w:rPr>
          <w:sz w:val="28"/>
          <w:szCs w:val="28"/>
          <w:lang w:val="uk-UA"/>
        </w:rPr>
        <w:t>ритеріїв, затверджених Міністерством освіти та науки України, вчителям доцільно враховувати, що Ромські школярі не мають ані літературномовного середовища, ані розвинутої системи рідномовних ЗМІ, ані інших засобів, котрі підтримують широку суспільно-мовну практику. Сучасний соціолінгвістичний стан Романі вимагає коригування критеріїв оцінювання навчальних досягнень саме з Рома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 клас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32 год., 1 год. на тиждень, резервний час 2 год.)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навчального матеріалу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  <w:lang w:val="uk-UA" w:eastAsia="ar-SA"/>
              </w:rPr>
              <w:t>Очікувані результа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  <w:lang w:val="uk-UA" w:eastAsia="ar-SA"/>
              </w:rPr>
              <w:t>навчально-пізнавальної діяльності учнів</w:t>
            </w: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ту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6 годин)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ви у сучасному світі. Місце Романі у суспільстві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індизація як засіб розвитку Романі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Учень: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 роль та функції мови, її суспільне значення; про місце Романі як мови національної меншини в Україні, мови ромської нації у світі; причини та засади політики реіндизації Романі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мське письмо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ське кириличне та латинське письмо. Ромське письмо на основі індійської традиції (6 годин)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і відомості з історії індійського письма (брахмі, кхароштхі, деванагарі, гурмукхі та інші (сучасні) системи); принцип силабічного письма; ромську індійську абетку (лекІілок)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іє писати та читати Ромськими індійськими букв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мська мова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ходження Романі, діалекти Романі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іалектна лексика та її роль в розвитку Романі (4 годин)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новні морфологічні особливості діалектів (5 годин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і відомості з Ромської діалектології, назви діалектів та їх диференційні ознак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іє розпізнавати основні діалекти Романі у письмовому представленні, встановлювати та пояснювати основні диференційні озна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новлення Ромської літератури в контексті історичного минулого 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ворчість М.Козимиренка (4 години).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омська літера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янського періоду (10 годин)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зервний час — 2 годин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і жанри поетичної творчості М.Козимиренка, особливості мови поета, 5-6 віршів на пам'ять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є основні етапи становлення Ромської літератури та особливості розвитку літературного процесу, творчості Ромських поетів та письменників радянського періоду в контексті  історичного минулого; основні жанри тогочасної Ромської літератури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значає жанри; аналізує тексти та дає розгорнуті описи подій, героїв, причин їхніх вчинків; пише розгорнуті переказ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264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11 клас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cs="Times New Roman"/>
          <w:sz w:val="28"/>
          <w:szCs w:val="28"/>
          <w:lang w:val="uk-UA"/>
        </w:rPr>
        <w:t>(32 год., 1 год. на тиждень, резервний час – 2 год.)</w:t>
      </w:r>
    </w:p>
    <w:p>
      <w:pPr>
        <w:pStyle w:val="Normal"/>
        <w:widowControl w:val="false"/>
        <w:autoSpaceDE w:val="false"/>
        <w:spacing w:lineRule="exact" w:line="240"/>
        <w:ind w:firstLine="284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exact" w:line="240"/>
        <w:ind w:firstLine="284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Зміст навч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атеріал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  <w:lang w:val="uk-UA" w:eastAsia="ar-SA"/>
              </w:rPr>
              <w:t>Очікувані результа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  <w:lang w:val="uk-UA" w:eastAsia="ar-SA"/>
              </w:rPr>
              <w:t>навчально-пізнавальної діяльності учнів</w:t>
            </w: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>Вступ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Ромська культура як органічна частина світової культури. Роми як національна меншина та як нація. Ромознавство (2 годин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 xml:space="preserve">Учен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454" w:leader="none"/>
              </w:tabs>
              <w:autoSpaceDE w:val="false"/>
              <w:ind w:left="170" w:hanging="17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uk-UA"/>
              </w:rPr>
              <w:t>знає про роль та функції культури загалом та ромської зокрема, особливості формування та розвитку ромської культури; знає поняття ромознавства та його відмінність від поняття „циганологія”, причини появи ромознавства, основні етапи розвитку, значення для дальшого поступу народу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 xml:space="preserve">Ромська література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Ромська література в контексте літератури європейських країн  (Іспанії, Італії, Франції, Німеччини, Великобританії, Фінляндії, України, Польщі, Росії, Молдови, Румунії, Угорщини, Болгарії, Сербії) (14 годин)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Тема Калітраш  в ромській літературі та літературах інших народів (5 годин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454" w:leader="none"/>
              </w:tabs>
              <w:autoSpaceDE w:val="false"/>
              <w:ind w:left="170" w:hanging="17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454" w:leader="none"/>
              </w:tabs>
              <w:autoSpaceDE w:val="false"/>
              <w:ind w:left="170" w:hanging="17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знає основні етапи становлення та розвитку ромської літератури в різних країнах, відомості про її діячів у них та їхню роль в розбудові ромської літератури в цілому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454" w:leader="none"/>
              </w:tabs>
              <w:autoSpaceDE w:val="false"/>
              <w:ind w:left="170" w:hanging="17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454" w:leader="none"/>
              </w:tabs>
              <w:autoSpaceDE w:val="false"/>
              <w:ind w:left="170" w:hanging="17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ояснює причини появи цієї теми в Ромській літературі та літературах інших народів, основі мотиви та тенденції в зображенні подій, вчинків і героїв, висловлює своє ставлення до творів окремих авторів, їх письменницької та громадянської позиції, до героїв та їх вчинків.</w:t>
            </w:r>
          </w:p>
        </w:tc>
      </w:tr>
      <w:tr>
        <w:trPr>
          <w:trHeight w:val="18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 xml:space="preserve">Ромська тема у просторі мистецтва  різних народів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Ромська тема в мистецтві різних народів (образотворче мистецтво, музика, театр) (3 години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454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454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454" w:leader="none"/>
              </w:tabs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пояснює причини появи ромської теми в мистецтві різних народів, основні мотиви та тенденції в зобра</w:t>
              <w:softHyphen/>
              <w:t>женні ромів, висловлює своє ставлення до творів окремих авторів та їх мистецької, громадянської позиці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 xml:space="preserve">Ромські культура та історія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Основі напрямки, методи та способи вивчення ромських культури та історії (2 години)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Ромознавство як основа дальшого поступу ромської нації (4 години)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Ромські культурологія та історія як наукові дисципліни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Культурологічна характеристика ромської нації (2 години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454" w:leader="none"/>
              </w:tabs>
              <w:autoSpaceDE w:val="false"/>
              <w:ind w:left="170" w:hanging="17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/>
                <w:sz w:val="28"/>
                <w:szCs w:val="28"/>
                <w:lang w:val="uk-UA"/>
              </w:rPr>
              <w:t>знає основні методи та способи вивчення культури та історії, завдання ромознавства, зокрема його культурологічного та історичного напрямів, засади загальної культурологічної та історичної характеристики свого народу як частини світової цивілізації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454" w:leader="none"/>
              </w:tabs>
              <w:autoSpaceDE w:val="false"/>
              <w:ind w:left="170" w:hanging="17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/>
                <w:sz w:val="28"/>
                <w:szCs w:val="28"/>
                <w:lang w:val="uk-UA"/>
              </w:rPr>
              <w:t>розповідає про свій народ з культурологічних та історичних позицій, користується основними поняттями ромознавства.</w:t>
            </w:r>
          </w:p>
        </w:tc>
      </w:tr>
    </w:tbl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втори : С. М. Єрмошкін, І. Г. Мисик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індійською традицією мови називаються одним словом — гінді, панджабі, гуджараті, маратхі тощо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;Arial" w:cs="Courier New"/>
      <w:color w:val="000000"/>
      <w:sz w:val="26"/>
      <w:szCs w:val="20"/>
      <w:lang w:val="uk-UA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uk-U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67"/>
      <w:jc w:val="both"/>
    </w:pPr>
    <w:rPr>
      <w:color w:val="000000"/>
      <w:szCs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9:55:00Z</dcterms:created>
  <dc:creator>Admin</dc:creator>
  <dc:description/>
  <cp:keywords/>
  <dc:language>en-US</dc:language>
  <cp:lastModifiedBy>user</cp:lastModifiedBy>
  <cp:lastPrinted>2016-03-21T22:26:00Z</cp:lastPrinted>
  <dcterms:modified xsi:type="dcterms:W3CDTF">2017-05-31T08:09:00Z</dcterms:modified>
  <cp:revision>5</cp:revision>
  <dc:subject/>
  <dc:title>11 клас</dc:title>
</cp:coreProperties>
</file>