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орма для надання пропозицій та зауважень до проєкту </w:t>
      </w:r>
    </w:p>
    <w:tbl>
      <w:tblPr>
        <w:tblW w:w="15101" w:type="dxa"/>
        <w:jc w:val="left"/>
        <w:tblInd w:w="-113" w:type="dxa"/>
        <w:tblLayout w:type="fixed"/>
        <w:tblCellMar>
          <w:top w:w="0" w:type="dxa"/>
          <w:left w:w="108" w:type="dxa"/>
          <w:bottom w:w="0" w:type="dxa"/>
          <w:right w:w="108" w:type="dxa"/>
        </w:tblCellMar>
      </w:tblPr>
      <w:tblGrid>
        <w:gridCol w:w="6433"/>
        <w:gridCol w:w="6433"/>
        <w:gridCol w:w="2235"/>
      </w:tblGrid>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lang w:val="uk-UA"/>
              </w:rPr>
            </w:pPr>
            <w:r>
              <w:rPr>
                <w:rFonts w:eastAsia="Times New Roman;Times New Roman" w:cs="Times New Roman;Times New Roman" w:ascii="Times New Roman;Times New Roman" w:hAnsi="Times New Roman;Times New Roman"/>
                <w:b/>
                <w:color w:val="000000"/>
                <w:sz w:val="24"/>
                <w:lang w:val="uk-UA"/>
              </w:rPr>
              <w:t>Чинна редакція проєкту</w:t>
            </w:r>
          </w:p>
        </w:tc>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lang w:val="uk-UA"/>
              </w:rPr>
            </w:pPr>
            <w:r>
              <w:rPr>
                <w:rFonts w:eastAsia="Times New Roman;Times New Roman" w:cs="Times New Roman;Times New Roman" w:ascii="Times New Roman;Times New Roman" w:hAnsi="Times New Roman;Times New Roman"/>
                <w:b/>
                <w:color w:val="000000"/>
                <w:sz w:val="24"/>
                <w:lang w:val="uk-UA"/>
              </w:rPr>
              <w:t>Пропонована редакці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lang w:val="uk-UA"/>
              </w:rPr>
            </w:pPr>
            <w:r>
              <w:rPr>
                <w:rFonts w:eastAsia="Times New Roman;Times New Roman" w:cs="Times New Roman;Times New Roman" w:ascii="Times New Roman;Times New Roman" w:hAnsi="Times New Roman;Times New Roman"/>
                <w:b/>
                <w:color w:val="000000"/>
                <w:sz w:val="24"/>
                <w:lang w:val="uk-UA"/>
              </w:rPr>
              <w:t>Автор пропозиції</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t>Про затвердження змін</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t>до наказу Міністерства</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t xml:space="preserve">освіти і науки України </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caps/>
                <w:lang w:val="uk-UA"/>
              </w:rPr>
            </w:pPr>
            <w:r>
              <w:rPr>
                <w:rFonts w:eastAsia="Times New Roman;Times New Roman" w:cs="Times New Roman;Times New Roman" w:ascii="Times New Roman;Times New Roman" w:hAnsi="Times New Roman;Times New Roman"/>
                <w:color w:val="000000"/>
                <w:lang w:val="uk-UA"/>
              </w:rPr>
              <w:t>від 05 квітня 2019 року № 441</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caps/>
                <w:color w:val="000000"/>
                <w:lang w:val="uk-UA"/>
              </w:rPr>
            </w:pPr>
            <w:r>
              <w:rPr>
                <w:rFonts w:eastAsia="Times New Roman;Times New Roman" w:cs="Times New Roman;Times New Roman" w:ascii="Times New Roman;Times New Roman" w:hAnsi="Times New Roman;Times New Roman"/>
                <w:b/>
                <w:caps/>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caps/>
                <w:color w:val="000000"/>
                <w:lang w:val="uk-UA"/>
              </w:rPr>
            </w:pPr>
            <w:r>
              <w:rPr>
                <w:rFonts w:eastAsia="Times New Roman;Times New Roman" w:cs="Times New Roman;Times New Roman" w:ascii="Times New Roman;Times New Roman" w:hAnsi="Times New Roman;Times New Roman"/>
                <w:b/>
                <w:caps/>
                <w:color w:val="000000"/>
                <w:lang w:val="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Times New Roman" w:cs="Times New Roman;Times New Roman" w:ascii="Times New Roman;Times New Roman" w:hAnsi="Times New Roman;Times New Roman"/>
                <w:color w:val="000000"/>
                <w:lang w:val="uk-UA"/>
              </w:rPr>
              <w:t>Відповідно до статті 44 Закону України «Про вищу освіту», підпункту 2</w:t>
            </w:r>
            <w:r>
              <w:rPr>
                <w:rFonts w:eastAsia="Times New Roman;Times New Roman" w:cs="Times New Roman;Times New Roman" w:ascii="Times New Roman;Times New Roman" w:hAnsi="Times New Roman;Times New Roman"/>
                <w:color w:val="000000"/>
                <w:vertAlign w:val="superscript"/>
                <w:lang w:val="uk-UA"/>
              </w:rPr>
              <w:t>1</w:t>
            </w:r>
            <w:r>
              <w:rPr>
                <w:rFonts w:eastAsia="Times New Roman;Times New Roman" w:cs="Times New Roman;Times New Roman" w:ascii="Times New Roman;Times New Roman" w:hAnsi="Times New Roman;Times New Roman"/>
                <w:color w:val="000000"/>
                <w:lang w:val="uk-UA"/>
              </w:rPr>
              <w:t xml:space="preserve"> пункту 14 Порядку проведення зовнішнього незалежного оцінювання та моніторингу якості освіти, затвердженого постановою Кабінету Міністрів України від 25 серпня 2004 року № 1095 (в редакції постанови Кабінету Міністрів України від 08 липня 2015 року № 533), підпункту 5 пункту 4 Положення про Міністерство освіти і науки України, затвердженого постановою Кабінету Міністрів України від 16 жовтня 2014 року № 630</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t>НАКАЗУЮ:</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ind w:left="0" w:firstLine="284"/>
              <w:jc w:val="both"/>
              <w:textAlignment w:val="baseline"/>
              <w:rPr>
                <w:rFonts w:ascii="Times New Roman;Times New Roman" w:hAnsi="Times New Roman;Times New Roman" w:eastAsia="Times New Roman;Times New Roman" w:cs="Times New Roman;Times New Roman"/>
                <w:color w:val="000000"/>
                <w:lang w:val="uk-UA" w:eastAsia="uk-UA"/>
              </w:rPr>
            </w:pPr>
            <w:bookmarkStart w:id="0" w:name="n6"/>
            <w:bookmarkEnd w:id="0"/>
            <w:r>
              <w:rPr>
                <w:rFonts w:eastAsia="Times New Roman;Times New Roman" w:cs="Times New Roman;Times New Roman" w:ascii="Times New Roman;Times New Roman" w:hAnsi="Times New Roman;Times New Roman"/>
                <w:color w:val="000000"/>
                <w:lang w:val="uk-UA" w:eastAsia="uk-UA"/>
              </w:rPr>
              <w:t>Затвердити Зміни до Порядку організації та проведення вступних випробувань, що проводяться з використанням організаційно-технологічних процесів здійснення зовнішнього незалежного оцінювання для вступу на другий (магістерський) рівень вищої освіти, затвердженого наказом Міністерства освіти і науки України від 05 квітня 2019 року № 441, зареєстрованого в Міністерстві юстиції України 26 квітня 2019 року за № 446/33417, виклавши його в новій редакції (додається).</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ind w:left="0" w:firstLine="284"/>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Затвердити Зміни до Вимог до використання приміщень закладів освіти для проведення вступних випробувань з використанням організаційно-технологічних процесів здійснення зовнішнього незалежного оцінювання затверджених наказом Міністерства освіти і науки України від 05 квітня 2019 року № 441, зареєстрованих в Міністерстві юстиції України 26 квітня 2019 року за № 446/33417, що додаються.</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ind w:left="0" w:firstLine="284"/>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Директорату фахової передвищої, вищої освіти (Шаров О.) подати цей наказ на державну реєстрацію до Міністерства юстиції України у встановленому законодавством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ind w:left="0" w:firstLine="284"/>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Департаменту забезпечення документообігу, контролю та інформаційних технологій (Єрко І.) зробити відмітку у справах архіву у встановленому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ind w:left="0" w:firstLine="284"/>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Контроль за виконанням цього наказу залишаю за собою.</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before="0" w:after="0"/>
              <w:ind w:left="0" w:firstLine="284"/>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Цей наказ набирає чинності з дня його офіційного опублік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851" w:hanging="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textAlignment w:val="baseline"/>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rPr>
            </w:pPr>
            <w:r>
              <w:rPr>
                <w:rFonts w:eastAsia="Times New Roman;Times New Roman"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t>ПОРЯДОК</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color w:val="000000"/>
                <w:lang w:val="uk-UA"/>
              </w:rPr>
            </w:pPr>
            <w:r>
              <w:rPr>
                <w:rFonts w:eastAsia="Times New Roman;Times New Roman" w:cs="Times New Roman;Times New Roman" w:ascii="Times New Roman;Times New Roman" w:hAnsi="Times New Roman;Times New Roman"/>
                <w:b/>
                <w:color w:val="000000"/>
                <w:lang w:val="uk-UA"/>
              </w:rPr>
              <w:t xml:space="preserve"> </w:t>
            </w:r>
            <w:r>
              <w:rPr>
                <w:rFonts w:cs="Times New Roman;Times New Roman" w:ascii="Times New Roman;Times New Roman" w:hAnsi="Times New Roman;Times New Roman"/>
                <w:b/>
                <w:color w:val="000000"/>
                <w:lang w:val="uk-UA"/>
              </w:rPr>
              <w:t>організації та проведення вступних випробувань, що проводяться з використанням організаційно-технологічних процесів здійснення зовнішнього незалежного оцінювання для вступу на другий (магістерський) рівень вищої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color w:val="000000"/>
                <w:lang w:val="uk-UA"/>
              </w:rPr>
            </w:pPr>
            <w:r>
              <w:rPr>
                <w:rFonts w:cs="Times New Roman;Times New Roman" w:ascii="Times New Roman;Times New Roman" w:hAnsi="Times New Roman;Times New Roman"/>
                <w:b/>
                <w:bCs/>
                <w:color w:val="000000"/>
                <w:shd w:fill="FFFFFF" w:val="clear"/>
                <w:lang w:val="uk-UA"/>
              </w:rPr>
              <w:t>I. Загальні положе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color w:val="000000"/>
                <w:shd w:fill="FFFFFF" w:val="clear"/>
                <w:lang w:val="uk-UA"/>
              </w:rPr>
            </w:pPr>
            <w:r>
              <w:rPr>
                <w:rFonts w:cs="Times New Roman;Times New Roman" w:ascii="Times New Roman;Times New Roman" w:hAnsi="Times New Roman;Times New Roman"/>
                <w:b/>
                <w:bCs/>
                <w:color w:val="000000"/>
                <w:shd w:fill="FFFFFF" w:val="clea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bCs/>
                <w:color w:val="000000"/>
                <w:shd w:fill="FFFFFF" w:val="clear"/>
                <w:lang w:val="uk-UA"/>
              </w:rPr>
            </w:pPr>
            <w:r>
              <w:rPr>
                <w:rFonts w:cs="Times New Roman;Times New Roman" w:ascii="Times New Roman;Times New Roman" w:hAnsi="Times New Roman;Times New Roman"/>
                <w:b/>
                <w:bCs/>
                <w:color w:val="000000"/>
                <w:shd w:fill="FFFFFF" w:val="clear"/>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Цей Порядок визначає процедуру організації та проведення вступних випробувань, що проводяться з використанням організаційно-технологічних процесів здійснення зовнішнього незалежного оцінювання для вступу на другий (магістерський) рівень вищої освіти (далі ‒ вступні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Вступними випробуваннями в контексті цього Порядку є:</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єдине фахове вступне випробування ‒ форма вступного випробування з права та загальних навчальних правничих компетентностей для вступу на навчання для здобуття ступеня магістра на основі здобутого ступеня вищої освіти (освітньо-кваліфікаційного рівня спеціаліста), яка передбачає використання організаційно-технологічних процесів здійснення зовнішнього незалежного оцінювання для вступників за спеціальностями 081 «Право» та 293 «Міжнародне право»;</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 xml:space="preserve">єдиний вступний іспит ‒ форма вступного випробування з іноземної (англійської, або німецької, або французької, або іспанської) мови для вступу на навчання для здобуття ступеня магістра на основі здобутого ступеня вищої освіти (освітньо-кваліфікаційного рівня спеціаліста), яка передбачає використання організаційно-технологічних процесів здійснення зовнішнього незалежного оцінювання.  </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Дія цього Порядку поширюється н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заклади вищої освіти (їх структурні підрозділи), що здійснюють набір на навчання за ступенем вищої освіти магістра (далі ‒ заклади вищої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000000"/>
                <w:lang w:val="uk-UA" w:eastAsia="uk-UA"/>
              </w:rPr>
              <w:t xml:space="preserve">2) приймальні комісії закладів вищої освіти, </w:t>
            </w:r>
            <w:r>
              <w:rPr>
                <w:rFonts w:cs="Times New Roman;Times New Roman" w:ascii="Times New Roman;Times New Roman" w:hAnsi="Times New Roman;Times New Roman"/>
                <w:color w:val="000000"/>
                <w:lang w:val="uk-UA"/>
              </w:rPr>
              <w:t>відбіркові комісії (за потреби)</w:t>
            </w:r>
            <w:r>
              <w:rPr>
                <w:rFonts w:eastAsia="Times New Roman;Times New Roman" w:cs="Times New Roman;Times New Roman" w:ascii="Times New Roman;Times New Roman" w:hAnsi="Times New Roman;Times New Roman"/>
                <w:color w:val="000000"/>
                <w:lang w:val="uk-UA" w:eastAsia="uk-UA"/>
              </w:rPr>
              <w:t xml:space="preserve"> (далі ‒ приймальн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осіб, які бажають брати участь у конкурсному відборі на навчання для здобуття ступеня магістра (далі ‒ вступник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Український центр оцінювання якості освіти (далі ‒ Український центр);</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регіональні центри оцінювання якості освіти (далі ‒ регіональні центр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Державне підприємство «Інфоресурс» як технічного адміністратора Єдиної державної електронної бази з питань освіти (далі ‒ ДП «Інфоресурс»);</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структурні підрозділи з питань освіти і науки обласних, Київської міської держадміністрацій (далі ‒ обласні органи управління освітою);</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8) робочу групу з питань організації та проведення єдиного фахового вступного випробування з використанням організаційно-технологічних процесів здійснення зовнішнього незалежного оцінювання для вступу на другий (магістерський) рівень вищої освіти за спеціальностями 081 «Право» та 293 «Міжнародне право» (далі ‒ робоча груп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9) фахову(і) комісію(ї) з питань оцінювання виконання завдань з певного(их) блоку(ів) єдиного фахового вступного випробування (далі ‒ фахов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0) апеляційну комісію при Українському центрі оцінювання якості освіти (далі ‒ апеляційна комісі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1) регламентні комісії при регіональних центрах оцінювання якості освіти (далі ‒ регламентн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2) предметні фахові комісії з питань оцінювання виконання завдань єдиних вступних іспитів з іноземних мов при Українському центрі (далі ‒ предметні фахов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cs="Times New Roman;Times New Roman"/>
                <w:color w:val="000000"/>
                <w:shd w:fill="FFFFFF" w:val="clear"/>
                <w:lang w:val="uk-UA"/>
              </w:rPr>
            </w:pPr>
            <w:r>
              <w:rPr>
                <w:rFonts w:cs="Times New Roman;Times New Roman" w:ascii="Times New Roman;Times New Roman" w:hAnsi="Times New Roman;Times New Roman"/>
                <w:color w:val="000000"/>
                <w:shd w:fill="FFFFFF" w:val="clear"/>
                <w:lang w:val="uk-UA"/>
              </w:rPr>
              <w:t>3. Єдиний вступний іспит передбачає виконання екзаменаційної роботи (тесту) з іноземної (англійської, або німецької, або французької, або іспанської) мов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cs="Times New Roman;Times New Roman"/>
                <w:color w:val="000000"/>
                <w:shd w:fill="FFFFFF" w:val="clear"/>
                <w:lang w:val="uk-UA"/>
              </w:rPr>
            </w:pPr>
            <w:r>
              <w:rPr>
                <w:rFonts w:cs="Times New Roman;Times New Roman" w:ascii="Times New Roman;Times New Roman" w:hAnsi="Times New Roman;Times New Roman"/>
                <w:color w:val="000000"/>
                <w:shd w:fill="FFFFFF" w:val="clear"/>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cs="Times New Roman;Times New Roman"/>
                <w:color w:val="000000"/>
                <w:shd w:fill="FFFFFF" w:val="clear"/>
                <w:lang w:val="uk-UA"/>
              </w:rPr>
            </w:pPr>
            <w:r>
              <w:rPr>
                <w:rFonts w:cs="Times New Roman;Times New Roman" w:ascii="Times New Roman;Times New Roman" w:hAnsi="Times New Roman;Times New Roman"/>
                <w:color w:val="000000"/>
                <w:shd w:fill="FFFFFF" w:val="clear"/>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shd w:fill="FFFFFF" w:val="clear"/>
                <w:lang w:val="uk-UA" w:eastAsia="uk-UA"/>
              </w:rPr>
            </w:pPr>
            <w:r>
              <w:rPr>
                <w:rFonts w:eastAsia="Times New Roman;Times New Roman" w:cs="Times New Roman;Times New Roman" w:ascii="Times New Roman;Times New Roman" w:hAnsi="Times New Roman;Times New Roman"/>
                <w:color w:val="000000"/>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Єдине фахове вступне випробування передбачає виконання екзаменаційної роботи (тесту), що містить два блоки тестових завд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 xml:space="preserve">перший блок ‒ тест із загальних навчальних правничих компетентностей, що включає тестування таких компетентностей: аналітичне мислення, критичне мислення, логічне мислення (далі ‒ блок ТЗНПК); </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другий блок ‒ тест з восьми базових правничих дисциплін, що включає конституційне право України, адміністративне право України та адміністративне судочинство в Україні, цивільне право України, цивільне процесуальне право України, кримінальне право України, кримінальне процесуальне право України, міжнародне публічне право, міжнародний захист прав людини (далі ‒ блок Право).</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II. Права та обов’язки вступників</w:t>
            </w:r>
          </w:p>
        </w:tc>
        <w:tc>
          <w:tcPr>
            <w:tcW w:w="64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ascii="Times New Roman;Times New Roman" w:hAnsi="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Вступник має право н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доступ до інформації про:</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правила прийому до закладів вищої освіти Україн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програму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програми блоків єдиного фахового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форми завдань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форми завдань єдиного фахового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строки та порядок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час і місце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використання в пункті проведення зовнішнього незалежного оцінювання, в якому проводяться вступні випробування (далі - пункт тестування), технічних пристроїв, необхідних для контролю за проведенням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порядок визначення, спосіб і час офіційного оголошення результат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виконання екзаменаційних робіт, розроблених згідно з відповідними програма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ввічливе та неупереджене ставлення до себе з боку осіб, відповідальних за організацію та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безпечні умови під час складання вступних випробувань в пункті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 xml:space="preserve">5) </w:t>
            </w:r>
            <w:r>
              <w:rPr>
                <w:rFonts w:cs="Times New Roman;Times New Roman" w:ascii="Times New Roman;Times New Roman" w:hAnsi="Times New Roman;Times New Roman"/>
                <w:color w:val="000000"/>
                <w:lang w:val="uk-UA"/>
              </w:rPr>
              <w:t>оскарження процедури проведення вступних випробувань в пункті тестування, рішень, прийнятих щодо нього регламентною комісією,  та результатів вступних випробувань (апеляцію);</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отримання зошита(ів) із завданнями екзаменаційної роботи після завершення часу, відведеного на викон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Вступник зобов’язани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ознайомитися з цим Порядком та правилами прийому до обраного(их) закладу(ів) вищої освіти перед реєстрацією для проходж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000000"/>
                <w:lang w:val="uk-UA" w:eastAsia="uk-UA"/>
              </w:rPr>
              <w:t>2) зареєструватися для складання вступних випробувань та отримати екзаменаційний листок (</w:t>
            </w:r>
            <w:r>
              <w:fldChar w:fldCharType="begin"/>
            </w:r>
            <w:r>
              <w:rPr>
                <w:rStyle w:val="InternetLink"/>
                <w:u w:val="single"/>
                <w:rFonts w:eastAsia="Times New Roman;Times New Roman" w:cs="Times New Roman;Times New Roman" w:ascii="Times New Roman;Times New Roman" w:hAnsi="Times New Roman;Times New Roman"/>
                <w:color w:val="000000"/>
                <w:lang w:val="uk-UA" w:eastAsia="uk-UA"/>
              </w:rPr>
              <w:instrText xml:space="preserve"> HYPERLINK "https://zakon.rada.gov.ua/laws/show/z0446-19" \l "n378"</w:instrText>
            </w:r>
            <w:r>
              <w:rPr>
                <w:rStyle w:val="InternetLink"/>
                <w:u w:val="single"/>
                <w:rFonts w:eastAsia="Times New Roman;Times New Roman" w:cs="Times New Roman;Times New Roman" w:ascii="Times New Roman;Times New Roman" w:hAnsi="Times New Roman;Times New Roman"/>
                <w:color w:val="000000"/>
                <w:lang w:val="uk-UA" w:eastAsia="uk-UA"/>
              </w:rPr>
              <w:fldChar w:fldCharType="separate"/>
            </w:r>
            <w:r>
              <w:rPr>
                <w:rStyle w:val="InternetLink"/>
                <w:rFonts w:eastAsia="Times New Roman;Times New Roman" w:cs="Times New Roman;Times New Roman" w:ascii="Times New Roman;Times New Roman" w:hAnsi="Times New Roman;Times New Roman"/>
                <w:color w:val="000000"/>
                <w:u w:val="single"/>
                <w:lang w:val="uk-UA" w:eastAsia="uk-UA"/>
              </w:rPr>
              <w:t>додаток 1</w:t>
            </w:r>
            <w:r>
              <w:rPr>
                <w:rStyle w:val="InternetLink"/>
                <w:u w:val="single"/>
                <w:rFonts w:eastAsia="Times New Roman;Times New Roman" w:cs="Times New Roman;Times New Roman" w:ascii="Times New Roman;Times New Roman" w:hAnsi="Times New Roman;Times New Roman"/>
                <w:color w:val="000000"/>
                <w:lang w:val="uk-UA" w:eastAsia="uk-UA"/>
              </w:rPr>
              <w:fldChar w:fldCharType="end"/>
            </w:r>
            <w:r>
              <w:rPr>
                <w:rFonts w:eastAsia="Times New Roman;Times New Roman" w:cs="Times New Roman;Times New Roman" w:ascii="Times New Roman;Times New Roman" w:hAnsi="Times New Roman;Times New Roman"/>
                <w:color w:val="000000"/>
                <w:lang w:val="uk-UA" w:eastAsia="uk-UA"/>
              </w:rPr>
              <w:t>) у приймальній комісії одного з обраних закладів вищої освіти з метою участі у конкурсному відборі для вступу для здобуття ступеня вищої освіти магістр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своєчасно прибути до пункту тестування з документом, що посвідчує особу (серія (за наявності) та номер якого зазначені в екзаменаційному листку), та екзаменаційним листком;</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дотримуватися вимог цього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ввічливо ставитися до вступників і працівників пункту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виконувати вказівки та вимоги працівників пункту тестування щодо процедури проходж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після завершення часу, відведеного для виконання екзаменаційної роботи, повернути працівникам пункту тестування матеріали єдиного вступного іспиту, відповідного блоку єдиного фахового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8) виконувати екзаменаційну роботу на робочому місці, визначеному Українським центром;</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9) виконувати та оформлювати екзаменаційну роботу згідно із правилами, зазначеними в зошиті із завдання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0) дотримуватися запроваджених протиепідемічних заходів під час проходження вступних випробувань у разі перебування в пункті тестування, розташованому на території, на якій у порядку, визначеному законодавством, встановлено карантин.</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Вступнику забороняєтьс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7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7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приносити до пункту тестування небезпечні предмети та речовини, що становлять загрозу для життя та здоров’я людин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використовувати в пункті тестування засоби зв’язку, пристрої зчитування, обробки, збереження та/або відтворення інформації, а також окремі елементи, які можуть бути складовими частинами відповідних технічних засобів чи пристроїв, друковані або рукописні матеріали, інші засоби, предмети, прилади (крім дозволених виробів медичного призначення, про наявність яких вступник повинен повідомити працівників пункту тестування до початку викон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псувати майно закладу, у приміщенні якого розміщується пункт тестування, чи майно осіб, які перебувають у пункті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протягом часу, відведеного для викон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спілкуватися з іншими вступниками, передавати їм будь-які предмети та/або матеріал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заважати іншим вступникам виконувати вступні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мати при собі засоби зв’язку, пристрої зчитування, обробки, збереження та/або відтворення інформації, а також окремі елементи, які можуть бути складовими частинами відповідних технічних засобів чи пристроїв, друковані або рукописні матеріали, інші засоби, предмети, прилади (крім дозволених виробів медичного призначення, про наявність яких вступник повинен повідомити працівників пункту тестування до початку викон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копіювати завдання, виносити зошит(и) із завданнями (його частину) та/або бланки відповідей із аудиторії, у якій відбувається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персоналізувати бланки відповіде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6) залишати пункт тестування до завершення виконання ним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before="0" w:after="0"/>
              <w:ind w:left="0" w:firstLine="450"/>
              <w:jc w:val="both"/>
              <w:rPr>
                <w:color w:val="000000"/>
                <w:sz w:val="22"/>
                <w:szCs w:val="22"/>
              </w:rPr>
            </w:pPr>
            <w:r>
              <w:rPr>
                <w:color w:val="000000"/>
                <w:sz w:val="22"/>
                <w:szCs w:val="22"/>
              </w:rPr>
              <w:t>У разі порушення вимог, передбачених підпунктами 4 – 6, 8 пункту 2 та підпунктами 1 – 4 пункту 3 цього розділу, вступник на вимогу осіб, відповідальних за організацію роботи пункту тестування, має повернути матеріали вступних випробувань та залишити пункт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2"/>
                <w:szCs w:val="22"/>
              </w:rPr>
            </w:pPr>
            <w:r>
              <w:rPr>
                <w:b/>
                <w:color w:val="000000"/>
                <w:sz w:val="22"/>
                <w:szCs w:val="22"/>
              </w:rPr>
              <w:t>III. Суб’єкти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Суб’єктами проведення вступних випробувань є:</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Міністерство освіти і науки Україн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заклади вищої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приймальн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Український центр;</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регіональні центр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обласні органи управління освітою.</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У процесі проведення вступних випробувань Міністерство освіти і науки Україн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забезпечує координацію діяльності суб’єктів проведення вступних випробувань на всіх етапах їх підготовки, організації та проведе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затверджує склад робочої груп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затверджує склад фахових комісі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організовує діяльність робочої групи та фахових комісі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визначає процедуру укладення тестових завдань єдиного фахового вступного випробування, у тому числі визначає за поданням робочої групи установу(и) (організацію(ї)), яка(і) формує(ють) базу тестових завдань для проведення єдиного фахового вступного випробування та бере(-уть) участь у підготовці сигнальних примірників зошитів із завданнями єдиного фахового вступного випробування та бланків відповіде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проводить інформаційно-роз’яснювальну роботу серед громадськості з питань організації та проведення вступних випробувань, видає відповідні інформаційні матеріал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контролює здійснення закладами вищої освіти повноважень щодо підготовки, організації та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8) здійснює інші функції, передбачені цим Порядком.</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У процесі підготовки та проведення вступних випробувань заклади вищої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810" w:hanging="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проводять інформаційно-роз’яснювальну роботу серед громадськості з питань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здійснюють заходи щодо організації реєстрації вступників для склад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координують дії з регіональними центрами та організовують здійснення заходів щодо організації та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визначають з числа працівників закладу осіб, які координують питання організації та проведення вступних випробувань з регіональними центра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подають до регіональних центрів пропозиції щодо створення у населених пунктах, де можуть проводитися вступні випробування, на власній базі та/або базі їх відокремлених підрозділів, інших закладів освіти (за їх згодою) пунктів тестування, відповідно до кількісних показників, зазначених у замовленнях, що формуються регіональними центра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створюють умови для роботи пунктів тестування, а також надають пропозиції щодо залучення педагогічних, наукових, науково-педагогічних працівників та інших фахівців для роботи в пунктах тестування в повному обсязі згідно із замовленнями, що формуються регіональними центра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оприлюднюють результати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У процесі підготовки та проведення вступних випробувань приймальн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здійснюють реєстрацію вступників для склад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видають вступникам екзаменаційні листк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У процесі підготовки та проведення вступних випробувань Український центр:</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здійснює їх організаційно-технологічне забезпече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встановлює умови формування пунктів тестування, регламенти роботи пунктів тестування та пунктів обробки, вимоги до їх облаштування, організовує їх робот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забезпечує розроблення комплексу програмних засобів, що використовуються в процесі підготовки, проведення, обробки результат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укладає тестові завдання єдиного вступного іспиту, формує сигнальні примірники зошитів із завданнями єдиного вступного іспиту та бланки відповіде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розробляє та ухвалює схеми нарахування балів за виконання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6) формує базу даних вступників, зареєстрованих для участі у вступних випробуваннях;</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тиражує в умовах суворої конфіденційності матеріали, необхідні для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8) розподіляє вступників між аудиторіями в пунктах тестування та закріплює їх за робочими місця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9) організовує доставку матеріал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з Українського центру до пунктів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з пунктів тестування до пунктів обробк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0) організовує діяльність апеляцій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1) затверджує склад предметних фахових комісі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2) визначає результати вступних випробувань, персоніфікує роботи вступників, установлює персональні результати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3) анулює за рішенням апеляційної комісії результати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4) передає результати вступних випробувань до Єдиної державної електронної бази з питань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5) здійснює інші функції відповідно до цього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У процесі підготовки та проведення вступних випробувань регіональні центр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формують разом із закладами освіти мережу пунктів тестування за сприяння обласних органів управління освітою;</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співпрацюють із закладами освіти та обласними органами управління освітою щодо кадрового забезпечення пунктів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 xml:space="preserve">3) </w:t>
            </w:r>
            <w:r>
              <w:rPr>
                <w:rFonts w:cs="Times New Roman;Times New Roman" w:ascii="Times New Roman;Times New Roman" w:hAnsi="Times New Roman;Times New Roman"/>
                <w:color w:val="000000"/>
                <w:lang w:val="uk-UA"/>
              </w:rPr>
              <w:t>співпрацюють із територіальними органами центральних органів виконавчої влади за сприяння обласних органів управління освітою щодо створення безпечних умов для вступників, у тому числі щодо профілактичних оглядів пунктів тестування на наявність вибухонебезпечних та отруйних речовин та охорони правопорядку в місцях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організовують добір, реєстрацію, підготовку та розподіл працівників, залучених до роботи в пунктах тестування, забезпечення їх інформаційними та методичними матеріала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розподіляють вступників за пунктами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організовують охорону контейнерів (пакетів) із матеріалами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забезпечують обробку матеріал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8) здійснюють інші функції відповідно до цього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У процесі підготовки та проведення вступних випробувань ДП «Інфоресурс» забезпечує:</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розроблення комплексу програмних засобів, що використовуються в процесі реєстрації для участі у вступних випробуваннях (створення в Єдиній державній електронній базі з питань освіти запиту на формування 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передання даних, згенерованих (внесених) протягом створення запиту на формування екзаменаційного листка, до інформаційно-телекомунікаційної системи Українського центр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прийняття від Українського центру до Єдиної державної електронної бази з питань освіти результатів вступних випробувань із подальшим їх відображенням у заявах вступників.</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8. У процесі підготовки та проведення вступних випробувань обласні органи управління освітою:</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сприяють формуванню регіональними центрами разом із закладами освіти мережі пунктів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співпрацюють із закладами освіти, регіональними центрами щодо кадрового забезпечення пунктів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сприяють шляхом співпраці з територіальними органами центральних органів виконавчої влади створенню безпечних умов для вступників, у тому числі здійсненню профілактичних оглядів пунктів тестування на наявність вибухонебезпечних та отруйних речовин та охороні правопорядку в місцях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IV. Колегіальні робочі органи з підготовки, організації та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ascii="Times New Roman;Times New Roman" w:hAnsi="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Для вирішення питань, що потребують залучення фахівців та експертів, створюються такі колегіальні робочі орган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робоча груп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регламентн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фахов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апеляційна комісі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предметні фахов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Робоча група діє на підставі цього Порядку т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забезпечує розроблення, рецензування та апробацію (за потреби) тестових завдань з метою формування бази тестових завдань для проведення єдиного фахового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розробляє специфікацію тестів єдиного фахового вступного випробування (не пізніше ніж за 12 тижнів до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надає пропозиції Міністерству освіти і науки України щодо установи (організації), яка формує базу тестових завдань для проведення єдиного фахового вступного випробування, та бере участь у підготовці сигнальних примірників зошитів із завданнями єдиного фахового вступного випробування та бланків відповідей (не пізніше ніж за 12 тижнів до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розробляє та ухвалює схеми нарахування балів за виконання єдиного фахового вступного випробування, а також методику встановлення мінімальної кількості тестових балів, які за виконання завдань певного блоку може отримати вступник із мінімально допустимим рівнем фахової компетентності, необхідним для участі в конкурсному відборі під час вступу на навчання для здобуття ступеня магістра за спеціальностями 081 «Право» та 293 «Міжнародне право» у закладах вищої освіти (не пізніше ніж за 6 тижнів до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визначає уповноважених представників (не менше двох осіб), які беруть участь у підготовці сигнальних примірників зошитів із завданнями єдиного фахового вступного випробування та бланків відповідей (не пізніше ніж за 6 тижнів до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забезпечує (за потреби) навчання представників закладів вищої освіти, які беруть участь у розробленні тестових завд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здійснює інші функції відповідно до цього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Рішення робочої групи ухвалюють більшістю голосів за умови присутності на засіданні не менше двох третин від загальної кількості членів робочої групи. У разі рівної кількості голосів «за» та «проти» ухвалюють рішення, яке підтримав головуючий на засіданні.</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Регламентні комісії створюються та діють відповідно до Положення про регламентну комісію при регіональному центрі оцінювання якості освіти, затвердженого наказом Міністерства освіти і науки України від 26 грудня 2014 року № 1526, зареєстрованого в Міністерстві юстиції України 11 березня 2015 року за № 271/26716, та відповідно до своїх функці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розглядають апеляційні заяви щодо порушень процедури проведення вступних випробувань у пунктах тестування, що можуть вплинути на об’єктивність результатів вступних випробувань (далі - апеляційні заяви щодо порушень процедур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ухвалюють рішення на основі вивчення фактів, що можуть вплинути на об’єктивність результат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ухвалюють рішення щодо реєстрації вступників для участі в другій сесії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порушують перед Українським центром клопотання щодо:</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анулювання результат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додаткового вивчення фактів, які можуть впливати на об’єктивність визначення результат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Фахова комісія з певного(их) блоку(ів) діє на підставі цього Порядку та відповідно до своїх функцій:</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ухвалює в день проведення єдиного фахового вступного випробування правильні відповіді до завдань єдиного фахового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встановлює мінімальну кількість тестових балів, які за виконання завдань відповідного блоку єдиного фахового вступного випробування (блоків ТЗНПК та Право) може отримати вступник із мінімально допустимим рівнем фахової компетентності (далі ‒ поріг «склав/не склав»), на засіданні, що скликається не пізніше ніж на третій робочий день після завершення обробки екзаменаційних робіт (установлення тестового бала всім учасникам єдиного фахового вступного випробування) осіб, які брали участь в основній сесії єдиного фахового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Рішення фахової комісії ухвалюють більшістю голосів за умови присутності на засіданні не менше двох третин від загальної кількості членів фахової комісії. У разі рівної кількості голосів «за» та «проти» ухвалюють рішення, яке підтримав головуючий на засіданні.</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5. Апеляційна комісія створюється та діє відповідно до Положення про апеляційну комісію при Українському центрі оцінювання якості освіти, затвердженого наказом Міністерства освіти і науки України від 26 грудня 2014 року № 1526, зареєстрованого в Міністерстві юстиції України 11 березня 2015 року за № 272/26717, та відповідно до своїх функцій розглядає:</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апеляційні заяви щодо результатів вступних випробувань та щодо оскарження рішень регламентних комісій;</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клопотання регламентних комісій щодо:</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анулювання стосовно окремих осіб результатів їх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додаткового вивчення фактів, які можуть впливати на об’єктивність визначення результат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6. Предметна фахова комісія з певної іноземної мови створюється та діє відповідно до Положення про предметну фахову комісію при Українському центрі оцінювання якості освіти, затвердженого наказом Міністерства освіти і науки України від 16 березня 2015 року № 299, зареєстрованого в Міністерстві юстиції України 31 березня 2015 року за № 356/26801, цього Порядку та відповідно до своїх функцій:</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val="uk-UA" w:eastAsia="uk-UA"/>
              </w:rPr>
            </w:pPr>
            <w:r>
              <w:rPr>
                <w:rFonts w:eastAsia="Times New Roman;Times New Roman" w:cs="Times New Roman;Times New Roman" w:ascii="Times New Roman;Times New Roman" w:hAnsi="Times New Roman;Times New Roman"/>
                <w:color w:val="000000"/>
                <w:sz w:val="24"/>
                <w:szCs w:val="24"/>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ухвалює в день проведення іспиту правильні відповіді до завдань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встановлює поріг «склав/не склав» за виконання завдань єдиного вступного іспиту (єдине узгоджене значення з усіх іноземних мов) на спільному засіданні предметних фахових комісій з усіх іноземних мов, яке скликається не пізніше ніж на третій робочий день після завершення обробки екзаменаційних робіт (установлення тестового бала всім учасникам єдиного вступного іспиту) осіб, які брали участь в основній сесії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color w:val="000000"/>
                <w:sz w:val="22"/>
                <w:szCs w:val="22"/>
              </w:rPr>
              <w:t>V. Реєстрація для проходження</w:t>
            </w:r>
            <w:r>
              <w:rPr>
                <w:b/>
                <w:color w:val="000000"/>
                <w:sz w:val="22"/>
                <w:szCs w:val="22"/>
                <w:u w:val="single"/>
              </w:rPr>
              <w:t xml:space="preserve"> </w:t>
            </w:r>
            <w:r>
              <w:rPr>
                <w:b/>
                <w:color w:val="000000"/>
                <w:sz w:val="22"/>
                <w:szCs w:val="22"/>
              </w:rPr>
              <w:t>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sz w:val="22"/>
                <w:szCs w:val="22"/>
                <w:shd w:fill="FFFFFF" w:val="clear"/>
              </w:rPr>
              <w:t xml:space="preserve">1. Реєстрація вступників, які бажають взяти участь у конкурсному відборі на навчання для здобуття ступеня магістра для проходження вступних випробувань (далі </w:t>
            </w:r>
            <w:r>
              <w:rPr>
                <w:color w:val="000000"/>
                <w:sz w:val="22"/>
                <w:szCs w:val="22"/>
              </w:rPr>
              <w:t>‒</w:t>
            </w:r>
            <w:r>
              <w:rPr>
                <w:color w:val="000000"/>
                <w:sz w:val="22"/>
                <w:szCs w:val="22"/>
                <w:shd w:fill="FFFFFF" w:val="clear"/>
              </w:rPr>
              <w:t xml:space="preserve"> реєстрація), здійснюється в строки, встановлені Умовами прийому на навчання до закладів вищої освіти України у відповідному роц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 xml:space="preserve">Приймальна комісія здійснює реєстрацію за умови особистої присутності вступника (особиста реєстрація) та/або дистанційно (дистанційна реєстрація). </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У разі здійснення дистанційної реєстрації заклади вищої освіти розміщують на своїх офіційних веб-сайтах електронну(і) адресу(и) приймальної комісії, зазначену(і) в Реєстрі суб’єктів освітньої діяльності Єдиної державної електронної бази з питань освіти, для отримання копій документів вступників, а також номери телефонів, за якими вступники можуть отримати консультацію. Водночас заклади вищої освіти можуть додатково використовувати інші канали обміну інформацією (власні системи тощо) ‒ за умови розміщення відповідної інформації на сайті закладу освіти і забезпечення можливості використання офіційної електронної адреси приймаль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Реєстрацію здійснює за допомогою взаємодії двох сервісів, роботу яких забезпечують ДП «Інфоресурс» та Український центр, приймальна комісія одного з вибраних вступником закладів вищої освіти з метою участі у конкурсному відборі для здобуття ступеня вищої освіти магістр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Якщо вступник бажає взяти участь одночасно у конкурсному відборі на навчання для здобуття ступеня магістра за спеціальністю 081 «Право» та/або 293 «Міжнародне право» та за іншими спеціальностями, він реєструється приймальною комісією закладу вищої освіти, який здійснює набір на навчання за ступенем вищої освіти магістра за спеціальностями 081 «Право» або 293 «Міжнародне право».</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Вступники (окрім осіб, зазначених в абзаці третьому цього пункту) повинні мати картку фізичної особи в Єдиній державній електронній базі з питань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Якщо вступник не має такої картки, то приймальна комісія створює її перед початком реєстрац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До осіб, чиї реєстраційні дані вносяться без використання картки фізичної особи в Єдиній державній електронній базі з питань освіти, належать вступники (за державним замовленням) до вищих військових навчальних закладів (закладів вищої освіти із специфічними умовами навчання), військових навчальних підрозділів закладів вищої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w:t>
            </w:r>
            <w:r>
              <w:rPr>
                <w:rFonts w:eastAsia="Times New Roman;Times New Roman" w:cs="Times New Roman;Times New Roman" w:ascii="Times New Roman;Times New Roman" w:hAnsi="Times New Roman;Times New Roman"/>
                <w:color w:val="000000"/>
                <w:vertAlign w:val="superscript"/>
                <w:lang w:val="uk-UA" w:eastAsia="uk-UA"/>
              </w:rPr>
              <w:t>1</w:t>
            </w:r>
            <w:r>
              <w:rPr>
                <w:rFonts w:eastAsia="Times New Roman;Times New Roman" w:cs="Times New Roman;Times New Roman" w:ascii="Times New Roman;Times New Roman" w:hAnsi="Times New Roman;Times New Roman"/>
                <w:color w:val="000000"/>
                <w:lang w:val="uk-UA" w:eastAsia="uk-UA"/>
              </w:rPr>
              <w:t xml:space="preserve">. Для дистанційної реєстрації вступник </w:t>
            </w:r>
            <w:r>
              <w:rPr>
                <w:rFonts w:cs="Times New Roman;Times New Roman" w:ascii="Times New Roman;Times New Roman" w:hAnsi="Times New Roman;Times New Roman"/>
                <w:color w:val="000000"/>
                <w:lang w:val="uk-UA"/>
              </w:rPr>
              <w:t>у терміни, відведені для реєстрації, має надіслати на офіційну електронну адресу приймальної комісії або з використанням іншого, визначеного закладом вищої освіти каналу зв’язку скановані копії (фотокопії):</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повненої заяви-анкети з інформацією, необхідною для оформлення екзаменаційного листка (далі – анкета) (додаток 3);</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кумента, що посвідчує особу;</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кумента про здобутий ступінь вищої освіти (освітньо-кваліфікаційний рівень) (для осіб, які завершили навчання в минулі роки);</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овідки, виданої за місцем навчання, щодо планового завершення навчання та отримання диплома в рік вступу (додаток 4) (для осіб, персональні дані яких не вносяться до Єдиної державної бази з питань освіти);</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медичного висновку за формою первинної облікової документації 086-3/о (у разі необхідності створення особливих умов для проходження зовнішнього незалежного оціню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фотокартки для документів (кольорової або чорно-білої) із зображенням, що відповідає досягнутому віку вступника (із урахуванням норм, наведених у пунктах 3 – 7 розділу ІІІ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их Міністерством внутрішніх справ України за № 875 від 18 жовтня 2019 року, зареєстрованих у Міністерстві юстиції України 07 листопада 2019 року за № 1146/34117).</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lang w:val="uk-UA" w:eastAsia="uk-UA"/>
              </w:rPr>
              <w:t>3</w:t>
            </w:r>
            <w:r>
              <w:rPr>
                <w:rFonts w:eastAsia="Times New Roman;Times New Roman" w:cs="Times New Roman;Times New Roman" w:ascii="Times New Roman;Times New Roman" w:hAnsi="Times New Roman;Times New Roman"/>
                <w:color w:val="000000"/>
                <w:vertAlign w:val="superscript"/>
                <w:lang w:val="uk-UA" w:eastAsia="uk-UA"/>
              </w:rPr>
              <w:t>2</w:t>
            </w:r>
            <w:r>
              <w:rPr>
                <w:rFonts w:eastAsia="Times New Roman;Times New Roman" w:cs="Times New Roman;Times New Roman" w:ascii="Times New Roman;Times New Roman" w:hAnsi="Times New Roman;Times New Roman"/>
                <w:color w:val="000000"/>
                <w:lang w:val="uk-UA" w:eastAsia="uk-UA"/>
              </w:rPr>
              <w:t xml:space="preserve">. Перед початком дистанційної реєстрації вступника </w:t>
            </w:r>
            <w:r>
              <w:rPr>
                <w:rFonts w:cs="Times New Roman;Times New Roman" w:ascii="Times New Roman;Times New Roman" w:hAnsi="Times New Roman;Times New Roman"/>
                <w:color w:val="000000"/>
                <w:lang w:val="uk-UA"/>
              </w:rPr>
              <w:t>відповідальний працівник приймальної комісії повинен:</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cs="Times New Roman;Times New Roman" w:ascii="Times New Roman;Times New Roman" w:hAnsi="Times New Roman;Times New Roman"/>
                <w:color w:val="000000"/>
                <w:lang w:val="uk-UA"/>
              </w:rPr>
              <w:t>1) перевірити наявність документів, що потрібні для реєстрації, та надати відповідь про отримання документів (на електронну адресу, із якої надійшли документи, або за допомогою іншого, визначеного закладом вищої освіти каналу зв’язку):</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color w:val="000000"/>
                <w:sz w:val="22"/>
                <w:szCs w:val="22"/>
              </w:rPr>
            </w:pPr>
            <w:r>
              <w:rPr>
                <w:color w:val="000000"/>
                <w:sz w:val="22"/>
                <w:szCs w:val="22"/>
              </w:rPr>
              <w:t>підтвердити отримання документів та повідомити, що документи взято для опрацювання – якщо особа має право брати участь у конкурсному відборі та надала всі скановані копії (фотокопії) документів згідно з вимогами цього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pPr>
            <w:r>
              <w:rPr>
                <w:color w:val="000000"/>
                <w:sz w:val="22"/>
                <w:szCs w:val="22"/>
              </w:rPr>
              <w:t xml:space="preserve">надіслати повідомлення про потребу </w:t>
            </w:r>
            <w:r>
              <w:rPr>
                <w:color w:val="000000"/>
                <w:sz w:val="22"/>
                <w:szCs w:val="22"/>
                <w:lang w:val="en-US"/>
              </w:rPr>
              <w:t>в</w:t>
            </w:r>
            <w:r>
              <w:rPr>
                <w:color w:val="000000"/>
                <w:sz w:val="22"/>
                <w:szCs w:val="22"/>
              </w:rPr>
              <w:t xml:space="preserve"> додатковому вивченні наданих документів – якщо особа надала довідку, видану за місцем навчання, щодо планового завершення навчання та отримання диплома в рік вступу, а у представника Приймальної комісії виникли сумніви щодо її достовірності; </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color w:val="000000"/>
                <w:sz w:val="22"/>
                <w:szCs w:val="22"/>
              </w:rPr>
            </w:pPr>
            <w:r>
              <w:rPr>
                <w:color w:val="000000"/>
                <w:sz w:val="22"/>
                <w:szCs w:val="22"/>
              </w:rPr>
              <w:t>надіслати повідомлення про відмову в реєстрації із зазначенням причини відмови – якщо після перевірки документів установлено, що особа не має права брати участі у конкурсному відборі або надала не всі скановані копії (фотокопії) документів згідно з вимогами цього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color w:val="000000"/>
                <w:sz w:val="22"/>
                <w:szCs w:val="22"/>
              </w:rPr>
            </w:pPr>
            <w:r>
              <w:rPr>
                <w:color w:val="000000"/>
                <w:sz w:val="22"/>
                <w:szCs w:val="22"/>
              </w:rPr>
              <w:t>2) зв’язатися із закладом вищої освіти, який видав довідку щодо планового завершення навчання та отримання диплома в рік вступу, для підтвердження її достовірності, якщо у представника приймальної комісії виникли сумніви щодо її достовірності. Якщо достовірність довідки:</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color w:val="000000"/>
                <w:sz w:val="22"/>
                <w:szCs w:val="22"/>
              </w:rPr>
            </w:pPr>
            <w:r>
              <w:rPr>
                <w:color w:val="000000"/>
                <w:sz w:val="22"/>
                <w:szCs w:val="22"/>
              </w:rPr>
              <w:t>підтверджено – продовжити реєстрацію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color w:val="000000"/>
                <w:sz w:val="22"/>
                <w:szCs w:val="22"/>
              </w:rPr>
            </w:pPr>
            <w:r>
              <w:rPr>
                <w:color w:val="000000"/>
                <w:sz w:val="22"/>
                <w:szCs w:val="22"/>
              </w:rPr>
              <w:t xml:space="preserve">не підтверджено – відмовити вступнику в реєстрації; </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color w:val="000000"/>
                <w:sz w:val="22"/>
                <w:szCs w:val="22"/>
              </w:rPr>
            </w:pPr>
            <w:r>
              <w:rPr>
                <w:color w:val="000000"/>
                <w:sz w:val="22"/>
                <w:szCs w:val="22"/>
              </w:rPr>
              <w:t xml:space="preserve">потребує часу для підтвердження – відтермінувати реєстрацію вступника; </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color w:val="000000"/>
                <w:sz w:val="22"/>
                <w:szCs w:val="22"/>
              </w:rPr>
            </w:pPr>
            <w:r>
              <w:rPr>
                <w:color w:val="000000"/>
                <w:sz w:val="22"/>
                <w:szCs w:val="22"/>
              </w:rPr>
              <w:t>3) роздрукувати надіслані документи та сформувати особову справу вступника для подальшого її використання в процесі реєстрації.</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eastAsia="Times New Roman;Times New Roman"/>
                <w:color w:val="000000"/>
                <w:sz w:val="22"/>
                <w:szCs w:val="22"/>
                <w:lang w:eastAsia="uk-UA"/>
              </w:rPr>
            </w:pPr>
            <w:r>
              <w:rPr>
                <w:rFonts w:eastAsia="Times New Roman;Times New Roman"/>
                <w:color w:val="000000"/>
                <w:sz w:val="22"/>
                <w:szCs w:val="22"/>
                <w:lang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eastAsia="Times New Roman;Times New Roman"/>
                <w:color w:val="000000"/>
                <w:sz w:val="22"/>
                <w:szCs w:val="22"/>
                <w:lang w:eastAsia="uk-UA"/>
              </w:rPr>
            </w:pPr>
            <w:r>
              <w:rPr>
                <w:rFonts w:eastAsia="Times New Roman;Times New Roman"/>
                <w:color w:val="000000"/>
                <w:sz w:val="22"/>
                <w:szCs w:val="22"/>
                <w:lang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Під час реєстрації приймальна комісія створює запит на формування екзаменаційного листка та його оформлення. Вступник вважається зареєстрованим після оформлення 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000000"/>
                <w:lang w:val="uk-UA" w:eastAsia="uk-UA"/>
              </w:rPr>
              <w:t xml:space="preserve">Запит на формування екзаменаційного листка здійснюється за допомогою спеціального сервісу, розміщеного в Єдиній державній електронній базі з питань освіти (далі </w:t>
            </w:r>
            <w:r>
              <w:rPr>
                <w:rFonts w:cs="Times New Roman;Times New Roman" w:ascii="Times New Roman;Times New Roman" w:hAnsi="Times New Roman;Times New Roman"/>
                <w:color w:val="000000"/>
                <w:lang w:val="uk-UA"/>
              </w:rPr>
              <w:t>–</w:t>
            </w:r>
            <w:r>
              <w:rPr>
                <w:rFonts w:eastAsia="Times New Roman;Times New Roman" w:cs="Times New Roman;Times New Roman" w:ascii="Times New Roman;Times New Roman" w:hAnsi="Times New Roman;Times New Roman"/>
                <w:color w:val="000000"/>
                <w:lang w:val="uk-UA" w:eastAsia="uk-UA"/>
              </w:rPr>
              <w:t xml:space="preserve"> Сервіс).</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000000"/>
                <w:lang w:val="uk-UA" w:eastAsia="uk-UA"/>
              </w:rPr>
              <w:t xml:space="preserve">Формування екзаменаційного листка здійснюється за допомогою спеціального сервісу, розміщеного на офіційному веб-сайті Українського центру (далі </w:t>
            </w:r>
            <w:r>
              <w:rPr>
                <w:rFonts w:cs="Times New Roman;Times New Roman" w:ascii="Times New Roman;Times New Roman" w:hAnsi="Times New Roman;Times New Roman"/>
                <w:color w:val="000000"/>
                <w:lang w:val="uk-UA"/>
              </w:rPr>
              <w:t>–</w:t>
            </w:r>
            <w:r>
              <w:rPr>
                <w:rFonts w:eastAsia="Times New Roman;Times New Roman" w:cs="Times New Roman;Times New Roman" w:ascii="Times New Roman;Times New Roman" w:hAnsi="Times New Roman;Times New Roman"/>
                <w:color w:val="000000"/>
                <w:lang w:val="uk-UA" w:eastAsia="uk-UA"/>
              </w:rPr>
              <w:t xml:space="preserve"> Програм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Перевірку достовірності інформації, наданої вступником, здійснює приймальна комісія під час реєстрації.</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5. У процесі створення запиту на формування екзаменаційного листка з інформації, що міститься в Єдиній державній електронній базі з питань освіти, за допомогою Сервісу генеруються такі дані, що в подальшому передаються до Програм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1) прізвище, ім’я, по батькові (за наявності)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2) число, місяць і рік народження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3) тип, серія (за наявності) та номер документа, що посвідчує особу, на підставі якого здійснюється реєстрація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4) реєстраційний номер облікової картки платника податків вступника (за наявності);</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5) дані документа про здобутий ступінь вищої освіти (освітньо-кваліфікаційний рівень) або код здобувача освіти в Єдиній державній електронній базі з питань освіти – для осіб, які завершують навчання у рік проведення вступних випробувань, або дані довідки щодо планового строку завершення навчання та отримання диплома (додаток 4) в рік вступу, виданої за місцем навчання – для осіб, які завершують навчання у рік проведення вступних випробувань та персональні дані яких не вносяться до Єдиної державної електронної бази з питань освіт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lang w:val="en-US"/>
              </w:rPr>
            </w:pPr>
            <w:r>
              <w:rPr>
                <w:color w:val="000000"/>
                <w:sz w:val="22"/>
                <w:szCs w:val="22"/>
              </w:rPr>
              <w:t xml:space="preserve">У разі дистанційної реєстрації відповідальний працівник приймальної комісії має здійснити перевірку відповідності інформації, зазначеної в підпунктах 1 – 5 пункту 5 розділу </w:t>
            </w:r>
            <w:r>
              <w:rPr>
                <w:color w:val="000000"/>
                <w:sz w:val="22"/>
                <w:szCs w:val="22"/>
                <w:lang w:val="en-US"/>
              </w:rPr>
              <w:t>V</w:t>
            </w:r>
            <w:r>
              <w:rPr>
                <w:color w:val="000000"/>
                <w:sz w:val="22"/>
                <w:szCs w:val="22"/>
              </w:rPr>
              <w:t xml:space="preserve"> цього Порядку, згенерованої за допомогою Сервісу, із даними, зазначеними вступником в анкеті.</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lang w:val="en-US"/>
              </w:rPr>
            </w:pPr>
            <w:r>
              <w:rPr>
                <w:color w:val="000000"/>
                <w:sz w:val="22"/>
                <w:szCs w:val="22"/>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Якщо вступник є особою із числа осіб, персональні дані яких не вносяться до Єдиної державної електронної бази з питань освіти, то вищезазначена інформація вноситься до Сервісу представником приймаль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У процесі формування екзаменаційного листка до Програми вносяться такі дані:</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номер(и) контактного(их) телефону(ів)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іноземна мова, з якої вступник бажає складати єдиний вступний іспит (англійська мова або німецька мова, або французька мова, або іспанська мов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інформація про блоки єдиного фахового вступного випробування, яке вступник бажає пройт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color w:val="000000"/>
                <w:sz w:val="22"/>
                <w:szCs w:val="22"/>
              </w:rPr>
              <w:t>інформація про необхідність створення особливих умов (код умови) та номер і дата медичного висновку про створення особливих (спеціальних) умов для проходження зовнішнього незалежного оцінювання за формою первинної облікової документації № 086-3/о, затвердженою наказом Міністерства освіти і науки України, Міністерства охорони здоров’я України від 29 серпня 2016 року № 1027/900, зареєстрованим в Міністерстві юстиції України 27 грудня 2016 року за</w:t>
            </w:r>
            <w:r>
              <w:rPr>
                <w:color w:val="000000"/>
                <w:sz w:val="22"/>
                <w:szCs w:val="22"/>
                <w:lang w:val="en-US"/>
              </w:rPr>
              <w:t xml:space="preserve"> </w:t>
            </w:r>
            <w:r>
              <w:rPr>
                <w:color w:val="000000"/>
                <w:sz w:val="22"/>
                <w:szCs w:val="22"/>
              </w:rPr>
              <w:t>№ 1707/29837, (для осіб з особливими освітніми потребам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інформація про населений пункт, у якому (або у передмісті якого) вступник бажає пройти вступні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shd w:fill="FFFFFF" w:val="clear"/>
              </w:rPr>
            </w:pPr>
            <w:r>
              <w:rPr>
                <w:color w:val="000000"/>
                <w:sz w:val="22"/>
                <w:szCs w:val="22"/>
                <w:shd w:fill="FFFFFF" w:val="clear"/>
              </w:rPr>
              <w:t>6. Після внесення інформації до Програми генерується реєстраційна картка учасника вступних випробувань (додаток 5), яку представник приймальної комісії має роздрукувати т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shd w:fill="FFFFFF" w:val="clear"/>
              </w:rPr>
            </w:pPr>
            <w:r>
              <w:rPr>
                <w:color w:val="000000"/>
                <w:sz w:val="22"/>
                <w:szCs w:val="22"/>
                <w:shd w:fill="FFFFFF" w:val="clear"/>
              </w:rPr>
              <w:t>1) у разі очної реєстрації надати для перевірки особі, яка реєструється. Достовірність внесеної інформації вступник підтверджує підписанням реєстраційної картки (у разі виявлення помилок вносяться відповідні зміни, після чого генерується нова реєстраційна картка). Підписана реєстраційна картка має зберігатися в особовій справі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sz w:val="22"/>
                <w:szCs w:val="22"/>
              </w:rPr>
              <w:t xml:space="preserve">2) у разі дистанційної реєстрації здійснити повторну перевірку відповідності інформації, зазначеної в реєстраційній картці, із даними, зазначеними вступником в анкеті. Якщо дані внесено правильно – в реєстраційній картці під фразою «Зазначені дані мною перевірені, підтверджую правильність внесення даних» зазначити свої ініціали та прізвище, на реєстраційній картці та анкеті поставити підпис </w:t>
            </w:r>
            <w:r>
              <w:rPr>
                <w:color w:val="000000"/>
                <w:sz w:val="22"/>
                <w:szCs w:val="22"/>
                <w:shd w:fill="FFFFFF" w:val="clear"/>
              </w:rPr>
              <w:t>(у разі виявлення помилок внести відповідні зміни, після чого згенерувати нову реєстраційну картку). Завірена реєстраційна картка разом із анкетою мають зберігатися в особовій справі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Оформлення екзаменаційного листка здійснюється за умови підтвердження вступником (у разі очної реєстрації) або відповідальним працівником приймальної комісії (у разі дистанційної реєстрації) внесеної до Програми інформації (підписання реєстраційної картк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В екзаменаційному листку у спеціально відведених місцях:</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000000"/>
                <w:lang w:val="uk-UA" w:eastAsia="uk-UA"/>
              </w:rPr>
              <w:t>наклеюється фотокартка для документів (чорно-біла або кольорова) розміром 3 </w:t>
            </w:r>
            <w:r>
              <w:rPr>
                <w:rFonts w:eastAsia="Times New Roman;Times New Roman" w:cs="Times New Roman;Times New Roman" w:ascii="Times New Roman;Times New Roman" w:hAnsi="Times New Roman;Times New Roman"/>
                <w:bCs/>
                <w:color w:val="000000"/>
                <w:lang w:val="uk-UA" w:eastAsia="uk-UA"/>
              </w:rPr>
              <w:t>×</w:t>
            </w:r>
            <w:r>
              <w:rPr>
                <w:rFonts w:eastAsia="Times New Roman;Times New Roman" w:cs="Times New Roman;Times New Roman" w:ascii="Times New Roman;Times New Roman" w:hAnsi="Times New Roman;Times New Roman"/>
                <w:color w:val="000000"/>
                <w:lang w:val="uk-UA" w:eastAsia="uk-UA"/>
              </w:rPr>
              <w:t> 4 см із зображенням, що відповідає досягнутому віку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за наявності проставляється печатка закладу вищої освіти (приймаль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зазначаються прізвище та ініціали, ставиться підпис особи, яка здійснила формування 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pPr>
            <w:r>
              <w:rPr>
                <w:color w:val="000000"/>
                <w:sz w:val="22"/>
                <w:szCs w:val="22"/>
                <w:shd w:fill="FFFFFF" w:val="clear"/>
              </w:rPr>
              <w:t>8. Інформацію про видачу вступникові екзаменаційного листка зазначають у журналі видачі екзаменаційних листків (додаток 6).</w:t>
            </w:r>
          </w:p>
        </w:tc>
        <w:tc>
          <w:tcPr>
            <w:tcW w:w="6433" w:type="dxa"/>
            <w:tcBorders>
              <w:top w:val="single" w:sz="4" w:space="0" w:color="000000"/>
              <w:left w:val="single" w:sz="4" w:space="0" w:color="000000"/>
              <w:bottom w:val="single" w:sz="4" w:space="0" w:color="000000"/>
              <w:right w:val="single" w:sz="4" w:space="0" w:color="000000"/>
            </w:tcBorders>
          </w:tcPr>
          <w:p>
            <w:pPr>
              <w:pStyle w:val="Tj"/>
              <w:shd w:fill="FFFFFF" w:val="clear"/>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Tj"/>
              <w:shd w:fill="FFFFFF" w:val="clear"/>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У разі дистанційної реєстрації:</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1) скановані копії екзаменаційного листка та реєстраційної картки мають бути надіслані вступнику на електронну адресу, зазначену в анкеті. Вступник має перевірити інформацію, зазначену на сканованих копіях документів, та в разі виявлення помилок звернутися до приймальної комісії для з’ясування ситуації;</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 xml:space="preserve">2) оформлений екзаменаційний листок зберігається в приймальній комісії, у разі якщо вступник вказав на таку потребу в анкеті, та видається вступнику особисто. Вступник має забрати свій екзаменаційний листок не пізніше ніж за 2 тижні до початку вступних випробувань; </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оформлений екзаменаційний листок має бути надісланий вступнику засобами поштового зв’язку (протягом 3 робочих днів, але не пізніше наступного робочого дня після завершення реєстрації), у разі якщо вступник вказав на таку потребу в анкеті. У такому випадку у журналі видачі екзаменаційних листків у графі «Підпис вступника» фіксуються реквізити відповідного поштового відправлення. Якщо екзаменаційний листок не надійшов на адресу, зазначену в анкеті, за два тижні до початку вступних випробувань, вступник має звернутися до приймальної комісії, до якої надсилав реєстраційні документи.</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shd w:fill="FFFFFF" w:val="clear"/>
              </w:rPr>
            </w:pPr>
            <w:r>
              <w:rPr>
                <w:color w:val="000000"/>
                <w:sz w:val="22"/>
                <w:szCs w:val="22"/>
                <w:shd w:fill="FFFFFF" w:val="clear"/>
              </w:rPr>
              <w:t>9. Факт оформлення приймальною комісією екзаменаційного листка є підставою для опрацювання персональних даних під час підготовки, організації та проведення вступних випробувань відповідно до вимог Закону України «Про захист персональних даних».</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sz w:val="22"/>
                <w:szCs w:val="22"/>
                <w:shd w:fill="FFFFFF" w:val="clear"/>
              </w:rPr>
              <w:t>10. Для кожного вступника, якому оформлено екзаменаційний листок, на веб-сайті Українського центру створюється інформаційна сторінка «Кабінет учасника ЄФВВ/ЄВІ», доступ до якої здійснюється за номером екзаменаційного листка та PIN-кодом, зазначеним у ньом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11. Приймальна комісія може відмовити вступнику в реєстрації у разі:</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bookmarkStart w:id="1" w:name="n212"/>
            <w:bookmarkEnd w:id="1"/>
            <w:r>
              <w:rPr>
                <w:color w:val="000000"/>
                <w:sz w:val="22"/>
                <w:szCs w:val="22"/>
              </w:rPr>
              <w:t>1) надання вступником недостовірної інформації або надання у процесі дистанційної реєстрації неповної інформації, потрібної для здійснення реєстрації;</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bookmarkStart w:id="2" w:name="n213"/>
            <w:bookmarkEnd w:id="2"/>
            <w:r>
              <w:rPr>
                <w:color w:val="000000"/>
                <w:sz w:val="22"/>
                <w:szCs w:val="22"/>
              </w:rPr>
              <w:t>2) подання документів вступником, який відповідно до вимог законодавства не має права на участь у конкурсному відборі для здобуття ступеня магістр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bookmarkStart w:id="3" w:name="n214"/>
            <w:bookmarkEnd w:id="3"/>
            <w:r>
              <w:rPr>
                <w:color w:val="000000"/>
                <w:sz w:val="22"/>
                <w:szCs w:val="22"/>
              </w:rPr>
              <w:t>3) необхідності створення особі для проходження вступних випробувань інших особливих умов, ніж зазначені у Переліку особливих (спеціальних) умов, що створюються для осіб з особливими освітніми потребами в пунктах проведення зовнішнього незалежного оцінювання, затвердженому наказом Міністерства освіти і науки України, Міністерства охорони здоров’я України від 29 серпня 2016 року № 1027/900, зареєстрованому в Міністерстві юстиції України 27 грудня 2016 року за № 1708/29838, за кодами 0101-0104, 0201-0203, 0206, 0301-0306, 0401, 0501, 0601, 0701, 0702.</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shd w:fill="FFFFFF" w:val="clear"/>
              </w:rPr>
            </w:pPr>
            <w:r>
              <w:rPr>
                <w:color w:val="000000"/>
                <w:sz w:val="22"/>
                <w:szCs w:val="22"/>
                <w:shd w:fill="FFFFFF" w:val="clear"/>
              </w:rPr>
              <w:t>12. У разі втрати екзаменаційного листка вступник може отримати його дублікат. Для цього йому потрібно звернутися до приймальної комісії, яка видала екзаменаційний листок.</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3. Вступник може внести зміни до реєстраційних даних, здійснивши перереєстрацію протягом часу, відведеного для реєстрації.</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Для перереєстрації вступнику необхідно звернутися до приймальної комісії, яка його зареєструвала для участі у вступних випробуваннях, а також надати раніше виданий екзаменаційний листок, що анулюєтьс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Якщо у процесі перереєстрації вступник бажає змінити персональні дані – він має надати документ(и), що підтверджують зміну персональних даних.</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4. Якщо вступник через певні причини не зможе взяти участі у вступному(их) випробуванні(ях) – він повинен не пізніше ніж за три тижні до проведення основної сесії відповідного вступного випробування надіслати до відповідного регіонального центру раніше отриманий екзаменаційний листок і заяву про відмову в реєстрації.</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2"/>
                <w:szCs w:val="22"/>
              </w:rPr>
            </w:pPr>
            <w:r>
              <w:rPr>
                <w:b/>
                <w:color w:val="000000"/>
                <w:sz w:val="22"/>
                <w:szCs w:val="22"/>
              </w:rPr>
              <w:t>VI.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before="0" w:after="0"/>
              <w:jc w:val="both"/>
              <w:rPr>
                <w:color w:val="000000"/>
                <w:sz w:val="22"/>
                <w:szCs w:val="22"/>
              </w:rPr>
            </w:pPr>
            <w:r>
              <w:rPr>
                <w:color w:val="000000"/>
                <w:sz w:val="22"/>
                <w:szCs w:val="22"/>
              </w:rPr>
              <w:t>Вступні випробування проводяться у три етап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основна сесі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додаткова сесі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3) спеціально організована сесія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Основна сесія єдиного вступного іспиту проводиться у строки, встановлені Умовами прийому на навчання до закладів вищої освіти України у відповідному році, у дві зміни. Спосіб розподілу вступників між змінами визначає Український центр.</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3. Вступні випробування (основна сесія) проводяться в обласних центрах (крім міст Донецьк і Луганськ), місті Київ, містах Слов’янськ і Маріуполь Донецької області, місті Сєверодонецьк Луганської області, а також за потреби можуть проводитись в інших містах обласного підпорядкування, визначених Українським центром.</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У разі необхідності вступники можуть розподілятися для проходження вступних випробувань в інших населених пунктах, розташованих у передмісті обласних центрів (м. Києва), умови транспортного сполучення з якими та відстань до яких максимально наближені до наявних у відповідному обласному центрі (м. Києв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shd w:fill="FFFFFF" w:val="clear"/>
              </w:rPr>
              <w:t>4. Вступникам створюються рівні умови для виконання вступних випробувань шляхом стандартизації процедури їх проведе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5. Вступників розподіляють між змінами, за пунктами тестування, між аудиторіями та робочими місцями відповідно до схеми розподілу, розробленої Українським центром.</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Інформація про пункт тестування, в якому вступник проходитиме вступні випробування (зміну основної сесії єдиного вступного іспиту), зазначається в запрошенні-перепустці, що розміщується на інформаційній сторінці «Кабінет учасника ЄФВВ/ЄВІ», створеній на офіційному веб-сайті Українського центру, не пізніше ніж:</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 xml:space="preserve"> </w:t>
            </w:r>
            <w:r>
              <w:rPr>
                <w:color w:val="000000"/>
                <w:sz w:val="22"/>
                <w:szCs w:val="22"/>
              </w:rPr>
              <w:t>за два тижні до дня проведення основної сесії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за три календарних дні до дня проведення додаткової сесії вступних випробувань або спеціально організованої сесії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shd w:fill="FFFFFF" w:val="clear"/>
              </w:rPr>
              <w:t>6. Пункти тестування створюються згідно з </w:t>
            </w:r>
            <w:r>
              <w:fldChar w:fldCharType="begin"/>
            </w:r>
            <w:r>
              <w:rPr>
                <w:rStyle w:val="InternetLink"/>
                <w:sz w:val="22"/>
                <w:u w:val="none"/>
                <w:shd w:fill="FFFFFF" w:val="clear"/>
                <w:szCs w:val="22"/>
                <w:color w:val="000000"/>
              </w:rPr>
              <w:instrText xml:space="preserve"> HYPERLINK "https://zakon.rada.gov.ua/laws/show/z0447-19" \l "n4" \n _blank</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Вимогами до використання приміщень закладів освіти для проведення вступних випробувань з використанням організаційно-технологічних процесів здійснення зовнішнього незалежного оцінювання</w:t>
            </w:r>
            <w:r>
              <w:rPr>
                <w:rStyle w:val="InternetLink"/>
                <w:sz w:val="22"/>
                <w:u w:val="none"/>
                <w:shd w:fill="FFFFFF" w:val="clear"/>
                <w:szCs w:val="22"/>
                <w:color w:val="000000"/>
              </w:rPr>
              <w:fldChar w:fldCharType="end"/>
            </w:r>
            <w:r>
              <w:rPr>
                <w:color w:val="000000"/>
                <w:sz w:val="22"/>
                <w:szCs w:val="22"/>
                <w:shd w:fill="FFFFFF" w:val="clear"/>
              </w:rPr>
              <w:t>, затвердженими наказом Міністерства освіти і науки України від 05 квітня 2019 року № 441.</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7. У пункті тестування мають право перебувати лише працівники пункту тестування, вступники, особи, уповноважені на здійснення спостереження або контролю за проведенням вступних випробувань, а також особи, які забезпечують охорону тестових матеріалів, медичні працівник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shd w:fill="FFFFFF" w:val="clear"/>
              </w:rPr>
            </w:pPr>
            <w:r>
              <w:rPr>
                <w:color w:val="000000"/>
                <w:sz w:val="22"/>
                <w:szCs w:val="22"/>
                <w:shd w:fill="FFFFFF" w:val="clear"/>
              </w:rPr>
              <w:t>8. Допуск вступників до пункту тестування припиняється за 10 хвилин до початку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9. Вступник для допуску до пункту тестування має пред’явит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екзаменаційний листок;</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документ, на підставі якого особу зареєстровано для участі у вступних випробуваннях (серію (за наявності) та номер якого зазначено в екзаменаційному листку), а у разі якщо такий документ було визнано недійсним (у тому числі у зв’язку із втратою, обміном, скасуванням, закінченням терміну дії) ‒ інший документ, що посвідчує особу. Якщо документ оформлено іноземною мовою, разом із ним вступник має пред’явити нотаріально засвідчений переклад такого документа українською мовою;</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запрошення-перепустк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Вступник не допускається до пункту тестування в разі непред’явле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документа, що посвідчує особ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нотаріально засвідченого перекладу українською мовою документа (для осіб, які пред’являють документ, оформлений іноземною мовою).</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Вступники, які запізнилися, до пункту тестування не допускаютьс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0. Відмітка про участь вступника у відповідному вступному випробуванні зазначається в екзаменаційному листку в пункті тестування уповноваженою особою Українського центр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bookmarkStart w:id="4" w:name="n237"/>
            <w:bookmarkEnd w:id="4"/>
            <w:r>
              <w:rPr>
                <w:rFonts w:eastAsia="Times New Roman;Times New Roman" w:cs="Times New Roman;Times New Roman" w:ascii="Times New Roman;Times New Roman" w:hAnsi="Times New Roman;Times New Roman"/>
                <w:color w:val="000000"/>
                <w:lang w:val="uk-UA" w:eastAsia="uk-UA"/>
              </w:rPr>
              <w:t>11. Вступні випробування проводяться з дотриманням умов конфіденційності змісту їх завдань до початку їх використання за призначенням.</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bookmarkStart w:id="5" w:name="n238"/>
            <w:bookmarkEnd w:id="5"/>
            <w:r>
              <w:rPr>
                <w:rFonts w:eastAsia="Times New Roman;Times New Roman" w:cs="Times New Roman;Times New Roman" w:ascii="Times New Roman;Times New Roman" w:hAnsi="Times New Roman;Times New Roman"/>
                <w:color w:val="000000"/>
                <w:lang w:val="uk-UA" w:eastAsia="uk-UA"/>
              </w:rPr>
              <w:t>Завдання вступних випробувань належать до інформації з обмеженим доступом з моменту створення добірок завдань до моменту санкціонованого відкриття пакетів із такими завданням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 xml:space="preserve">12. Залучення працівників до роботи у пунктах тестування здійснюється відповідно до підпункту 3 пункту 3, пунктів 4, 9, 10, підпунктів 4, 5 пункту 11, пунктів 12, 18 – 22 Порядку залучення педагогічних, наукових, науково-педагогічних працівників та інших фахівців до проведення зовнішнього незалежного оцінювання, затвердженого постановою Кабінету Міністрів України від 15 квітня 2015 року № 222. </w:t>
            </w:r>
            <w:r>
              <w:rPr>
                <w:rStyle w:val="Rvts0"/>
                <w:color w:val="000000"/>
                <w:sz w:val="22"/>
                <w:szCs w:val="22"/>
              </w:rPr>
              <w:t xml:space="preserve">Обов’язковою умовою для роботи працівників у пункті тестування є проходження </w:t>
            </w:r>
            <w:r>
              <w:rPr>
                <w:color w:val="000000"/>
                <w:sz w:val="22"/>
                <w:szCs w:val="22"/>
              </w:rPr>
              <w:t>відповідної підготовки у рік залучення (навчання та/або інструктаж)</w:t>
            </w:r>
            <w:r>
              <w:rPr>
                <w:rStyle w:val="Rvts0"/>
                <w:color w:val="000000"/>
                <w:sz w:val="22"/>
                <w:szCs w:val="22"/>
              </w:rPr>
              <w:t>.</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Залучення працівників до роботи у пунктах обробки здійснюється відповідно до підпункту 2 пункту 3, пунктів 4, 7, 8, 18 – 22 Порядку залучення педагогічних, наукових, науково-педагогічних працівників та інших фахівців до проведення зовнішнього незалежного оцінювання, затвердженого постановою Кабінету Міністрів України від 15 квітня 2015 року № 222.</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Нарахування та виплата винагороди працівникам, залученим до роботи у пунктах тестування за виконання робіт (надання послуг), передбачених цивільно-правовими договорами, після оформлення в установленому порядку акта приймання-передавання виконаних робіт (наданих послуг) здійснюються відповідно до Схеми оплати праці педагогічних, наукових, науково-педагогічних працівників та інших фахівців, що залучені до організації та проведення зовнішнього незалежного оцінювання і не перебувають у штаті Українського центру оцінювання якості освіти та регіональних центрів оцінювання якості освіти, затвердженої постановою Кабінету Міністрів України від 18 листопада 2015 року № 985.</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3. У пункті тестування за допомогою металодетекторів може проводитися контроль за дотриманням вступниками вимоги щодо заборони мати при собі засоби зв’язку, пристрої зчитування, обробки, збереження та відтворення інформації, а також окремі елементи, які можуть бути складовими частинами відповідних технічних засобів чи пристроїв.</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bookmarkStart w:id="6" w:name="n242"/>
            <w:bookmarkEnd w:id="6"/>
            <w:r>
              <w:rPr>
                <w:rFonts w:eastAsia="Times New Roman;Times New Roman" w:cs="Times New Roman;Times New Roman" w:ascii="Times New Roman;Times New Roman" w:hAnsi="Times New Roman;Times New Roman"/>
                <w:color w:val="000000"/>
                <w:lang w:val="uk-UA" w:eastAsia="uk-UA"/>
              </w:rPr>
              <w:t>Такий контроль здійснюється відповідно до вимог </w:t>
            </w:r>
            <w:r>
              <w:fldChar w:fldCharType="begin"/>
            </w:r>
            <w:r>
              <w:rPr>
                <w:rStyle w:val="InternetLink"/>
                <w:u w:val="single"/>
                <w:rFonts w:eastAsia="Times New Roman;Times New Roman" w:cs="Times New Roman;Times New Roman" w:ascii="Times New Roman;Times New Roman" w:hAnsi="Times New Roman;Times New Roman"/>
                <w:color w:val="000000"/>
                <w:lang w:val="uk-UA" w:eastAsia="uk-UA"/>
              </w:rPr>
              <w:instrText xml:space="preserve"> HYPERLINK "https://zakon.rada.gov.ua/laws/show/z0524-16" \l "n47" \n _blank</w:instrText>
            </w:r>
            <w:r>
              <w:rPr>
                <w:rStyle w:val="InternetLink"/>
                <w:u w:val="single"/>
                <w:rFonts w:eastAsia="Times New Roman;Times New Roman" w:cs="Times New Roman;Times New Roman" w:ascii="Times New Roman;Times New Roman" w:hAnsi="Times New Roman;Times New Roman"/>
                <w:color w:val="000000"/>
                <w:lang w:val="uk-UA" w:eastAsia="uk-UA"/>
              </w:rPr>
              <w:fldChar w:fldCharType="separate"/>
            </w:r>
            <w:r>
              <w:rPr>
                <w:rStyle w:val="InternetLink"/>
                <w:rFonts w:eastAsia="Times New Roman;Times New Roman" w:cs="Times New Roman;Times New Roman" w:ascii="Times New Roman;Times New Roman" w:hAnsi="Times New Roman;Times New Roman"/>
                <w:color w:val="000000"/>
                <w:u w:val="single"/>
                <w:lang w:val="uk-UA" w:eastAsia="uk-UA"/>
              </w:rPr>
              <w:t>розділу III</w:t>
            </w:r>
            <w:r>
              <w:rPr>
                <w:rStyle w:val="InternetLink"/>
                <w:u w:val="single"/>
                <w:rFonts w:eastAsia="Times New Roman;Times New Roman" w:cs="Times New Roman;Times New Roman" w:ascii="Times New Roman;Times New Roman" w:hAnsi="Times New Roman;Times New Roman"/>
                <w:color w:val="000000"/>
                <w:lang w:val="uk-UA" w:eastAsia="uk-UA"/>
              </w:rPr>
              <w:fldChar w:fldCharType="end"/>
            </w:r>
            <w:r>
              <w:rPr>
                <w:rFonts w:eastAsia="Times New Roman;Times New Roman" w:cs="Times New Roman;Times New Roman" w:ascii="Times New Roman;Times New Roman" w:hAnsi="Times New Roman;Times New Roman"/>
                <w:color w:val="000000"/>
                <w:lang w:val="uk-UA" w:eastAsia="uk-UA"/>
              </w:rPr>
              <w:t> Інструкції з охорони пунктів проведення зовнішнього незалежного оцінювання працівниками поліції охорони Національної поліції України, затвердженої наказом Міністерства освіти і науки України та Міністерства внутрішніх справ України від 18 березня 2016 року № 288/189, зареєстрованої в Міністерстві юстиції України 08 квітня 2016 року за № 524/28654.</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center"/>
              <w:rPr>
                <w:b/>
                <w:b/>
                <w:bCs/>
                <w:color w:val="000000"/>
                <w:sz w:val="22"/>
                <w:szCs w:val="22"/>
                <w:shd w:fill="FFFFFF" w:val="clear"/>
              </w:rPr>
            </w:pPr>
            <w:r>
              <w:rPr>
                <w:b/>
                <w:bCs/>
                <w:color w:val="000000"/>
                <w:sz w:val="22"/>
                <w:szCs w:val="22"/>
                <w:shd w:fill="FFFFFF" w:val="clear"/>
              </w:rPr>
              <w:t>VII. Організація та проведення додаткових сесій</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center"/>
              <w:rPr>
                <w:b/>
                <w:b/>
                <w:bCs/>
                <w:color w:val="000000"/>
                <w:sz w:val="22"/>
                <w:szCs w:val="22"/>
                <w:shd w:fill="FFFFFF" w:val="clear"/>
              </w:rPr>
            </w:pPr>
            <w:r>
              <w:rPr>
                <w:b/>
                <w:bCs/>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center"/>
              <w:rPr>
                <w:b/>
                <w:b/>
                <w:bCs/>
                <w:color w:val="000000"/>
                <w:sz w:val="22"/>
                <w:szCs w:val="22"/>
                <w:shd w:fill="FFFFFF" w:val="clear"/>
              </w:rPr>
            </w:pPr>
            <w:r>
              <w:rPr>
                <w:b/>
                <w:bCs/>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center"/>
              <w:rPr>
                <w:rFonts w:ascii="Times New Roman;Times New Roman" w:hAnsi="Times New Roman;Times New Roman" w:eastAsia="Times New Roman;Times New Roman" w:cs="Times New Roman;Times New Roman"/>
                <w:b/>
                <w:b/>
                <w:bCs/>
                <w:color w:val="000000"/>
                <w:sz w:val="22"/>
                <w:szCs w:val="22"/>
                <w:shd w:fill="FFFFFF" w:val="clear"/>
                <w:lang w:val="uk-UA" w:eastAsia="uk-UA"/>
              </w:rPr>
            </w:pPr>
            <w:r>
              <w:rPr>
                <w:rFonts w:eastAsia="Times New Roman;Times New Roman" w:cs="Times New Roman;Times New Roman"/>
                <w:b/>
                <w:bCs/>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center"/>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center"/>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1. Для певних категорій вступників, які реєструвалися для участі в основній сесії вступних випробувань, організовується додаткова сесія вступних випробувань (далі - друга сесія), що проводиться в строки, встановлені Українським центром.</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Участь у другій сесії можуть взяти вступники, які:</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1) брали участь в основній сесії єдиного фахового вступного випробування / єдиного вступного іспиту, але стосовно них допущено порушення процедури проведення вступних випробувань, яке вплинуло на об’єктивність встановлення його результатів, що підтверджено відповідним рішенням регламент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2) брали участь в основній сесії єдиного фахового вступного випробування / єдиного вступного іспиту, але не змогли завершити виконання завдань вступних випробувань у зв’язку з різким погіршенням стану здоров’я або виникненням інших обставин у пункті тестування, що підтверджено відповідними рішеннями регламентних комісій;</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3) не змогли взяти участь в основній сесії єдиного фахового вступного випробування / єдиного вступного іспиту через причини, які не залежали від їхніх дій та волі та на які вони не могли вплинути, зокрем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хвороба в день проведення основної сесії єдиного фахового вступного випробування /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стихійне лихо, у тому числі пожежа, повінь, землетрус, військові дії або суспільні збурення, техногенна катастрофа, інші форс-мажорні обставини в день або переддень проведення основної сесії єдиного фахового вступного випробування /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викрадення одного з документів, необхідних для допуску до пункту тестування, що трапилося до проведення єдиного фахового вступного випробування / єдиного вступного іспиту, але не раніше ніж за п’ять календарних днів;</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смерть рідних по крові або по шлюбу, яка сталася до проведення єдиного фахового вступного випробування / єдиного вступного іспиту, але не раніше ніж за сім календарних днів.</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2. Рішення про допуск вступника до участі в другій сесії ухвалюється регламентною комісією (у випадках, зазначених у підпунктах 1, 2 пункту 1 цього розділу, рішення про допуск ухвалюється у разі задоволення апеляційною комісією клопотання щодо анулювання результату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3. Подання до регламентної комісії заяв щодо участі в другій сесії здійснюєтьс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особами, зазначеними в підпункті 1 пункту 1 цього розділу,- у день проведення єдиного фахового вступного випробування / єдиного вступного іспиту одночасно з поданням апеляційних заяв щодо порушень процедур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особами, зазначеними в підпунктах 2, 3 пункту 1 цього розділу,- протягом трьох календарних днів із дня проведення основної сесії єдиного фахового вступного випробування / єдиного вступного іспиту (з урахуванням дня проведенн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4. У заяві щодо участі в другій сесії має бути зазначено:</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1) прізвище, ім’я, по батькові (за наявності) заявни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2) номер 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3) номер контактного телефону;</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4) причина, через яку особа потребує проходження вступних випробувань під час другої сесії;</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5) адреса, за якою може надсилатися офіційна кореспонденці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6) дата складання заяв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Заява щодо участі в другій сесії має бути засвідчена особистим підписом заявни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5. Особи, зазначені у підпункті 3 пункту 1 цього розділу, разом із заявою мають подати відповідний(і) підтвердний(і) документ(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один із документів, зазначених в абзацах другому - п’ятому, восьмому та дев’ятому підпункту 1 пункту 2 наказу Міністерства освіти і науки України, Міністерства охорони здоров’я України від 29 серпня 2016 року № 1027/900 «Деякі питання участі в зовнішньому незалежному оцінюванні та вступних іспитах осіб, які мають певні захворювання та/або патологічні стани, інвалідність», зареєстрованого в Міністерстві юстиції України 27 грудня 2016 року за № 1707/29837,- для підтвердження факту хвороби у день проведення основної сесії єдиного фахового вступного випробування/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копію акта чи довідки, виданої підрозділом Державної служби України з надзвичайних ситуацій, або житлово-експлуатаційною організацією, або підприємством, установою, організацією, що здійснює експлуатацію будинку, або об’єднанням співвласників багатоквартирного будинку, або Українським гідрометеорологічним центром,- для підтвердження факту стихійного лиха, техногенної катастроф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документ, виданий Національною поліцією України, який підтверджує звернення особи у зв’язку із викраденням документа, або копію відповідної постанови слідчого, або талон-повідомлення, форма якого встановлена Інструкцією про порядок ведення єдиного обліку в органах поліції заяв і повідомлень про вчинені кримінальні правопорушення та інші події, затвердженою наказом Міністерства внутрішніх справ України від 06 листопада 2015 року № 1377, зареєстрованою в Міністерстві юстиції України 01 грудня 2015 року за № 1498/27943,- для підтвердження факту викрадення одного з документів, необхідних для допуску до пункту тестування (рішення про допуск до участі в другій сесії приймається регламентною комісією лише у випадку, якщо підтвердний документ видано не пізніше дати відповідного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копію документа, що засвідчує державну реєстрацію смерті (копію одного з документів, передбачених підпунктами «а», «б», «ґ», «е» пункту 1 глави 5 розділу III Правил державної реєстрації актів цивільного стану в Україні, затверджених наказом Міністерства юстиції України від 18 жовтня 2000 року № 52/5, зареєстрованих у Міністерстві юстиції України 18 жовтня 2000 року за № 719/4940 (у редакції наказу Міністерства юстиції України від 24 грудня 2010 року № 3307/5)) та копію документа, що підтверджує родинність по крові або по шлюбу з померлим,- для підтвердження факту смерті рідних по крові або по шлюбу;</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інший документ, що підтверджує форс-мажорні обставин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shd w:fill="FFFFFF" w:val="clear"/>
              </w:rPr>
            </w:pPr>
            <w:r>
              <w:rPr>
                <w:color w:val="000000"/>
                <w:sz w:val="22"/>
                <w:szCs w:val="22"/>
                <w:shd w:fill="FFFFFF" w:val="clear"/>
              </w:rPr>
              <w:t>6. Особа може оскаржити рішення регламентної комісії щодо відмови в допуску до участі в другій сесії, прийняте щодо неї, способом подання заяви до апеляційної комісії не пізніше ніж через три робочі дні (із урахуванням часу, необхідного на її доставку) з моменту розміщення на сайті відповідного регіонального центру рішення регламентної комісії, що оскаржуєтьс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7. У заяві щодо оскарження рішення регламентної комісії має бути зазначено:</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1) прізвище, ім’я, по батькові (за наявності) заявник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2) номер 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3) назва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4) номер контактного телефону, поштову адресу;</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5) обґрунтування причини оскарження рішення регламентної комісії про відмову в допуску до участі у другій се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6) дата складання заяви.</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Заява щодо оскарження рішення регламентної комісії має бути засвідчена особистим підписом заявника.</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shd w:fill="FFFFFF" w:val="clear"/>
              </w:rPr>
              <w:t>8. Пункти тестування для проведення другої сесії вступних випробувань створюються у містах, де розташовані регіональні центр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b/>
                <w:bCs/>
                <w:color w:val="000000"/>
                <w:sz w:val="22"/>
                <w:szCs w:val="22"/>
                <w:shd w:fill="FFFFFF" w:val="clear"/>
              </w:rPr>
              <w:t>VIII. Організація та проведення спеціально організованої сесії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bCs/>
                <w:color w:val="000000"/>
                <w:sz w:val="22"/>
                <w:szCs w:val="22"/>
                <w:shd w:fill="FFFFFF" w:val="clear"/>
              </w:rPr>
            </w:pPr>
            <w:r>
              <w:rPr>
                <w:b/>
                <w:bCs/>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b/>
                <w:b/>
                <w:bCs/>
                <w:color w:val="000000"/>
                <w:sz w:val="22"/>
                <w:szCs w:val="22"/>
                <w:shd w:fill="FFFFFF" w:val="clear"/>
              </w:rPr>
            </w:pPr>
            <w:r>
              <w:rPr>
                <w:b/>
                <w:bCs/>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b/>
                <w:b/>
                <w:bCs/>
                <w:color w:val="000000"/>
                <w:sz w:val="22"/>
                <w:szCs w:val="22"/>
                <w:shd w:fill="FFFFFF" w:val="clear"/>
                <w:lang w:val="uk-UA" w:eastAsia="uk-UA"/>
              </w:rPr>
            </w:pPr>
            <w:r>
              <w:rPr>
                <w:rFonts w:eastAsia="Times New Roman;Times New Roman" w:cs="Times New Roman;Times New Roman"/>
                <w:b/>
                <w:bCs/>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Спеціально організована сесія єдиного вступного іспиту (далі - третя сесія) проводиться за рахунок коштів фізичних та/або юридичних осіб в установленому законодавством порядку для вступників, як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зареєструвалися для участі в єдиному вступному іспиті, але бажають повторно скласти єдиний вступний іспит;</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не зареєструвалися для участі в основній сесії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shd w:fill="FFFFFF" w:val="clear"/>
              </w:rPr>
              <w:t>2. Терміни проведення третьої сесії та реєстрації вступників для участі в ній встановлює Міністерство освіти і науки Україн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sz w:val="24"/>
                <w:szCs w:val="24"/>
                <w:shd w:fill="FFFFFF" w:val="clear"/>
                <w:lang w:val="uk-UA" w:eastAsia="uk-UA"/>
              </w:rPr>
            </w:pPr>
            <w:r>
              <w:rPr>
                <w:rFonts w:eastAsia="Times New Roman;Times New Roman" w:cs="Times New Roman;Times New Roman" w:ascii="Times New Roman;Times New Roman" w:hAnsi="Times New Roman;Times New Roman"/>
                <w:color w:val="000000"/>
                <w:sz w:val="24"/>
                <w:szCs w:val="24"/>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Times New Roman" w:cs="Times New Roman;Times New Roman" w:ascii="Times New Roman;Times New Roman" w:hAnsi="Times New Roman;Times New Roman"/>
                <w:color w:val="000000"/>
                <w:lang w:val="uk-UA" w:eastAsia="uk-UA"/>
              </w:rPr>
              <w:t>3. Реєстрація вступника для участі в третій сесії здійснюється відповідно до вимог </w:t>
            </w:r>
            <w:r>
              <w:fldChar w:fldCharType="begin"/>
            </w:r>
            <w:r>
              <w:rPr>
                <w:rStyle w:val="InternetLink"/>
                <w:u w:val="single"/>
                <w:rFonts w:eastAsia="Times New Roman;Times New Roman" w:cs="Times New Roman;Times New Roman" w:ascii="Times New Roman;Times New Roman" w:hAnsi="Times New Roman;Times New Roman"/>
                <w:color w:val="000000"/>
                <w:lang w:val="uk-UA" w:eastAsia="uk-UA"/>
              </w:rPr>
              <w:instrText xml:space="preserve"> HYPERLINK "https://zakon.rada.gov.ua/laws/show/z0446-19" \l "n180"</w:instrText>
            </w:r>
            <w:r>
              <w:rPr>
                <w:rStyle w:val="InternetLink"/>
                <w:u w:val="single"/>
                <w:rFonts w:eastAsia="Times New Roman;Times New Roman" w:cs="Times New Roman;Times New Roman" w:ascii="Times New Roman;Times New Roman" w:hAnsi="Times New Roman;Times New Roman"/>
                <w:color w:val="000000"/>
                <w:lang w:val="uk-UA" w:eastAsia="uk-UA"/>
              </w:rPr>
              <w:fldChar w:fldCharType="separate"/>
            </w:r>
            <w:r>
              <w:rPr>
                <w:rStyle w:val="InternetLink"/>
                <w:rFonts w:eastAsia="Times New Roman;Times New Roman" w:cs="Times New Roman;Times New Roman" w:ascii="Times New Roman;Times New Roman" w:hAnsi="Times New Roman;Times New Roman"/>
                <w:color w:val="000000"/>
                <w:u w:val="single"/>
                <w:lang w:val="uk-UA" w:eastAsia="uk-UA"/>
              </w:rPr>
              <w:t>пунктів 2-12</w:t>
            </w:r>
            <w:r>
              <w:rPr>
                <w:rStyle w:val="InternetLink"/>
                <w:u w:val="single"/>
                <w:rFonts w:eastAsia="Times New Roman;Times New Roman" w:cs="Times New Roman;Times New Roman" w:ascii="Times New Roman;Times New Roman" w:hAnsi="Times New Roman;Times New Roman"/>
                <w:color w:val="000000"/>
                <w:lang w:val="uk-UA" w:eastAsia="uk-UA"/>
              </w:rPr>
              <w:fldChar w:fldCharType="end"/>
            </w:r>
            <w:r>
              <w:rPr>
                <w:rFonts w:eastAsia="Times New Roman;Times New Roman" w:cs="Times New Roman;Times New Roman" w:ascii="Times New Roman;Times New Roman" w:hAnsi="Times New Roman;Times New Roman"/>
                <w:color w:val="000000"/>
                <w:lang w:val="uk-UA" w:eastAsia="uk-UA"/>
              </w:rPr>
              <w:t> розділу V цього Порядку та вважається завершеною за умови надходження сплачених ним коштів на рахунок Українського центру для оплати послуг із проведення Українським центром та його регіональними підрозділами вступних випробувань із використанням організаційно-технологічних процесів здійснення зовнішнього незалежного оцінювання (далі - послуга з проведення третьої сесії).</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t>Особи, зазначені у підпункті 1 пункту 1 цього розділу, мають повторно пройти реєстрацію для участі в єдиному вступному іспиті.</w:t>
            </w:r>
          </w:p>
        </w:tc>
        <w:tc>
          <w:tcPr>
            <w:tcW w:w="6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Times New Roman" w:hAnsi="Times New Roman;Times New Roman" w:eastAsia="Times New Roman;Times New Roman" w:cs="Times New Roman;Times New Roman"/>
                <w:color w:val="000000"/>
                <w:lang w:val="uk-UA" w:eastAsia="uk-UA"/>
              </w:rPr>
            </w:pPr>
            <w:r>
              <w:rPr>
                <w:rFonts w:eastAsia="Times New Roman;Times New Roman" w:cs="Times New Roman;Times New Roman" w:ascii="Times New Roman;Times New Roman" w:hAnsi="Times New Roman;Times New Roman"/>
                <w:color w:val="000000"/>
                <w:lang w:val="uk-UA" w:eastAsia="uk-UA"/>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4. Оплата послуги з проведення третьої сесії здійснюється вступником у спосіб, зазначений на інформаційній сторінці «Кабінет учасника ЄФВВ/ЄВ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Якщо протягом трьох робочих днів із дня завершення реєстрації оплату послуги з проведення третьої сесії не здійснено або здійснено не в повному обсязі, реєстрація вступника для участі в третій сесії скасовується Українським центром (екзаменаційний листок такої особи вважається недійсним).</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Сплачені вступником кошти можуть бути йому повернуті лише у випадку його відмови від участі в третій сесії, зазначеній у заяві, яка має бути подана не пізніше ніж через п’ять робочих днів із дня завершення реєстрації. У разі неявки, або запізнення до пункту тестування, або дострокового припинення виконання екзаменаційної роботи вступником послуга вважається наданою, а сплачені кошти не повертаютьс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sz w:val="22"/>
                <w:szCs w:val="22"/>
                <w:shd w:fill="FFFFFF" w:val="clear"/>
              </w:rPr>
              <w:t xml:space="preserve">5. Пункти тестування для проведення третьої сесії створюються </w:t>
            </w:r>
            <w:r>
              <w:rPr>
                <w:color w:val="000000"/>
                <w:sz w:val="22"/>
                <w:szCs w:val="22"/>
              </w:rPr>
              <w:t>в обласних центрах (крім міст Донецьк і Луганськ), місті Київ, містах Слов’янськ і Маріуполь Донецької області, місті Сєвєродонецьк Луганської област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sz w:val="22"/>
                <w:szCs w:val="22"/>
              </w:rPr>
            </w:pPr>
            <w:r>
              <w:rPr>
                <w:b/>
                <w:color w:val="000000"/>
                <w:sz w:val="22"/>
                <w:szCs w:val="22"/>
              </w:rPr>
              <w:t>IX. Результати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b/>
                <w:b/>
                <w:color w:val="000000"/>
                <w:sz w:val="22"/>
                <w:szCs w:val="22"/>
                <w:lang w:val="uk-UA" w:eastAsia="uk-UA"/>
              </w:rPr>
            </w:pPr>
            <w:r>
              <w:rPr>
                <w:rFonts w:eastAsia="Times New Roman;Times New Roman" w:cs="Times New Roman;Times New Roman"/>
                <w:b/>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Результати вступних випробувань використовуються з метою:</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прийому на навчання для здобуття ступеня магістр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вивчення стану функціонування системи юридичної освіти, прогнозування її подальшого розвитку та аналізу мовних компетентностей вступників на магістерські програм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Результатом єдиного фахового вступного випробування є оцінки за шкалою 100-200 балів, визначені окремо за кожним із блоків (Право та ТЗНПК), результатом єдиного вступного іспиту є оцінка за шкалою 100-200 балів, визначена за виконання усього тес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Визначення оцінок за шкалою 100-200 балів здійснюється з урахуванням таких вимог:</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оцінки за шкалою 100-200 балів визначаються згідно з таблицями відповідності тестових балів рейтинговій оцінц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тестовий бал (арифметична сума балів за відповіді на завдання, що визначається додаванням балів, отриманих у процесі зіставлення відповідей на завдання із ключами відповідей) визначається на основі схем нарахування балів за виконання завдань єдиного вступного іспиту / єдиного фахового вступного випробування (за кожним із блоків), ухвалених робочою групою;</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таблиці відповідності тестових балів рейтинговій оцінці розробляються із застосуванням відповідних методик Українського центр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рейтингові оцінки за виконання завдань єдиного вступного іспиту / єдиного фахового вступного випробування (за кожним із блоків) встановлюються лише тим вступникам, які подолали поріг «склав / не склав» (мінімальна рейтингова оцінка «100 балів» має відповідати значенню порогового бала «склав / не склав»);</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у процесі визначення результатів другої та третьої сесій застосовуються таблиці за шкалою 100-200 балів, розроблені за підсумками проведення основної сесії єдиного фахового вступного випробування / єдиного вступного іспи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3. Визначення тестового бала кожного вступника, який взяв участь у вступних випробуваннях, здійснюється після завершення комп’ютерної обробки бланків відповідей, обробки відповідних документів пунктів тестування, розгляду клопотань регламентних комісій.</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4. Відповіді до завдань єдиного вступного іспиту / єдиного фахового вступного випробування ухвалюються відповідними предметними фаховими комісіями / фаховими комісіями в день проведення вступного випробування після завершення вступного випробування в пунктах тестуванн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5. Ухвалені відповіді до завдань тесту мають бути надані комісіями в день проведення вступних випробувань Українському центру та оприлюднені протягом двох робочих днів після його проведення на офіційному веб-сайті Міністерства освіти і науки України та Українського центру.</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6. Підтвердженням результатів єдиного фахового вступного випробування є відомість результатів єдиного фахового вступного випробування, підтвердженням результатів єдиного вступного іспиту є відомість результатів єдиного вступного іспиту (далі ‒ Відомості) (додаток 2).</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Відомості формуються за підсумками єдиного фахового вступного випробування/єдиного вступного іспиту як персоніфікований реєстр результатів вступників, складений в алфавітному порядку, в електронному вигляді. Відомості затверджуються шляхом накладання кваліфікованої електронної печатки Українського центру з дотриманням вимог Закону України «Про електронні довірчі послуг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7. Офіційне оголошення результатів вступних випробувань здійснюється шляхом їх розміщення на інформаційних сторінках вступників «Кабінет учасника ЄФВВ/ЄВІ» не пізніше 14 календарних днів із дня їх проведення. Результати вступних випробувань у вигляді рейтингових оцінок за шкалою 100-200 балів зазначаються в екзаменаційній картці (додаток 6), що є додатком до 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Офіційне оголошення результатів другої та третьої сесії вступних випробувань здійснюється шляхом їх розміщення на інформаційних сторінках вступників «Кабінет учасника ЄФВВ/ЄВІ» не пізніше 10 календарних днів із дня їх проведе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shd w:fill="FFFFFF" w:val="clear"/>
              </w:rPr>
              <w:t>8. Результати вступних випробувань у вигляді рейтингових оцінок за шкалою 100-200 балів передаються Українським центром до Єдиної державної електронної бази з питань освіти наступного робочого дня після офіційного оголошення результатів.</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shd w:fill="FFFFFF" w:val="clear"/>
              </w:rPr>
              <w:t xml:space="preserve">9. У разі прийняття апеляційною комісією рішення про зміну результатів вступних випробувань формується відомість змін результатів (додаток 8) </w:t>
            </w:r>
            <w:r>
              <w:rPr>
                <w:color w:val="000000"/>
                <w:sz w:val="22"/>
                <w:szCs w:val="22"/>
              </w:rPr>
              <w:t>в електронному вигляді, на яку накладається кваліфікована електронна печатка Українського центру з дотриманням вимог Закону України «Про електронні довірчі послуги»</w:t>
            </w:r>
            <w:r>
              <w:rPr>
                <w:color w:val="000000"/>
                <w:sz w:val="22"/>
                <w:szCs w:val="22"/>
                <w:shd w:fill="FFFFFF" w:val="clear"/>
              </w:rPr>
              <w:t>.</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0. Результати вступних випробувань за рішенням апеляційної комісії можуть бути анульовані у раз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виявлення протягом часу, відведеного для виконання вступних випробувань, у вступника або на його робочому місці друкованих чи рукописних матеріалів, засобів зв’язку, пристроїв зчитування, обробки, збереження та/або відтворення інформації, а також окремих елементів, які можуть бути складовими відповідних технічних засобів чи пристроїв, інших засобів, предметів, приладів (крім дозволених виробів медичного призначення, про наявність яких вступник повинен повідомити працівників пункту тестування до початку роботи над вступними випробуванням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виконання вступного випробування не на робочому місці, визначеному Українським центром;</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3) спілкування в будь-якій формі з іншим вступником(ами) в процесі виконання тест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4) списування відповідей на завдання вступного випробування в іншої особи, факт якого встановлено персоналом пункту тестування, що підтверджено рішенням регламент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5) виконання вступного випробування іншою особою;</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6) неповернення бланків відповідей працівникам пункту тестування після завершення часу, відведеного для викон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7) неправильного оформлення роботи, що унеможливило оцінювання наданої відповід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8) пошкодження вступником бланків відповідей, що унеможливило їх автоматизовану обробк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9) персоналізації вступником бланків відповідей або наявності в них додаткових відміток, не передбачених процедурою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0) дострокового припинення роботи над тестом внаслідок порушення вступником вимог, передбачених підпунктами 5–9 пункту 2, пунктом 3 розділу II цього Порядк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1) реєстрації вступника для участі у другій сесії у випадках:</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задоволення регламентною комісією апеляційної заяви щодо порушення процедур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дострокового припинення вступником вступного випробування за станом здоров’я або у зв’язку з виникненням інших обставин у пункті тестування, що підтверджено рішенням регламент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bCs/>
                <w:color w:val="000000"/>
                <w:sz w:val="22"/>
                <w:szCs w:val="22"/>
                <w:shd w:fill="FFFFFF" w:val="clear"/>
              </w:rPr>
            </w:pPr>
            <w:r>
              <w:rPr>
                <w:b/>
                <w:bCs/>
                <w:color w:val="000000"/>
                <w:sz w:val="22"/>
                <w:szCs w:val="22"/>
                <w:shd w:fill="FFFFFF" w:val="clear"/>
              </w:rPr>
              <w:t>Х. Апеляці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color w:val="000000"/>
                <w:sz w:val="22"/>
                <w:szCs w:val="22"/>
                <w:shd w:fill="FFFFFF" w:val="clear"/>
              </w:rPr>
            </w:pPr>
            <w:r>
              <w:rPr>
                <w:b/>
                <w:bCs/>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bCs/>
                <w:color w:val="000000"/>
                <w:sz w:val="22"/>
                <w:szCs w:val="22"/>
                <w:shd w:fill="FFFFFF" w:val="clear"/>
              </w:rPr>
            </w:pPr>
            <w:r>
              <w:rPr>
                <w:b/>
                <w:bCs/>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b/>
                <w:b/>
                <w:bCs/>
                <w:color w:val="000000"/>
                <w:sz w:val="22"/>
                <w:szCs w:val="22"/>
                <w:shd w:fill="FFFFFF" w:val="clear"/>
                <w:lang w:val="uk-UA" w:eastAsia="uk-UA"/>
              </w:rPr>
            </w:pPr>
            <w:r>
              <w:rPr>
                <w:rFonts w:eastAsia="Times New Roman;Times New Roman" w:cs="Times New Roman;Times New Roman"/>
                <w:b/>
                <w:bCs/>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Предметом апеляції є:</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порушення процедури проведення вступного випробування, що може вплинути на об’єктивність результатів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результати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rPr>
                <w:color w:val="000000"/>
                <w:sz w:val="22"/>
                <w:szCs w:val="22"/>
              </w:rPr>
            </w:pPr>
            <w:r>
              <w:rPr>
                <w:color w:val="000000"/>
                <w:sz w:val="22"/>
                <w:szCs w:val="22"/>
              </w:rPr>
              <w:t>2. Розгляд апеляційних заяв щодо порушень процедури здійснюють регламентні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28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28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280" w:after="0"/>
              <w:jc w:val="both"/>
              <w:rPr>
                <w:color w:val="000000"/>
                <w:sz w:val="22"/>
                <w:szCs w:val="22"/>
              </w:rPr>
            </w:pPr>
            <w:r>
              <w:rPr>
                <w:color w:val="000000"/>
                <w:sz w:val="22"/>
                <w:szCs w:val="22"/>
              </w:rPr>
              <w:t>3. Розгляд апеляційних заяв щодо результатів здійснює апеляційна комісі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28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28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4. Подати апеляційну заяву щодо порушень процедури можна в день проведення вступного випробування в пункті тестування. Розгляд цих заяв здійснюється протягом 3 робочих днів із дня проведення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За результатами розгляду заяв щодо порушення процедури регламентна комісія приймає одне з таких ріше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відмовити в задоволенні заяви у зв’язку з непідтвердженням факту порушення процедури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відмовити в задоволенні заяви у зв’язку з тим, що виявлене порушення процедури проведення вступних випробувань не впливає на об’єктивність результату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3) вважати виявлене порушення процедури проведення вступних випробувань таким, що впливає на об’єктивність результату вступного випробування. У разі прийняття такого рішення регламентна комісія також приймає ріше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подати клопотання до апеляційної комісії про анулювання результату вступного випробування через допущення стосовно особи порушення процедури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допустити особу до проходження вступного випробування під час другої сесії за умови задоволення апеляційною комісією клопотання про анулювання результатів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Рішення про відмову за результатами розгляду заяви щодо порушення процедури вступних випробувань (у вигляді витягу з протоколу засідання регламентної комісії) надсилають заявнику наступного робочого дня після його прийнятт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Клопотання про анулювання результату вступного випробування через допущення стосовно особи порушення процедури проведення вступних випробувань надсилають до апеляційної комісії наступного робочого дня після прийняття відповідного ріше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Регіональний центр інформує учасника про прийняте апеляційною комісією рішення не пізніше наступного робочого дня після його отрим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5. У разі виникнення сумніву щодо правильності встановлення результатів вступного випробування вступник має право протягом 3 календарних днів із дня офіційного оголошення результатів (включаючи день оголошення) подати апеляційну заяву щодо результатів вступних випробувань до Українського центру. У разі подання апеляційної заяви щодо результатів вступних випробувань за допомогою поштового зв’язку дату подання визначають за відтиском штемпеля відправлення на поштовому конверті. Якщо апеляційну заяву щодо результатів вступних випробувань надіслано у відсканованому вигляді електронною поштою, датою її подання вважають дату відправлення вхідного листа, що зафіксована в електронній скриньці Українського центр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В апеляційній заяві щодо результатів вступних випробувань мають бути вказані:</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прізвище, ім’я, по батькові (за наявності) вступник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номер екзаменаційного листк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назва вступного випробування (єдиний вступний іспит чи єдине фахове вступне випробування), результат якого оскаржується. У разі оскарження результатів єдиного фахового вступного випробування зазначається також назва блоку ТЗНПК чи Право;</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номер контактного телефон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дата подання апеляційної заяви щодо результатів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В апеляційній заяві щодо результатів вступних випробувань має бути зазначено бажання вступника щодо повторного визначення результатів за виконання завдань певного блоку єдиного фахового вступного випробування та/або єдиного вступного іспиту, яке засвідчується його особистим підписом.</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Апеляційні заяви, оформлені з порушенням вимог цього пункту, апеляційною комісією не розглядаються по суті, про що Український центр має невідкладно повідомити заявника.</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6. Розгляд апеляційних заяв щодо результатів вступних випробувань здійснює апеляційна комісія протягом 3 робочих днів із моменту їх отриманн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7. Під час розгляду апеляційної заяви щодо результатів вступних випробувань до уваги не беруться записи, зроблені вступником у зошиті із завданням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8. Протягом розгляду апеляційних заяв щодо результатів здійснюється технічна перевірка виконання завдань для встановлення правильності визначення результатів вступного випробування під час автоматизованої комп’ютерної обробки бланків відповідей та персоналізації робот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9. Інформація про дату, час і місце проведення засідання апеляційної комісії розміщується на веб-сайті Українського центру.</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10. Вступники, апеляційні заяви щодо результатів вступних випробувань яких винесені на розгляд, та/або їх представники можуть бути присутні на засіданні апеляційної комісії.</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1. Апеляційна комісія за результатами розгляду апеляційних заяв щодо результатів вступних випробувань приймає одне з таких ріше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відмовити в задоволенні апеляційної заяв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задовольнити апеляційну заяву.</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2. Причинами відмови в задоволенні апеляційної заяви щодо результатів вступних випробувань є:</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відсутність помилок під час здійснення автоматизованої комп’ютерної обробки роботи та її персоналізації;</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підтвердження рішення про анулювання результатів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3. У разі задоволення апеляційної заяви щодо результатів вступних випробувань приймається одне з таких рішень:</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 про відновлення результату вступного випробу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2) про збільшення або зменшення кількості балів, отриманих вступником.</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shd w:fill="FFFFFF" w:val="clear"/>
              </w:rPr>
              <w:t>14. Якщо під час розгляду заяв щодо результатів апеляційною комісією встановлено факт неправильної персоналізації роботи внаслідок технологічних помилок, допущених працівниками пункту тестування або пункту обробки, також може бути ухвалено рішення щодо зміни або анулювання результату вступного випробування іншого вступника (зокрема у випадку неподання таким вступником відповідної заяв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rPr>
              <w:t>15. Після прийняття апеляційною комісією рішення за результатами розгляду поданих заяв, але не пізніше ніж через три робочі дні рішення апеляційної комісії розміщуються на інформаційних сторінках «Кабінет учасника ЄФВВ/ЄВІ» у вигляді витягу з протоколу в електронному вигляді, засвідченого шляхом накладання кваліфікованої електронної печатки Українського центру з дотриманням вимог Закону України «Про електронні довірчі послуги».</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shd w:fill="FFFFFF" w:val="clear"/>
                <w:lang w:val="uk-UA" w:eastAsia="uk-UA"/>
              </w:rPr>
            </w:pPr>
            <w:r>
              <w:rPr>
                <w:rFonts w:eastAsia="Times New Roman;Times New Roman" w:cs="Times New Roman;Times New Roman"/>
                <w:color w:val="000000"/>
                <w:sz w:val="22"/>
                <w:szCs w:val="22"/>
                <w:shd w:fill="FFFFFF" w:val="clear"/>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sz w:val="22"/>
                <w:szCs w:val="22"/>
              </w:rPr>
            </w:pPr>
            <w:r>
              <w:rPr>
                <w:color w:val="000000"/>
                <w:sz w:val="22"/>
                <w:szCs w:val="22"/>
                <w:shd w:fill="FFFFFF" w:val="clear"/>
              </w:rPr>
              <w:t>16. У разі прийняття апеляційною комісією рішень про зміну результатів вступного випробування інформація про результати, встановлені апеляційною комісією, розміщується на інформаційних сторінках вступників не пізніше ніж через 3 робочі дні із дня прийняття рішення.</w:t>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shd w:fill="FFFFFF" w:val="clear"/>
              </w:rPr>
            </w:pPr>
            <w:r>
              <w:rPr>
                <w:color w:val="000000"/>
                <w:sz w:val="22"/>
                <w:szCs w:val="22"/>
                <w:shd w:fill="FFFFFF" w:val="clea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280" w:after="0"/>
              <w:jc w:val="center"/>
              <w:rPr>
                <w:color w:val="000000"/>
                <w:sz w:val="22"/>
                <w:szCs w:val="22"/>
              </w:rPr>
            </w:pPr>
            <w:r>
              <w:rPr>
                <w:rStyle w:val="Rvts15"/>
                <w:b/>
                <w:bCs/>
                <w:color w:val="000000"/>
                <w:sz w:val="22"/>
                <w:szCs w:val="22"/>
              </w:rPr>
              <w:t>ХI. Громадське спостереження</w:t>
            </w:r>
          </w:p>
        </w:tc>
        <w:tc>
          <w:tcPr>
            <w:tcW w:w="6433"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280" w:after="0"/>
              <w:jc w:val="center"/>
              <w:rPr>
                <w:rStyle w:val="Rvts15"/>
                <w:b/>
                <w:b/>
                <w:bCs/>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280" w:after="0"/>
              <w:jc w:val="center"/>
              <w:rPr>
                <w:rStyle w:val="Rvts15"/>
                <w:b/>
                <w:b/>
                <w:bCs/>
                <w:color w:val="000000"/>
                <w:sz w:val="22"/>
                <w:szCs w:val="22"/>
              </w:rPr>
            </w:pPr>
            <w: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color w:val="000000"/>
                <w:sz w:val="22"/>
                <w:szCs w:val="22"/>
              </w:rPr>
              <w:t>1. Громадське спостереження за перебігом вступних випробувань забезпечується шляхом відкритості та прозорості, широкого та об’єктивного інформування громадськості про його проведення.</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2. Громадські організації, засоби масової інформації, міжнародні організації та учасники проектів міжнародної технічної допомоги можуть брати участь у громадському спостереженні за проведенням вступних випробувань через уповноважених представників.</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3. Організаційні та функціональні засади громадського спостереження за проведенням вступних випробувань, права та обов’язки громадських спостерігачів визначаються відповідно до вимог Положення про громадське спостереження за проведенням зовнішнього незалежного оцінювання, затвердженого наказом Міністерства освіти і науки, молоді та спорту України від 25 листопада 2011 року № 1354, зареєстрованого в Міністерстві юстиції України 20 грудня 2011 року за № 1481/20219 (у редакції наказу Міністерства освіти і науки України від 15 січня 2016 року № 20).</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jc w:val="center"/>
              <w:rPr>
                <w:rStyle w:val="Rvts15"/>
                <w:b/>
                <w:b/>
                <w:bCs/>
                <w:color w:val="000000"/>
                <w:sz w:val="22"/>
                <w:szCs w:val="22"/>
              </w:rPr>
            </w:pPr>
            <w:r>
              <w:rPr>
                <w:rFonts w:eastAsia="Times New Roman;Times New Roman" w:cs="Times New Roman;Times New Roman"/>
                <w:color w:val="000000"/>
                <w:sz w:val="24"/>
                <w:szCs w:val="24"/>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jc w:val="center"/>
              <w:rPr>
                <w:rStyle w:val="Rvts15"/>
                <w:b/>
                <w:b/>
                <w:bCs/>
                <w:color w:val="000000"/>
                <w:sz w:val="22"/>
                <w:szCs w:val="22"/>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jc w:val="center"/>
              <w:rPr>
                <w:rStyle w:val="Rvts15"/>
                <w:b/>
                <w:b/>
                <w:bCs/>
                <w:color w:val="000000"/>
                <w:sz w:val="22"/>
                <w:szCs w:val="22"/>
              </w:rPr>
            </w:pPr>
            <w: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7"/>
              <w:shd w:fill="FFFFFF" w:val="clear"/>
              <w:spacing w:before="0" w:after="0"/>
              <w:jc w:val="center"/>
              <w:rPr>
                <w:color w:val="000000"/>
                <w:sz w:val="22"/>
                <w:szCs w:val="22"/>
              </w:rPr>
            </w:pPr>
            <w:r>
              <w:rPr>
                <w:rStyle w:val="Rvts15"/>
                <w:b/>
                <w:bCs/>
                <w:color w:val="000000"/>
                <w:sz w:val="22"/>
                <w:szCs w:val="22"/>
              </w:rPr>
              <w:t>XII. Фінансува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jc w:val="center"/>
              <w:rPr>
                <w:rStyle w:val="Rvts15"/>
                <w:b/>
                <w:b/>
                <w:bCs/>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7"/>
              <w:shd w:fill="FFFFFF" w:val="clear"/>
              <w:snapToGrid w:val="false"/>
              <w:spacing w:before="0" w:after="0"/>
              <w:jc w:val="center"/>
              <w:rPr>
                <w:rStyle w:val="Rvts15"/>
                <w:b/>
                <w:b/>
                <w:bCs/>
                <w:color w:val="000000"/>
                <w:sz w:val="22"/>
                <w:szCs w:val="22"/>
              </w:rPr>
            </w:pPr>
            <w:r>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pPr>
            <w:r>
              <w:rPr>
                <w:color w:val="000000"/>
                <w:sz w:val="22"/>
                <w:szCs w:val="22"/>
              </w:rPr>
              <w:t>1. Фінансування заходів з проведення вступних випробувань здійснюється за рахунок коштів державного бюджету в установленому законодавством порядку та за рахунок інших джерел, не заборонених законодавством.</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2. Фінансування заходів, що проводять Український та регіональні центри під час підготовки, проведення та визначення результатів вступних випробувань, здійснюється за рахунок коштів, передбачених у державному бюджеті для здійснення зовнішнього оцінювання та моніторингу якості освіти Українським центром оцінювання якості освіти та його регіональними підрозділам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3. Фінансування заходів, пов’язаних з організацією роботи приймальних комісій, здійснюється за рахунок коштів, передбачених у державному бюджеті для підготовки кадрів закладами вищої освіти та забезпечення діяльності їх баз практики.</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4. Фінансування заходів, пов’язаних з розробленням, рецензуванням та апробацією тестових завдань з метою формування бази тестових завдань для проведення вступних випробувань, може здійснюватися за рахунок інших джерел, не заборонених законодавством.</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sz w:val="22"/>
                <w:szCs w:val="22"/>
              </w:rPr>
            </w:pPr>
            <w:r>
              <w:rPr>
                <w:color w:val="000000"/>
                <w:sz w:val="22"/>
                <w:szCs w:val="22"/>
              </w:rPr>
              <w:t>5. Оплата робіт і послуг, пов’язаних з підготовкою та проведенням третьої сесії, які виконуються й надаються регіональними центрами, здійснюється за рахунок коштів, що надійшли Українському центру від фізичних та юридичних осіб як оплата за надання послуги із проведення третьої сесії.</w:t>
            </w:r>
          </w:p>
        </w:tc>
        <w:tc>
          <w:tcPr>
            <w:tcW w:w="6433"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Times New Roman" w:hAnsi="Times New Roman;Times New Roman" w:eastAsia="Times New Roman;Times New Roman" w:cs="Times New Roman;Times New Roman"/>
                <w:color w:val="000000"/>
                <w:sz w:val="22"/>
                <w:szCs w:val="22"/>
                <w:lang w:val="uk-UA" w:eastAsia="uk-UA"/>
              </w:rPr>
            </w:pPr>
            <w:r>
              <w:rPr>
                <w:rFonts w:eastAsia="Times New Roman;Times New Roman" w:cs="Times New Roman;Times New Roman"/>
                <w:color w:val="000000"/>
                <w:sz w:val="22"/>
                <w:szCs w:val="22"/>
                <w:lang w:val="uk-UA" w:eastAsia="uk-UA"/>
              </w:rPr>
            </w:r>
          </w:p>
        </w:tc>
        <w:tc>
          <w:tcPr>
            <w:tcW w:w="643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color w:val="000000"/>
                <w:sz w:val="22"/>
                <w:szCs w:val="22"/>
              </w:rPr>
            </w:pPr>
            <w:r>
              <w:rPr>
                <w:color w:val="000000"/>
                <w:sz w:val="22"/>
                <w:szCs w:val="22"/>
              </w:rPr>
            </w:r>
          </w:p>
        </w:tc>
      </w:tr>
      <w:tr>
        <w:trPr/>
        <w:tc>
          <w:tcPr>
            <w:tcW w:w="15101"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sz w:val="22"/>
                <w:szCs w:val="22"/>
              </w:rPr>
            </w:pPr>
            <w:r>
              <w:rPr>
                <w:b/>
                <w:color w:val="000000"/>
                <w:sz w:val="22"/>
                <w:szCs w:val="22"/>
              </w:rPr>
              <w:t>Зауваження та пропозиції до додатків до проєкту акта</w:t>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bookmarkStart w:id="7" w:name="_GoBack"/>
            <w:bookmarkStart w:id="8" w:name="_GoBack"/>
            <w:bookmarkEnd w:id="8"/>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rFonts w:ascii="Times New Roman;Times New Roman" w:hAnsi="Times New Roman;Times New Roman" w:cs="Times New Roman;Times New Roman"/>
                <w:color w:val="000000"/>
                <w:sz w:val="22"/>
                <w:szCs w:val="22"/>
                <w:lang w:val="uk-UA" w:eastAsia="ru-RU"/>
              </w:rPr>
            </w:pPr>
            <w:r>
              <w:rPr>
                <w:rFonts w:cs="Times New Roman;Times New Roman"/>
                <w:color w:val="000000"/>
                <w:sz w:val="22"/>
                <w:szCs w:val="22"/>
                <w:lang w:val="uk-UA" w:eastAsia="ru-RU"/>
              </w:rPr>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b/>
                <w:b/>
                <w:color w:val="000000"/>
                <w:sz w:val="22"/>
                <w:szCs w:val="22"/>
              </w:rPr>
            </w:pPr>
            <w:r>
              <w:rPr>
                <w:b/>
                <w:color w:val="000000"/>
                <w:sz w:val="22"/>
                <w:szCs w:val="22"/>
              </w:rPr>
              <w:t>ЗМІНИ</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center"/>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b/>
                <w:b/>
                <w:color w:val="000000"/>
                <w:sz w:val="22"/>
                <w:szCs w:val="22"/>
              </w:rPr>
            </w:pPr>
            <w:r>
              <w:rPr>
                <w:b/>
                <w:color w:val="000000"/>
                <w:sz w:val="22"/>
                <w:szCs w:val="22"/>
              </w:rPr>
              <w:t>до Вимог до використання приміщень закладів освіти для проведення вступних випробувань з використанням організаційно-технологічних процесів здійснення зовнішнього незалежного оцінювання</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
                <w:b/>
                <w:color w:val="000000"/>
                <w:sz w:val="22"/>
                <w:szCs w:val="22"/>
              </w:rPr>
            </w:pPr>
            <w:r>
              <w:rPr>
                <w:b/>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jc w:val="both"/>
              <w:rPr>
                <w:b/>
                <w:b/>
                <w:color w:val="000000"/>
                <w:sz w:val="22"/>
                <w:szCs w:val="22"/>
              </w:rPr>
            </w:pPr>
            <w:r>
              <w:rPr>
                <w:b/>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160" w:after="0"/>
              <w:ind w:left="0" w:firstLine="567"/>
              <w:contextualSpacing/>
              <w:jc w:val="both"/>
              <w:rPr>
                <w:color w:val="000000"/>
                <w:sz w:val="22"/>
                <w:szCs w:val="22"/>
              </w:rPr>
            </w:pPr>
            <w:r>
              <w:rPr>
                <w:color w:val="000000"/>
                <w:sz w:val="22"/>
                <w:szCs w:val="22"/>
              </w:rPr>
              <w:t>Пункт 5 викласти в такій редакції:</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5. Пункти тестування створюються на базі закладів вищої освіти (їх структурних підрозділів), що здійснюють набір на навчання за ступенем вищої освіти магістра (далі ‒ заклади вищої освіти), а також за потреби ‒ на базі інших закладів освіти.</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Використання бази закладів загальної середньої освіти, закладів професійної (професійно-технічної) освіти, інших закладів освіти комунальної форми власності здійснюється за погодженням з відповідним структурним підрозділом з питань освіти і науки обласних, Київської міської державних адміністрацій (далі ‒ обласні органи управління освітою).».</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160" w:after="0"/>
              <w:ind w:left="0" w:firstLine="567"/>
              <w:contextualSpacing/>
              <w:jc w:val="both"/>
              <w:rPr>
                <w:color w:val="000000"/>
                <w:sz w:val="22"/>
                <w:szCs w:val="22"/>
              </w:rPr>
            </w:pPr>
            <w:r>
              <w:rPr>
                <w:rFonts w:eastAsia="Times New Roman;Times New Roman"/>
                <w:color w:val="000000"/>
                <w:sz w:val="22"/>
                <w:szCs w:val="22"/>
              </w:rPr>
              <w:t xml:space="preserve"> </w:t>
            </w:r>
            <w:r>
              <w:rPr>
                <w:color w:val="000000"/>
                <w:sz w:val="22"/>
                <w:szCs w:val="22"/>
              </w:rPr>
              <w:t>Пункт 9 викласти в такій редакції:</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9. Пункти тестування для проведення додаткових сесій вступних випробувань створюються у містах, де розташовані регіональні центри оцінювання якості освіти (далі – регіональний центр).</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Пункти тестування для проведення спеціально організованої сесії єдиного вступного іспиту створюються в обласних центрах (крім міст Донецьк і Луганськ), місті Київ, містах Слов’янськ і Маріуполь Донецької області, місті Сєвєродонецьк Луганської області.».</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160" w:after="0"/>
              <w:ind w:left="0" w:firstLine="567"/>
              <w:contextualSpacing/>
              <w:jc w:val="both"/>
              <w:rPr>
                <w:color w:val="000000"/>
                <w:sz w:val="22"/>
                <w:szCs w:val="22"/>
              </w:rPr>
            </w:pPr>
            <w:r>
              <w:rPr>
                <w:color w:val="000000"/>
                <w:sz w:val="22"/>
                <w:szCs w:val="22"/>
              </w:rPr>
              <w:t>Пункт 12 викласти в такій редакції:</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12. Рішення про створення пунктів тестування для кожного вступного випробування (сесії) приймають регіональні центри за поданням закладів вищої освіти, а також, за потреби, обласних органів управління освітою (у разі використання бази закладів загальної середньої освіти, закладів професійної (професійно-технічної) освіти, інших закладів освіти комунальної форми власності) не пізніше ніж за три тижні до початку проведення вступних випробувань.»</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before="160" w:after="0"/>
              <w:ind w:left="0" w:firstLine="567"/>
              <w:contextualSpacing/>
              <w:jc w:val="both"/>
              <w:rPr>
                <w:color w:val="000000"/>
                <w:sz w:val="22"/>
                <w:szCs w:val="22"/>
              </w:rPr>
            </w:pPr>
            <w:r>
              <w:rPr>
                <w:color w:val="000000"/>
                <w:sz w:val="22"/>
                <w:szCs w:val="22"/>
              </w:rPr>
              <w:t>Пункт 13 викласти в такій редакції:</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13. Подання закладів вищої освіти щодо створення пунктів тестування має відповідати кількісним показникам, зазначеним у замовленні регіонального центру.</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Якщо заклад вищої освіти не може виконати в повному обсязі замовлення регіонального центру, то він має надати подання щодо створення пункту(ів) тестування із загальною кількістю робочих місць в аудиторіях, які відповідають нормам пункту 7 цих Вимог, не меншою за кількість випускників цього закладу, що завершують у рік проведення вступних випробувань здобуття першого (бакалаврського) рівня вищої освіти за спеціальностями галузей знань, для яких передбачено проведення вступних випробувань для вступу на другий (магістерський) рівень вищої освіти.</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r>
        <w:trPr/>
        <w:tc>
          <w:tcPr>
            <w:tcW w:w="6433" w:type="dxa"/>
            <w:tcBorders>
              <w:top w:val="single" w:sz="4" w:space="0" w:color="000000"/>
              <w:left w:val="single" w:sz="4" w:space="0" w:color="000000"/>
              <w:bottom w:val="single" w:sz="4" w:space="0" w:color="000000"/>
              <w:right w:val="single" w:sz="4" w:space="0" w:color="000000"/>
            </w:tcBorders>
          </w:tcPr>
          <w:p>
            <w:pPr>
              <w:pStyle w:val="Style17"/>
              <w:spacing w:before="160" w:after="0"/>
              <w:ind w:left="0" w:hanging="0"/>
              <w:contextualSpacing/>
              <w:jc w:val="both"/>
              <w:rPr>
                <w:color w:val="000000"/>
                <w:sz w:val="22"/>
                <w:szCs w:val="22"/>
              </w:rPr>
            </w:pPr>
            <w:r>
              <w:rPr>
                <w:color w:val="000000"/>
                <w:sz w:val="22"/>
                <w:szCs w:val="22"/>
              </w:rPr>
              <w:t>Подання може включати пропозиції щодо створення пунктів тестування на власній базі та/або базі відокремленого(их) структурного(их) підрозділу(ів) закладу вищої освіти, іншого закладу освіти (за його згодою).»</w:t>
            </w:r>
          </w:p>
        </w:tc>
        <w:tc>
          <w:tcPr>
            <w:tcW w:w="64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60" w:after="0"/>
              <w:ind w:left="0" w:hanging="0"/>
              <w:contextualSpacing/>
              <w:jc w:val="both"/>
              <w:rPr>
                <w:color w:val="000000"/>
                <w:sz w:val="22"/>
                <w:szCs w:val="22"/>
              </w:rPr>
            </w:pPr>
            <w:r>
              <w:rPr>
                <w:color w:val="000000"/>
                <w:sz w:val="22"/>
                <w:szCs w:val="22"/>
              </w:rPr>
            </w:r>
          </w:p>
        </w:tc>
      </w:tr>
    </w:tbl>
    <w:p>
      <w:pPr>
        <w:pStyle w:val="Normal"/>
        <w:tabs>
          <w:tab w:val="clear" w:pos="708"/>
          <w:tab w:val="left" w:pos="1134" w:leader="none"/>
        </w:tabs>
        <w:spacing w:before="0" w:after="1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headerReference w:type="default" r:id="rId2"/>
      <w:headerReference w:type="first" r:id="rId3"/>
      <w:type w:val="nextPage"/>
      <w:pgSz w:orient="landscape" w:w="16838" w:h="11906"/>
      <w:pgMar w:left="1134" w:right="851" w:gutter="0" w:header="567"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2</w:t>
    </w:r>
    <w:r>
      <w:rPr>
        <w:sz w:val="24"/>
        <w:szCs w:val="24"/>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3"/>
      <w:numFmt w:val="decimal"/>
      <w:lvlText w:val="%1."/>
      <w:lvlJc w:val="left"/>
      <w:pPr>
        <w:tabs>
          <w:tab w:val="num" w:pos="0"/>
        </w:tabs>
        <w:ind w:left="117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810" w:hanging="360"/>
      </w:pPr>
      <w:rPr/>
    </w:lvl>
  </w:abstractNum>
  <w:abstractNum w:abstractNumId="7">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Calibri Light" w:hAnsi="Calibri Light" w:eastAsia="Times New Roman;Times New Roman" w:cs="Times New Roman;Times New Roman"/>
      <w:color w:val="1F4D78"/>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Style16">
    <w:name w:val="Текст у виносці Знак"/>
    <w:qFormat/>
    <w:rPr>
      <w:rFonts w:ascii="Segoe UI" w:hAnsi="Segoe UI" w:cs="Segoe UI"/>
      <w:sz w:val="18"/>
      <w:szCs w:val="18"/>
    </w:rPr>
  </w:style>
  <w:style w:type="character" w:styleId="3">
    <w:name w:val="Заголовок 3 Знак"/>
    <w:qFormat/>
    <w:rPr>
      <w:rFonts w:ascii="Calibri Light" w:hAnsi="Calibri Light" w:eastAsia="Times New Roman;Times New Roman" w:cs="Times New Roman;Times New Roman"/>
      <w:color w:val="1F4D78"/>
      <w:sz w:val="24"/>
      <w:szCs w:val="24"/>
      <w:lang w:val="uk-UA"/>
    </w:rPr>
  </w:style>
  <w:style w:type="character" w:styleId="Rvts0">
    <w:name w:val="rvts0"/>
    <w:qFormat/>
    <w:rPr/>
  </w:style>
  <w:style w:type="character" w:styleId="InternetLink">
    <w:name w:val="Hyperlink"/>
    <w:rPr>
      <w:color w:val="0000FF"/>
      <w:u w:val="single"/>
    </w:rPr>
  </w:style>
  <w:style w:type="character" w:styleId="Rvts15">
    <w:name w:val="rvts15"/>
    <w:qFormat/>
    <w:rPr/>
  </w:style>
  <w:style w:type="character" w:styleId="Rvts44">
    <w:name w:val="rvts4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Style17">
    <w:name w:val="Абзац списку"/>
    <w:basedOn w:val="Normal"/>
    <w:qFormat/>
    <w:pPr>
      <w:spacing w:lineRule="auto" w:line="240" w:before="0" w:after="0"/>
      <w:ind w:left="720" w:hanging="0"/>
      <w:contextualSpacing/>
    </w:pPr>
    <w:rPr>
      <w:rFonts w:ascii="Times New Roman;Times New Roman" w:hAnsi="Times New Roman;Times New Roman" w:cs="Times New Roman;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Звичайни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FR2">
    <w:name w:val="FR2"/>
    <w:qFormat/>
    <w:pPr>
      <w:widowControl w:val="false"/>
      <w:autoSpaceDE w:val="false"/>
      <w:bidi w:val="0"/>
      <w:spacing w:before="220" w:after="0"/>
      <w:ind w:left="40" w:hanging="20"/>
    </w:pPr>
    <w:rPr>
      <w:rFonts w:ascii="Arial" w:hAnsi="Arial" w:eastAsia="Times New Roman;Times New Roman" w:cs="Arial"/>
      <w:color w:val="auto"/>
      <w:sz w:val="18"/>
      <w:szCs w:val="18"/>
      <w:lang w:val="uk-UA" w:bidi="ar-SA" w:eastAsia="zh-CN"/>
    </w:rPr>
  </w:style>
  <w:style w:type="paragraph" w:styleId="Style20">
    <w:name w:val="Назва об'єкта"/>
    <w:basedOn w:val="Normal"/>
    <w:next w:val="Normal"/>
    <w:qFormat/>
    <w:pPr/>
    <w:rPr>
      <w:b/>
      <w:bCs/>
      <w:sz w:val="20"/>
      <w:szCs w:val="20"/>
    </w:rPr>
  </w:style>
  <w:style w:type="paragraph" w:styleId="Rvps7">
    <w:name w:val="rvps7"/>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Tj">
    <w:name w:val="tj"/>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8:00Z</dcterms:created>
  <dc:creator>Kernychna A.</dc:creator>
  <dc:description/>
  <cp:keywords/>
  <dc:language>en-US</dc:language>
  <cp:lastModifiedBy>Kernychna A.</cp:lastModifiedBy>
  <cp:lastPrinted>2021-02-17T15:49:00Z</cp:lastPrinted>
  <dcterms:modified xsi:type="dcterms:W3CDTF">2021-03-11T13:19:00Z</dcterms:modified>
  <cp:revision>4</cp:revision>
  <dc:subject/>
  <dc:title/>
</cp:coreProperties>
</file>