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150" w:after="150"/>
              <w:ind w:left="450" w:right="4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300" w:after="0"/>
              <w:ind w:left="450" w:right="4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КАБІНЕТ МІНІСТРІВ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ОСТАНО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150" w:after="150"/>
              <w:ind w:left="450" w:right="4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від __ ___________ 2020 р. № 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Київ</w:t>
            </w:r>
          </w:p>
        </w:tc>
      </w:tr>
    </w:tbl>
    <w:p>
      <w:pPr>
        <w:pStyle w:val="Normal"/>
        <w:shd w:fill="FFFFFF" w:val="clear"/>
        <w:spacing w:lineRule="auto" w:line="240" w:before="30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bookmarkStart w:id="0" w:name="n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постанови Кабінету Міністрів України </w:t>
      </w:r>
    </w:p>
    <w:p>
      <w:pPr>
        <w:pStyle w:val="Normal"/>
        <w:shd w:fill="FFFFFF" w:val="clear"/>
        <w:spacing w:lineRule="auto" w:line="240" w:before="0" w:after="4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 23 грудня 2015 р. № 1109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bookmarkStart w:id="1" w:name="n4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бінет Міністрів України </w:t>
      </w: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eastAsia="uk-UA"/>
        </w:rPr>
        <w:t>постановля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bookmarkStart w:id="2" w:name="n5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До педагогічних звань Переліку кваліфікаційних категорій і педагогічних звань педагогічних працівників, затвердженог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тановою Кабінету Міністрів України від 23 грудня 2015 р. №</w:t>
      </w:r>
      <w:r>
        <w:rPr/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затвердження переліку кваліфікаційних категорій і педагогічних звань педагогічних працівників та порядку їх присвоєння» (Офіційний вісник України, 2016 р., № 2, ст. 100) внести такі зміни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) позицію «Викладач-методист» виключити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) доповнити такими позиціями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Викладач - експерт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ладач - інноватор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ладач – наставник»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3" w:name="n9"/>
      <w:bookmarkStart w:id="4" w:name="n6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Ця постанова набирає чинності з 1 вересня 2021 року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747"/>
      </w:tblGrid>
      <w:tr>
        <w:trPr/>
        <w:tc>
          <w:tcPr>
            <w:tcW w:w="2892" w:type="dxa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bookmarkStart w:id="5" w:name="n10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Прем'єр-міністр України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Д. ШМИГАЛЬ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40:00Z</dcterms:created>
  <dc:creator>Baluba I.</dc:creator>
  <dc:description/>
  <cp:keywords/>
  <dc:language>en-US</dc:language>
  <cp:lastModifiedBy>Baluba I.</cp:lastModifiedBy>
  <cp:lastPrinted>2020-04-13T14:15:00Z</cp:lastPrinted>
  <dcterms:modified xsi:type="dcterms:W3CDTF">2020-04-14T09:14:00Z</dcterms:modified>
  <cp:revision>3</cp:revision>
  <dc:subject/>
  <dc:title/>
</cp:coreProperties>
</file>