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івняльна таблиця громадського обговорення проекту наказу МОН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Про затвердження </w:t>
      </w: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Методики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розроблення стандартів професійної (професійно-технічної) осві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 xml:space="preserve">за компетентнісним підходом» </w:t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030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а редакція проєкту акта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поновані зміни / зауваження / пропозиції</w:t>
            </w:r>
          </w:p>
        </w:tc>
      </w:tr>
      <w:tr>
        <w:trPr/>
        <w:tc>
          <w:tcPr>
            <w:tcW w:w="1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uk-UA"/>
              </w:rPr>
              <w:t xml:space="preserve">Методик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розроблення стандартів професійної (професійно-технічної) освіти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за компетентнісним підходом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І. Загальні положенн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Ця Методика визначає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єдині підходи до розроблення стандартів професійної (професійно-технічної) освіти за компетентнісним підходом (далі – С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Т)О)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тою цієї Методики є:</w:t>
            </w:r>
          </w:p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структурування змісту СП(ПТ)О відповідно до результатів навчання та рівнів освіти;</w:t>
            </w:r>
          </w:p>
          <w:p>
            <w:pPr>
              <w:pStyle w:val="Rvps2"/>
              <w:shd w:fill="FFFFFF" w:val="clear"/>
              <w:spacing w:before="0" w:after="0"/>
              <w:ind w:firstLine="709"/>
              <w:jc w:val="both"/>
              <w:rPr/>
            </w:pPr>
            <w:r>
              <w:rPr>
                <w:color w:val="000000"/>
              </w:rPr>
              <w:t xml:space="preserve">визначення компетентностей та результатів навчання здобувача професійної (професійно-технічної) освіти відповідного рівня, у тому числі обов’язкових для </w:t>
            </w:r>
            <w:r>
              <w:rPr>
                <w:color w:val="000000"/>
                <w:lang w:val="ru-RU"/>
              </w:rPr>
              <w:t>конкретної</w:t>
            </w:r>
            <w:r>
              <w:rPr>
                <w:color w:val="000000"/>
              </w:rPr>
              <w:t xml:space="preserve"> професії;</w:t>
            </w:r>
          </w:p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rFonts w:eastAsia="Calibri"/>
              </w:rPr>
            </w:pPr>
            <w:r>
              <w:rPr>
                <w:color w:val="000000"/>
              </w:rPr>
              <w:t xml:space="preserve">забезпечення здобуття професійних </w:t>
            </w:r>
            <w:r>
              <w:rPr/>
              <w:t>та/або</w:t>
            </w:r>
            <w:r>
              <w:rPr>
                <w:color w:val="000000"/>
              </w:rPr>
              <w:t xml:space="preserve"> освітніх кваліфікацій особою, що сприяє формуванню її активної життєвої позиції, здатної адаптуватись до сучасних соціально-економічних умов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.</w:t>
              <w:tab/>
              <w:t>Розроблення СП(ПТ)О ґрунтується на принципах: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системності, що забезпечує формування структурованого змісту професійної (професійно-технічної) освіти з конкретної професії, відображає взаємозв’язок складових його частин;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гнучкості, що дозволяє адаптувати зміст стандарту, строки підготовки та розробляти різні освітні програми відповідно до потреб особистості, вимог ринку праці, запитів роботодавців;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прозорості, згідно з яким забезпечується чіткий і зрозумілий опис кінцевих результатів, вимог, понять, термінів;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безперервності, згідно з яким забезпечується наступність в оволодінні новими знаннями, уміннями, компетентностями упродовж життя;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індивідуалізації, що передбачає організацію освітнього процесу з урахуванням особистісних (індивідуальних) потреб;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ієнтації на кінцевий результат, що визначає відповідність результатів навчання вимогам професійних стандартів (кваліфікаційних характеристик професій)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СП(ПТ)О використовуються для розроблен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uk-UA"/>
              </w:rPr>
              <w:t>освітніх програм; робочих навчальних планів та програм; навчальних, методичних, дидактичних, інформаційних, програмних матеріалів; стандартів оцінювання результатів навчання; а також для проведення професійної орієнтації та планування професійної кар’єри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цій Методиці терміни вживаються у такому значенні:</w:t>
            </w:r>
          </w:p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ключові компетентності – це динамічне поєднання знань, умінь, навичок, способів мислення, які необхідні особі для розвитку впродовж життя, а також для її самореалізації та особистісного розвитку, побудови професійної кар’єри, участі в суспільному житті та формуванні активної громадської позиції;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компетентнісний підхід — спрямованість освітнього процесу на досягнення результатів навчання та набуття особою компетентностей, необхідних для самореалізації, особистісного розвитку, успішної професійної, соціальної та подальшої навчальної діяльності;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ійні компетентності – сукупність знань, умінь і навичок, професійно значущих якостей особистості, що забезпечують її здатність виконувати трудові функції, визначені відповідним професійним стандартом;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дарт професійної (професійно-технічної) освіти – документ, що визначає вимоги до компетентностей та результатів навчання здобувача освіти відповідного рівня; професійні та освітні кваліфікації; загальний обсяг навчального навантаження здобувачів освіти; умови, що визначають можливість особи почати навчання за професією; вимоги до навчання з охорони праці; порядок присвоєння кваліфікацій у межах професії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709"/>
              <w:jc w:val="both"/>
              <w:rPr/>
            </w:pPr>
            <w:r>
              <w:rPr>
                <w:color w:val="000000"/>
              </w:rPr>
              <w:t>Інші терміни вживаються у значеннях, визначених законами України </w:t>
            </w:r>
            <w:hyperlink r:id="rId2" w:tgtFrame="_blank">
              <w:r>
                <w:rPr>
                  <w:rStyle w:val="InternetLink"/>
                  <w:color w:val="000000"/>
                </w:rPr>
                <w:t>«Про освіту»</w:t>
              </w:r>
            </w:hyperlink>
            <w:r>
              <w:rPr>
                <w:color w:val="000000"/>
              </w:rPr>
              <w:t>, </w:t>
            </w:r>
            <w:hyperlink r:id="rId3" w:tgtFrame="_blank">
              <w:r>
                <w:rPr>
                  <w:rStyle w:val="InternetLink"/>
                  <w:color w:val="000000"/>
                </w:rPr>
                <w:t>«Про професійну (професійно-технічну) освіту»</w:t>
              </w:r>
            </w:hyperlink>
            <w:r>
              <w:rPr>
                <w:color w:val="000000"/>
              </w:rPr>
              <w:t> та іншими нормативно-правовими актами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ІІ. Структура і зміст СП(ПТ)О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Структурування змісту СП(ПТ)О базується на компетентнісному підході, який передбачає формування у здобувача освіти ключових та професійних компетентностей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Ключові компетентності визначені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коном України «Про освіту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uk-UA"/>
              </w:rPr>
              <w:t xml:space="preserve">є наскрізними і набуваються здобувачами освіти на всіх рівнях освіти. Ц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льне володіння державною мовою, здатність спілкуватися рідною (у разі відмінності від державної) та іноземними мовами, математична компетентність, компетентності у галузі природничих наук, техніки і технологій; інноваційність, екологічна компетентність, інформаційно-комунікаційна компетентність, навчання впродовж життя, громадянські та соціальні компетентності, пов’язані з ідеями демократії, справедливості, рівності, прав людини, добробуту та здорового способу життя, з усвідомленням рівних прав і можливостей. культурна компетентність, підприємливість та фінансова грамотність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/>
              <w:t>З урахуванням Рамкової програми ЄС щодо оновлених ключових компетентностей, схваленої 21.05.2018 р. Європейським парламентом і Радою Європейського Союзу, визначають додатково такі ключові компетентності: грамотність; мовна компетентність; математична компетентність та компетентність у науках, технологіях та інженерії; цифрова компетентність; особиста, соціальна та навчальна компетентність; громадянська компетентність; підприємницька компетентність; компетентність культурної обізнаності та самовираження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 формуванні переліку та змісту ключових компетентностей необхідно враховувати, що кожна професія та кваліфікація передбачає здобуття особою набору таких ключових компетентностей, які є значущими (суттєвими) для цієї професії чи кваліфікації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клад формування переліку ключових компетентностей наведено у додатку 2 до цієї Методики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firstLine="709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uk-UA"/>
              </w:rPr>
              <w:t>Основою для формування переліку та визначення змісту професійних компетентностей є відповідні професійні стандарти. У разі їх відсутності використовуються результати функціонального аналізу трудової (професійної) діяльності, що визначена відповідною кваліфікаційною характеристикою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uk-UA"/>
              </w:rPr>
              <w:t>Функціональний аналіз передбачає поетапне виявлення і послідовний опис ієрархії трудових функцій у сфері трудової (професійної) діяльності; аналіз трудових функцій, які має бути виконано для досягнення основної мети виду економічної (професійної) діяльності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uk-UA"/>
              </w:rPr>
              <w:t>Функціональний аналіз проводиться відповідно до Методики розроблення професійних стандартів, затвердженої наказом Міністерства соціальної політики України від 22.01.2018 року № 74 та зареєстрованої в Міністерстві юстиції України від 13 лютого 2018 р. за № 165/3161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color w:val="000000"/>
                <w:sz w:val="24"/>
                <w:szCs w:val="24"/>
              </w:rPr>
            </w:pPr>
            <w:bookmarkStart w:id="0" w:name="n12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риклад формування Переліку професійних компетентностей та визначення їх змісту наведено у додатку 2 до цієї Методики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D0D0D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pacing w:val="-4"/>
                <w:sz w:val="24"/>
                <w:szCs w:val="24"/>
              </w:rPr>
              <w:t xml:space="preserve">Формування базового Переліку основних засобів навчання здійснюється відповідно до професійних стандартів або результатів функціонального аналізу кваліфікаційної характеристики професії і містить зокрема перелік обладнання, захисних засобів і пристосувань, тренажерів і стимуляторів, інструментів і приборів, технічних засобів навчання тощо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pacing w:val="-4"/>
                <w:sz w:val="24"/>
                <w:szCs w:val="24"/>
              </w:rPr>
              <w:t xml:space="preserve">Кількість основних засобів навчання визначається з розрахунку на одну особу для індивідуального користування та для групового користування в кількості до 30 осіб. 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uk-UA"/>
              </w:rPr>
              <w:t>СП(ПТ)О повинен мати такі складові частин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итульну сторінку, де вказуються загальні відомості СП(ПТ)О:</w:t>
            </w:r>
          </w:p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ий орган виконавчої влади у сфері освіти і науки, що затверджує стандарт;</w:t>
            </w:r>
          </w:p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і номер наказу про затвердження стандарту;</w:t>
            </w:r>
          </w:p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означення стандарту;</w:t>
            </w:r>
          </w:p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назва професії (професійна назва роботи);</w:t>
            </w:r>
          </w:p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код професії;</w:t>
            </w:r>
          </w:p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лік професійних і освітніх кваліфікацій, їх відповідність рівням освіти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озділ І «Загальні положення СП(ПТ)О»:</w:t>
            </w:r>
          </w:p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лік законодавчих та нормативно-правових актів, що регламентують підготовку за професією (професійною назвою роботи);</w:t>
            </w:r>
          </w:p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умови, що визначають можливість особи розпочати навчання;</w:t>
            </w:r>
          </w:p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види професійної підготовки;</w:t>
            </w:r>
          </w:p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вимоги до навчання з охорони праці;</w:t>
            </w:r>
          </w:p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умови видачі відповідних документів про присвоєння освітніх і професійних кваліфікацій;</w:t>
            </w:r>
          </w:p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фічні вимоги до здобуття кваліфікацій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numPr>
                <w:ilvl w:val="0"/>
                <w:numId w:val="1"/>
              </w:numPr>
              <w:shd w:fill="FFFFFF" w:val="clear"/>
              <w:spacing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розділ ІІ «Вимоги до результатів навчання»:</w:t>
            </w:r>
          </w:p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лік ключових компетентностей та їх зміст (опис).</w:t>
            </w:r>
          </w:p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лік професійних компетентностей та їх зміст (опис) за професійними кваліфікаціями;</w:t>
            </w:r>
          </w:p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кількість навчальних годин для кожної кваліфікації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numPr>
                <w:ilvl w:val="0"/>
                <w:numId w:val="1"/>
              </w:numPr>
              <w:shd w:fill="FFFFFF" w:val="clear"/>
              <w:spacing w:before="0" w:after="0"/>
              <w:ind w:left="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Розділ ІІІ «Базовий перелік основних засобів навчання»:</w:t>
            </w:r>
          </w:p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лік основних засобів навчання за професійними кваліфікаціями (не є вичерпним)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uk-UA"/>
              </w:rPr>
              <w:t xml:space="preserve">розді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«Інформація про розробників стандарту»:</w:t>
            </w:r>
          </w:p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керівник робочої групи;</w:t>
            </w:r>
          </w:p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розробники;</w:t>
            </w:r>
          </w:p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наукові консультанти;</w:t>
            </w:r>
          </w:p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рецензенти;</w:t>
            </w:r>
          </w:p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літературний редактор;</w:t>
            </w:r>
          </w:p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технічний редактор.</w:t>
            </w:r>
          </w:p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риклад оформлення та наповнення СП(ПТ)О наведено у додатку 2 до цієї Методики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IV. Порядок розроблення та затвердження проєкту СП(ПТ)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 Етапами розроблення та затвердження СП(ПТ)О є: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йняття рішення про розроблення проєкту СП(ПТ)О та подання до МОН пропозицій (заявки) щодо розроблення проєкту СП(ПТ)О; 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r>
              <w:rPr/>
              <w:t>визначення МОН переліку діючих СП(ПТ)О з метою їх перегляду та оновлення;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створення робочої групи МОН;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ідготовка проєкту СП(ПТ)О;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ня громадського обговорення проєкту СП(ПТ)О;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доопрацювання проекту СП(ПТ)О за результатами громадського обговорення;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огодження проєкту СП(ПТ)О та його затвердження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Розробник приймає рішення про розроблення СП(ПТ)О та подає  </w:t>
            </w:r>
            <w:r>
              <w:rPr/>
              <w:t>щороку до 15 жовтня</w:t>
            </w:r>
            <w:r>
              <w:rPr>
                <w:color w:val="000000"/>
              </w:rPr>
              <w:t xml:space="preserve"> до МОН пропозиції (заявку) за формою згідно з додатком 1.</w:t>
            </w:r>
            <w:bookmarkStart w:id="1" w:name="n35"/>
            <w:bookmarkEnd w:id="1"/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У заявці зазначається:</w:t>
            </w:r>
          </w:p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bookmarkStart w:id="2" w:name="n36"/>
            <w:bookmarkEnd w:id="2"/>
            <w:r>
              <w:rPr>
                <w:color w:val="000000"/>
              </w:rPr>
              <w:t>назва СП(ПТ)О;</w:t>
            </w:r>
          </w:p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bookmarkStart w:id="3" w:name="n38"/>
            <w:bookmarkStart w:id="4" w:name="n37"/>
            <w:bookmarkEnd w:id="3"/>
            <w:bookmarkEnd w:id="4"/>
            <w:r>
              <w:rPr>
                <w:color w:val="000000"/>
              </w:rPr>
              <w:t>контактні дані осіб, які пропонуються до складу робочої групи з розроблення проєкту СП(ПТ)О;</w:t>
            </w:r>
          </w:p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bookmarkStart w:id="5" w:name="n39"/>
            <w:bookmarkEnd w:id="5"/>
            <w:r>
              <w:rPr>
                <w:color w:val="000000"/>
              </w:rPr>
              <w:t>орієнтовний строк проведення робіт із розроблення проєкту СП(ПТ)О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Ініціаторами розроблення СП(ПТ)О можуть бути центральні/регіональні органи виконавчої влади, органи місцевого самоврядування, заклади освіти, роботодавці, їхні організації та об’єднання, наукові та/або методичні установи, громадські організації, фізичні/юридичні особи, що здійснюють освітню діяльність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. МОН до 15 грудня опрацьовує подані заявки та формує Перелік професій для розроблення СП(ПТ)О у році. Перелік професій для розроблення СП(ПТ)О затверджується наказом МОН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uk-UA"/>
              </w:rPr>
              <w:t xml:space="preserve">4. Після видання наказу МОН «Про затвердже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ереліку професій для розроблення СП(ПТ)О»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uk-UA"/>
              </w:rPr>
              <w:t>МОН створює робочі групи відповідно до поданих заявок та визначеного переліку діючих СП(ПТ)О, що підлягають перегляду та оновленню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 складу робочої групи входять представники закладів та установ професійної (професійно-технічної) освіти, органів управління освітою, роботодавців, їх організацій та об’єднань, профспілкових організацій, громадських організацій та/або їх об’єднань, науковці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. Робоча група визначає строки розроблення проєкту СП(ПТ)О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6. Розроблений проєкт СП(ПТ)О розміщується на офіційному вебсайті МОН для громадського обговоренн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8" w:leader="none"/>
              </w:tabs>
              <w:spacing w:lineRule="auto" w:line="240" w:before="0" w:after="0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рок проведення громадського обговорення становить не менш як один місяць з дня оприлюднення проєкту СП(ПТ)О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. Робоча група аналізує отримані за результатами громадського обговорення пропозиції (зауваження) та, у разі потреби, вносить зміни до проєкту СП(ПТ)О.</w:t>
            </w:r>
            <w:bookmarkStart w:id="6" w:name="n63"/>
            <w:bookmarkEnd w:id="6"/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 разі внесення суттєвих змін оновлений проєкт СП(ПТ)О оприлюднюється на офіційному вебсайті МОН повторно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8. Після громадського обговорення МОН розробляє проєк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казу про затвер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СП(ПТ)О,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у якому встановлюється </w:t>
            </w:r>
            <w:bookmarkStart w:id="7" w:name="n75"/>
            <w:bookmarkStart w:id="8" w:name="n74"/>
            <w:bookmarkStart w:id="9" w:name="n64"/>
            <w:bookmarkStart w:id="10" w:name="n51"/>
            <w:bookmarkStart w:id="11" w:name="n50"/>
            <w:bookmarkStart w:id="12" w:name="n49"/>
            <w:bookmarkStart w:id="13" w:name="n48"/>
            <w:bookmarkStart w:id="14" w:name="n45"/>
            <w:bookmarkStart w:id="15" w:name="n21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тро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ведення СП(ПТ)О в дію, і направляє й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на погодж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о Мінекономі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Спільного представницького органу сторони роботодавців на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національному рівні та іншим заінтересованим Міністерствами (за необхідності)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r>
              <w:rPr/>
              <w:t>9. Після погодження наказ підписується Міністром освіти і науки України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. Затверджений наказом МОН СП(ПТ)О оприлюднюється на офіційному вебсайті МОН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11. СП(ПТ)О підлягає періодичному перегляду та оновленню з урахуванням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ехнологічних змін у виробництві чи сфері послуг, застосування нового обладнання чи матеріал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ри затвердженні та зміні відповідного професійного стандарту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але н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рідш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іж один раз на п’ять років.</w:t>
            </w:r>
            <w:bookmarkStart w:id="16" w:name="n78"/>
            <w:bookmarkEnd w:id="16"/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. Перегляд та оновлення СП(ПТ)О проводиться за такою самою процедурою, яку встановлено цією Методикою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клад оформлення та наповнення СП(ПТ)О наведено у додатку 2  до цієї Методики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даток 1до Методики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ЯВКА</w:t>
              <w:br/>
              <w:t>на розроблення стандарту професійної (професійно-технічної) освіти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</w:t>
              <w:br/>
              <w:t>(назва стандарту професійної (професійно-технічної) освіти)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у розглянути заявку на розроблення стандарту професійної (професійно-технічної) освіти 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зва стандарту професійної (професійно-технічної) освіти)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ник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</w:t>
              <w:br/>
              <w:t>(найменування та місцезнаходження розробника)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у, 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нна адреса 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ієнтовний строк проведення робіт із розроблення проєкту стандарту професійної (професійно-технічної) освіти______________________________________________________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ура до складу робочої групи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ізвище, імя, по батькові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у, 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нна адреса 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2"/>
              <w:gridCol w:w="1648"/>
              <w:gridCol w:w="3036"/>
            </w:tblGrid>
            <w:tr>
              <w:trPr>
                <w:trHeight w:val="513" w:hRule="atLeast"/>
              </w:trPr>
              <w:tc>
                <w:tcPr>
                  <w:tcW w:w="44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______________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</w:t>
                    <w:br/>
                    <w:t>(найменування розробника)</w:t>
                  </w:r>
                </w:p>
              </w:tc>
              <w:tc>
                <w:tcPr>
                  <w:tcW w:w="164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 </w:t>
                    <w:br/>
                    <w:t>(підпис)</w:t>
                  </w:r>
                </w:p>
              </w:tc>
              <w:tc>
                <w:tcPr>
                  <w:tcW w:w="30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_____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____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</w:t>
                    <w:br/>
                    <w:t>(ініціали та прізвище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 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 20___ р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даток 2 до Методики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uk-UA"/>
              </w:rPr>
              <w:t>Приклад оформлення та наповнення СП(ПТ)О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</w:rPr>
              <w:t>Станд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</w:rPr>
              <w:t>професійної (професійно-технічної) освіти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СП(ПТ)О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u w:val="single"/>
              </w:rPr>
              <w:t>позначення стандарту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Професія: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_______________________________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Код:  ______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Кваліфікації: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рофесійна кваліфікація________________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Освітня кваліфікація____________________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Рівень освітньої кваліфікації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u w:val="single"/>
              </w:rPr>
              <w:t>початковий, базовий, вищий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9" w:leader="none"/>
              </w:tabs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Видання офіційн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59" w:leader="none"/>
              </w:tabs>
              <w:overflowPunct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Київ – 202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І. Загальні положення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 загальних положеннях щодо реалізації стандарту зазначається: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лік законодавчих та нормативно-правових актів, що регламентують підготовку за професією (професійною назвою роботи);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умови, що визначають можливість особи розпочати навчання;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види професійної підготовки;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вимоги до навчання з охорони праці;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умови видачі відповідних документів про присвоєння освітніх і професійних кваліфікацій;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709"/>
              <w:jc w:val="both"/>
              <w:rPr/>
            </w:pPr>
            <w:r>
              <w:rPr>
                <w:color w:val="000000"/>
              </w:rPr>
              <w:t>специфічні вимоги до здобуття кваліфікацій</w:t>
            </w:r>
            <w:r>
              <w:rPr>
                <w:kern w:val="2"/>
                <w:lang w:eastAsia="ru-RU"/>
              </w:rPr>
              <w:t xml:space="preserve"> (вік, стать, медичні протипоказання)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ІІ. Вимоги до результатів навчання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 Перелік ключових компетентностей та їх зміст (опис)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2.2. Перелік  професійних компетентностей та їх зміст (опис) за професійними кваліфікаціями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2.3. Кількість навчальних годин за кожною кваліфікацією визначається при визначенні переліку професійних та ключових компетентностей, що є необхідними для цієї кваліфікації та заноситься у таблицю у колонку «Кількість годин»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uk-UA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Базовий перелік основних засобів навчання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. Інформація про розробників стандарту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Calibri" w:cs="Times New Roman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Calibri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Times New Roman"/>
      <w:sz w:val="26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145-19" TargetMode="External"/><Relationship Id="rId3" Type="http://schemas.openxmlformats.org/officeDocument/2006/relationships/hyperlink" Target="https://zakon.rada.gov.ua/laws/show/103/98-&#1074;&#1088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1:18:00Z</dcterms:created>
  <dc:creator>Pyzhov O.</dc:creator>
  <dc:description/>
  <cp:keywords/>
  <dc:language>en-US</dc:language>
  <cp:lastModifiedBy>Галина Пономарева</cp:lastModifiedBy>
  <dcterms:modified xsi:type="dcterms:W3CDTF">2020-04-14T13:37:00Z</dcterms:modified>
  <cp:revision>4</cp:revision>
  <dc:subject/>
  <dc:title/>
</cp:coreProperties>
</file>