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2" w:firstLine="4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92B2C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92B2C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92B2C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292B2C"/>
          <w:sz w:val="28"/>
          <w:szCs w:val="28"/>
          <w:lang w:eastAsia="uk-UA"/>
        </w:rPr>
        <w:t xml:space="preserve">Порядок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проведення експертною комісією виїзної ліцензійної експертиз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у сферах фахової передвищої та вищої освіти</w:t>
      </w:r>
    </w:p>
    <w:p>
      <w:pPr>
        <w:pStyle w:val="Style16"/>
        <w:spacing w:lineRule="auto" w:line="240" w:before="0" w:after="0"/>
        <w:ind w:left="1068" w:hanging="0"/>
        <w:contextualSpacing/>
        <w:jc w:val="center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92B2C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1. Цей Порядок розроблено на виконання вимог законів України                          «Про фахову передвищу освіту» та «Про вищу освіту» і визначає основні засади формування експертних комісій та порядку проведення ними виїзної ліцензійної експертизи у </w:t>
      </w:r>
      <w:r>
        <w:rPr>
          <w:rFonts w:cs="Times New Roman" w:ascii="Times New Roman" w:hAnsi="Times New Roman"/>
          <w:sz w:val="28"/>
          <w:szCs w:val="28"/>
        </w:rPr>
        <w:t>сферах фахової передвищої та вищої освіти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У цьому Порядку терміни вживаються у значенні, визначеному у законах України «Про вищу освіту», «Про фахову передвищу освіту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2. Виїзна ліцензійна експертиза проводиться у разі ліцензування освітньої діяльності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у сфері фахової передвищої освіти вперше, запровадження освітньої діяльності з підготовки іноземних громадян та осіб без громадянства або освітньої діяльності зі спеціальності, з якої передбачено проведення єдиного державного кваліфікаційного іспи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у сфері вищої освіти вперше, а також за освітніми програмами, що передбачають присвоєння професійної кваліфікації з професій, для яких запроваджено додаткове регулюванн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ab/>
        <w:t>3. Експертна комісія для проведення виїзної ліцензійної експертизи – це сформована і призначена органом ліцензування група експертів, яка проводить виїзну ліцензійну експертизу:</w:t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ab/>
        <w:t>-  у сфері фахової передвищої освіти – з метою встановлення відповідності кадрового, навчально-методичного, матеріально-технічного та інформаційного забезпечення здобувача ліцензії (ліцензіата) вимогам ліцензійних умов у сфері фахової передвищої освіти;</w:t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ab/>
        <w:t>- у сфері вищої освіти – з метою встановлення відповідності кадрового та матеріально-технічного забезпечення здобувача ліцензії (ліцензіата) вимогам ліцензійних умов у сфері вищої освіти.</w:t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708" w:hanging="0"/>
        <w:contextualSpacing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ab/>
        <w:t>4. Експерти – працівники органу ліцензування та працівники центральних органів виконавчої влади, які надали згоду здійснювати виїзну ліцензійну експертизу у сферах фахової передвищої та вищої освіти.</w:t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ab/>
        <w:t xml:space="preserve">До складу експертної комісії не включаються експерти, </w:t>
        <w:br/>
        <w:t>які працюють (у тому числі на умовах сумісництва) або навчаються у закладі освіти, у якому проводиться виїзна ліцензійна експертиза, чи за наявності інших обставин, що свідчать про реальний чи потенційний конфлікт інтересі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ab/>
        <w:t>5. Експерти повинні знат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ab/>
        <w:t>1) вимоги цього Порядк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2) законодавство у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val="en-US" w:eastAsia="uk-UA"/>
        </w:rPr>
        <w:t>c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val="ru-RU" w:eastAsia="uk-UA"/>
        </w:rPr>
        <w:t>фері фахової передвищої та/або вищої осві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3) ліцензійні умови провадження освітньої діяльн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6. Для проведення виїзної ліцензійної експертизи у сферах фахової передвищої та вищої освіти орган ліцензування утворює експертну комісію, визначає строк її роботи та направляє її до закладу освіти. Загальний строк роботи експертної комісії безпосередньо у закладі освіти не повинен перевищувати десяти днів. </w:t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ab/>
        <w:t>Головою експертної комісії призначається працівник органу ліцензування або працівник іншого центрального органу виконавчої влади. Голова експертної комісії організовує роботу та відповідає за діяльність експертної коміс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7. Кількість експертів, що направляються до здобувача ліцензії (ліцензіата), не може бути більше трьох експерт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8. Експертна комісія перевіряє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         –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достовірність інформації, поданої органу ліцензування здобувачем ліцензії (ліцензіатом) разом із заявою про отримання ліцензії (розширення провадження освітньої діяльності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у сфері фахової передвищої освіти – фактичний стан кадрового, навчально-методичного, матеріально-технічного та інформаційного забезпечення здобувача ліцензії (ліцензіата) та його відповідність ліцензійним умовам провадження освітньої діяльності у сфері фахової передвищої освіт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у сфері вищої освіти – фактичний стан кадрового та матеріально-технічного забезпечення здобувача ліцензії (ліцензіата) та його відповідність ліцензійним умовам провадження освітньої діяльності у сфері вищої осві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9. Під час виїзної ліцензійної експертизи експертна комісія має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bookmarkStart w:id="0" w:name="n138"/>
      <w:bookmarkEnd w:id="0"/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1) безперешкодного доступу на територію та до приміщень здобувача ліцензії (ліцензіата) для їх обстеження і з’ясування питань, безпосередньо пов'язаних з ліцензійною експертизо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bookmarkStart w:id="1" w:name="n139"/>
      <w:bookmarkEnd w:id="1"/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2) ознайомлюватись з необхідною документацією, потрібною для проведення ліцензійної експертизи, отримувати копії необхідних документів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bookmarkStart w:id="2" w:name="n140"/>
      <w:bookmarkEnd w:id="2"/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3) отримувати від здобувача ліцензії (ліцензіата) у встановленому законодавством порядку інформацію, потрібну для проведення ліцензійної експертиз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4) здійснювати збір інформації шляхом опитування, анкетування, інтерв’ювання та інших методів, а також обробку й узагальнення цієї інформації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n133"/>
      <w:bookmarkEnd w:id="3"/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5) оцінювати різноманітні ресурси здобувача ліцензії (ліцензіа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6) отримувати від здобувача ліцензії (ліцензіата) будь-яку інформацію про його діяльність, що стосується предмету ліцензування та освітньої діяльності у відповідній сфер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  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10. Під час виїзду до здобувача ліцензії (ліцензіата) для проведення ліцензійної експертизи експерт не має права: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/>
      </w:pPr>
      <w:bookmarkStart w:id="4" w:name="n143"/>
      <w:bookmarkEnd w:id="4"/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1) харчуватися та проживати за рахунок здобувача ліцензії (ліцензіата) та/або його працівників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2) вимагати та/або отримувати неправомірну вигоду в будь-якій формі, у тому числі подарунки, від працівників здобувача ліцензії (ліцензіата) чи третіх осіб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/>
      </w:pPr>
      <w:bookmarkStart w:id="5" w:name="n145"/>
      <w:bookmarkEnd w:id="5"/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3) спілкуватися з працівниками здобувача ліцензії (ліцензіата) авторитарно, не підтримувати атмосфери взаємної поваги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4) розголошувати передчасно інформацію щодо висновків та результатів експертиз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ab/>
        <w:t>11. Експертна комісія зобов’яза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1) керуватись ліцензійними умовами провадження освітньої діяльності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2) об’єктивно відображати стан речей щодо дотримання здобувачем ліцензії (ліцензіатом) вимог ліцензійних умов у висновку про проведення ліцензійної експертиз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3) здійснювати свої функції добросовісно, неупереджено і доброчес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4) інформувати здобувача ліцензії (ліцензіата) про результати експертизи;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5) забезпечувати збереження інформації, що містить державну та комерційну таємниц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Експерти в період роботи з інформацією з обмеженим доступом під час проведення виїзної ліцензійної експертизи повинні діяти у порядку, встановленому законодавством.</w:t>
      </w:r>
      <w:bookmarkStart w:id="6" w:name="n142"/>
      <w:bookmarkStart w:id="7" w:name="n141"/>
      <w:bookmarkEnd w:id="6"/>
      <w:bookmarkEnd w:id="7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12. Експерти, які підписали недостовірний експертний висновок про проведення ліцензійної експертизи, приховали факти порушень чи наявності недостовірних відомостей у документах, поданих для отримання ліцензії (розширення провадження освітньої діяльності), несуть відповідальність згідно з чинним законодавств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13. За результатами проведеної ліцензійної експертизи експертна комісія готує мотивований висновок про стан дотримання здобувачем ліцензії (ліцензіатом) за заявленою освітньою послугою вимог ліцензійних умов для започаткування (розширення  провадження освітньої діяльності) у сфері фахової передвищої / вищої освіти у двох примірник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14. Усі примірники висновку підписуються членами експертної комісії, голова експертної комісії підписує кожну сторінку висновку. Член експертної комісії, який повністю або частково не погоджується із висновком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проведення ліцензійної експертизи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, має право підписати його з окремою думкою, яка долучається до висновку і є його невід’ємною частин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15. Керівник суб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єкта господарювання або його уповноважена особа особисто засвідчує, що ознайомлений з висновком про проведення ліцензійної експертизи і отримав один примірник, ставить свій підпис, дату та печатку суб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єкта господарювання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У разі відмови керівника суб’єкта господарювання (уповноваженої особи) від підписання висновку, голова експертної комісії робить відповідний запис про те, що ця особа з висновком ознайомлена і від підпису відмовилась або відмовилась від ознайомлення з висновком. Керівник суб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єкта господарювання (уповноважена особа) має право дати пояснення та викласти зауваження щодо змісту висновку та процедури проведення ліцензійної експертизи. Ці документи є невід’ємною частиною висновку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16. Порушення чи недоліки, викладені у висновку експертної комісії, повинні мати посилання на конкретні пункти ліцензійних умов. Довільне викладення або трактування вимог ліцензійних умов не допускаєть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17. У разі створення перешкод з боку здобувача ліцензії (ліцензіата) щодо проведення  ліцензійної експертизи складається відповідний акт, який є підставою для органу ліцензування припинити подальший розгляд ліцензійної справи та прийняти рішення про відмову у видачі ліцензії (розширенні провадження освітньої діяльності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18. Орган ліцензування здійснює фінансування витрат, пов’язаних з участю працівників органу ліцензування у виїзній ліцензійній експертизі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  <w:t>Фінансування інших членів виїзної ліцензійної експертизи здійснюється відповідно до законодавства за рахунок відповідних центральних органів виконавчої влад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  <w:bookmarkStart w:id="8" w:name="n115"/>
      <w:bookmarkStart w:id="9" w:name="n115"/>
      <w:bookmarkEnd w:id="9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92B2C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292B2C"/>
          <w:sz w:val="28"/>
          <w:szCs w:val="28"/>
          <w:lang w:eastAsia="uk-UA"/>
        </w:rPr>
      </w:r>
    </w:p>
    <w:sectPr>
      <w:type w:val="nextPage"/>
      <w:pgSz w:w="11906" w:h="16838"/>
      <w:pgMar w:left="1560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30:00Z</dcterms:created>
  <dc:creator>Баляснікова Євгенія Володимирівна</dc:creator>
  <dc:description/>
  <cp:keywords/>
  <dc:language>en-US</dc:language>
  <cp:lastModifiedBy>Баляснікова Євгенія Володимирівна</cp:lastModifiedBy>
  <cp:lastPrinted>2020-03-26T11:06:00Z</cp:lastPrinted>
  <dcterms:modified xsi:type="dcterms:W3CDTF">2020-03-27T12:34:00Z</dcterms:modified>
  <cp:revision>3</cp:revision>
  <dc:subject/>
  <dc:title/>
</cp:coreProperties>
</file>