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Проє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оря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я експертною комісією виїз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іцензійної експертизи у сфер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хової передвищої та вищої осві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виконання статті 18 Закону України «Про фахову передвищу освіту» та статті 24 Закону України «Про вищу освіту», з метою визначення основних засад формування експертної комісії та порядку проведення виїзної ліцензійної експертизи у сферах фахової передвищої та вищої освіт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Порядок проведення експертною комісією виїзної ліцензійної експертизи у сферах фахової передвищої та вищої осві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у атестації кадрів вищої кваліфікації (Криштоф С. Д.) забезпечити в установленому порядку подання цього наказу до Міністерства юстиції України на державну реєстраці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наказу покласти на заступника Міністра  Стадного Є.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й наказ набирає чинності з дня його офіційного опублікува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30:00Z</dcterms:created>
  <dc:creator>Sirenko Y.</dc:creator>
  <dc:description/>
  <cp:keywords/>
  <dc:language>en-US</dc:language>
  <cp:lastModifiedBy>Баляснікова Євгенія Володимирівна</cp:lastModifiedBy>
  <dcterms:modified xsi:type="dcterms:W3CDTF">2020-03-27T12:31:00Z</dcterms:modified>
  <cp:revision>4</cp:revision>
  <dc:subject/>
  <dc:title/>
</cp:coreProperties>
</file>