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Наказ Міністерства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 науки України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від _________року №_________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диплома доктора наук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/>
          <w:b/>
          <w:sz w:val="24"/>
          <w:szCs w:val="24"/>
          <w:lang w:eastAsia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УКРАЇНА</w:t>
      </w:r>
    </w:p>
    <w:p>
      <w:pPr>
        <w:pStyle w:val="Normal"/>
        <w:widowControl/>
        <w:autoSpaceDE w:val="true"/>
        <w:jc w:val="center"/>
        <w:rPr>
          <w:b/>
          <w:b/>
          <w:sz w:val="6"/>
          <w:szCs w:val="6"/>
          <w:lang w:val="ru-RU" w:eastAsia="uk-UA"/>
        </w:rPr>
      </w:pPr>
      <w:r>
        <w:rPr>
          <w:b/>
          <w:sz w:val="6"/>
          <w:szCs w:val="6"/>
          <w:lang w:val="ru-RU" w:eastAsia="uk-UA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 w:eastAsia="uk-UA"/>
        </w:rPr>
      </w:pPr>
      <w:r>
        <w:rPr>
          <w:b/>
          <w:sz w:val="24"/>
          <w:szCs w:val="24"/>
          <w:lang w:val="en-US" w:eastAsia="uk-UA"/>
        </w:rPr>
        <w:t>UKRAINE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889"/>
      </w:tblGrid>
      <w:tr>
        <w:trPr/>
        <w:tc>
          <w:tcPr>
            <w:tcW w:w="5371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ИПЛОМ ДОКТОРА НАУК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000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Ім’я, прізвище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_______________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пеціалізованій вченій рад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____________________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закладу вищої освіти (наукової установи)</w:t>
            </w:r>
          </w:p>
          <w:p>
            <w:pPr>
              <w:pStyle w:val="HTML1"/>
              <w:ind w:left="-315" w:firstLine="3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TML1"/>
              <w:ind w:left="-315" w:firstLine="3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TML1"/>
              <w:ind w:left="-175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зультатами публічного захисту наукових досягнень у вигляді_____________________</w:t>
            </w:r>
          </w:p>
          <w:p>
            <w:pPr>
              <w:pStyle w:val="HTML1"/>
              <w:ind w:left="-175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сертації або опублікованої монографії або за сукупністю статей)</w:t>
            </w:r>
          </w:p>
          <w:p>
            <w:pPr>
              <w:pStyle w:val="HTML1"/>
              <w:ind w:left="-175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був(ла) науковий ступін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т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 наук</w:t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ь знань _____________________________</w:t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 ____________________________</w:t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отримав(л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на підставі рішення ради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.</w:t>
            </w:r>
          </w:p>
          <w:p>
            <w:pPr>
              <w:pStyle w:val="HTML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DOCTOR OF SCIENCE DIPLOMA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№ 000000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_____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irst name(s), Last name(s)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HTML1"/>
              <w:ind w:left="315" w:hanging="17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ind w:left="315" w:hanging="17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ind w:left="315" w:hanging="17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 specialized Scientific Council at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____________________________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her education institu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n (research institution)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HTML1"/>
              <w:ind w:left="315" w:hanging="17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llowing  the results of public defence of the scientific achievements in the form of _______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 dissertation or a published monograph or a series of articles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erred th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ctor of Scien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gree 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ind w:left="315" w:hanging="17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 of stu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amme Subject Ar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 resolution of the Council 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HTML1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Імена та прізвища наукового  керівника, офіційних опонентів, усіх членів спеціалізованої вченої ради  в якій захищено наукові  досягнення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st names and last names of the research supervisor, official opponents, all members of  the specialized Scientific Council where the scientific  achievements have been defended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276"/>
        <w:gridCol w:w="1275"/>
        <w:gridCol w:w="2127"/>
        <w:gridCol w:w="1417"/>
        <w:gridCol w:w="1843"/>
      </w:tblGrid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ада керівника або іншої уповноваженої особи закладу вищої освіти (наукової установи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ідпис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tru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</w:t>
            </w:r>
          </w:p>
          <w:p>
            <w:pPr>
              <w:pStyle w:val="Normal"/>
              <w:widowControl/>
              <w:autoSpaceDE w:val="true"/>
              <w:ind w:left="-108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ініціал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of the Head of the of Higher Education (Research) Institution or another authorized pers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ignature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e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st name(s),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en-US"/>
              </w:rPr>
              <w:t>First name(s)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У разі наявності в дипломі будь-яких розбіжностей перевагу має текст українською мовою / In case of any differences in interpretation of the information in the diploma, the Ukrainian text shall prevail.</w:t>
      </w:r>
    </w:p>
    <w:p>
      <w:pPr>
        <w:pStyle w:val="Normal"/>
        <w:ind w:right="-28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44">
    <w:name w:val="st44"/>
    <w:qFormat/>
    <w:rPr>
      <w:b/>
      <w:bCs/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2:00Z</dcterms:created>
  <dc:creator>kopytko</dc:creator>
  <dc:description/>
  <cp:keywords/>
  <dc:language>en-US</dc:language>
  <cp:lastModifiedBy>User</cp:lastModifiedBy>
  <cp:lastPrinted>2020-03-23T19:14:00Z</cp:lastPrinted>
  <dcterms:modified xsi:type="dcterms:W3CDTF">2020-03-24T07:12:00Z</dcterms:modified>
  <cp:revision>2</cp:revision>
  <dc:subject/>
  <dc:title>ЗАТВЕРДЖЕНО</dc:title>
</cp:coreProperties>
</file>