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126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>Наказ Міністерства осві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 науки України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___року №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диплома доктора мистецтв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341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5478"/>
      </w:tblGrid>
      <w:tr>
        <w:trPr/>
        <w:tc>
          <w:tcPr>
            <w:tcW w:w="5863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ПЛОМ ДОКТОРА МИСТЕЦТВ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DIPLOMA OF DOCTOR OF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ARTS</w:t>
            </w:r>
          </w:p>
          <w:p>
            <w:pPr>
              <w:pStyle w:val="HTML1"/>
              <w:ind w:left="315" w:hanging="17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№ 0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HTML1"/>
              <w:jc w:val="center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м’я, прізвище )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315"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____________________________________________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/>
              <w:t>(</w:t>
            </w:r>
            <w:r>
              <w:rPr>
                <w:sz w:val="24"/>
                <w:szCs w:val="24"/>
              </w:rPr>
              <w:t>First name(s)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Last name(s))</w:t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(л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ітньо-творчу програму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________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закладу вищої освіти (наукової установи), в якому (якій) здійснювалася підготов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478" w:type="dxa"/>
            <w:tcBorders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ted an education-art programme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 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 </w:t>
            </w:r>
          </w:p>
          <w:p>
            <w:pPr>
              <w:pStyle w:val="HTML1"/>
              <w:ind w:left="31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her education instit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n (research institution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пеціалізованій вченій раді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1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закладу вищої освіти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ової установ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specialized Scientific Council at th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her education instit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n (research institution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истив (захистила) наукові досягнення на здобуття освітньо-творчого ступе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то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стецтв</w:t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 _____________________________</w:t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 ____________________________</w:t>
            </w:r>
          </w:p>
          <w:p>
            <w:pPr>
              <w:pStyle w:val="HTML1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отримав(л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на підставі рішення ради від</w:t>
            </w:r>
          </w:p>
          <w:p>
            <w:pPr>
              <w:pStyle w:val="HTML1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HTML1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  <w:r>
              <w:rPr>
                <w:rFonts w:cs="Times New Roman" w:ascii="Times New Roman" w:hAnsi="Times New Roman"/>
                <w:sz w:val="26"/>
                <w:szCs w:val="2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5" w:hanging="172"/>
              <w:rPr/>
            </w:pPr>
            <w:r>
              <w:rPr>
                <w:color w:val="000000"/>
                <w:sz w:val="24"/>
                <w:szCs w:val="24"/>
              </w:rPr>
              <w:t xml:space="preserve">defended research achievements for conferment of the </w:t>
            </w:r>
            <w:r>
              <w:rPr>
                <w:b/>
                <w:color w:val="000000"/>
                <w:sz w:val="24"/>
                <w:szCs w:val="24"/>
              </w:rPr>
              <w:t xml:space="preserve">Doctor of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Arts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egree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 of Study_________________________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ind w:left="315" w:hanging="17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gramme Subject A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HTML1"/>
              <w:ind w:left="315" w:hanging="17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 the resolution of the Council as of</w:t>
            </w:r>
          </w:p>
          <w:p>
            <w:pPr>
              <w:pStyle w:val="HTML1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”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кредитована освітньо-творча програма____________________________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(найменування органу (органів акредитації))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47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credited by </w:t>
            </w: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name of accreditation authority (authorities))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Імена та прізвища наукового  керівника, офіційних опонентів, усіх членів спеціалізованої вченої ради  в якій захищено наукові  досягнення</w:t>
            </w:r>
          </w:p>
        </w:tc>
        <w:tc>
          <w:tcPr>
            <w:tcW w:w="547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st names and last names of the research supervisor, official opponents, all members of  the specialized Scientific Council where the research  achievements have been defend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863" w:type="dxa"/>
            <w:tcBorders/>
          </w:tcPr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  <w:gridCol w:w="1879"/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сада керівника або іншої уповноваженої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особи закладу вищої освіти (наукової установи)</w:t>
                  </w:r>
                </w:p>
              </w:tc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Підпис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6"/>
                    </w:rPr>
                    <w:t>М.П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7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Ім’я, прізвище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8" w:type="dxa"/>
            <w:tcBorders/>
          </w:tcPr>
          <w:tbl>
            <w:tblPr>
              <w:tblW w:w="5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0"/>
              <w:gridCol w:w="1751"/>
              <w:gridCol w:w="1751"/>
            </w:tblGrid>
            <w:tr>
              <w:trPr/>
              <w:tc>
                <w:tcPr>
                  <w:tcW w:w="175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4"/>
                      <w:szCs w:val="24"/>
                    </w:rPr>
                    <w:t>Position of the Head of the Higher Education (Research) Institution or  another authorized person</w:t>
                  </w:r>
                </w:p>
              </w:tc>
              <w:tc>
                <w:tcPr>
                  <w:tcW w:w="175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Signature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Seal</w:t>
                  </w:r>
                </w:p>
              </w:tc>
              <w:tc>
                <w:tcPr>
                  <w:tcW w:w="175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First name(s)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Last name(s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 разі наявності в дипломі будь-яких розбіжностей перевагу має текст українською мовою / In case of any differences in interpretation of the information in the diploma, the Ukrainian text shall prev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sz w:val="28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uk-UA" w:bidi="ar-SA"/>
    </w:rPr>
  </w:style>
  <w:style w:type="character" w:styleId="1">
    <w:name w:val="Заголовок 1 Знак"/>
    <w:qFormat/>
    <w:rPr>
      <w:sz w:val="28"/>
      <w:lang w:val="uk-UA" w:bidi="ar-SA"/>
    </w:rPr>
  </w:style>
  <w:style w:type="character" w:styleId="St44">
    <w:name w:val="st44"/>
    <w:qFormat/>
    <w:rPr>
      <w:b/>
      <w:bCs/>
      <w:color w:val="000000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" w:hAnsi="Antiqua;Arial" w:cs="Antiqua;Arial"/>
      <w:sz w:val="26"/>
    </w:rPr>
  </w:style>
  <w:style w:type="paragraph" w:styleId="Style15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5:00Z</dcterms:created>
  <dc:creator>kopytko</dc:creator>
  <dc:description/>
  <cp:keywords/>
  <dc:language>en-US</dc:language>
  <cp:lastModifiedBy>Volkova O.</cp:lastModifiedBy>
  <cp:lastPrinted>2020-03-23T17:27:00Z</cp:lastPrinted>
  <dcterms:modified xsi:type="dcterms:W3CDTF">2020-03-23T16:13:00Z</dcterms:modified>
  <cp:revision>14</cp:revision>
  <dc:subject/>
  <dc:title>ЗАТВЕРДЖЕНО</dc:title>
</cp:coreProperties>
</file>