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вий перелік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нання та інвентарю для фізкультурно-спортивних приміщень закладів освіти, які забезпечують здобуття повної загальної середньої освіти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№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йменування обладнання та інвентар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ладнання та інвентар загального призначе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імнастичний інвентар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/>
              </w:rPr>
              <w:t>Доріжка акробатична гумов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ind w:left="0" w:hanging="0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/>
              </w:rPr>
              <w:t xml:space="preserve">Драбина еластична для тренувань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мність для магнезії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рдина (різного номіналу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рдини для брусів (паралельні, різновисокі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ат гімнастичний для лазіння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езі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 гімнастичний різного розміру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учі різних розмірів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иця гімнастична 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ичка зі стрічкою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імнастич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ка для стрибка у висоту тренувальна</w:t>
            </w:r>
          </w:p>
        </w:tc>
      </w:tr>
    </w:tbl>
    <w:p>
      <w:pPr>
        <w:pStyle w:val="Normal"/>
        <w:ind w:firstLine="652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довження таблиці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іст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кал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ind w:left="0" w:hanging="0"/>
              <w:jc w:val="both"/>
              <w:rPr>
                <w:strike/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/>
              </w:rPr>
              <w:t>Спортивна мішень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strike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trike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тартовий бло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нка гімнастична 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др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стафетно-ігрове обладнанн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’єр легкоатлетич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а для регб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а для футбол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динник шахови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для алтимат (фризбі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афетні паличк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т для перетягуванн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гл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це баскетбольн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ус поролоновий</w:t>
            </w:r>
          </w:p>
        </w:tc>
      </w:tr>
      <w:tr>
        <w:trPr>
          <w:trHeight w:val="6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рзина для м’ячів</w:t>
            </w:r>
          </w:p>
        </w:tc>
      </w:tr>
      <w:tr>
        <w:trPr>
          <w:trHeight w:val="6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ик для корфбол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’яч для аквааеробіки, ритмічної гімнастик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’яч для корфбол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’яч для метань тренувальний різної ваги гумов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’яч для тенісу настільного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’яч для футзал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’яч набивний (медицинбол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’ячі баскетбольні різного діаметр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’ячі волейбольні різного діаметр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’ячі гімнастичні (фітбол) різного діаметр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’ячі гумові різного діаметр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’ячі футбольні різного діаметр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ішка тренува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дження (бортики) для тенісу настільного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увні ворота із сіткою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порець зі стійкою (різного кольору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порець сигнальний, стартовий та фініш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етки для бадмінтон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етки пластиков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бадмінто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баскетбо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безпек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ітка волейбольна </w:t>
            </w:r>
          </w:p>
        </w:tc>
      </w:tr>
    </w:tbl>
    <w:p>
      <w:pPr>
        <w:pStyle w:val="Normal"/>
        <w:ind w:right="140" w:hanging="0"/>
        <w:jc w:val="right"/>
        <w:rPr>
          <w:color w:val="000000"/>
          <w:sz w:val="28"/>
          <w:szCs w:val="28"/>
          <w:shd w:fill="FFFFFF" w:val="clear"/>
        </w:rPr>
      </w:pPr>
      <w:r>
        <w:br w:type="page"/>
      </w:r>
      <w:r>
        <w:rPr>
          <w:color w:val="000000"/>
          <w:sz w:val="28"/>
          <w:szCs w:val="28"/>
          <w:shd w:fill="FFFFFF" w:val="clear"/>
        </w:rPr>
        <w:t>Продовження таблиці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для воріт гандбольних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для міні-футбольних воріт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для тенісу настільного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для футбольних воріт</w:t>
            </w:r>
          </w:p>
        </w:tc>
      </w:tr>
      <w:tr>
        <w:trPr>
          <w:trHeight w:val="6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л для тенісу настільного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мка для м’ячі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шк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для розміщення міше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илові снаряди 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нтелі розбірні від 1 до 24 кг </w:t>
            </w:r>
          </w:p>
        </w:tc>
      </w:tr>
      <w:tr>
        <w:trPr>
          <w:trHeight w:val="228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рі від 8 до 32 кг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ф для штанги різної ваг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и для штанги різної ваг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пандер гумов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пандер для біг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пандер для ніг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пандер для рук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ки під штанг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йка для гантелей розбірних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йка з набором гантелей хромованих від 0,5 до 10 кг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йка під диски</w:t>
            </w:r>
          </w:p>
        </w:tc>
      </w:tr>
      <w:tr>
        <w:trPr>
          <w:trHeight w:val="6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йка під штанг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тренуваль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ддівське обладнання. Інвентар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течка медич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ги для зважування (механічні, електронні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Голка для накачування м’ячі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блі (для піску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иск «Здоров’я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ус розміточ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ішка суддівська</w:t>
            </w:r>
          </w:p>
        </w:tc>
      </w:tr>
      <w:tr>
        <w:trPr>
          <w:trHeight w:val="65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нометр (для вимірювання тиску в м’ячах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тузки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сос універсальний для накачування спортивних м’ячі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’єдестал (розбірний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порець суддівський (різного кольору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ад для виміру висоти</w:t>
            </w:r>
          </w:p>
        </w:tc>
      </w:tr>
    </w:tbl>
    <w:p>
      <w:pPr>
        <w:pStyle w:val="Normal"/>
        <w:ind w:firstLine="6663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52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довження таблиці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омір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летка для вимірі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исток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ундомір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л суддівський розбір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івська виш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вчально-наочне обладнанн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устична систем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ні матеріал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гафон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крофон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ичний центр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ди тематичн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о інформацій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одаткове обладнання </w:t>
            </w:r>
            <w:r>
              <w:rPr>
                <w:b/>
                <w:bCs/>
                <w:color w:val="000000"/>
                <w:sz w:val="28"/>
                <w:szCs w:val="28"/>
              </w:rPr>
              <w:t>загального призначенн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тренажер вертикальни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отренажер горизонталь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зо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нтелі поролонов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еркало настінн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іжка бігов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бітре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ий тренажер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к хореографіч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йка для стрибків у висот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Тренажер для м’язів живот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Тренажер для м’язів ніг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Тренажер для м’язів ру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Тренажер для м’язів спи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Тренажер для сідничних м’язі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комбінова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лиж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тнес-канат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фа для інвентарю</w:t>
            </w:r>
          </w:p>
        </w:tc>
      </w:tr>
    </w:tbl>
    <w:p>
      <w:pPr>
        <w:pStyle w:val="Normal"/>
        <w:ind w:firstLine="6521"/>
        <w:rPr>
          <w:color w:val="000000"/>
          <w:sz w:val="28"/>
          <w:szCs w:val="28"/>
          <w:shd w:fill="FFFFFF" w:val="clear"/>
        </w:rPr>
      </w:pPr>
      <w:r>
        <w:br w:type="page"/>
      </w:r>
      <w:r>
        <w:rPr>
          <w:color w:val="000000"/>
          <w:sz w:val="28"/>
          <w:szCs w:val="28"/>
          <w:shd w:fill="FFFFFF" w:val="clear"/>
        </w:rPr>
        <w:t>Продовження таблиці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widowControl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Обладнання та інвентар спеціального призначення для варіативних модулів за видами спор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«Гімнастика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ind w:left="0" w:hanging="0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 xml:space="preserve">Бруси гімнастичні паралельні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"/>
              <w:ind w:left="0" w:hanging="0"/>
              <w:jc w:val="both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 xml:space="preserve">Бруси гімнастичні різновисокі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нь гімнастичний махов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ел для опорних стрибкі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ода гімнастична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ток для опорних стрибкі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а з кільцями гімнастич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«Бадмінтон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ан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кетка для бадмінтон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йки бадмінтонні переносн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«</w:t>
            </w:r>
            <w:r>
              <w:rPr>
                <w:b/>
                <w:color w:val="000000"/>
                <w:sz w:val="28"/>
                <w:szCs w:val="28"/>
              </w:rPr>
              <w:t>Веслування на байдарках і каное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айдарки: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дарка-двій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дарка-одиноч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дарка-четвір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ло байдарочне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іння (сляйд) для байдарк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ное: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ое-двій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ое-одиноч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ое-четвір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ло кано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слувальний тренажер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ет рятуваль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ушка для кано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вен рятувальний з веслами без двигу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widowControl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 w:val="false"/>
                <w:color w:val="000000"/>
                <w:szCs w:val="28"/>
                <w:lang w:val="uk-UA" w:eastAsia="uk-UA"/>
              </w:rPr>
              <w:t xml:space="preserve">Модулі «Військово-спортивні ігри», «Подолання перешкод», «Професійно-прикладна фізична підготовка», </w:t>
            </w:r>
            <w:r>
              <w:rPr>
                <w:color w:val="000000"/>
                <w:szCs w:val="28"/>
                <w:lang w:val="uk-UA" w:eastAsia="uk-UA"/>
              </w:rPr>
              <w:t xml:space="preserve">«Спортивне орієнтування» </w:t>
            </w:r>
            <w:r>
              <w:rPr>
                <w:bCs w:val="false"/>
                <w:color w:val="000000"/>
                <w:szCs w:val="28"/>
                <w:lang w:val="uk-UA" w:eastAsia="uk-UA"/>
              </w:rPr>
              <w:t>та «Туризм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(моно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(тандем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-затискувач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-затискувач груд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ата навча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мар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о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бін із автоматичною муфтою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бін із звичайною муфтою</w:t>
            </w:r>
          </w:p>
        </w:tc>
      </w:tr>
    </w:tbl>
    <w:p>
      <w:pPr>
        <w:pStyle w:val="Normal"/>
        <w:ind w:firstLine="6521"/>
        <w:rPr>
          <w:color w:val="000000"/>
          <w:sz w:val="28"/>
          <w:szCs w:val="28"/>
          <w:shd w:fill="FFFFFF" w:val="clear"/>
        </w:rPr>
      </w:pPr>
      <w:r>
        <w:br w:type="page"/>
      </w:r>
      <w:r>
        <w:rPr>
          <w:color w:val="000000"/>
          <w:sz w:val="28"/>
          <w:szCs w:val="28"/>
          <w:shd w:fill="FFFFFF" w:val="clear"/>
        </w:rPr>
        <w:t>Продовження таблиці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а топографіч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лимо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ас рідин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ас спортив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ас стрілоч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хтар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ет вогнепальної зброї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узка «репшнур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узка допоміж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узка основ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узки різного діаметру, на статику, динамік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ет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ставка для магнезії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газ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юкзак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страхування індивідуа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уга перешкод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льни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а карт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усковий пристрій «вісімка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шк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лом захис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дулі «Вправи з гирями», «Гирьовий хортинг», «Самбо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ма підлогов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 гімнастичний (для амортизації падіння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шок боксерськ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іст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ам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«</w:t>
            </w:r>
            <w:r>
              <w:rPr>
                <w:b/>
                <w:color w:val="000000"/>
                <w:sz w:val="28"/>
                <w:szCs w:val="28"/>
              </w:rPr>
              <w:t>Гандбол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а гандбольн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’ячі гандбольн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гандбо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тійка для виконання вправ з м’яч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widowControl w:val="false"/>
              <w:jc w:val="left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Модуль «Городки», «Гольф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т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ки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іжка для пат ударі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ки для гольфу (набір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врик для гольф ударів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нки напольн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’яч для гольфу </w:t>
            </w:r>
          </w:p>
        </w:tc>
      </w:tr>
    </w:tbl>
    <w:p>
      <w:pPr>
        <w:pStyle w:val="Normal"/>
        <w:ind w:firstLine="6521"/>
        <w:rPr>
          <w:color w:val="000000"/>
          <w:sz w:val="28"/>
          <w:szCs w:val="28"/>
          <w:shd w:fill="FFFFFF" w:val="clear"/>
        </w:rPr>
      </w:pPr>
      <w:r>
        <w:br w:type="page"/>
      </w:r>
      <w:r>
        <w:rPr>
          <w:color w:val="000000"/>
          <w:sz w:val="28"/>
          <w:szCs w:val="28"/>
          <w:shd w:fill="FFFFFF" w:val="clear"/>
        </w:rPr>
        <w:t>Продовження таблиці</w:t>
      </w:r>
    </w:p>
    <w:p>
      <w:pPr>
        <w:pStyle w:val="Normal"/>
        <w:ind w:firstLine="6237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46"/>
        <w:gridCol w:w="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’яч для гольфу тренувальн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ставки-Т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для чіп удар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widowControl w:val="false"/>
              <w:jc w:val="left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 w:eastAsia="uk-UA"/>
              </w:rPr>
              <w:t>Модуль «Лижна підготовка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іпленн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 w:val="false"/>
                <w:color w:val="000000"/>
                <w:szCs w:val="28"/>
                <w:lang w:val="uk-UA" w:eastAsia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uk-UA"/>
              </w:rPr>
              <w:t xml:space="preserve">Лижі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жі тренувальн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жні пал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</w:t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widowControl w:val="false"/>
              <w:jc w:val="left"/>
              <w:rPr>
                <w:color w:val="000000"/>
                <w:szCs w:val="28"/>
                <w:lang w:val="uk-UA" w:eastAsia="uk-UA"/>
              </w:rPr>
            </w:pPr>
            <w:r>
              <w:rPr>
                <w:color w:val="000000"/>
                <w:szCs w:val="28"/>
                <w:lang w:val="uk-UA" w:eastAsia="uk-UA"/>
              </w:rPr>
              <w:t>Модулі «Настільний теніс» та «Теніс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 для гри в настільний теніс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зина для тенісних м’ячів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М’яч теніс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кетка тенісна тренувальна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ітка теніс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йки тенісн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учне покриття корту (хард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</w:t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«Петанк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зина з пластик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шонет (дерев’яний, м’який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ір м’яких куль для петанк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ір металевих куль для петанк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городжувальні бар’єр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ка для ку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</w:t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«</w:t>
            </w:r>
            <w:r>
              <w:rPr>
                <w:b/>
                <w:color w:val="000000"/>
                <w:sz w:val="28"/>
                <w:szCs w:val="28"/>
              </w:rPr>
              <w:t xml:space="preserve">Плавання»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іжка розподільч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а для плаванн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ет рятуваль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 надувн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 рятувальн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ст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патк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’яч ватерполь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иця гнучка («Нудл»)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лавок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ундомір великий настін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ометр для вод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</w:t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«</w:t>
            </w:r>
            <w:r>
              <w:rPr>
                <w:b/>
                <w:color w:val="000000"/>
                <w:sz w:val="28"/>
                <w:szCs w:val="28"/>
              </w:rPr>
              <w:t>Регбі», «Фістбол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орота для гри в регб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хисний щит для відпрацювання регбійного захопленн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’яч фістбольний</w:t>
            </w:r>
          </w:p>
        </w:tc>
      </w:tr>
    </w:tbl>
    <w:p>
      <w:pPr>
        <w:pStyle w:val="Normal"/>
        <w:ind w:right="140" w:firstLine="6237"/>
        <w:jc w:val="right"/>
        <w:rPr>
          <w:color w:val="000000"/>
          <w:sz w:val="28"/>
          <w:szCs w:val="28"/>
          <w:shd w:fill="FFFFFF" w:val="clear"/>
        </w:rPr>
      </w:pPr>
      <w:r>
        <w:br w:type="page"/>
      </w:r>
      <w:r>
        <w:rPr>
          <w:color w:val="000000"/>
          <w:sz w:val="28"/>
          <w:szCs w:val="28"/>
          <w:shd w:fill="FFFFFF" w:val="clear"/>
        </w:rPr>
        <w:t>Продовження таблиці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32"/>
        <w:gridCol w:w="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М’яч регб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яс та стрічки для гри у регбі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порці по периметру поля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йка фістбо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ічка (сітка) фістболь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3</w:t>
            </w:r>
          </w:p>
        </w:tc>
        <w:tc>
          <w:tcPr>
            <w:tcW w:w="83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 w:eastAsia="uk-UA"/>
              </w:rPr>
              <w:t xml:space="preserve">Модуль «Фехтування»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іжка фехтува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линок рапіра тренувальни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нок шабля тренуваль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нок шпага тренуваль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уючі до спортивної зброї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7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стюм фехтуваль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к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рудник тренувальн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конечники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авиця захис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авиця фехтува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ртух фехтуваль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4</w:t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ь «</w:t>
            </w:r>
            <w:r>
              <w:rPr>
                <w:b/>
                <w:color w:val="000000"/>
                <w:sz w:val="28"/>
                <w:szCs w:val="28"/>
              </w:rPr>
              <w:t>Флорбол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ти для гри у флорбо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орота флорбольні стандартні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ind w:left="0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лючка флорбо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М’яч флорбольний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ішка тренувальн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тка для флорбольних воріт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ішки для тренува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5</w:t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дулі «Чирлідинг», «Аеробіка», «Рухливі ігри», «Степ-аеробіка»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а переносні маленькі з сіткою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strike/>
                <w:color w:val="000000"/>
                <w:sz w:val="28"/>
                <w:szCs w:val="28"/>
              </w:rPr>
            </w:pPr>
            <w:r>
              <w:rPr>
                <w:b/>
                <w:bCs/>
                <w:strike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зинка пластиков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 поролоновий великий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’який килимок для фітнесу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ульсник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DFEFD" w:val="clear"/>
              </w:rPr>
              <w:t>Обруч хула–хуп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shd w:fill="FDFEFD" w:val="clear"/>
              </w:rPr>
            </w:pPr>
            <w:r>
              <w:rPr>
                <w:color w:val="000000"/>
                <w:sz w:val="28"/>
                <w:szCs w:val="28"/>
                <w:shd w:fill="FDFEFD" w:val="clear"/>
              </w:rPr>
              <w:t>Покриття для чирлідингу спеціальне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DFEFD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DFEFD" w:val="clear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пони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-платформа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3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амі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5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1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енеральний директор директорату </w:t>
      </w:r>
    </w:p>
    <w:p>
      <w:pPr>
        <w:pStyle w:val="Normal"/>
        <w:tabs>
          <w:tab w:val="clear" w:pos="708"/>
          <w:tab w:val="left" w:pos="841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шкільної та шкільної освіти</w:t>
      </w:r>
    </w:p>
    <w:p>
      <w:pPr>
        <w:pStyle w:val="Normal"/>
        <w:tabs>
          <w:tab w:val="clear" w:pos="708"/>
          <w:tab w:val="left" w:pos="841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іністерства освіти і науки України                        Андрій ОСМОЛОВСЬ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Назва Знак"/>
    <w:qFormat/>
    <w:rPr>
      <w:b/>
      <w:bCs/>
      <w:sz w:val="28"/>
      <w:szCs w:val="24"/>
      <w:lang w:val="en-US"/>
    </w:rPr>
  </w:style>
  <w:style w:type="character" w:styleId="Rvts9">
    <w:name w:val="rvts9"/>
    <w:qFormat/>
    <w:rPr/>
  </w:style>
  <w:style w:type="character" w:styleId="Style14">
    <w:name w:val="Основний текст Знак"/>
    <w:qFormat/>
    <w:rPr>
      <w:sz w:val="28"/>
      <w:szCs w:val="24"/>
      <w:lang w:val="ru-RU"/>
    </w:rPr>
  </w:style>
  <w:style w:type="character" w:styleId="Style15">
    <w:name w:val="Основний текст з від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paragraph" w:styleId="21">
    <w:name w:val="Абзац списку2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ru-RU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21:00Z</dcterms:created>
  <dc:creator>Хоменко Олена Вікторівна;Леся Марталішвілі</dc:creator>
  <dc:description/>
  <cp:keywords/>
  <dc:language>en-US</dc:language>
  <cp:lastModifiedBy>Хоменко Олена Вікторівна</cp:lastModifiedBy>
  <cp:lastPrinted>2020-01-11T11:57:00Z</cp:lastPrinted>
  <dcterms:modified xsi:type="dcterms:W3CDTF">2020-01-29T10:33:00Z</dcterms:modified>
  <cp:revision>35</cp:revision>
  <dc:subject/>
  <dc:title/>
</cp:coreProperties>
</file>