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812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spacing w:before="120" w:after="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12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Наказ Міністерств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світи і науки Україн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____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120" w:after="0"/>
        <w:ind w:left="567"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основних видів навчальної, методичної, інноваційної та організаційної роботи педагогічних і науково-педагогічних працівників закладів фахової передвищої освіти</w:t>
      </w:r>
    </w:p>
    <w:p>
      <w:pPr>
        <w:pStyle w:val="Normal"/>
        <w:spacing w:before="120" w:after="0"/>
        <w:ind w:left="567" w:right="56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виду робот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а ро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ипускного екзамену на підготовчих курсах закладу фахової передвищої освіти та вступного випробування (іспиту, співбесіди з конкурсного предмета (предметів), конкурсу творчих та/або фізичних здібностей вступників, фахового випробування тощо)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співбесіди з вступниками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торна перевірка письмових робіт на вступному випробуванні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лекцій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лаборатор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ь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рактич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ь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семінарськ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нять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індивідуальних занять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онсультаці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авчальних дисциплін</w:t>
            </w:r>
            <w:r>
              <w:rPr/>
              <w:t xml:space="preserve">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екзаменаційних консультацій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ірка і приймання контрольни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афічних, розрахункових) робіт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і проведення захисту курсової роботи (проєкту)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контрольних заход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навчально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виробничою практикою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державної підсумкової атестації за курс профільної середньої освіти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, консультування, рецензування та проведення захисту кваліфікаційної роботи (дипломного проєкту)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атестації випускник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right="4706" w:hanging="39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підвищенням кваліфікації та стажуванням педагогічних, науково-педагогічних працівник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а ро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: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пектів лекцій;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чних матеріалів до лабораторних, практичних, семінарських, індивідуальних занять;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их матеріалів до курсової роботи (проєкту), кваліфікаційної роботи (проєкту)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одичних матеріалів до проведення практик, контрольних заходів, самостійної роботи студентів тощо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, експертиза підручників, навчальних посібників, наукових праць, довідників, освітніх програм та стандартів вищої освіти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робка: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ніх (освітньо-професійних, освітньо-творчих) програм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льних планів;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чих навчальних планів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ивідуальних навчальних план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ка і підготовка нових лабораторних робіт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комп'ютерного та інформаційного забезпечення навчальних дисциплін 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ладання: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кзаменаційних білетів;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дань для проведення модульного та підсумкового контролю;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дань для проведення тестового контролю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ка і впровадження наочних навчальних посібників (презентацій, таблиць, схем, діаграм, стендів, слайдів тощо)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в науково-методичних комісіях (підкомісіях) Науково-методичної ради Міністерства освіти і науки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и, комісіях інших міністерст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творчих культурно-мистецьких, спортивних проектів та програм, персональних творчих виставок тощо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ка і впровадження нових форм, методів і технологій навчання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вчення і впровадження передового досвіду організації освітнього процесу 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цтво дослідницько-пошуковою і творчою роботою студентів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оваційна ро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ення і впровадження новітніх технологій і концепцій в освітньому, виховному та управлінському процесах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ення і впровадження нововведень в комп’ютеризації, телекомунікації, матеріально-технічному забезпеченні освітнього процесу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і узагальнення інноваційного педагогічного досвіду та його поширення, впровадження в практику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розробленні нових освітніх програм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підготовці: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і, опублікованої у вітчизняних і міжнародних рецензованих фахових виданнях, інших виданнях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ручника, навчального посібника, наукової праці, довідника тощо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ертації на здобуття наукового ступеня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(виступ з доповіддю) на конференціях, симпозіумах, конгресах тощо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цензування підручників, навчальних посібників, словників, довідників, статей тощо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опрацювання для перевидання підручників, навчальних посібників, довідникі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що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цтво інноваційною роботою студентів з підготовкою: </w:t>
            </w:r>
          </w:p>
          <w:p>
            <w:pPr>
              <w:pStyle w:val="Normal"/>
              <w:ind w:lef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оваційного проєкту;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і;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и на конкурс;                      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і на конференці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що</w:t>
            </w:r>
          </w:p>
          <w:p>
            <w:pPr>
              <w:pStyle w:val="Normal"/>
              <w:ind w:left="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0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а ро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в секторі фахової передвищої освіти Науково-методичної ради та науково-методичних комісіях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фахової передвищої освіти Міністерства освіти і науки України, комісіях інших міністерст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в галузевих експертних радах Національного агентства із забезпечення якості вищої освіти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бота в методичних радах закладу фахової передвищої освіти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та проведення загальнодержавних конференцій, симпозіумів, семінарів тощо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 з видання навчально-методичних збірник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обов'язків заступника завідувача відділення на громадських засадах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у виховній роботі студентського колективу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ння обов'язків куратора студентської групи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цтво студентським гуртком, проблемною групою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асть у профорієнтаційній роботі 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 підготовці та проведенні студентських олімпіад, конкурсів тощо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4706" w:hanging="49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в організації та проведенні позанавчальних культурних і спортивних заходів</w:t>
            </w:r>
          </w:p>
          <w:p>
            <w:pPr>
              <w:pStyle w:val="Normal"/>
              <w:ind w:left="4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70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енеральний директор директорату </w:t>
      </w:r>
    </w:p>
    <w:p>
      <w:pPr>
        <w:pStyle w:val="TextBody"/>
        <w:rPr>
          <w:szCs w:val="28"/>
        </w:rPr>
      </w:pPr>
      <w:r>
        <w:rPr>
          <w:szCs w:val="28"/>
        </w:rPr>
        <w:t>вищої освіти і освіти дорослих                                                           Олег  Ш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426" w:top="1102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8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7">
    <w:name w:val="Верхні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1">
    <w:name w:val="rvps21"/>
    <w:basedOn w:val="Normal"/>
    <w:qFormat/>
    <w:pPr>
      <w:widowControl/>
      <w:autoSpaceDE w:val="true"/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об'єкта"/>
    <w:basedOn w:val="Normal"/>
    <w:next w:val="Normal"/>
    <w:qFormat/>
    <w:pPr>
      <w:widowControl/>
      <w:autoSpaceDE w:val="true"/>
      <w:spacing w:before="120" w:after="0"/>
      <w:jc w:val="center"/>
    </w:pPr>
    <w:rPr>
      <w:rFonts w:ascii="Times New Roman" w:hAnsi="Times New Roman" w:cs="Times New Roman"/>
      <w:b/>
      <w:bCs/>
      <w:sz w:val="32"/>
      <w:szCs w:val="32"/>
      <w:lang w:val="uk-UA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19:00Z</dcterms:created>
  <dc:creator>Korovaychenko</dc:creator>
  <dc:description/>
  <cp:keywords/>
  <dc:language>en-US</dc:language>
  <cp:lastModifiedBy>Karpenko E.</cp:lastModifiedBy>
  <cp:lastPrinted>2020-01-21T11:48:00Z</cp:lastPrinted>
  <dcterms:modified xsi:type="dcterms:W3CDTF">2020-01-30T13:16:00Z</dcterms:modified>
  <cp:revision>16</cp:revision>
  <dc:subject/>
  <dc:title>Про вдосконалення нормативної частини змісту підготовки фахівців</dc:title>
</cp:coreProperties>
</file>