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drawing>
          <wp:inline distT="0" distB="0" distL="0" distR="0">
            <wp:extent cx="47180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uk-UA"/>
        </w:rPr>
        <w:t>КАБІНЕТ МІНІСТРІВ УКРАЇНИ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uk-UA"/>
        </w:rPr>
        <w:t>ПОСТАНОВА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 </w:t>
      </w: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eastAsia="uk-UA"/>
        </w:rPr>
        <w:t>15 січ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2020 р. № </w:t>
      </w: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eastAsia="uk-UA"/>
        </w:rPr>
        <w:t>591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Київ</w:t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ро визнання такими, що втратили чинність, деяких постанов Кабінету Міністрів України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інет Міністрів України </w:t>
      </w:r>
      <w:r>
        <w:rPr>
          <w:rFonts w:cs="Times New Roman" w:ascii="Times New Roman" w:hAnsi="Times New Roman"/>
          <w:b/>
          <w:sz w:val="28"/>
          <w:szCs w:val="28"/>
        </w:rPr>
        <w:t>постановля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изнати такими, що втратили чинність, постанови Кабінету Міністрів України згідно з переліком, що додається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я постанова набирає чинності з дня її опублікування, крім пунктів 1-4 переліку, затвердженого цією постановою, які набирають чинності </w:t>
        <w:br/>
        <w:t>з 1 січня 2021 року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м’єр-міністр України</w:t>
            </w:r>
          </w:p>
        </w:tc>
        <w:tc>
          <w:tcPr>
            <w:tcW w:w="4644" w:type="dxa"/>
            <w:tcBorders/>
          </w:tcPr>
          <w:p>
            <w:pPr>
              <w:pStyle w:val="Style18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 ГОНЧАРУК</w:t>
            </w:r>
          </w:p>
        </w:tc>
      </w:tr>
    </w:tbl>
    <w:p>
      <w:pPr>
        <w:pStyle w:val="Style18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8"/>
      </w:tblGrid>
      <w:tr>
        <w:trPr/>
        <w:tc>
          <w:tcPr>
            <w:tcW w:w="4219" w:type="dxa"/>
            <w:tcBorders/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ТВЕРДЖЕНО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ою Кабінету Міністрів України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15 січ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0 р. №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591</w:t>
            </w:r>
          </w:p>
        </w:tc>
      </w:tr>
    </w:tbl>
    <w:p>
      <w:pPr>
        <w:pStyle w:val="Style18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 Кабінету Міністрів України, що втратили чинність</w:t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станова Кабінету Міністрів України від 17 серпня 2002 р. № 1134 «Про затвердження нормативів чисельності студентів (курсантів), аспірантів (ад’юнктів), докторантів, здобувачів наукового ступеня кандидата наук, слухачів, інтернів, клінічних ординаторів на одну штатну посаду науково-педагогічного працівника у вищих навчальних закладах III і IV рівня акредитації та вищих навчальних закладах післядипломної освіти державної форми власності» (Офіційний вісник України, 2002 р., № 34, ст. 1574).</w:t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станова Кабінету Міністрів України від 25 серпня 2004 р. № 1130 «Про внесення змін до постанови Кабінету Міністрів України від 17 серпня 2002 р. № 1134» (Офіційний вісник України, 2004 р., № 35, ст. 2342).</w:t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станова Кабінету Міністрів України від 19 квітня 2006 р. № 536 «Про внесення зміни до нормативів чисельності студентів (курсантів) денної форми навчання на одну штатну посаду науково-педагогічного працівника у вищих навчальних закладах III і IV рівня акредитації державної форми власності для освітньо-кваліфікаційного рівня бакалавр» (Офіційний вісник України, 2006 р., № 16, ст. 1193).</w:t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а Кабінету Міністрів України від 19 квітня 2017 р. № 271 «Про внесення змін до постанови Кабінету Міністрів України від 17 серпня 2002 р. № 1134» (Офіційний вісник України, 2017 р., № 36, ст. 1127).</w:t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останова Кабінету Міністрів України від 22 листопада 2017 р. № 912 «Про затвердження Порядку та критеріїв надання закладу вищої освіти статусу національного, підтвердження чи позбавлення цього статусу» (Офіційний вісник України, 2017 р., № 99, ст. 3031).</w:t>
      </w:r>
    </w:p>
    <w:sectPr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  <w:lang w:val="en-US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910">
    <w:name w:val="st910"/>
    <w:qFormat/>
    <w:rPr>
      <w:color w:val="0000FF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Antiqua;Courier New" w:hAnsi="Antiqua;Courier New" w:cs="Antiqua;Courier New"/>
    </w:rPr>
  </w:style>
  <w:style w:type="character" w:styleId="Style17">
    <w:name w:val="Тема примітки Знак"/>
    <w:qFormat/>
    <w:rPr>
      <w:rFonts w:ascii="Antiqua;Courier New" w:hAnsi="Antiqua;Courier New" w:cs="Antiqua;Courier New"/>
      <w:b/>
      <w:bCs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1">
    <w:name w:val="st1"/>
    <w:qFormat/>
    <w:pPr>
      <w:widowControl/>
      <w:autoSpaceDE w:val="false"/>
      <w:bidi w:val="0"/>
      <w:spacing w:before="15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8"/>
      <w:ind w:firstLine="74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09:00Z</dcterms:created>
  <dc:creator>vasilenkova</dc:creator>
  <dc:description/>
  <cp:keywords/>
  <dc:language>en-US</dc:language>
  <cp:lastModifiedBy>Pyzhov O.</cp:lastModifiedBy>
  <dcterms:modified xsi:type="dcterms:W3CDTF">2020-01-31T14:52:00Z</dcterms:modified>
  <cp:revision>37</cp:revision>
  <dc:subject/>
  <dc:title>ЗАТВЕРДЖЕНО</dc:title>
</cp:coreProperties>
</file>