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81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spacing w:before="12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Наказ Міністерств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світи і науки Україн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left="567"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и часу навчальної роботи педагогічних і науково-педагогічних працівників закладів фахової передвищої освіти державної та комунальної форми власності, які мають статус бюджетної установи або виконують державне (регіональне) замовлення</w:t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75"/>
        <w:gridCol w:w="3720"/>
        <w:gridCol w:w="3024"/>
        <w:gridCol w:w="3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зва виду </w:t>
              <w:br/>
              <w:t>навчальної робо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рма часу </w:t>
              <w:br/>
              <w:t>(у годинах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мітка     </w:t>
            </w:r>
          </w:p>
        </w:tc>
      </w:tr>
      <w:tr>
        <w:trPr>
          <w:trHeight w:val="1780" w:hRule="atLeast"/>
        </w:trPr>
        <w:tc>
          <w:tcPr>
            <w:tcW w:w="6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0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ипускного екзамену на підготовчих курсах закладу фахової передвищої освіти та вступного випробування (іспиту, співбесіди з конкурсного предмета (предметів), конкурсу творчих та/або фізичних здібностей вступників, фахового випробування тощо):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членів комісії – не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ьше трьох осіб</w:t>
            </w:r>
          </w:p>
        </w:tc>
      </w:tr>
      <w:tr>
        <w:trPr>
          <w:trHeight w:val="1317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ус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 години кож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ові комісії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 вступника (слухача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24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 письмового: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у перевіряє один викладач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) з мови та літератури: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24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иктант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година для проведення екзамену на групу вступників (слухачів);</w:t>
            </w:r>
          </w:p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33 години на перевірку одного диктанту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24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ереказ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години для проведення екзамену на групу вступників (слухачів);</w:t>
            </w:r>
          </w:p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0 години на перевірку однієї робот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24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твір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години для проведення екзамену на групу вступників (слухачів);</w:t>
            </w:r>
          </w:p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0 години на перевірку однієї робот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24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) з інших предметів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години для проведення екзамену на групу вступників (слухачів);</w:t>
            </w:r>
          </w:p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0 години на перевірку однієї робот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24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у формі тестів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ас для проведення тестування та перевірки тестів визначається  рекомендаціями до тестів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24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півбесіди з вступникам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 години кожному членові комісії на одного вступни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членів комісії – не більше трьох осі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торна перевірка письмових робіт на вступному випробуванні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5 години на кожну роботу, що перевіряється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бірковій перевірці підлягають до 5 відсотків робіт від їх загальної кількості, а також роботи, що оцінені на «відмінно» та «незадовільно»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екцій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година за 1 академічну годину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лабораторних занять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година на половину навчальної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пи за 1 академічну годину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окремих навчальних дисциплін що регламентуються відповідними нормативними документами, допускається поділ навчальної групи на підгрупи з меншою чисельністю з урахуванням особливостей вивчення цих дисциплін та техніки безпе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практичних занять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 година на навчальну групу за 1 академічну годину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окремих навчальних дисциплін що регламентуються відповідними нормативними документами, допускається поділ навчальної групи на підгрупи з чисельністю до одного студента з урахуванням особливостей вивчення цих дисциплін та техніки безпе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семінарських занять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година на навчальну групу за 1 академічну годину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індивідуальних занять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10 відсотків від загального обсягу навчального часу, відведеного на  вивчення навчальної дисципліни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 для проведення індивідуальних занять виділяється за наявності індивідуального графіка навчальних занять студента, затвердженого в порядку, визначеному закладом вищої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віти        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консультацій з навчальних дисциплін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загального обсягу навчального часу, відведеного на вивчення навчальної дисципліни, на навчальну групу: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% – денна форма навчання; 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% – вечірня форма навчання;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% – заочна, дистанційна, мереже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и навчання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екзаменаційних консультацій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упне випробування – 2 години на групу вступників;</w:t>
            </w:r>
          </w:p>
          <w:p>
            <w:pPr>
              <w:pStyle w:val="Normal"/>
              <w:spacing w:before="0" w:after="240"/>
              <w:ind w:left="14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стровий екзамен – 2 години на навчальну групу;</w:t>
            </w:r>
          </w:p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естація випускників – 2 години на навчальну групу</w:t>
            </w:r>
          </w:p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і приймання: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контрольних робіт, передбачених навчальним планом</w:t>
            </w:r>
          </w:p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33 години на одну роботу за денно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ою навчання;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 години на одну роботу за вечірньою та заочною (дистанційною, мережевою) формами навчання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графічних, розрахункових робіт, передбачених навчальним планом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,50 години на одну роботу 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і проведення захисту курсової роботи (проєкту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години, в тому числі 0,33 години кожному членові комісії на проведення захисту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членів комісії – не більше трьох осіб</w:t>
            </w:r>
          </w:p>
        </w:tc>
      </w:tr>
      <w:tr>
        <w:trPr>
          <w:trHeight w:val="64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заліків: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left="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) з навчальних дисциплін, з яких лабораторні, практичні, семінарські заняття становлять менше половини від усього обсягу аудиторних навчальних занять  </w:t>
            </w:r>
          </w:p>
          <w:p>
            <w:pPr>
              <w:pStyle w:val="Normal"/>
              <w:ind w:left="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 години на одного студент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) з навчальних дисциплін, з яких лабораторні, практичні, семінарські заняття становлять понад половину від усього обсягу аудиторних навчальних занять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години на навчальну групу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) з навчальних дисциплін, де використовується модульна форма контролю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години на навчальну групу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еместрових екзаменів: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 в усній формі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33 години на одного студент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в письмовій формі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ватися нормами, що передбачені підпунктом 2) пункту 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навчальною і виробничою практикою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рми часу визначаються нормативними документами з організації практик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ержавної підсумкової атестації за курс профільної середньої освіт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0 години на одного студента кожному членові екзаменаційної комісії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більше шести годин на день</w:t>
            </w:r>
          </w:p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членів комісії – не більше трьох осіб (у виняткових випадках кількість членів комісії може бути збільшена до шести осіб)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, консультування, рецензування та проведення захисту кваліфікаційної роботи (дипломного проєкту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30 годин на одного студента, у тому числі: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і комісії – 1 година;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жному членові комісії – 0,50 години;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ерівнику і консультантам – 22 години;</w:t>
            </w:r>
          </w:p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цензенту – 4 годин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членів комісії – не більше трьох осіб (у виняткових випадках кількість членів комісії може бути збільшена до шести осіб)  </w:t>
            </w:r>
          </w:p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одним керівником закріплюється до 8 кваліфікаційних робіт (дипломних проєктів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атестації випускників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0 години на одного студен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жному членові екзаменаційної комісії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більше шести годин на день</w:t>
            </w:r>
          </w:p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членів комісії – не більше трьох осіб (у виняткових випадках кількість членів комісії може бути збільшена до шести осіб)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13" w:hanging="5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підвищенням кваліфікації та стажуванням педагогічних, науково-педагогічних працівників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 годин на одного стажера за один тиждень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40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ля викладачів, які направлені на підвищення кваліфікації та стажування в інші заклади фахової передвищої освіти строком до трьох місяців          </w:t>
            </w:r>
          </w:p>
        </w:tc>
      </w:tr>
    </w:tbl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TextBody"/>
        <w:rPr/>
      </w:pPr>
      <w:r>
        <w:rPr>
          <w:szCs w:val="28"/>
        </w:rPr>
        <w:t>вищої освіти і освіти дорослих                                                           Олег  ШАР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426" w:top="11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Верхні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widowControl/>
      <w:autoSpaceDE w:val="true"/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об'єкта"/>
    <w:basedOn w:val="Normal"/>
    <w:next w:val="Normal"/>
    <w:qFormat/>
    <w:pPr>
      <w:widowControl/>
      <w:autoSpaceDE w:val="true"/>
      <w:spacing w:before="120" w:after="0"/>
      <w:jc w:val="center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01:00Z</dcterms:created>
  <dc:creator>Korovaychenko</dc:creator>
  <dc:description/>
  <cp:keywords/>
  <dc:language>en-US</dc:language>
  <cp:lastModifiedBy>Karpenko E.</cp:lastModifiedBy>
  <cp:lastPrinted>2020-01-30T14:29:00Z</cp:lastPrinted>
  <dcterms:modified xsi:type="dcterms:W3CDTF">2020-01-30T15:56:00Z</dcterms:modified>
  <cp:revision>32</cp:revision>
  <dc:subject/>
  <dc:title>Про вдосконалення нормативної частини змісту підготовки фахівців</dc:title>
</cp:coreProperties>
</file>