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812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</w:t>
      </w:r>
    </w:p>
    <w:p>
      <w:pPr>
        <w:pStyle w:val="Normal"/>
        <w:spacing w:before="120" w:after="0"/>
        <w:ind w:left="581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Наказ Міністерств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світи і науки Україн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left="567"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ований перелік видів навчальної, методичної, наукової та організаційної роботи науково-педагогічних, наукових і педагогічних працівників закладів вищої освіти</w:t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виду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7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а робо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ипускного екзамену на підготовчих курсах закладу вищої освіти та вступного іспиту, співбесіди з конкурсного предмета (предметів), творчого конкурсу, творчого заліку, фахового випробування,                      презентації дослідницьких пропозицій чи досягнень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екцій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аборатор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ь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рактич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ь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емінарсь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ь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індивідуальних занять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сультаці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авчальних дисциплін</w:t>
            </w:r>
            <w:r>
              <w:rPr/>
              <w:t xml:space="preserve">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екзаменаційних консультацій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контроль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одульних) робіт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і приймання (захист) індивідуальних завдань, передбачених навчальним планом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трольних заход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навчально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виробничою практикою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атестації здобувач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цтво, консультування, рецензування та проведення захисту кваліфікаційної роботи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ступ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робувань при вступі на навчання для здобуття ступеня доктора філософії/доктора мистецтва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аспірантами (ад’юнктами)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е консультува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торантів</w:t>
            </w:r>
            <w:r>
              <w:rPr/>
              <w:t xml:space="preserve">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здобувачами вищої освіти ступеня доктора філософії/доктора мистецтва поза аспірантурою (ад’юнктурою)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підвищенням кваліфікації та стажуванням педагогічних, науково-педагогічних працівник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підвищенням кваліфікації та стажуванням слухачів закладів післядипломної освіти та відповідних структурних підрозділів закладів вищої освіти і наукових установ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підприємствах, в установах та          організаціях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тематичних дискусій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рактичних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ій слухачів закладів післядипломної освіти та відповідних структурних підрозділів закладів вищої освіти і наукових устано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ування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цензування т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захисту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ускних робіт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хачів закладів післядипломної освіти та відповідних структурних підрозділів закладів вищої освіти і наукових устано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ипускних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заменів слухачів програм післядипломної освіти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47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а робо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: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пектів лекцій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чних матеріалів до лабораторних, практичних, семінарських, індивідуальних занять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их матеріалів до курсової роботи (проєкту), кваліфікаційної роботи (проєкту)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их матеріалів до проведення практик, контрольних заходів, самостійної роботи студентів 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, експертиза підручників, навчальних посібників, наукових праць, довідників, освітніх програм та стандартів вищої освіт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ка: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ніх (освітньо-професійних, освітньо-наукових, освітньо-творчих) програм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льних планів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их навчальних планів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их навчальних план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 і підготовка нових лабораторних робіт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комп'ютерного та інформаційного забезпечення навчальних дисциплін 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ладання: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заменаційних білетів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дань для проведення модульного та підсумкового контролю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ь для проведення тестового контролю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 і впровадження наочних навчальних посібників (презентацій, таблиць, схем, діаграм, стендів, слайдів тощо)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творчих культурно-мистецьких, спортивних проектів та програм, персональних творчих виставок тощо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 і впровадження нових форм, методів і технологій навчання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і впровадження передового досвіду організації освітнього процесу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дослідницько-пошуковою і творчою роботою студент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47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а робо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планових наукових досліджень із звітністю в таких формах: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технічний звіт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ертація на здобуття наукового ступеня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ографія;                             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ручник, навчальний посібник, наукова праця, довідник тощо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а стаття, опублікована у вітчизняних і міжнародних рецензованих фахових виданнях, інших виданнях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ка на видачу охоронних документів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ь на  конференціях, симпозіумах, конгресах тощо (міжнародних, вітчизняних, інших)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цензування монографій, підручників, навчальних посібників, словників, довідників, дисертацій, авторефератів, наукових статей, наукових проектів, тематичних планів тощо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опрацювання для перевидання монографій, підручників, навчальних посібників, наукових праць, довідник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щ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цтво науковою роботою студентів з підготовки: 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ї статті;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явки на видачу охоронних документів;     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и на конкурс;                      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і на конференції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47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47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а робо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в роботі секторів Науково-методичної ради Міністерства освіти і науки України, науково-методичних комісій (підкомісій) Науково-методичної ради Міністерства освіти і науки України, комісій інших міністерст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в роботі Національного агентства із забезпечення якості вищої освіти, галузевих експертних рад Національного агентства із забезпечення якості вищої освіт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експертом з акредитації освітніх програм Національного агентства із забезпечення якості вищої освіт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в спеціалізованих радах із захисту дисертацій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в науково-методичних і науково-технічних радах і комісіях закладу вищої освіти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загальнодержавних наукових, науково-дослідних конференцій, симпозіумів, конгресів 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видання наукових і науково-методичних збірник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обов'язків заступника декана (начальника) факультету, заступника директора (начальника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наукового інституту на громадських засадах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виховній роботі студентського колективу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обов'язків куратора студентської груп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студентським науковим гуртком, проблемною групою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у профорієнтаційній роботі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підготовці та проведенні студентських олімпіад, конкурсів 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в організації та проведенні позанавчальних культурних і спортивних заход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TextBody"/>
        <w:rPr>
          <w:szCs w:val="28"/>
        </w:rPr>
      </w:pPr>
      <w:r>
        <w:rPr>
          <w:szCs w:val="28"/>
        </w:rPr>
        <w:t>вищої освіти і освіти дорослих                                                           Олег  Ш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426" w:top="11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Верхні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widowControl/>
      <w:autoSpaceDE w:val="true"/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об'єкта"/>
    <w:basedOn w:val="Normal"/>
    <w:next w:val="Normal"/>
    <w:qFormat/>
    <w:pPr>
      <w:widowControl/>
      <w:autoSpaceDE w:val="true"/>
      <w:spacing w:before="120" w:after="0"/>
      <w:jc w:val="center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58:00Z</dcterms:created>
  <dc:creator>Korovaychenko</dc:creator>
  <dc:description/>
  <cp:keywords/>
  <dc:language>en-US</dc:language>
  <cp:lastModifiedBy>Karpenko E.</cp:lastModifiedBy>
  <cp:lastPrinted>2020-01-30T11:28:00Z</cp:lastPrinted>
  <dcterms:modified xsi:type="dcterms:W3CDTF">2020-01-30T13:19:00Z</dcterms:modified>
  <cp:revision>31</cp:revision>
  <dc:subject/>
  <dc:title>Про вдосконалення нормативної частини змісту підготовки фахівців</dc:title>
</cp:coreProperties>
</file>