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ату дошкільної та шкільної осві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громадське обговорення проєкту постанови Кабінету Міністрів України «Про внесення змін до деяких постанов Кабінету Міністрів Украї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єкт було оприлюднен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11.2019 у підрозділі «Громадські обговорення 2019» розділу «Консультації з громадськістю» офіційного вебсайту МО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Microsoft Sans Seri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акта спрямований на забезпечення досягнення цілей 1.2. та 15.1. Програми діяльності Кабінету Міністрів України, затвердженої постановою Кабінету Міністрів України від 29.09.2019 № 849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проєкту акта є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треб</w:t>
      </w:r>
      <w:r>
        <w:rPr>
          <w:rFonts w:cs="Times New Roman" w:ascii="Times New Roman" w:hAnsi="Times New Roman"/>
          <w:sz w:val="28"/>
          <w:szCs w:val="28"/>
        </w:rPr>
        <w:t>а щод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точнення назви навчаль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освітньої програми закладів загальної середньої осві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казану мету планується досягти шляхом </w:t>
      </w:r>
      <w:r>
        <w:rPr>
          <w:rFonts w:cs="Times New Roman" w:ascii="Times New Roman" w:hAnsi="Times New Roman"/>
          <w:sz w:val="28"/>
          <w:szCs w:val="28"/>
        </w:rPr>
        <w:t xml:space="preserve">внесення змін щодо заміни слова «Вітчизни» словом «України» у деяких нормативно-правових актах, а саму в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вному стандарті базової і повної загальної середньої освіти, затвердженого постановою Кабінету Міністрів України від 23 листопада   2011 р. № 1392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і 21 Порядку здійснення навчання населення діям у надзвичайних ситуаціях, затвердженого постановою Кабінету Міністрів України                      від 26 червня 2013 р. № 444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і 51 Положення про Всеукраїнську дитячо-юнацьку військово-патріотичну гру «Сокіл» («Джура»), затвердженого постановою Кабінету Міністрів України від 17 жовтня 2018 р. № 84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зицій та зауважень від інститутів громадянського суспільства до проєкту на опрацювання до МОН не надходи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666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Rvts0">
    <w:name w:val="rvts0"/>
    <w:qFormat/>
    <w:rPr/>
  </w:style>
  <w:style w:type="character" w:styleId="InternetLink">
    <w:name w:val="Hyperlink"/>
    <w:rPr>
      <w:color w:val="0563C1"/>
      <w:u w:val="single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16:00Z</dcterms:created>
  <dc:creator>Krasnostup H.</dc:creator>
  <dc:description/>
  <cp:keywords/>
  <dc:language>en-US</dc:language>
  <cp:lastModifiedBy>Хоменко Олена Вікторівна</cp:lastModifiedBy>
  <dcterms:modified xsi:type="dcterms:W3CDTF">2019-12-16T09:22:00Z</dcterms:modified>
  <cp:revision>3</cp:revision>
  <dc:subject/>
  <dc:title/>
</cp:coreProperties>
</file>