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 про громадське обговоренн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єкту наказу Міністерства освіти і науки Україн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 внесення зміни до Порядку організації набору та навчання (стажування) іноземців та осіб без громадян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істерство освіти і науки Украї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міст питання або назва проєкту акта, що виносилися на обговорення:</w:t>
      </w:r>
    </w:p>
    <w:p>
      <w:pPr>
        <w:pStyle w:val="Style15"/>
        <w:spacing w:lineRule="auto" w:line="240" w:before="48" w:after="48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єктом наказу 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и до Порядку організації набору та навчання (стажування) іноземців та осіб без громадянства» передбачаєть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регулювання порядку організації набору </w:t>
      </w:r>
      <w:r>
        <w:rPr>
          <w:rFonts w:cs="Times New Roman" w:ascii="Times New Roman" w:hAnsi="Times New Roman"/>
          <w:sz w:val="28"/>
          <w:szCs w:val="28"/>
        </w:rPr>
        <w:t xml:space="preserve">та навчання (стажування) іноземців та осіб без громадянства шляхом виклю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и щодо навчання іноземців та осіб без громадянства за акредитованими освітніми програмам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е обговорення проводилося у формі електронних консультацій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єкт акта було оприлюднено 25 липня 2019 року на офіційному вебсайті Міністерства освіти і науки 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n.gov.ua/ua/ministerstvo/diyalnist/regulyatorna-politika/oprilyudnennya-proektiv-regulyatornih-aktiv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уваження та пропозиції від громадськості приймали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 xml:space="preserve">24 серпня 2019 року на електронну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globa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o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підсумками обговорення зауважень та пропозицій до зазначеного проєкту наказу не надходил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ішення, прийняті за результатами обговоренн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обговорення прийнято рішення щодо здійснення процедури погодження 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ерством закордонних справ України, Міністерством охорони здоров’я України, Міністерством внутрішніх справ України, Державною міграційною службою України, Адміністрацією Державної прикордонної служби України, Службою безпеки України. Після узгодження із зацікавленими міністерствами і відомствами проєкт наказу буде внесено для державної реєстрації Міністерству юстиції Украї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ministerstvo/diyalnist/regulyatorna-politika/oprilyudnennya-proektiv-regulyatornih-akti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3:00Z</dcterms:created>
  <dc:creator>Глоба Марія Констянтинівна</dc:creator>
  <dc:description/>
  <cp:keywords/>
  <dc:language>en-US</dc:language>
  <cp:lastModifiedBy>Глоба Марія Констянтинівна</cp:lastModifiedBy>
  <dcterms:modified xsi:type="dcterms:W3CDTF">2019-10-25T13:04:00Z</dcterms:modified>
  <cp:revision>6</cp:revision>
  <dc:subject/>
  <dc:title/>
</cp:coreProperties>
</file>