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ату дошкільної та шкільної осві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громадське обговорення проєкту наказ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ністерства освіти і науки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визнання такими, що втратили чинність, деяких наказі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єкт було оприлюднено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0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2019 у підрозділі «Громадські обговорення 2019» розділу «Консультації з громадськістю» офіційного вебсайту М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єкт розроблений на виконання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instrText xml:space="preserve"> HYPERLINK "https://zakon.rada.gov.ua/laws/show/731-92-п" \l "n146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uk-UA"/>
        </w:rPr>
        <w:t>пункту 16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від 28 грудня 1992 року № 731 (із змінами),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instrText xml:space="preserve"> HYPERLINK "https://zakon.rada.gov.ua/laws/show/630-2014-п" \l "n123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uk-UA"/>
        </w:rPr>
        <w:t>пункту 8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оложення про Міністерство освіти і науки України, затвердженого постановою Кабінету Міністрів України від 16 жовтня 2014 року № 630 (із змінам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сновною ціллю державного регулювання є приведення нормативно-правових актів у відповідність до законодавства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казану мету планується досягти шляхом визнання такими, </w:t>
      </w:r>
      <w:r>
        <w:rPr>
          <w:rFonts w:cs="Times New Roman" w:ascii="Times New Roman" w:hAnsi="Times New Roman"/>
          <w:sz w:val="28"/>
          <w:szCs w:val="28"/>
        </w:rPr>
        <w:t>що втратили чинність: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8"/>
          <w:szCs w:val="28"/>
        </w:rPr>
        <w:t>наказ Міністерства освіти і науки України від 02 червня 2004 року № 433 «Про затвердження Положення про порядок організації та проведення апробації електронних засобів навчального призначення для загальноосвітніх навчальних закладів», зареєстрований у Міністерстві юстиції України 21 червня 2004 року за № 757/935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каз Міністерства освіти і науки України від 13 жовтня 2005 року </w:t>
      </w:r>
      <w:bookmarkStart w:id="0" w:name="o3"/>
      <w:bookmarkEnd w:id="0"/>
      <w:r>
        <w:rPr>
          <w:rStyle w:val="Rvts23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№ 589 «Про затвердження Положення про Всеукраїнський конкурс навчальних програм з профільного навчання для учнів 10 – 12 класів загальноосвітніх навчальних закладів», зареєстрований </w:t>
      </w:r>
      <w:bookmarkStart w:id="1" w:name="o4"/>
      <w:bookmarkEnd w:id="1"/>
      <w:r>
        <w:rPr>
          <w:rStyle w:val="Rvts23"/>
          <w:rFonts w:eastAsia="Times New Roman" w:cs="Times New Roman" w:ascii="Times New Roman" w:hAnsi="Times New Roman"/>
          <w:bCs/>
          <w:color w:val="000000"/>
          <w:sz w:val="28"/>
          <w:szCs w:val="28"/>
        </w:rPr>
        <w:t>у Міністерстві юстиції України 12 грудня 2005 року за № 1485/1176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й та зауважень від інститутів громадянського суспільства до проєкту на опрацювання до МОН не надход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666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0">
    <w:name w:val="rvts0"/>
    <w:qFormat/>
    <w:rPr/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3:25:00Z</dcterms:created>
  <dc:creator>Krasnostup H.</dc:creator>
  <dc:description/>
  <cp:keywords/>
  <dc:language>en-US</dc:language>
  <cp:lastModifiedBy>Хоменко Олена Вікторівна</cp:lastModifiedBy>
  <dcterms:modified xsi:type="dcterms:W3CDTF">2019-09-06T13:52:00Z</dcterms:modified>
  <cp:revision>6</cp:revision>
  <dc:subject/>
  <dc:title/>
</cp:coreProperties>
</file>