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єкту постанови Кабінету Міністрів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«</w:t>
      </w:r>
      <w:r>
        <w:rPr>
          <w:rFonts w:eastAsia="Calibri"/>
          <w:b/>
          <w:sz w:val="28"/>
          <w:szCs w:val="28"/>
          <w:lang w:val="uk-UA" w:eastAsia="en-US"/>
        </w:rPr>
        <w:t>Про внесення змін до Умов, тривалості, порядку надання та оплати творчих відпусток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  <w:szCs w:val="28"/>
          <w:lang w:val="uk-UA"/>
        </w:rPr>
        <w:t>Зміст питання або назва проєкту акта, що виносилися на обговоренн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єкт постанови Кабінету Міністрів України «Про внесення змін до Умов, тривалості, порядку надання та оплати творчих відпусток» (далі – проєкт акт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Громадське обговорення проводилося у формі електронних консультацій. Матеріали щодо проєкту акта було розміщено 01 березня 2019 року на офіційному веб-сайті Міністерства освіти і науки України (https://mon.gov.ua/ua/news/mon-proponuye-dlya-gromadskogo-obgovorennya-proekt-postanovi-kabminu-pro-vnesennya-zmin-do-umov-trivalosti-poryadku-nadannya-ta-oplati-tvorchih-vidpustok-zatverdzhenih-postanovoyu-kabminu-vid-19-sichnya-1998-r-45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ення та пропозиції до проєкту акта приймалися </w:t>
      </w:r>
      <w:r>
        <w:rPr>
          <w:color w:val="333333"/>
          <w:sz w:val="28"/>
          <w:szCs w:val="28"/>
          <w:shd w:fill="FFFFFF" w:val="clear"/>
        </w:rPr>
        <w:t>до 28 березня 2019 року</w:t>
      </w:r>
      <w:r>
        <w:rPr>
          <w:sz w:val="28"/>
          <w:szCs w:val="28"/>
          <w:lang w:val="uk-UA"/>
        </w:rPr>
        <w:t xml:space="preserve"> на електронну адресу: </w:t>
      </w:r>
      <w:r>
        <w:rPr>
          <w:bCs/>
          <w:sz w:val="28"/>
          <w:szCs w:val="28"/>
        </w:rPr>
        <w:t>v_bozhinskiy@mon.gov.ua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бговорення проєкту акта здійснювалося з 01 лютого по 28 березня 2019 ро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тягом вказаного терміну надійшли зауваження та пропозиції ДНУ «УкрІНТЕІ», ГО «Асоціація приватних закладів освіти України», що були опрацьовані та частково врахован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акта було направлено для погодження до Мінфіну, Мінекономрозвитку, Мінсоцполітики, ЦК Профспілки працівників освіти і науки України та СПО зі сторони роботодавців на національному рівні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енеральний директор директо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 та шкільної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а освіти і науки України</w:t>
        <w:tab/>
        <w:tab/>
        <w:tab/>
        <w:t xml:space="preserve">     А. О. Осмол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 __________________ 2019р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27:00Z</dcterms:created>
  <dc:creator>natalya</dc:creator>
  <dc:description/>
  <cp:keywords/>
  <dc:language>en-US</dc:language>
  <cp:lastModifiedBy>Bozhynskyi V.</cp:lastModifiedBy>
  <dcterms:modified xsi:type="dcterms:W3CDTF">2019-07-22T08:27:00Z</dcterms:modified>
  <cp:revision>2</cp:revision>
  <dc:subject/>
  <dc:title>Звіт про громадське обговорення</dc:title>
</cp:coreProperties>
</file>