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ату інновацій та трансферу технологій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до проекту </w:t>
      </w:r>
      <w:r>
        <w:rPr>
          <w:rFonts w:cs="Times New Roman" w:ascii="Times New Roman" w:hAnsi="Times New Roman"/>
          <w:b/>
          <w:sz w:val="24"/>
          <w:szCs w:val="24"/>
        </w:rPr>
        <w:t>Наказу Міністерства освіти і науки Україн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«Про затвердження Положення про конкурсний відбір науково-технічних проектів українських наукових установ або закладів вищої освіти, що спрямовані на реалізацію результатів дослідження і здійснюються разом з українськими підприємствами, які брали участь в Рамковій програмі Європейського Союзу з наукових досліджень та інновацій «Горизонт 2020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ектронна адреса оприлюднення проекту на офіційному веб-сайті Міністерства освіти і науки України</w:t>
      </w:r>
      <w:r>
        <w:rPr>
          <w:rFonts w:cs="Times New Roman" w:ascii="Times New Roman" w:hAnsi="Times New Roman"/>
          <w:sz w:val="24"/>
          <w:szCs w:val="24"/>
        </w:rPr>
        <w:t>: https://mon.gov.ua/ua/news/mon-proponuye-do-gromadskogo-obgovorennya-proekt-nakazu-shodo-konkursu-naukovo-tehnichnih-proektiv-sho-zdijsnyuyutsya-ukrayinskimi-naukovimi-ustanovami-abo-zvo-razom-z-pidpriyemstvami-yaki-brali-uchast-v-gorizont-202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ня обговорення</w:t>
      </w:r>
      <w:r>
        <w:rPr>
          <w:rFonts w:cs="Times New Roman" w:ascii="Times New Roman" w:hAnsi="Times New Roman"/>
          <w:sz w:val="24"/>
          <w:szCs w:val="24"/>
        </w:rPr>
        <w:t>: 26 лютого – 24 березня 2019 рок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 розроблення проекту наказу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визначення процедури </w:t>
      </w:r>
      <w:r>
        <w:rPr>
          <w:rFonts w:cs="Times New Roman" w:ascii="Times New Roman" w:hAnsi="Times New Roman"/>
          <w:sz w:val="24"/>
          <w:szCs w:val="24"/>
        </w:rPr>
        <w:t>проведення Міністерством освіти і науки України конкурсного відбору науково-технічних проектів українських наукових установ або закладів вищої освіти, що спрямовані на реалізацію результатів дослідження і здійснюються разом з українськими підприємствами, які брали участь у Рамковій програмі Європейського Союзу з наукових досліджень та інновацій «Горизонт 2020», залученими як співвиконавц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5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06"/>
        <w:gridCol w:w="6521"/>
        <w:gridCol w:w="6850"/>
      </w:tblGrid>
      <w:tr>
        <w:trPr>
          <w:trHeight w:val="17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осіб, що взяли участь в обговоренн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озиції до проекту акт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нформація про врахування пропозицій та зауважень </w:t>
            </w:r>
          </w:p>
        </w:tc>
      </w:tr>
      <w:tr>
        <w:trPr>
          <w:trHeight w:val="17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чицький І.І.,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резидент ГО «Агенція Європейських Інновацій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е Положення фактично має на меті надати підтримку тільки тим проектам МСП, які подавались на конкурси SME Instrument програми Горизонт 2020 і отримали сертифікат (Seal of Excellence). Це не вказується явним чином у Положенні, але це випливає із п.6 першої частини та з п. 2.3 третьої частини Положення. На жаль, відсутня статистика кількості таких заявок, які отримали сертифікат (Seal of Excellence), але за нашими оцінками їх є не більше 20. Самі умови конкурси є мало мотиваційними для МСП звертатись до ЗВО чи НДІ для подачі заявок на конкурс. Як варіант, це швидше за все може бути реальним, якщо власники чи ключові працівники МСП є у свою чергу працівникам одного з ЗВО чи НДІ.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не Положення не бере до уваги інші варіанти проектних заявок, які подавались з участю МСП на конкурси програми Горизонт 2020, а саме проектні заявки  у складі консорціумів на проекти типу IA (Innovation actions) у складі консорціумів. Власне саме такі проекти передбачають вивід на ринок інноваційних продуктів і послуг за участю представників науки і бізнесу.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інансові умови планованих конкурсів за даним Положенням є недостатньо привабливими для бізнесу, а також умови даного Положення свідчать про певне нерозуміння авторами Положення трьох фаз у SME Instrument програми Горизонт 2020. Дійсно, після фази 1 пропонується подаватись на фазу 2 і сума у розмірі не більше 20 тис. євро може бути привабливою для МСП оскільки вона більш менш відповідає розміру фінансуванню ЄК у розмірі 50 тис. євро у фазі 1. Однак, заявки на фазу 3 не подаються, а фаза 3 представляє комплекс додаткових консалтингових сервісів, які отримують від ЄК  бенефеціари фази 1 та фази 2. Враховуючи, що розмір очікуваного фінансування від ЄК на фазі 2 знаходиться в межах від 0.5 до 2.5 млн євро, то пропонований розмір фінансування в рамках конкурсу даного Положення до 50 тис.євро дуже в малій мірі може зацікавити МСП, яке має високий потенціал для фази 2 SME Instrument.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ом з тим, на нашу думку, реалізація даного Положення такому форматі дасть в результаті не більше 5-6 проектних заявок та стане приводом для появи хвилі негативних оцінок діяльності МОНУ як інституції, яка неспроможна надати пряме фінансування для МСП на реалізацію інноваційних проектів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раховано частков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участі в конкурсному відборі можуть подаватися українські підприємства, які брали участь у Рамковій програмі Європейського Союзу з наукових досліджень та інновацій «Горизонт 2020 за напрямом SME Instrument (Фази 1, 2) шляхом подачі заявок, але не отримали фінансування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TextBody"/>
              <w:spacing w:lineRule="auto" w:line="276"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 Не враховано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Інші варіанти проектних заявок, які брали участь у </w:t>
            </w:r>
            <w:r>
              <w:rPr>
                <w:sz w:val="24"/>
                <w:szCs w:val="24"/>
              </w:rPr>
              <w:t>Рамковій програмі Європейського Союзу з наукових досліджень та інновацій «Горизонт 2020 враховано в проекті Положення про</w:t>
            </w:r>
            <w:r>
              <w:rPr>
                <w:color w:val="000000"/>
                <w:sz w:val="24"/>
                <w:szCs w:val="24"/>
              </w:rPr>
              <w:t xml:space="preserve"> конкурсний відбір наукових (науково-технічних) робіт, які фінансуються в рамках підтримки Європейським Союзом участі України в програмі Горизонт 2020.</w:t>
            </w:r>
          </w:p>
          <w:p>
            <w:pPr>
              <w:pStyle w:val="TextBody"/>
              <w:spacing w:lineRule="auto" w:line="276"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раховано частко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другий пункту 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ня викладено у новій редакції: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firstLine="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результатами завершення реалізації проекту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6" w:leader="none"/>
                <w:tab w:val="left" w:pos="595" w:leader="none"/>
              </w:tabs>
              <w:spacing w:lineRule="auto" w:line="240" w:before="0" w:after="0"/>
              <w:ind w:left="0" w:firstLine="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и заявку для участі у фазі 2 Рамкової програми Європейського Союзу з наукових досліджень та інновацій «Горизонт 2020» за напрям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ru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 разі, якщо українське підприємство брало участь у фазі 1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6" w:leader="none"/>
                <w:tab w:val="left" w:pos="595" w:leader="none"/>
              </w:tabs>
              <w:spacing w:lineRule="auto" w:line="240" w:before="0" w:after="0"/>
              <w:ind w:left="0"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яти участь у фазі 3 Рамкової програми Європейського Союзу з наукових досліджень та інновацій «Горизонт 2020» за напрям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tru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 разі, якщо українське підприємство брало участь у фазі 2);».</w:t>
            </w:r>
          </w:p>
          <w:p>
            <w:pPr>
              <w:pStyle w:val="Normal"/>
              <w:tabs>
                <w:tab w:val="clear" w:pos="708"/>
                <w:tab w:val="left" w:pos="286" w:leader="none"/>
                <w:tab w:val="left" w:pos="595" w:leader="none"/>
              </w:tabs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vps2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Фінансування відібраних проектів здійснюється за рахунок коштів спеціального фонду державного бюджету за КПКВК 2201570 «Виконання зобов’язань України у Рамковій програмі Європейського Союзу з наукових досліджень та інновацій «Горизонт 2020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 щодо фінансових меж бюджету Конкурсу надає Координаційний центр з питань виконання Рамкової програми «Горизонт 2020»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орений відповідно до постанови Кабінету Міністрів Україн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 30 листопада 2016 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8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ипадку зменшення чи збільшення обсягу фінансування, наданого за рахунок відповідного зовнішнього інструменту допомоги Європейського Союзу, МОН може вносити зміни до бюджету Конкур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е врахова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но до пункту 5 Порядку використання коштів, передбачених у державному бюджеті для виконання зобов’язань України у Рамковій програмі Європейського Союзу з наукових досліджень та інновацій «Горизонт 2020», затвердженого постановою Кабінету Міністрів України від 23 березня 2016 р. № 227 кошти спеціального фонду, отримані за рахунок відповідного зовнішнього інструменту допомоги Європейського Союзу, спрямовуються на реалізацію вищими навчальними закладами та науковими установами науково-технічних та інноваційних проектів, визначених за результатами конкурсного відбору. Порядком не передбачено можливості надання прямого фінансування МСП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цьому підготовлено пропозиції до цього Порядку для внесення відповідних змін.</w:t>
            </w:r>
          </w:p>
        </w:tc>
      </w:tr>
      <w:tr>
        <w:trPr>
          <w:trHeight w:val="1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280"/>
              <w:jc w:val="center"/>
              <w:rPr/>
            </w:pPr>
            <w:r>
              <w:rPr/>
              <w:t xml:space="preserve">Сумський державний університет </w:t>
            </w:r>
          </w:p>
          <w:p>
            <w:pPr>
              <w:pStyle w:val="Style21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 w:before="0" w:after="280"/>
              <w:jc w:val="both"/>
              <w:rPr/>
            </w:pPr>
            <w:r>
              <w:rPr/>
              <w:t>1. Дозволити брати участь у проектах ЗВО (науковим установам) та підприємствам, які:</w:t>
            </w:r>
          </w:p>
          <w:p>
            <w:pPr>
              <w:pStyle w:val="Style21"/>
              <w:spacing w:lineRule="auto" w:line="276" w:before="280" w:after="280"/>
              <w:contextualSpacing/>
              <w:jc w:val="both"/>
              <w:rPr/>
            </w:pPr>
            <w:r>
              <w:rPr/>
              <w:t xml:space="preserve">а. брали участь у спільній подачі заявки на програму Н2020 у складі консорціуму за будь-якими напрямами програми Н2020 (при цьому мають </w:t>
            </w:r>
            <w:r>
              <w:rPr>
                <w:lang w:val="en-US"/>
              </w:rPr>
              <w:t>Se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xcellence</w:t>
            </w:r>
            <w:r>
              <w:rPr/>
              <w:t>)</w:t>
            </w:r>
          </w:p>
          <w:p>
            <w:pPr>
              <w:pStyle w:val="Style21"/>
              <w:spacing w:lineRule="auto" w:line="276" w:before="280" w:after="28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а/або</w:t>
            </w:r>
          </w:p>
          <w:p>
            <w:pPr>
              <w:pStyle w:val="Style21"/>
              <w:spacing w:lineRule="auto" w:line="276" w:before="280" w:after="28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lang w:val="ru-RU"/>
              </w:rPr>
              <w:t xml:space="preserve">. </w:t>
            </w:r>
            <w:r>
              <w:rPr/>
              <w:t xml:space="preserve">окремо подавали заявку на конкурс у складі різних консорціумів за подібною тематикою і принаймні одна із заявок має </w:t>
            </w:r>
            <w:r>
              <w:rPr>
                <w:lang w:val="en-US"/>
              </w:rPr>
              <w:t>Se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xcellence</w:t>
            </w:r>
          </w:p>
          <w:p>
            <w:pPr>
              <w:pStyle w:val="Style21"/>
              <w:spacing w:lineRule="auto" w:line="276" w:before="280" w:after="280"/>
              <w:contextualSpacing/>
              <w:jc w:val="both"/>
              <w:rPr/>
            </w:pPr>
            <w:r>
              <w:rPr/>
              <w:t>2. Розробити форму заявки, яка відповідає формам програми Н2020, таким чином заклавши підґрунтя для розвитку навичок в підготовці міжнародних проектів представникам українських установ.</w:t>
            </w:r>
          </w:p>
          <w:p>
            <w:pPr>
              <w:pStyle w:val="Style21"/>
              <w:spacing w:lineRule="auto" w:line="276" w:before="280" w:after="0"/>
              <w:jc w:val="both"/>
              <w:rPr/>
            </w:pPr>
            <w:r>
              <w:rPr/>
              <w:t>3. За можливості збільшити обсяг фінансування проектів та заклавши можливість придбання наукового обладнання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враховано.</w:t>
            </w:r>
          </w:p>
          <w:p>
            <w:pPr>
              <w:pStyle w:val="Rvps2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Інші варіанти проектних заявок, які брали участь у Рамковій програмі Європейського Союзу з наукових досліджень та інновацій «Горизонт 2020 враховано в проекті Положення про конкурсний відбір наукових (науково-технічних) робіт, які фінансуються в рамках підтримки Європейським Союзом участі України в програмі Горизонт 202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Враховано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 додаток до проекту Положення розроблено заявку з урахуванням форми заявки за програмою «Горизонт 2020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vps2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61" w:leader="none"/>
              </w:tabs>
              <w:spacing w:before="0" w:after="0"/>
              <w:ind w:left="33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раховано частково.</w:t>
            </w:r>
          </w:p>
          <w:p>
            <w:pPr>
              <w:pStyle w:val="Rvps2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ування відібраних проектів здійснюється за рахунок коштів спеціального фонду державного бюджету за КПКВК 2201570 «Виконання зобов’язань України у Рамковій програмі Європейського Союзу з наукових досліджень та інновацій «Горизонт 2020»</w:t>
            </w:r>
            <w:bookmarkStart w:id="0" w:name="n50"/>
            <w:bookmarkEnd w:id="0"/>
            <w:r>
              <w:rPr>
                <w:color w:val="000000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Пропозиції щодо фінансових меж бюджету Конкурсу надає Координаційний центр з питань виконання Рамкової програми «Горизонт 2020», утворений відповідно до Постанови Кабінету Міністрів України від 30 листопада 2016 р. № 873.</w:t>
            </w:r>
          </w:p>
          <w:p>
            <w:pPr>
              <w:pStyle w:val="Rvps2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 випадку зменшення чи збільшення обсягу фінансування, наданого за рахунок відповідного зовнішнього інструменту допомоги Європейського Союзу, МОН може вносити зміни до бюджету Конкурсу.</w:t>
            </w:r>
          </w:p>
          <w:p>
            <w:pPr>
              <w:pStyle w:val="Rvps2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Також відповідно до пункту 7 Положення «Кошти, що перераховуються переможцям Конкурсу на реалізацію проектів, можуть використовуватися для виконання наукової роботи, а також на закупівлю необхідних матеріалів та обладнання».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лександра Правди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лючовий експерт ГО «Клуб економістів»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часник робочої групи 3 української сторони Платформи громадянського суспільства Україна-ЄС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нсультант проекту, який отрима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ea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o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Excellen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в рамках конкурс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stru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Фаза 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Акт потребую включення пункту щодо визначення термінів.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приклад, не ясно, що мається на увазі в п.1.під українськими підприємствами, які брали участь в Рамковій програмі Європейського Союзу з наукових досліджень та інновацій «Горизонт 2020» - це підприємства, які подавали заявки на конкурси?  різні конкурси чи тіль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stru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?  брали участь шляхом отримання гранту і реалізації грантового проекту або приймали участь тільки в конкурсі шляхом подачі заявок?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ільки в п. 6 розділу І стає ясно, що маються на увазі підприємства, які приймали участь саме в конкурс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stru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 (Фази1,2), а відповідно до  підпункту 3 пункту 2 розділу ІІІ стає ясно, що вони отрима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ea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o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Excellen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, а значить приймали участь шляхом подачі заявки, отримали позитивну оцінку вище за прохідний бар’єр, але не отримали фінансування.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Можливо так і слід визначити цей термін: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країнські підприємства, які брали участь в Рамковій програмі Європейського Союзу з наукових досліджень та інновацій «Горизонт 2020», залучені як співвиконавці  -  це малі або середні підприємства – резиденти  України, юридичні особи, створені з метою отримання прибутку, які приймали участь в конкурс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stru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 (Фази1,2) шляхом подачі заявок, отримали позитивну оцінку вище за прохідний бар’єр, але не отримали фінансування, при цьому отрима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ea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o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Excellen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.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точнення «юридичні особи, створені з метою отримання прибутку»  та «малі або середні підприємства»  необхідне, так як тільки ті підприємства, які при реєстрації вказали свій статус  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lega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f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rofi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», а також пройшли валідацію я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можуть приймати участь в конкурс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stru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.</w:t>
            </w:r>
          </w:p>
          <w:p>
            <w:pPr>
              <w:pStyle w:val="12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2. Оскільки учасником конкурсу може бути українська наукова установа або заклад вищої освіти, з яким згідно з п. 9 розділ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 разі перемоги в конкурсі укладається договір, який визначає положення щодо: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)  цільового призначення наданої державної підтримки, її розміру, порядку і напрямків витрат коштів;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було б доречно визначити більш детально цільове призначення і напрями використання коштів.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акож у п.7 Розділ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значено:  кошти, що перераховуються переможцям Конкурсу на реалізацію проектів, можуть використовуватися для виконання наукової роботи. 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ле отрим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ea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o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Excellen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в конкурс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stru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означає відповідність проекту технічним рівням готовності не менше ніж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TR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6. В рамках проекту, який подається на конкур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stru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передбачене проходження рівнів ві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TR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6 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TR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8-9 на протязі життєвого циклу проекту, відповідно визначені види діяльності, які підтверджують проходження цих рівнів. 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Фазі 1 це – оцінка ризиків, дослідження ринку, залучення користувачів, аналіз регуляторних обмежень або стандартів, управління інтелектуальною власністю, пошук партнерів, техніко-економічне обґрунтування проекту (стор.11 Робочої програми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Toward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th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nex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Framewor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rogram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f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Resear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a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nova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Europea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nova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Counc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EI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ilo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» Програми «Горизонт 2020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Activiti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clu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f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examp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ris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assess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marke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resear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us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volve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analysi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o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regulator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constraint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tandard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regim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tellectua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ropert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manage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artn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ear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feasibilit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assess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),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Фазі 2 – прототипування, мініатюризація, розширення, проектування, перевірка ефективності, тестування, демонстрація, розробка пілотних ліній, валідація щодо тиражування  тощо  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Activities funded in pha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can be of several typ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rototypin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miniaturisa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calin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u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desig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erformance verifica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testin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demonstra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development of pilot lin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validation for market replica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ncluding other activities aimed at bringing innovation to investment readiness and maturity for market tak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u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)</w:t>
            </w:r>
          </w:p>
          <w:p>
            <w:pPr>
              <w:pStyle w:val="12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uk-UA"/>
                </w:rPr>
                <w:t>https://ec.europa.eu/programmes/horizon2020/en/h2020-section/sme-instrument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. 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Але, як правило, діяльність за проектом не може включати наукову діяльність в широкому сенсі. 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3. Пункт 11 Розділ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визначає зобов’язання переможців конкурсу - отримувачів коштів, серед яких є, наприклад, подача заявки за результатами завершення реалізації проекту для розгляду у рамках наступної фази у Рамковій програмі Європейського Союзу з наукових досліджень та інновацій «Горизонт 2020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nstru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.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Пункт потребує роз’яснень щодо того, що означає «у рамках наступної фази»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А також роз’яснень, якою може бути відповідальність за недотримання даного зобов’язання?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кщо наступною після Фази1 можна визначити Фазу2, то після Фази2 в рамка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nstrum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ступні конкурси не передбачені.</w:t>
            </w:r>
          </w:p>
          <w:p>
            <w:pPr>
              <w:pStyle w:val="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Можливо слід вказати, що зобов’язанням є повторне подання заявки на отримання фінансування за результатами завершення реалізації проекту для розгляду у рамках конкурсу «Горизонт 2020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  <w:t>SME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  <w:t>nstrument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Фази 1-2.</w:t>
            </w:r>
          </w:p>
        </w:tc>
        <w:tc>
          <w:tcPr>
            <w:tcW w:w="6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right="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хован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ункт 1 розділу І Положення викладено у новій редакції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1. Це Положення визначає порядок проведення конкурсного відбору наукових (науково-технічних) проектів українських наукових установ або закладів вищої освіти, що спрямовані на реалізацію результатів дослідження і здійснюються разом із суб’єктами малого та середнього підприємництва, які приймали участь в конкурсі SME Instrument (фази 1, 2) шляхом подачі заявок, але не отримали фінансування (далі - українські підприємства), залученими як співвиконавці (далі – Конкурс).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right="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ховано частко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повідно до пункту 3 Критеріїв оцінки допустимості державної допомоги суб’єктам господарювання на проведення наукових досліджень, технічний розвиток та інноваційну діяльність, затверджених постановою Кабінету Міністрів України від 07 лютого 2018 року № 118 «Державна допомога на проведення наукових досліджень, технічний розвиток та інноваційну діяльність є допустимою у разі, ко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) спрямована на відшкодування суб’єктам господарювання витрат на проведення наукових досліджень, технічний розвиток та інноваційну діяльність, а сам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 на проведення техніко-економічного обґрунтування проектів у сфері наукових (науково-технічних) робіт;…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ind w:right="4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ьш детально цільове призначення і напрями використання коштів визначатимуться в договорі між переможцем Конкурсу і М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рахова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бзац другий пункту 11 розділу IV Положення викладено у новій редакції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за результатами завершення реалізації проект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подати заявку для участі у фазі 2 Рамкової програми Європейського Союзу з наукових досліджень та інновацій «Горизонт 2020» за напрямом SME Instrument (у разі, якщо українське підприємство брало участь у фазі 1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 взяти участь у фазі 3 Рамкової програми Європейського Союзу з наукових досліджень та інновацій «Горизонт 2020» за напрямом SME Instrument (у разі, якщо українське підприємство брало участь у фазі 2);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повідно до пункту 7 Положення «Для отримання фінансування переможці Конкурсу укладають відповідні договори з МОН за затвердженою ним формою», де буде прописано, в тому числі, і відповідальність за невиконання умов договор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ind w:right="4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spacing w:lineRule="auto" w:line="240"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ий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ту інновацій та трансферу технологій</w:t>
        <w:tab/>
        <w:tab/>
        <w:tab/>
        <w:tab/>
        <w:tab/>
        <w:tab/>
        <w:tab/>
        <w:tab/>
        <w:tab/>
        <w:tab/>
        <w:tab/>
        <w:t>Д. Ю. Чай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37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примітки Знак"/>
    <w:qFormat/>
    <w:rPr/>
  </w:style>
  <w:style w:type="character" w:styleId="Rvts0">
    <w:name w:val="rvts0"/>
    <w:qFormat/>
    <w:rPr/>
  </w:style>
  <w:style w:type="character" w:styleId="Style18">
    <w:name w:val="Основни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5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Середня сітка 1 – акцент 2"/>
    <w:basedOn w:val="Normal"/>
    <w:qFormat/>
    <w:pPr>
      <w:ind w:left="708" w:hanging="0"/>
    </w:pPr>
    <w:rPr/>
  </w:style>
  <w:style w:type="paragraph" w:styleId="11">
    <w:name w:val="Середня заливка 1 –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ітки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programmes/horizon2020/en/h2020-section/sme-instrume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19:00Z</dcterms:created>
  <dc:creator>User</dc:creator>
  <dc:description/>
  <cp:keywords/>
  <dc:language>en-US</dc:language>
  <cp:lastModifiedBy>Lykhachova Y.O.</cp:lastModifiedBy>
  <cp:lastPrinted>2019-04-08T15:37:00Z</cp:lastPrinted>
  <dcterms:modified xsi:type="dcterms:W3CDTF">2019-04-09T08:27:00Z</dcterms:modified>
  <cp:revision>3</cp:revision>
  <dc:subject/>
  <dc:title/>
</cp:coreProperties>
</file>