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right"/>
        <w:rPr>
          <w:i/>
          <w:i/>
          <w:caps/>
          <w:szCs w:val="28"/>
          <w:u w:val="single"/>
          <w:lang w:val="uk-UA"/>
        </w:rPr>
      </w:pPr>
      <w:bookmarkStart w:id="0" w:name="n5"/>
      <w:bookmarkEnd w:id="0"/>
      <w:r>
        <w:rPr>
          <w:i/>
          <w:szCs w:val="28"/>
          <w:u w:val="single"/>
          <w:lang w:val="uk-UA"/>
        </w:rPr>
        <w:t>Проект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szCs w:val="28"/>
          <w:lang w:val="uk-UA" w:eastAsia="uk-UA"/>
        </w:rPr>
      </w:pPr>
      <w:r>
        <w:rPr>
          <w:rFonts w:eastAsia="Times New Roman" w:cs="Calibri" w:ascii="Calibri" w:hAnsi="Calibri"/>
          <w:sz w:val="24"/>
          <w:szCs w:val="24"/>
          <w:lang w:val="uk-UA" w:eastAsia="en-US"/>
        </w:rPr>
        <w:drawing>
          <wp:inline distT="0" distB="0" distL="0" distR="0">
            <wp:extent cx="45720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00"/>
        <w:ind w:left="400" w:hanging="420"/>
        <w:jc w:val="center"/>
        <w:outlineLvl w:val="1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val="uk-UA" w:eastAsia="uk-UA"/>
        </w:rPr>
        <w:t>МІНІСТЕРСТВО ОСВІТИ І НАУКИ</w:t>
      </w:r>
      <w:r>
        <w:rPr>
          <w:rFonts w:eastAsia="Times New Roman"/>
          <w:szCs w:val="28"/>
          <w:lang w:val="uk-UA" w:eastAsia="uk-UA"/>
        </w:rPr>
        <w:t xml:space="preserve"> </w:t>
      </w:r>
      <w:r>
        <w:rPr>
          <w:rFonts w:eastAsia="Times New Roman"/>
          <w:b/>
          <w:bCs/>
          <w:szCs w:val="28"/>
          <w:lang w:val="uk-UA" w:eastAsia="uk-UA"/>
        </w:rPr>
        <w:t>УКРАЇН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Times New Roman"/>
          <w:b/>
          <w:b/>
          <w:bCs/>
          <w:sz w:val="56"/>
          <w:szCs w:val="56"/>
          <w:lang w:val="uk-UA" w:eastAsia="uk-UA"/>
        </w:rPr>
      </w:pPr>
      <w:r>
        <w:rPr>
          <w:rFonts w:eastAsia="Times New Roman"/>
          <w:b/>
          <w:bCs/>
          <w:sz w:val="56"/>
          <w:szCs w:val="56"/>
          <w:lang w:val="uk-UA" w:eastAsia="uk-UA"/>
        </w:rPr>
        <w:t>НАКАЗ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Times New Roman"/>
          <w:b/>
          <w:b/>
          <w:bCs/>
          <w:sz w:val="56"/>
          <w:szCs w:val="28"/>
          <w:lang w:val="uk-UA" w:eastAsia="uk-UA"/>
        </w:rPr>
      </w:pPr>
      <w:r>
        <w:rPr>
          <w:rFonts w:eastAsia="Times New Roman"/>
          <w:b/>
          <w:bCs/>
          <w:sz w:val="56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Times New Roman"/>
          <w:b/>
          <w:b/>
          <w:bCs/>
          <w:szCs w:val="28"/>
          <w:lang w:val="uk-UA" w:eastAsia="uk-UA"/>
        </w:rPr>
      </w:pPr>
      <w:r>
        <w:rPr>
          <w:rFonts w:eastAsia="Times New Roman"/>
          <w:b/>
          <w:bCs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b/>
          <w:b/>
          <w:bCs/>
          <w:szCs w:val="28"/>
          <w:u w:val="single"/>
          <w:lang w:val="uk-UA"/>
        </w:rPr>
      </w:pPr>
      <w:r>
        <w:rPr>
          <w:rFonts w:eastAsia="Times New Roman"/>
          <w:bCs/>
          <w:szCs w:val="28"/>
          <w:u w:val="single"/>
          <w:lang w:val="uk-UA" w:eastAsia="uk-UA"/>
        </w:rPr>
        <w:t xml:space="preserve">                             </w:t>
      </w:r>
      <w:r>
        <w:rPr>
          <w:rFonts w:eastAsia="Times New Roman"/>
          <w:bCs/>
          <w:szCs w:val="28"/>
          <w:lang w:val="uk-UA" w:eastAsia="uk-UA"/>
        </w:rPr>
        <w:t xml:space="preserve"> </w:t>
      </w:r>
      <w:r>
        <w:rPr>
          <w:rFonts w:eastAsia="Times New Roman"/>
          <w:bCs/>
          <w:szCs w:val="28"/>
          <w:lang w:val="uk-UA" w:eastAsia="uk-UA"/>
        </w:rPr>
        <w:t>2019 р.</w:t>
      </w:r>
      <w:r>
        <w:rPr>
          <w:rFonts w:eastAsia="Times New Roman"/>
          <w:b/>
          <w:bCs/>
          <w:szCs w:val="28"/>
          <w:lang w:val="uk-UA" w:eastAsia="uk-UA"/>
        </w:rPr>
        <w:t xml:space="preserve">             м. Київ                                 </w:t>
      </w:r>
      <w:r>
        <w:rPr>
          <w:rFonts w:eastAsia="Times New Roman"/>
          <w:bCs/>
          <w:szCs w:val="28"/>
          <w:lang w:val="uk-UA" w:eastAsia="ru-RU"/>
        </w:rPr>
        <w:t>№</w:t>
      </w:r>
      <w:r>
        <w:rPr>
          <w:rFonts w:eastAsia="Times New Roman"/>
          <w:bCs/>
          <w:szCs w:val="28"/>
          <w:u w:val="single"/>
          <w:lang w:val="uk-UA" w:eastAsia="ru-RU"/>
        </w:rPr>
        <w:t xml:space="preserve">         </w:t>
      </w:r>
    </w:p>
    <w:p>
      <w:pPr>
        <w:pStyle w:val="Normal"/>
        <w:spacing w:lineRule="atLeast" w:line="20"/>
        <w:rPr>
          <w:rFonts w:eastAsia="Times New Roman"/>
          <w:b/>
          <w:b/>
          <w:bCs/>
          <w:color w:val="000000"/>
          <w:szCs w:val="28"/>
          <w:u w:val="single"/>
          <w:lang w:val="uk-UA"/>
        </w:rPr>
      </w:pPr>
      <w:r>
        <w:rPr>
          <w:rFonts w:eastAsia="Times New Roman"/>
          <w:b/>
          <w:bCs/>
          <w:color w:val="000000"/>
          <w:szCs w:val="28"/>
          <w:u w:val="single"/>
          <w:lang w:val="uk-UA"/>
        </w:rPr>
      </w:r>
    </w:p>
    <w:p>
      <w:pPr>
        <w:pStyle w:val="Normal"/>
        <w:spacing w:lineRule="atLeast" w:line="20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spacing w:lineRule="atLeast" w:line="20"/>
        <w:rPr/>
      </w:pPr>
      <w:r>
        <w:rPr>
          <w:rFonts w:eastAsia="Times New Roman"/>
          <w:color w:val="000000"/>
          <w:szCs w:val="28"/>
          <w:lang w:val="uk-UA"/>
        </w:rPr>
        <w:t xml:space="preserve">Про внесення змін до </w:t>
      </w:r>
      <w:r>
        <w:rPr>
          <w:rFonts w:eastAsia="Times New Roman"/>
          <w:szCs w:val="28"/>
          <w:lang w:val="uk-UA"/>
        </w:rPr>
        <w:t>Наказу Міністерства</w:t>
      </w:r>
    </w:p>
    <w:p>
      <w:pPr>
        <w:pStyle w:val="Normal"/>
        <w:spacing w:lineRule="atLeast" w:line="20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>освіти і науки України</w:t>
      </w:r>
    </w:p>
    <w:p>
      <w:pPr>
        <w:pStyle w:val="Normal"/>
        <w:jc w:val="both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>На виконання пункту 33 розділу І Закону України «Про внесення змін до Бюджетного кодексу України» від 22.11.2018 р. № 2621-</w:t>
      </w:r>
      <w:r>
        <w:rPr>
          <w:rFonts w:eastAsia="Times New Roman"/>
          <w:color w:val="000000"/>
          <w:szCs w:val="28"/>
          <w:lang w:val="en-US"/>
        </w:rPr>
        <w:t>VIII</w:t>
      </w:r>
      <w:r>
        <w:rPr>
          <w:rFonts w:eastAsia="Times New Roman"/>
          <w:color w:val="000000"/>
          <w:szCs w:val="28"/>
          <w:lang w:val="uk-UA"/>
        </w:rPr>
        <w:t>,</w:t>
      </w:r>
      <w:r>
        <w:rPr>
          <w:lang w:val="uk-UA"/>
        </w:rPr>
        <w:t xml:space="preserve"> відповідно до </w:t>
      </w:r>
      <w:r>
        <w:rPr>
          <w:rFonts w:eastAsia="Times New Roman"/>
          <w:color w:val="000000"/>
          <w:szCs w:val="28"/>
          <w:lang w:val="uk-UA"/>
        </w:rPr>
        <w:t>абзацу 3 пункту 4 Порядку та умов надання субвенції з державного бюджету місцевим бюджетам на надання державної підтримки особам з особливими освітніми потребами, затвердженого постановою Кабінету Міністрів України від 14.02.2017 р. № 88 (зі змінами) та з метою забезпечення дітей з особливими освітніми потребами спеціальними засобами корекції психофізичного розвитку в усіх типах закладів освіти</w:t>
      </w:r>
    </w:p>
    <w:p>
      <w:pPr>
        <w:pStyle w:val="Normal"/>
        <w:jc w:val="both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>НАКАЗУЮ:</w:t>
      </w:r>
    </w:p>
    <w:p>
      <w:pPr>
        <w:pStyle w:val="Normal"/>
        <w:jc w:val="both"/>
        <w:rPr>
          <w:rFonts w:eastAsia="Times New Roman"/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 w:before="0" w:after="200"/>
        <w:ind w:right="1" w:firstLine="567"/>
        <w:jc w:val="both"/>
        <w:rPr/>
      </w:pPr>
      <w:r>
        <w:rPr>
          <w:rFonts w:eastAsia="Times New Roman"/>
          <w:szCs w:val="28"/>
          <w:lang w:val="uk-UA" w:eastAsia="uk-UA"/>
        </w:rPr>
        <w:t>1. Внести до наказу Міністерства освіти і науки України від 23.04.2018 р.    № 414 «Про затвердження Типового переліку спеціальних засобів корекції психофізичного розвитку дітей з особливими освітніми потребами, які навчаються в інклюзивних та спеціальних класах закладів загальної середньої освіти», зареєстрованого в Міністерстві юстиції України 11.05.2018 р. за                  № 582/32034 такі змін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 w:before="0" w:after="200"/>
        <w:ind w:right="1" w:firstLine="567"/>
        <w:jc w:val="both"/>
        <w:rPr>
          <w:rFonts w:eastAsia="Times New Roman"/>
          <w:szCs w:val="28"/>
          <w:lang w:val="uk-UA" w:eastAsia="uk-UA"/>
        </w:rPr>
      </w:pPr>
      <w:r>
        <w:rPr>
          <w:rFonts w:eastAsia="Times New Roman"/>
          <w:szCs w:val="28"/>
          <w:lang w:val="uk-UA" w:eastAsia="uk-UA"/>
        </w:rPr>
        <w:t>назву наказу викласти в такій редакції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 w:before="0" w:after="200"/>
        <w:ind w:right="1" w:firstLine="567"/>
        <w:jc w:val="both"/>
        <w:rPr>
          <w:rFonts w:eastAsia="Times New Roman"/>
          <w:szCs w:val="28"/>
          <w:lang w:val="uk-UA" w:eastAsia="uk-UA"/>
        </w:rPr>
      </w:pPr>
      <w:r>
        <w:rPr>
          <w:rFonts w:eastAsia="Times New Roman"/>
          <w:szCs w:val="28"/>
          <w:lang w:val="uk-UA" w:eastAsia="uk-UA"/>
        </w:rPr>
        <w:t>«Про затвердження Типового переліку спеціальних засобів корекції психофізичного розвитку осіб з особливими освітніми потребами, які навчаються в інклюзивних та спеціальних класах (групах) закладів освіти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 w:before="0" w:after="200"/>
        <w:ind w:right="1" w:firstLine="567"/>
        <w:jc w:val="both"/>
        <w:rPr>
          <w:rFonts w:eastAsia="Times New Roman"/>
          <w:szCs w:val="28"/>
          <w:lang w:val="uk-UA" w:eastAsia="uk-UA"/>
        </w:rPr>
      </w:pPr>
      <w:r>
        <w:rPr>
          <w:rFonts w:eastAsia="Times New Roman"/>
          <w:szCs w:val="28"/>
          <w:lang w:val="uk-UA" w:eastAsia="uk-UA"/>
        </w:rPr>
        <w:t>пункт 1 наказу викласти в такій редакції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 w:before="0" w:after="200"/>
        <w:ind w:right="1" w:firstLine="567"/>
        <w:jc w:val="both"/>
        <w:rPr>
          <w:rFonts w:eastAsia="Times New Roman"/>
          <w:szCs w:val="28"/>
          <w:lang w:val="uk-UA" w:eastAsia="uk-UA"/>
        </w:rPr>
      </w:pPr>
      <w:r>
        <w:rPr>
          <w:rFonts w:eastAsia="Times New Roman"/>
          <w:szCs w:val="28"/>
          <w:lang w:val="uk-UA" w:eastAsia="uk-UA"/>
        </w:rPr>
        <w:t>«1. Затвердити Типовий перелік спеціальних засобів корекції психофізичного розвитку осіб з особливими освітніми потребами, які навчаються в інклюзивних та спеціальних класах (групах) закладів освіти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 w:before="0" w:after="200"/>
        <w:ind w:right="1" w:firstLine="567"/>
        <w:jc w:val="both"/>
        <w:rPr>
          <w:rFonts w:eastAsia="Times New Roman"/>
          <w:szCs w:val="28"/>
          <w:lang w:val="uk-UA" w:eastAsia="uk-UA"/>
        </w:rPr>
      </w:pPr>
      <w:r>
        <w:rPr>
          <w:rFonts w:eastAsia="Times New Roman"/>
          <w:szCs w:val="28"/>
          <w:lang w:val="uk-UA" w:eastAsia="uk-UA"/>
        </w:rPr>
        <w:t>2. Внести зміни до Типового переліку спеціальних засобів корекції психофізичного розвитку осіб з особливими освітніми потребами, які навчаються в інклюзивних та спеціальних класах закладів загальної середньої освіти, що додаютьс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 w:before="0" w:after="200"/>
        <w:ind w:right="1" w:firstLine="567"/>
        <w:jc w:val="both"/>
        <w:rPr>
          <w:rFonts w:eastAsia="Times New Roman"/>
          <w:szCs w:val="28"/>
          <w:lang w:val="uk-UA" w:eastAsia="uk-UA"/>
        </w:rPr>
      </w:pPr>
      <w:r>
        <w:rPr>
          <w:rFonts w:eastAsia="Times New Roman"/>
          <w:szCs w:val="28"/>
          <w:lang w:val="uk-UA" w:eastAsia="uk-UA"/>
        </w:rPr>
        <w:t>3. Директорату інклюзивної та позашкільної освіти (Хіврич В.В.) подати цей наказ на державну реєстрацію до Міністерства юстиції України у встановленому законодавством порядку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 w:before="0" w:after="200"/>
        <w:ind w:right="1" w:firstLine="567"/>
        <w:jc w:val="both"/>
        <w:rPr/>
      </w:pPr>
      <w:r>
        <w:rPr>
          <w:rFonts w:eastAsia="Times New Roman"/>
          <w:szCs w:val="28"/>
          <w:lang w:val="uk-UA" w:eastAsia="uk-UA"/>
        </w:rPr>
        <w:t>4. Контроль за виконанням цього наказу покласти на першого заступника Міністра Хобзея П. К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 w:before="0" w:after="200"/>
        <w:ind w:right="1" w:firstLine="567"/>
        <w:jc w:val="both"/>
        <w:rPr/>
      </w:pPr>
      <w:r>
        <w:rPr>
          <w:rFonts w:eastAsia="Times New Roman"/>
          <w:szCs w:val="28"/>
          <w:lang w:val="uk-UA" w:eastAsia="uk-UA"/>
        </w:rPr>
        <w:t>5. Цей наказ набирає чинності з дня його офіційного опублікуванн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 w:before="0" w:after="200"/>
        <w:ind w:right="1" w:firstLine="567"/>
        <w:jc w:val="both"/>
        <w:rPr>
          <w:rFonts w:eastAsia="Times New Roman"/>
          <w:szCs w:val="28"/>
          <w:lang w:val="uk-UA" w:eastAsia="uk-UA"/>
        </w:rPr>
      </w:pPr>
      <w:r>
        <w:rPr>
          <w:rFonts w:eastAsia="Times New Roman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Міністр</w:t>
        <w:tab/>
        <w:tab/>
        <w:tab/>
        <w:tab/>
        <w:tab/>
        <w:tab/>
        <w:tab/>
        <w:tab/>
        <w:tab/>
        <w:t xml:space="preserve">  Лілія ГРИНЕВИЧ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 w:eastAsia="uk-UA"/>
        </w:rPr>
      </w:pPr>
      <w:r>
        <w:rPr>
          <w:rFonts w:eastAsia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lang w:val="uk-UA" w:eastAsia="uk-UA"/>
        </w:rPr>
      </w:pPr>
      <w:r>
        <w:rPr>
          <w:rFonts w:eastAsia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роект наказу вносить: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 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Генеральний директор директорат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у інклюзивної та позашкільної освіти</w:t>
        <w:tab/>
        <w:tab/>
        <w:tab/>
        <w:tab/>
        <w:tab/>
        <w:t>В. В. Хіврич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 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огоджено: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 w:eastAsia="uk-UA"/>
        </w:rPr>
        <w:t>Державний секретар</w:t>
        <w:tab/>
        <w:tab/>
        <w:tab/>
        <w:tab/>
        <w:tab/>
        <w:tab/>
        <w:tab/>
        <w:t>П. Б. Полянський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 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 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ерший заступник Міністра</w:t>
        <w:tab/>
        <w:tab/>
        <w:tab/>
        <w:tab/>
        <w:tab/>
        <w:tab/>
        <w:tab/>
        <w:t>П. К. Хобзей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 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 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Заступник Міністра</w:t>
        <w:tab/>
        <w:tab/>
        <w:tab/>
        <w:tab/>
        <w:tab/>
        <w:tab/>
        <w:tab/>
        <w:tab/>
        <w:t>В. А. Карандій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 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  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Генеральний директор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директорату дошкільної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 w:eastAsia="uk-UA"/>
        </w:rPr>
        <w:t>та шкільної освіти</w:t>
        <w:tab/>
        <w:tab/>
        <w:tab/>
        <w:tab/>
        <w:tab/>
        <w:tab/>
        <w:tab/>
        <w:t>А. О. Осмоловський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Начальник управління 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адміністративно-господарського та 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організаційного забезпечення</w:t>
        <w:tab/>
        <w:tab/>
        <w:tab/>
        <w:tab/>
        <w:tab/>
        <w:tab/>
        <w:t>І. А. Єрко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 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Директор департаменту</w:t>
      </w:r>
    </w:p>
    <w:p>
      <w:pPr>
        <w:pStyle w:val="Normal"/>
        <w:rPr/>
      </w:pPr>
      <w:r>
        <w:rPr>
          <w:rFonts w:eastAsia="Times New Roman"/>
          <w:color w:val="000000"/>
          <w:szCs w:val="28"/>
          <w:lang w:val="uk-UA" w:eastAsia="uk-UA"/>
        </w:rPr>
        <w:t>правового забезпечення</w:t>
        <w:tab/>
        <w:tab/>
        <w:tab/>
        <w:tab/>
        <w:tab/>
        <w:tab/>
        <w:t>М. М. Ярмистий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 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 </w:t>
      </w:r>
    </w:p>
    <w:p>
      <w:pPr>
        <w:pStyle w:val="Style18"/>
        <w:spacing w:before="0" w:after="0"/>
        <w:ind w:left="-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исок розсилки:</w:t>
      </w:r>
    </w:p>
    <w:p>
      <w:pPr>
        <w:pStyle w:val="Style18"/>
        <w:spacing w:before="0" w:after="0"/>
        <w:ind w:left="-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іння адміністративно-господарського та організаційного забезпечення МОН – 1 прим.</w:t>
      </w:r>
    </w:p>
    <w:p>
      <w:pPr>
        <w:pStyle w:val="Style18"/>
        <w:spacing w:before="0" w:after="0"/>
        <w:ind w:left="-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Style18"/>
        <w:spacing w:before="0" w:after="0"/>
        <w:ind w:left="-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Style18"/>
        <w:spacing w:before="0" w:after="0"/>
        <w:ind w:left="-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конавець</w:t>
      </w:r>
    </w:p>
    <w:p>
      <w:pPr>
        <w:pStyle w:val="Style18"/>
        <w:spacing w:before="0" w:after="0"/>
        <w:ind w:left="-70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eastAsia="Times New Roman"/>
          <w:color w:val="000000"/>
          <w:sz w:val="20"/>
          <w:szCs w:val="28"/>
          <w:lang w:val="uk-UA" w:eastAsia="uk-UA"/>
        </w:rPr>
      </w:pPr>
      <w:r>
        <w:rPr>
          <w:rFonts w:eastAsia="Times New Roman"/>
          <w:color w:val="000000"/>
          <w:sz w:val="2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ab/>
        <w:tab/>
        <w:tab/>
        <w:tab/>
        <w:tab/>
        <w:tab/>
        <w:tab/>
        <w:tab/>
        <w:tab/>
        <w:t>Наказ Міністерства освіти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ab/>
        <w:tab/>
        <w:tab/>
        <w:tab/>
        <w:tab/>
        <w:tab/>
        <w:tab/>
        <w:tab/>
        <w:tab/>
        <w:t>і науки України</w:t>
      </w:r>
    </w:p>
    <w:p>
      <w:pPr>
        <w:pStyle w:val="Normal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jc w:val="center"/>
        <w:rPr>
          <w:rFonts w:eastAsia="Times New Roman"/>
          <w:b/>
          <w:b/>
          <w:color w:val="000000"/>
          <w:szCs w:val="28"/>
          <w:lang w:val="uk-UA" w:eastAsia="uk-UA"/>
        </w:rPr>
      </w:pPr>
      <w:r>
        <w:rPr>
          <w:rFonts w:eastAsia="Times New Roman"/>
          <w:b/>
          <w:color w:val="000000"/>
          <w:szCs w:val="28"/>
          <w:lang w:val="uk-UA" w:eastAsia="uk-UA"/>
        </w:rPr>
        <w:t xml:space="preserve">Зміни до </w:t>
      </w:r>
    </w:p>
    <w:p>
      <w:pPr>
        <w:pStyle w:val="Normal"/>
        <w:jc w:val="center"/>
        <w:rPr>
          <w:rFonts w:eastAsia="Times New Roman"/>
          <w:b/>
          <w:b/>
          <w:color w:val="000000"/>
          <w:szCs w:val="28"/>
          <w:lang w:val="uk-UA" w:eastAsia="uk-UA"/>
        </w:rPr>
      </w:pPr>
      <w:r>
        <w:rPr>
          <w:rFonts w:eastAsia="Times New Roman"/>
          <w:b/>
          <w:color w:val="000000"/>
          <w:szCs w:val="28"/>
          <w:lang w:val="uk-UA" w:eastAsia="uk-UA"/>
        </w:rPr>
        <w:t>Типового переліку спеціальних засобів корекції психофізичного розвитку дітей з особливими освітніми потребами, які навчаються в інклюзивних та спеціальних класах закладів загальної середньої освіти.</w:t>
      </w:r>
    </w:p>
    <w:p>
      <w:pPr>
        <w:pStyle w:val="Normal"/>
        <w:jc w:val="both"/>
        <w:rPr>
          <w:rFonts w:eastAsia="Times New Roman"/>
          <w:b/>
          <w:b/>
          <w:color w:val="000000"/>
          <w:szCs w:val="28"/>
          <w:lang w:val="uk-UA" w:eastAsia="uk-UA"/>
        </w:rPr>
      </w:pPr>
      <w:r>
        <w:rPr>
          <w:rFonts w:eastAsia="Times New Roman"/>
          <w:b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1.</w:t>
        <w:tab/>
        <w:t>Назву «Типового переліку спеціальних засобів корекції психофізичного розвитку дітей з особливими освітніми потребами, які навчаються в інклюзивних та спеціальних класах закладів загальної середньої освіти» викласти в такій редакції: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«Типовий перелік спеціальних засобів корекції психофізичного розвитку осіб з особливими освітніми потребами, які навчаються в інклюзивних та спеціальних класах (групах) закладів освіти»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2.</w:t>
        <w:tab/>
        <w:t>У розділі І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ункт 1 доповнити підпунктами 1.5</w:t>
      </w:r>
      <w:r>
        <w:rPr>
          <w:rFonts w:eastAsia="Times New Roman"/>
          <w:color w:val="000000"/>
          <w:szCs w:val="28"/>
          <w:vertAlign w:val="superscript"/>
          <w:lang w:val="uk-UA" w:eastAsia="uk-UA"/>
        </w:rPr>
        <w:t>1</w:t>
      </w:r>
      <w:r>
        <w:rPr>
          <w:rFonts w:eastAsia="Times New Roman"/>
          <w:color w:val="000000"/>
          <w:szCs w:val="28"/>
          <w:lang w:val="uk-UA" w:eastAsia="uk-UA"/>
        </w:rPr>
        <w:t>, 1.5</w:t>
      </w:r>
      <w:r>
        <w:rPr>
          <w:rFonts w:eastAsia="Times New Roman"/>
          <w:color w:val="000000"/>
          <w:szCs w:val="28"/>
          <w:vertAlign w:val="superscript"/>
          <w:lang w:val="uk-UA" w:eastAsia="uk-UA"/>
        </w:rPr>
        <w:t xml:space="preserve">2 </w:t>
      </w:r>
      <w:r>
        <w:rPr>
          <w:rFonts w:eastAsia="Times New Roman"/>
          <w:color w:val="000000"/>
          <w:szCs w:val="28"/>
          <w:lang w:val="uk-UA" w:eastAsia="uk-UA"/>
        </w:rPr>
        <w:t>такого змісту: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«1.5</w:t>
      </w:r>
      <w:r>
        <w:rPr>
          <w:rFonts w:eastAsia="Times New Roman"/>
          <w:color w:val="000000"/>
          <w:szCs w:val="28"/>
          <w:vertAlign w:val="superscript"/>
          <w:lang w:val="uk-UA" w:eastAsia="uk-UA"/>
        </w:rPr>
        <w:t>1</w:t>
      </w:r>
      <w:r>
        <w:rPr>
          <w:rFonts w:eastAsia="Times New Roman"/>
          <w:color w:val="000000"/>
          <w:szCs w:val="28"/>
          <w:lang w:val="uk-UA" w:eastAsia="uk-UA"/>
        </w:rPr>
        <w:t>. Ламінатор: формат А4 (216х303). Гарантія не менше 1 року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1.5</w:t>
      </w:r>
      <w:r>
        <w:rPr>
          <w:rFonts w:eastAsia="Times New Roman"/>
          <w:color w:val="000000"/>
          <w:szCs w:val="28"/>
          <w:vertAlign w:val="superscript"/>
          <w:lang w:val="uk-UA" w:eastAsia="uk-UA"/>
        </w:rPr>
        <w:t>2</w:t>
      </w:r>
      <w:r>
        <w:rPr>
          <w:rFonts w:eastAsia="Times New Roman"/>
          <w:color w:val="000000"/>
          <w:szCs w:val="28"/>
          <w:lang w:val="uk-UA" w:eastAsia="uk-UA"/>
        </w:rPr>
        <w:t>. Різак для паперу (А4). Призначення: для підготовки навчальних роздаткових матеріалів;»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ункт 2 доповнити підпунктами 2.1</w:t>
      </w:r>
      <w:r>
        <w:rPr>
          <w:rFonts w:eastAsia="Times New Roman"/>
          <w:color w:val="000000"/>
          <w:szCs w:val="28"/>
          <w:vertAlign w:val="superscript"/>
          <w:lang w:val="uk-UA" w:eastAsia="uk-UA"/>
        </w:rPr>
        <w:t xml:space="preserve">1 </w:t>
      </w:r>
      <w:r>
        <w:rPr>
          <w:rFonts w:eastAsia="Times New Roman"/>
          <w:color w:val="000000"/>
          <w:szCs w:val="28"/>
          <w:lang w:val="uk-UA" w:eastAsia="uk-UA"/>
        </w:rPr>
        <w:t>, 2.1</w:t>
      </w:r>
      <w:r>
        <w:rPr>
          <w:rFonts w:eastAsia="Times New Roman"/>
          <w:color w:val="000000"/>
          <w:szCs w:val="28"/>
          <w:vertAlign w:val="superscript"/>
          <w:lang w:val="uk-UA" w:eastAsia="uk-UA"/>
        </w:rPr>
        <w:t xml:space="preserve">2 </w:t>
      </w:r>
      <w:r>
        <w:rPr>
          <w:rFonts w:eastAsia="Times New Roman"/>
          <w:color w:val="000000"/>
          <w:szCs w:val="28"/>
          <w:lang w:val="uk-UA" w:eastAsia="uk-UA"/>
        </w:rPr>
        <w:t>такого змісту: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«2.1</w:t>
      </w:r>
      <w:r>
        <w:rPr>
          <w:rFonts w:eastAsia="Times New Roman"/>
          <w:color w:val="000000"/>
          <w:szCs w:val="28"/>
          <w:vertAlign w:val="superscript"/>
          <w:lang w:val="uk-UA" w:eastAsia="uk-UA"/>
        </w:rPr>
        <w:t>1</w:t>
      </w:r>
      <w:r>
        <w:rPr>
          <w:rFonts w:eastAsia="Times New Roman"/>
          <w:color w:val="000000"/>
          <w:szCs w:val="28"/>
          <w:lang w:val="uk-UA" w:eastAsia="uk-UA"/>
        </w:rPr>
        <w:t xml:space="preserve"> Інтерактивна підлога. Призначення: для навчання, розвитку реакції, уваги, пам’яті, точності рухів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2.1</w:t>
      </w:r>
      <w:r>
        <w:rPr>
          <w:rFonts w:eastAsia="Times New Roman"/>
          <w:color w:val="000000"/>
          <w:szCs w:val="28"/>
          <w:vertAlign w:val="superscript"/>
          <w:lang w:val="uk-UA" w:eastAsia="uk-UA"/>
        </w:rPr>
        <w:t>2</w:t>
      </w:r>
      <w:r>
        <w:rPr>
          <w:rFonts w:eastAsia="Times New Roman"/>
          <w:color w:val="000000"/>
          <w:szCs w:val="28"/>
          <w:lang w:val="uk-UA" w:eastAsia="uk-UA"/>
        </w:rPr>
        <w:t xml:space="preserve">. Фланелеграф для фронтальної та індивідуальної роботи. Призначення: для візуальної демонстрації навчального матеріалу».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3.</w:t>
        <w:tab/>
        <w:t xml:space="preserve"> У розділі ІІ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ункт 1 доповнити підпунктом 1.10</w:t>
      </w:r>
      <w:r>
        <w:rPr>
          <w:rFonts w:eastAsia="Times New Roman"/>
          <w:color w:val="000000"/>
          <w:szCs w:val="28"/>
          <w:vertAlign w:val="superscript"/>
          <w:lang w:val="uk-UA" w:eastAsia="uk-UA"/>
        </w:rPr>
        <w:t>1</w:t>
      </w:r>
      <w:r>
        <w:rPr>
          <w:rFonts w:eastAsia="Times New Roman"/>
          <w:color w:val="000000"/>
          <w:szCs w:val="28"/>
          <w:lang w:val="uk-UA" w:eastAsia="uk-UA"/>
        </w:rPr>
        <w:t xml:space="preserve"> такого змісту: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«1.10</w:t>
      </w:r>
      <w:r>
        <w:rPr>
          <w:rFonts w:eastAsia="Times New Roman"/>
          <w:color w:val="000000"/>
          <w:szCs w:val="28"/>
          <w:vertAlign w:val="superscript"/>
          <w:lang w:val="uk-UA" w:eastAsia="uk-UA"/>
        </w:rPr>
        <w:t>1</w:t>
      </w:r>
      <w:r>
        <w:rPr>
          <w:rFonts w:eastAsia="Times New Roman"/>
          <w:color w:val="000000"/>
          <w:szCs w:val="28"/>
          <w:lang w:val="uk-UA" w:eastAsia="uk-UA"/>
        </w:rPr>
        <w:t>. Комп’ютерний слухо-мовленнєвий комплекс. Призначення: для проведення індивідуальних та фронтальних занять з корекції слуху та мовлення, розвитку мовлення та формування навичок вимовляння звуків тощо»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ункту 5 доповнити підпунктами 5.5</w:t>
      </w:r>
      <w:r>
        <w:rPr>
          <w:rFonts w:eastAsia="Times New Roman"/>
          <w:color w:val="000000"/>
          <w:szCs w:val="28"/>
          <w:vertAlign w:val="superscript"/>
          <w:lang w:val="uk-UA" w:eastAsia="uk-UA"/>
        </w:rPr>
        <w:t>1</w:t>
      </w:r>
      <w:r>
        <w:rPr>
          <w:rFonts w:eastAsia="Times New Roman"/>
          <w:color w:val="000000"/>
          <w:szCs w:val="28"/>
          <w:lang w:val="uk-UA" w:eastAsia="uk-UA"/>
        </w:rPr>
        <w:t>, 5.5</w:t>
      </w:r>
      <w:r>
        <w:rPr>
          <w:rFonts w:eastAsia="Times New Roman"/>
          <w:color w:val="000000"/>
          <w:szCs w:val="28"/>
          <w:vertAlign w:val="superscript"/>
          <w:lang w:val="uk-UA" w:eastAsia="uk-UA"/>
        </w:rPr>
        <w:t>2</w:t>
      </w:r>
      <w:r>
        <w:rPr>
          <w:rFonts w:eastAsia="Times New Roman"/>
          <w:color w:val="000000"/>
          <w:szCs w:val="28"/>
          <w:lang w:val="uk-UA" w:eastAsia="uk-UA"/>
        </w:rPr>
        <w:t>, 5.5</w:t>
      </w:r>
      <w:r>
        <w:rPr>
          <w:rFonts w:eastAsia="Times New Roman"/>
          <w:color w:val="000000"/>
          <w:szCs w:val="28"/>
          <w:vertAlign w:val="superscript"/>
          <w:lang w:val="uk-UA" w:eastAsia="uk-UA"/>
        </w:rPr>
        <w:t>3</w:t>
      </w:r>
      <w:r>
        <w:rPr>
          <w:rFonts w:eastAsia="Times New Roman"/>
          <w:color w:val="000000"/>
          <w:szCs w:val="28"/>
          <w:lang w:val="uk-UA" w:eastAsia="uk-UA"/>
        </w:rPr>
        <w:t>, 5.5</w:t>
      </w:r>
      <w:r>
        <w:rPr>
          <w:rFonts w:eastAsia="Times New Roman"/>
          <w:color w:val="000000"/>
          <w:szCs w:val="28"/>
          <w:vertAlign w:val="superscript"/>
          <w:lang w:val="uk-UA" w:eastAsia="uk-UA"/>
        </w:rPr>
        <w:t>4</w:t>
      </w:r>
      <w:r>
        <w:rPr>
          <w:rFonts w:eastAsia="Times New Roman"/>
          <w:color w:val="000000"/>
          <w:szCs w:val="28"/>
          <w:lang w:val="uk-UA" w:eastAsia="uk-UA"/>
        </w:rPr>
        <w:t xml:space="preserve"> такого змісту: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«5.5</w:t>
      </w:r>
      <w:r>
        <w:rPr>
          <w:rFonts w:eastAsia="Times New Roman"/>
          <w:color w:val="000000"/>
          <w:szCs w:val="28"/>
          <w:vertAlign w:val="superscript"/>
          <w:lang w:val="uk-UA" w:eastAsia="uk-UA"/>
        </w:rPr>
        <w:t>1</w:t>
      </w:r>
      <w:r>
        <w:rPr>
          <w:rFonts w:eastAsia="Times New Roman"/>
          <w:color w:val="000000"/>
          <w:szCs w:val="28"/>
          <w:lang w:val="uk-UA" w:eastAsia="uk-UA"/>
        </w:rPr>
        <w:t>. Спеціалізовані комп'ютерні програми для розвитку зорових функцій, формування навичок орієнтування у просторі («Квітка», «Павучок», «Хрестики», «Коректор Зору» (Eye corrector), «Клинок», Eyeleo, F. Lux, «Орбіс», Relax та ін.). Призначення: коригування амбліопії, короткозорості, косоокості, стимуляція зорового сприймання, тренування та зміцнення окорухових м’язів, зняття спазмів акомодації, покращення кровообігу очей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5.5</w:t>
      </w:r>
      <w:r>
        <w:rPr>
          <w:rFonts w:eastAsia="Times New Roman"/>
          <w:color w:val="000000"/>
          <w:szCs w:val="28"/>
          <w:vertAlign w:val="superscript"/>
          <w:lang w:val="uk-UA" w:eastAsia="uk-UA"/>
        </w:rPr>
        <w:t>2</w:t>
      </w:r>
      <w:r>
        <w:rPr>
          <w:rFonts w:eastAsia="Times New Roman"/>
          <w:color w:val="000000"/>
          <w:szCs w:val="28"/>
          <w:lang w:val="uk-UA" w:eastAsia="uk-UA"/>
        </w:rPr>
        <w:t>. Комп’ютерні програми навчального призначення: Призначення: забезпечення розвитку мислення, збагачення активного словникового запасу словами певних лексичних тем. Вимоги: вивчення і закріплення знань про кольори, форму, розмір, будову предметів, об’єкти довкілля та інше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5.5</w:t>
      </w:r>
      <w:r>
        <w:rPr>
          <w:rFonts w:eastAsia="Times New Roman"/>
          <w:color w:val="000000"/>
          <w:szCs w:val="28"/>
          <w:vertAlign w:val="superscript"/>
          <w:lang w:val="uk-UA" w:eastAsia="uk-UA"/>
        </w:rPr>
        <w:t>3</w:t>
      </w:r>
      <w:r>
        <w:rPr>
          <w:rFonts w:eastAsia="Times New Roman"/>
          <w:color w:val="000000"/>
          <w:szCs w:val="28"/>
          <w:lang w:val="uk-UA" w:eastAsia="uk-UA"/>
        </w:rPr>
        <w:t>. Комп'ютерні логопедичні програми для корекційної роботи Призначення: забезпечення корекції загального недорозвитку мовлення у дітей старшого дошкільного та молодшого шкільного віку, проведення артикуляційної гімнастики, формування звуковимови, фонематичного сприймання, лексико-граматичної будови, зв’язного мовлення, збагачення словника тощо. Вимоги: можливість ефективно працювати над формуванням просодичних компонентів мовлення, правильної вимови звуків, фонематичних процесів, лексико-граматичних засобів мовлення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5.5</w:t>
      </w:r>
      <w:r>
        <w:rPr>
          <w:rFonts w:eastAsia="Times New Roman"/>
          <w:color w:val="000000"/>
          <w:szCs w:val="28"/>
          <w:vertAlign w:val="superscript"/>
          <w:lang w:val="uk-UA" w:eastAsia="uk-UA"/>
        </w:rPr>
        <w:t>4</w:t>
      </w:r>
      <w:r>
        <w:rPr>
          <w:rFonts w:eastAsia="Times New Roman"/>
          <w:color w:val="000000"/>
          <w:szCs w:val="28"/>
          <w:lang w:val="uk-UA" w:eastAsia="uk-UA"/>
        </w:rPr>
        <w:t>. Комп’ютерні логопедичні тренажери для закріплення правильної вимови. Призначення: забезпечення корекції мовлення дітей. Вимоги: модуль підготовки до користування комп'ютером; опанування клавіатурою; мікрофон, «миша»»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4.</w:t>
        <w:tab/>
        <w:t>Додати розділ ІІ</w:t>
      </w:r>
      <w:r>
        <w:rPr>
          <w:rFonts w:eastAsia="Times New Roman"/>
          <w:color w:val="000000"/>
          <w:szCs w:val="28"/>
          <w:vertAlign w:val="superscript"/>
          <w:lang w:val="uk-UA" w:eastAsia="uk-UA"/>
        </w:rPr>
        <w:t xml:space="preserve">1 </w:t>
      </w:r>
      <w:r>
        <w:rPr>
          <w:rFonts w:eastAsia="Times New Roman"/>
          <w:color w:val="000000"/>
          <w:szCs w:val="28"/>
          <w:lang w:val="uk-UA" w:eastAsia="uk-UA"/>
        </w:rPr>
        <w:t>такого змісту: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«ІІ</w:t>
      </w:r>
      <w:r>
        <w:rPr>
          <w:rFonts w:eastAsia="Times New Roman"/>
          <w:color w:val="000000"/>
          <w:szCs w:val="28"/>
          <w:vertAlign w:val="superscript"/>
          <w:lang w:val="uk-UA" w:eastAsia="uk-UA"/>
        </w:rPr>
        <w:t>1</w:t>
      </w:r>
      <w:r>
        <w:rPr>
          <w:rFonts w:eastAsia="Times New Roman"/>
          <w:color w:val="000000"/>
          <w:szCs w:val="28"/>
          <w:lang w:val="uk-UA" w:eastAsia="uk-UA"/>
        </w:rPr>
        <w:t>. Засоби корекції ігрової діяльності осіб з особливими освітніми потребами.</w:t>
      </w:r>
    </w:p>
    <w:p>
      <w:pPr>
        <w:pStyle w:val="Style16"/>
        <w:numPr>
          <w:ilvl w:val="0"/>
          <w:numId w:val="1"/>
        </w:numPr>
        <w:ind w:left="720"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Ігри та інші атрибути для розвитку ігрової діяльності.</w:t>
      </w:r>
    </w:p>
    <w:p>
      <w:pPr>
        <w:pStyle w:val="Style16"/>
        <w:ind w:left="720"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1.1. Ігри для дітей раннього віку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ризначення: забезпечення розвитку мислення, уяви, моторики, зміцненню фізичних сил, зняття емоційної напруг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Вимоги: кубики, м’ячі, піраміди, кільця, сортери, втулки, вкладки, розбірні іграшки та інше; посібники для розвитку дрібної моторики (іграшки для нанизування, шнурування, загвинчування, зав’язування, наліплюванням деталей)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1.2. Розвивальні ігр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Призначення: формують уявлення про предмети і явища, сприяють розширенню загального світогляду дітей, розвивають мислення, кмітливість. Вимоги: «Рибалки» (на магнітах), магнітна ферма, пазли, парні картинки, розрізні картинки (2−8 частин), кубики для складання предметних і сюжетних зображень (з 4−12 кубиків), кубики Кооса, кубики Монтесорі, кубики зі складами та окремими буквами; мозаїка (кнопкова, геометрична, орнаментальна), лото, доміно, маршрутні ігри, ігри-лабіринти, палички Кьюїзенера тощо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1.3.</w:t>
        <w:tab/>
        <w:t xml:space="preserve"> Ляльки, відповідні атрибут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Призначення: формують уявлення про предмети і явища, сприяють розширенню загального світогляду дітей, розвивають мислення, уяву, мову. Вимоги: ляльки: немовля, однолітки (образ дитини дошкільного віку; хлопчик і дівчинка); дорослі; літературний персонаж в національному українському одязі (хлопчик, дівчинк); різнонаціональні ляльки (хлопчик, дівчинка) тощо; предмети лялькового вжитку: постільна білизна та одяг, посуд, меблі, санчата, коляска, гойдалка, галантерея; побутова техніка та засоби зв’язку тощо; муляжі; продукти харчування: хлібо-булочні, м'ясо-молочні, кондитерські, овочі, фрукти, бакалія, макети грошей тощо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1.4.</w:t>
        <w:tab/>
        <w:t>Обладнання і атрибути для рольової творчої гр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Призначення: формують уявлення про предмети і явища, сприяють розширенню загального світогляду дітей, розвивають мислення, уяву, мову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Вимоги: «Кухня», «Магазин», «Перукарня», «Лікарня», «Вулиця», «Майстерня» (ігровий куточок, ігрові набори, відповідні інструменти) тощо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1.5.</w:t>
        <w:tab/>
        <w:t>Моделі предметів навколишнього світу: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Призначення: для занять з розвитку мовлення, ознайомлення з навколишнім середовищем, формування комунікації, навчання ігровій діяльності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Вимоги: «Будинок», «Меблі», «Свійські тварини», «Дикі звірі», «Свійські птахи», «Дикі птахи», «Тварини різних широт», «Зоопарк», «Плазуни», «Риби», «Комахи» тощо; муляжі овочів та фруктів, грибів та ягід, плодів дерев та кущів; ляльки (немовля, однолітки - образ дитини дошкільного віку; хлопчик і дівчинка, сім’я тощо); зразки посуду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1.6.</w:t>
        <w:tab/>
        <w:t xml:space="preserve">Конструкторсько-будівельні іграшки.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ризначення: для конструктивної діяльності під час занять та вільної гр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Вимоги: кубики для складання предметних і сюжетних зображень; будівельний матеріал з дерева – об’ємні фігури різного кольору; пластмасовий конструктор з великими та дрібними деталями, що поєднуються між собою; об’ємні пазли різної форми (решітка, реп'ях); «Конструктор-механік»; куб Лінка для розвитку тактильної чутливості та покращення зорово-моторної координації (конструктор із дерев’яних фігур; кубики з пофарбованими в різні кольори сторонами)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1.7.</w:t>
        <w:tab/>
        <w:t>Іграшковий транспорт, атрибути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ризначення: формують уявлення про предмети і явища, сприяють розширенню загального світогляду дітей, розвивають мислення, уяву, мову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Вимоги: машинки різного розміру і призначення (вантажівка, кран, сміттєвіз, швидка допомога тощо); механічні/інерційні іграшки, заводні машини, трек для машин, гараж тощо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1.8.</w:t>
        <w:tab/>
        <w:t xml:space="preserve">М'яконабивні іграшки різного розміру і виду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Призначення: формують уявлення про предмети і явища, сприяють розширенню загального світогляду дітей, зняттю емоційної напруги, розвивають мислення, уяву, мову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Вимоги: м'яконабивні іграшки різного розміру і виду; м'яконабивні розвивальні іграшки із застібками, ґудзиками, шнурівками тощо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1.9.</w:t>
        <w:tab/>
        <w:t>Іграшкові інструмент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Призначення: розвиток причинно-наслідкових зв’язків, слухового сприймання і уваги, пам’яті, зняття емоційної напруги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Вимоги: металофон, ксилофон, барабан, бубон, маракаси, трикутник, сопілка, гітара, піаніно дитяче тощо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1.10.</w:t>
        <w:tab/>
        <w:t>Приладдя для малювання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ризначення: розвиток художніх здібностей, уяви, просторових уявлень, зняття емоційної напруги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Вимоги: мольберт, фарби, пензлі, фломастери, набори кольорових ручок, олівців, канцтовари, розфарбовки тощо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1.11.</w:t>
        <w:tab/>
        <w:t>Обладнання для театралізованої діяльності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Призначення: розвиток мовлення, уяви, пам’яті, зняття емоційної напруги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Вимоги: персонажі художніх творів у вигляді пальчикового, тіньового, настільного театру; театр банок; ляльки-бі-ба-бо; ляльки-маріонетки; ляльки-рукавички; іграшки-саморобки; театр рукавичок; тіньовий театр; пальчиковий театр; театр іграшок; площинний театр; деталі одягу для театралізованої діяльності; маски;  ширма тощо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1.12 Спортивне знаряддя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ризначення: забезпечення загального фізичного розвитку, підвищення спритності та витривалості, фізичної та емоційної розрядки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Вимоги: м’ячі, скакалки, фітболи, обручі, городки, кеглі та інше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1.13. Ігри на друкованій основі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Призначення: забезпечення формування та розвитку комунікацій, мислення, уяви тощо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Вимоги: ігри на друкованій основі різної тематики (поле, кубики, фішки тощо)».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5.</w:t>
        <w:tab/>
        <w:t>У розділі ІV: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назву пункту 2 викласти в такій редакції: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«2. Засоби для сенсомоторної інтеграції, корекції когнітивної сфери (зокрема для осіб з розладами аутистичного спектра й синдромом гіперактивності та дефіцитом уваги)»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ункт 2 доповнити підпунктами 2.4, 2.5, 2.6, 2.7, 2.8, 2.9, 2.10, 2.11 такого змісту: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«2.4. Посібники на засвоєння сенсорних еталонів (колір, форма, величина). Призначення: забезпечення проведення дидактичних занять, розвитку мовлення, мислення, комунікації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Вимоги: моделі площинні (кольори, форми, розміри, мозайка); моделі об’ємні (піраміда різнокольорова – нанизування на конус та паличку), нанизувальні фігури (різні за кольором, формою, розміром) та інше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2.5. Посібники для засвоєння понять «однакове – різне»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Призначення: забезпечення проведення дидактичних занять, розвитку мовлення, мислення, комунікації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Вимоги: пари друкованих карток з різних лексичних тем (іграшки, їжа, предмети оточуючого середовища, посуд, одяг, частини тіла, транспорт, тварини, рослини, овочі, фрукти); пари об’ємних моделей: фігурки тварин, посуд, овочі, фрукти та інші.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2.6. Посібники на засвоєння понять «частина – ціле» Призначення: забезпечення проведення дидактичних занять, розвитку мовлення, мислення. Вимоги: картки для складання цілого зображення з половинок, з більшої кількості частин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2.7. Sensual developing box (Чуттєва розвиваюча коробка)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Призначення: Розвиток збережених аналізаторів. Розвиток вміння діяти на полісенсорній основі. Формування обстежувальних дій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Вимоги: Пластиковий короб-валіза з наборами: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-</w:t>
        <w:tab/>
        <w:t>предметів з різного матеріалу (дерев`яні, металеві, пластикові, скляні, паперові, гумові, поролонові,з тканини)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-</w:t>
        <w:tab/>
        <w:t>предметів з різною фактурою поверхні (гладенька, шорстка, ребриста, колюча)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-</w:t>
        <w:tab/>
        <w:t>температурні та нюхові пляшечки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-</w:t>
        <w:tab/>
        <w:t>природний матеріал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-</w:t>
        <w:tab/>
        <w:t>звукові предмети (свищики, брязкальця, маракаси, кубики М.Зайцева з наповнювачами та інше)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-</w:t>
        <w:tab/>
        <w:t>вагові кульки, предмети різної ваги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тактильні дощечки, лото з тактильних матеріалів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2.8. Дидактичні настільно-друковані ігри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ризначення: забезпечення проведення дидактичних занять, розвитку мовлення, мислення, комунікації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Вимоги й тематика: «Ознайомлення з суспільним життям», «Ознайомлення з природним довкіллям», «Мовленнєвий  розвиток», «Логіко-математичний розвиток» тощо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2.9. Розвиваючі ігри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ризначення: забезпечення проведення дидактичних занять, розвитку мовлення, мислення, комунікації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Вимоги: лото предметне з різних лексичних тем та інші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2.10. Демонстраційний матеріа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Призначення: забезпечення проведення дидактичних занять, розвитку мовлення, мислення, комунікації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Вимоги й тематика: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«Родина», «Дитячий садок», «День Народження», «Новий Рік», «Свято Миколая», «Мамине свято», «Розпорядок дня», «Загартування, предмети гігієни, процедури», «Народознавство», «Державна символіка України», «Види мистецтв (музичне, хореографічне, театральне, літературне, образотворче: скульптура; кіно, живопис, архітектура та ін.)», «Професії», «Підприємства (промислові, сільськогосподарські, транспортні тощо) та установи (освітні, медичні, культурні, спортивні, фінансові, торгівельні)», «Що із чого і як виготовляється», «Основи здоров’я», «Зовнішній вигляд людини та органи сприйняття», «Види спорту та спортивні знаряддя», «Міміка та жести, емоції та почуття», «Вчинки людей, правила культурної поведінки», «Права дитини», «Правила безпечної поведінки у довкіллі (вдома, на вулиці та дорогах, у лісі, біля водойми, протипожежна, газова безпека, поводження з тваринами та рослинами, незнайомими людьми тощо)» та інше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2.11. Роздатковий матеріал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ризначення: забезпечення проведення дидактичних занять, розвитку мовлення, мислення, комунікації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Вимоги: для класифікацій у групи предметів за родовими ознакам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 xml:space="preserve">для розподілу предметів у певній послідовності (величина, колір) тощо».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7.</w:t>
        <w:tab/>
        <w:t>У розділі V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назву розділу викласти у такій редакції: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«</w:t>
      </w:r>
      <w:r>
        <w:rPr>
          <w:rFonts w:eastAsia="Times New Roman"/>
          <w:color w:val="000000"/>
          <w:szCs w:val="28"/>
          <w:lang w:val="en-US" w:eastAsia="uk-UA"/>
        </w:rPr>
        <w:t>V</w:t>
      </w:r>
      <w:r>
        <w:rPr>
          <w:rFonts w:eastAsia="Times New Roman"/>
          <w:color w:val="000000"/>
          <w:szCs w:val="28"/>
          <w:lang w:val="uk-UA" w:eastAsia="uk-UA"/>
        </w:rPr>
        <w:t>. Обладнання для забезпечення корекції мовленнєвої сфери осіб з особливими освітніми потребами, в тому числі з тяжкими порушеннями мовлення»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пункт 2 доповнити підпунктами 2.12, 2.13, 2.14, 2.15, 2.16, 2.17, 2.18, 2.19, 2.20, 2.21 такого змісту: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«2.12. Електромасажер для логопедичного масажу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ризначення: для проведення логопедичного масажу та підготовки артикуляційних м'язів ротової порожнини до занять з логопедом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Апарат для корекції заїкання. Призначення: для забезпечення корекції заїкання в дітей різних вікових груп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2.14. Набір вібраційного язикового моторного інструменту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ризначення: тренування м'язів язика, удосконалення навичок мовленнєвої моторики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2.15. Витратні матеріали при  користуванні зондами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ризначення: стерилізація інструментів індивідуального призначення. Вимоги: спиртові серветки, бокси для стерилізації зондів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2.16. Іграшки з розвитку дихальних функцій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ризначення: забезпечення проведення логопедичних занять, тренування дихання. Вимоги: вітрячки, свищики; іграшки для стимулювання звуконаслідувань тощо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2.17. Спеціальні логопедичні іграшки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ризначення: покращення якості та підвищення ефективності виконання артикуляційних вправ, полегшення засвоєння дітьми навчального матеріалу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2.18. Лінійки для звукового аналізу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ризначення: виконання звукового аналізу різного рівня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2.19. Набори схем звукового, складового, синтаксичного аналізу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ризначення: формування звукового, складового, синтаксичного аналізу різного рівня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2.20. Дидактичні та методичні матеріали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ризначення: для формування фонематичних процесів, обстеження мовлення, уваги, пам’яті, мислення (2−6 років), забезпечення  розвитку мислення, мовлення, комунікації та інш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Вимоги: з формування фонематичних процесів; з формування звуковимови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магнітні геометричні фігури; предметні картинки за лексичними темами тощо для обстеження мовлення, уваги, пам’яті, мислення (2−6 років) та інші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2.21. Наочні посібники. Призначення: забезпечення розвитку мислення, мовлення, комунікації тощо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Вимоги до тематики: за лексичними темами; з розвитку граматичних категорій (рід, число, відмінок, словотворення); з розвитку зв’язного мовлення (сюжетні картинки, їх серії); набори профілів звуків; комплекти репродукцій картин для розгляду дітьми та складання описових розповідей та інші»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8.</w:t>
        <w:tab/>
        <w:t xml:space="preserve">У розділі VІІІ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пункт 6 доповнити підпунктами 6.4, 6.5, 6.6, 6.7, 6.8, 6.9, 6.10 такого змісту: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«6.4. Прилади для відтворення звукі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Призначення: відтворення текстових та аудіофайлів різних форматів, здійснення звукозапису тощо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Вимоги:</w:t>
        <w:tab/>
        <w:t>програмні апаратні засоби синтезу мови; тифломагнітола; плеєр; годинники, "які говорять" та інше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6.5. Пов`язки для виключення зор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Призначення: вправляння збережених аналізаторів з виключеним зором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Вимоги: чорні або кольорові пов`язки з м`якої  бавовняної тканини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6.6. Окуляри з зеленим скло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Призначення: зняття зорової астенопії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Вимоги: пластикова оправа, зелене скло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6.7. Рухові модулі «сканер-сфера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Призначення: формування навичок простежування за предметами, що рухаються, та за рухами власних рук. Формування вміння фіксувати зір на зоровому стимулі, не втрачаючи  його з поля зору.Розвиток системи «рука-око». Удосконалення зорово-просторової орієнтації. Розширення поля зору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Вимоги: закріплені на стелі або стіні кулі різного розміру, які рухаються в вертикальній та горизонтальній площині; на кулях розміщені фіксовані або змінні зображення предметів, букв, цифр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6.8. Зорові маршрути за системою В.Ф.Базарного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Призначення: зняття зорової астенопії. Поліпшення гемодинаміки очей. Розвиток простежуючої функції очей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Вимоги: зорові траєкторії на стіні та стелі.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6.9. Посібник «Моталочки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Призначення: розвиток системи «рука-око», дрібних м`язів руки та ока, координованості рухів, формування вміння діяти руками під контролем зору. Вимоги: клубочки, палички, котушки, трубочки, з закріпленими на них стрічками, нитками, шнурками, мотузочками різної товщини, кольору та фактури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6.10. Набір геометричних фігур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Призначення: розвиток великої моторики, гнучкості кисті, просторового уявлення; координація рухів; вивчення геометричних тіл, фігури квадрата, круга та прямокутника, використовуються у проведенні навчання грамоті незрячих дітей (літери та звуки)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Вимоги : матеріал – ударостійкий пластик, шліфоване дерево; розмір – від 3 см та більше»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8.</w:t>
        <w:tab/>
        <w:t xml:space="preserve">У пункті 1 розділу ІХ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ідпункт 1.1 викласти в такій редакції: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«1.1. Меблі: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шафа комбінована  - 1 шт.;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шафа - 2 шт.;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пенал кухонний - 2 шт.;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секція кухонна з мийкою - 1 шт.; </w:t>
      </w:r>
    </w:p>
    <w:p>
      <w:pPr>
        <w:pStyle w:val="Normal"/>
        <w:tabs>
          <w:tab w:val="clear" w:pos="708"/>
          <w:tab w:val="left" w:pos="7987" w:leader="none"/>
        </w:tabs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секція кухонна нижня - 2 шт.; </w:t>
        <w:tab/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секція кухонна верхня - 3 шт.;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стіл для приймання їжі - 2 шт.;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стіл учнівський - 4 шт.;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комплект кухонний (стільниця - 1 шт; робоча панель кухонна - 1 шт.);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тумба для технічних засобів навчання - 1 шт.;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стільці учнівські - 8 шт.;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крісло-груша - 2 шт.;»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>підпункт 1.3. викласти в такій редакції: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val="uk-UA" w:eastAsia="uk-UA"/>
        </w:rPr>
        <w:t xml:space="preserve">« 1.3. Додаткове обладнання: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мольберт;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м'яч-фітбол - 2 шт.;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килимок-пазл - 2 шт.;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килим для організації ігрової діяльності дітей-1 шт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іграшки дитячі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конструктори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комплект терапевтичних м’ячиків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дошки для повзання та катання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батут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обладнання для піскової терапії (стіл для ігор з піском та водою, піддони для піску; дерев’яна пісочниця на ніжках; підсвічення; кінетичний пісок різного кольору; пісок для піскової терапії; дрібні іграшки з з різних класифікаційних груп)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література;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канцтовари;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посуд. 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Об'єм приміщення ресурсної кімнати (крім дошкільних закладів освіти) може бути поділено за допомогою стаціонарної меблевої перегородки на дві зони: навчально-пізнавальну та побутово-практичну. У першій зоні може здійснюватися процес навчання у групах або індивідуально. У другій зоні створюється простір, який виконує функції кухні та їдальні. Тут діти з особливими освітніми потребами під наглядом педагогів або з їхньою допомогою набувають навичок самообслуговування, які допоможуть їм адаптуватись у соціумі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Приміщення ресурсної кімнати для закладів дошкільної освіти може бути поділено за допомогою стаціонарної або мобільної перегородки на дві зони: навчально-пізнавальну та ігрову. У першій зоні може здійснюватися процес навчання дітей з особливими освітніми потребами у групах або індивідуально. У другій зоні створюється ігровий простір, який сприятиме покращенню психоемоційного стану дітей, зниженню у них тривожності, агресії, нервового збудження тощо»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9.</w:t>
        <w:tab/>
        <w:t>По всьому тексту Типового переліку слово «дітей» замінити на слово «осіб» в усіх відповідних відмінках.</w:t>
      </w:r>
    </w:p>
    <w:p>
      <w:pPr>
        <w:pStyle w:val="Normal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rFonts w:eastAsia="Times New Roman"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 xml:space="preserve">Генеральний директор </w:t>
        <w:tab/>
        <w:tab/>
        <w:tab/>
        <w:tab/>
        <w:tab/>
        <w:tab/>
        <w:tab/>
        <w:t>Валентина ХІВРИЧ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3:00Z</dcterms:created>
  <dc:creator>Samsonova L.</dc:creator>
  <dc:description/>
  <cp:keywords/>
  <dc:language>en-US</dc:language>
  <cp:lastModifiedBy>Samsonova L.</cp:lastModifiedBy>
  <cp:lastPrinted>2019-04-01T17:27:00Z</cp:lastPrinted>
  <dcterms:modified xsi:type="dcterms:W3CDTF">2019-04-02T06:30:00Z</dcterms:modified>
  <cp:revision>8</cp:revision>
  <dc:subject/>
  <dc:title/>
</cp:coreProperties>
</file>