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громадське обговор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постанови Кабінету Міністрів України «Про внесення змін до постанови Кабінету Міністрів України від 23 листопада 2016 р. № 975»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aps/>
          <w:spacing w:val="45"/>
          <w:sz w:val="28"/>
          <w:szCs w:val="28"/>
          <w:lang w:val="uk-UA"/>
        </w:rPr>
      </w:pPr>
      <w:r>
        <w:rPr>
          <w:b w:val="false"/>
          <w:bCs w:val="false"/>
          <w:caps/>
          <w:spacing w:val="45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менування органу виконавчої влади, який проводив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итання або назва проекту акта, що виносилися на обговоренн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На обговорення виносився проект постанови Кабінету Міністрів України «Про внесення змін до постанови Кабінету Міністрів України від 23 листопада 2016 р. № 975», яким передбачено приведення Порядку та умов надання державної цільової підтримки деяким категоріям громадян для здобуття професійно-технічної та вищої освіти у відповідність до законів України «Про освіту», «Про вищу освіту», «Про професійну (професійно-технічну) освіту», «Про статус ветеранів війни, гарантії їх соціального захисту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осіб, що взяли участь в обговоренні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Громадське обговорення проводилося у формі електронних консультацій, відповідей на телефонні дзвін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>Проект акту опубліковано 21 січня 2019 року на офіційному веб-сайті Міністерства освіти і науки України за посиланням https://mon.gov.ua/ua/news/mon-proponuye-dlya-gromadskogo-obgovorennya-proekt-postanovi-kmu-pro-vnesennya-zmin-do-postanovi-kabinetu-ministriv-ukrayini-vid-23-listopada-2016-r-97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>Зауваження та пропозиції від громадськості приймалися до 22 лютого 2019 р. на електронну адресу: i_lysenko@mon.gov.ua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>Під час громадського обговорення було отримано пропозиції та зауваження від Комітету Верховної Ради України у справах ветеранів та осіб з інвалідніст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 підпункту 2 пункту 1 наказу Міністерства освіти і науки України від 26.06.2017 № 927 пропозиції та зауваження, що надійшли під час громадського обговорення проекту, було проаналізовано та частково врахова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пропозиції, що надійшли до Міністерства освіти і науки України за результатами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, що надійшли до Міністерства освіти і науки України під час громадського обговорення стосувалися, зокрема: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еобхідності наявності у преамбулі нормативно-правового акта посилання на статтю 19 Закону України «Про охорону дитинства», якою передбачено надання державної цільової підтримки деяким категоріям громадян;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ключення норми щодо вікового обмеження до 23 років до учасників бойових дій щодо можливості отримання ними державної цільової підтримки;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оповнення проекту нормами щодо часткової оплати навчання за рахунок коштів державного і місцевого бюджетів та пільгових довгострокових кредитів як окремих видів державної цільової підтримки;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ередбачити, що зміни до Порядку та умов застосовуються з 01.01.2019 року та ін.</w:t>
      </w:r>
    </w:p>
    <w:p>
      <w:pPr>
        <w:pStyle w:val="Normal"/>
        <w:spacing w:before="34" w:after="0"/>
        <w:ind w:right="-1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рішення, прийняті за результатами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ропозиції, що надходили </w:t>
      </w:r>
      <w:r>
        <w:rPr>
          <w:sz w:val="28"/>
          <w:szCs w:val="28"/>
          <w:lang w:val="uk-UA"/>
        </w:rPr>
        <w:t>під час громадського обговорення</w:t>
      </w:r>
      <w:r>
        <w:rPr>
          <w:sz w:val="28"/>
          <w:szCs w:val="28"/>
          <w:shd w:fill="FFFFFF" w:val="clear"/>
          <w:lang w:val="uk-UA"/>
        </w:rPr>
        <w:t xml:space="preserve"> частково врахован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о. директора департамен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щої освіти </w:t>
        <w:tab/>
        <w:tab/>
        <w:tab/>
        <w:tab/>
        <w:tab/>
        <w:tab/>
        <w:tab/>
        <w:tab/>
        <w:t>С. С. Кретович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___ _________________ 2019 р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29:00Z</dcterms:created>
  <dc:creator>natalya</dc:creator>
  <dc:description/>
  <cp:keywords/>
  <dc:language>en-US</dc:language>
  <cp:lastModifiedBy>Лисенко Ігор Едуардович</cp:lastModifiedBy>
  <cp:lastPrinted>2019-02-12T12:02:00Z</cp:lastPrinted>
  <dcterms:modified xsi:type="dcterms:W3CDTF">2019-03-13T08:33:00Z</dcterms:modified>
  <cp:revision>3</cp:revision>
  <dc:subject/>
  <dc:title>Звіт про громадське обговорення</dc:title>
</cp:coreProperties>
</file>