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ІТ</w:t>
      </w:r>
    </w:p>
    <w:p>
      <w:pPr>
        <w:pStyle w:val="Normal"/>
        <w:ind w:firstLine="10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результатами громадського обговорення проекту наказ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ністерства освіти і науки України від ___ ___________ 2019 року № ______ «Про затвердження Змін до деяких наказів Міністерства освіти і науки України»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3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629"/>
        <w:gridCol w:w="4829"/>
        <w:gridCol w:w="3364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.І.Б. або назва інституту громадянського суспільства від якого надіслано зауваження та (або) пропозиції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ауваження та (або) пропозиції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йняте рішенн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Луганський національний аграрний університе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даток 1 до Порядку прийому для здобуття вищої та професійно-технічної освіти осіб, місцем проживання яких є територія проведення антитерористичної операції (на період її проведення), затвердженого наказом Міністерства освіти і науки України від 21 червня 2016 року № 697, зареєстрованого в Міністерстві юстиції України від 01 липня 2016 року за № 907/29037, такі змі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ісля позиції «с. Новоселівка Друга» доповнити позицією «с. Новобахмутів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Враховано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850" w:right="850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8"/>
      <w:szCs w:val="28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5:42:00Z</dcterms:created>
  <dc:creator>Kolumbet M.</dc:creator>
  <dc:description/>
  <cp:keywords/>
  <dc:language>en-US</dc:language>
  <cp:lastModifiedBy>Kravchuk I.M.</cp:lastModifiedBy>
  <cp:lastPrinted>2018-03-13T10:02:00Z</cp:lastPrinted>
  <dcterms:modified xsi:type="dcterms:W3CDTF">2019-03-12T15:42:00Z</dcterms:modified>
  <cp:revision>2</cp:revision>
  <dc:subject/>
  <dc:title/>
</cp:coreProperties>
</file>