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громадське обговоренн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проекту постанови Кабінету Міністрів України «</w:t>
      </w:r>
      <w:r>
        <w:rPr>
          <w:b/>
          <w:bCs/>
          <w:sz w:val="28"/>
          <w:szCs w:val="28"/>
          <w:lang w:val="uk-UA" w:eastAsia="uk-UA"/>
        </w:rPr>
        <w:t xml:space="preserve">Про затвердження </w:t>
      </w:r>
      <w:r>
        <w:rPr>
          <w:b/>
          <w:sz w:val="28"/>
          <w:szCs w:val="28"/>
          <w:lang w:val="uk-UA"/>
        </w:rPr>
        <w:t>Положення про сертифікацію педагогічних працівників»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aps/>
          <w:spacing w:val="45"/>
          <w:sz w:val="28"/>
          <w:szCs w:val="28"/>
          <w:lang w:val="uk-UA" w:eastAsia="uk-UA"/>
        </w:rPr>
      </w:pPr>
      <w:r>
        <w:rPr>
          <w:b w:val="false"/>
          <w:bCs w:val="false"/>
          <w:caps/>
          <w:spacing w:val="45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йменування органу виконавчої влади, який проводив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питання або назва проекту акта, що виносилися на обговорення: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ект постанови Кабінету Міністрів України «</w:t>
      </w:r>
      <w:r>
        <w:rPr>
          <w:bCs/>
          <w:sz w:val="28"/>
          <w:szCs w:val="28"/>
          <w:lang w:val="uk-UA" w:eastAsia="uk-UA"/>
        </w:rPr>
        <w:t xml:space="preserve">Про затвердження </w:t>
      </w:r>
      <w:r>
        <w:rPr>
          <w:sz w:val="28"/>
          <w:szCs w:val="28"/>
          <w:lang w:val="uk-UA"/>
        </w:rPr>
        <w:t>Положення про сертифікацію педагогічних працівників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е обговорення проводилося у формі електронних консультацій та залучення представників стейкхолдері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акту було опубліковано 22 листопада 2018 року на офіційному вебсайті Міністерства освіти і науки України (https://mon.gov.ua/ua/news/mon-proponuye-dlya-gromadskogo-obgovorennya-proekt-polozhennya-pro-sertifikaciyu-pedagogichnih-pracivnikiv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уваження та пропозиції від громадськості приймалися </w:t>
      </w:r>
      <w:r>
        <w:rPr>
          <w:sz w:val="28"/>
          <w:szCs w:val="28"/>
          <w:shd w:fill="FFFFFF" w:val="clear"/>
          <w:lang w:val="uk-UA"/>
        </w:rPr>
        <w:t xml:space="preserve">до </w:t>
      </w:r>
      <w:r>
        <w:rPr>
          <w:bCs/>
          <w:sz w:val="28"/>
          <w:szCs w:val="28"/>
          <w:lang w:val="uk-UA"/>
        </w:rPr>
        <w:t>09 грудня 2018 р.</w:t>
      </w:r>
      <w:r>
        <w:rPr>
          <w:sz w:val="28"/>
          <w:szCs w:val="28"/>
          <w:lang w:val="uk-UA"/>
        </w:rPr>
        <w:t xml:space="preserve"> на електронну адресу: </w:t>
      </w:r>
      <w:r>
        <w:rPr>
          <w:bCs/>
          <w:sz w:val="28"/>
          <w:szCs w:val="28"/>
          <w:lang w:val="uk-UA"/>
        </w:rPr>
        <w:t>zakon@mon.gov.ua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осіб, що взяли участь в обговоренні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акту підготовлено директоратом дошкільної та шкільної освіти спільно з директоратом стратегічного планування і європейської інтеграції МОН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  <w:shd w:fill="FFFFFF" w:val="clear"/>
          <w:lang w:val="uk-UA"/>
        </w:rPr>
        <w:t xml:space="preserve">ля громадського обговорення проект акта було оприлюднено на офіційному веб-сайті МОН з 22.11.2018 по 09.11.2018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ід час громадського обговорення були отримані пропозиції та зауваження від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Асоціації міст України, Асоціації об’єднаних територіальних громад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Інституту інформаційних технологій і засобів навчання НАПН України,</w:t>
      </w:r>
      <w:r>
        <w:rPr>
          <w:bCs/>
          <w:color w:val="000000"/>
          <w:sz w:val="28"/>
          <w:szCs w:val="28"/>
          <w:lang w:val="uk-UA"/>
        </w:rPr>
        <w:t xml:space="preserve"> р</w:t>
      </w:r>
      <w:r>
        <w:rPr>
          <w:color w:val="000000"/>
          <w:sz w:val="28"/>
          <w:szCs w:val="28"/>
          <w:shd w:fill="FFFFFF" w:val="clear"/>
          <w:lang w:val="uk-UA"/>
        </w:rPr>
        <w:t>айонного методичного центру відділу освіти Києво-Святошинської районної державної адміністрації, відділу дитячо-юнацького та резервного спорту Мінмолодьспорту, групи педагогічних працівників з м. Рівне та Рівненської області, Центру іноземної літератури Authorised Exam Centre “Level-Up”, м. Дніпр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ідповідно до підпункту 2 пункту 1 наказу </w:t>
      </w:r>
      <w:r>
        <w:rPr>
          <w:sz w:val="28"/>
          <w:szCs w:val="28"/>
          <w:lang w:val="uk-UA"/>
        </w:rPr>
        <w:t>Міністерства освіти і науки України</w:t>
      </w:r>
      <w:r>
        <w:rPr>
          <w:sz w:val="28"/>
          <w:szCs w:val="28"/>
          <w:shd w:fill="FFFFFF" w:val="clear"/>
          <w:lang w:val="uk-UA"/>
        </w:rPr>
        <w:t xml:space="preserve"> від 26.06.2017 № 927 пропозиції та зауваження, що надійшли під час громадського обговорення проекту було проаналізовано та частково враховано 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8"/>
          <w:szCs w:val="28"/>
          <w:lang w:val="uk-UA"/>
        </w:rPr>
        <w:t>Інформація про пропозиції, що надійшли до Міністерства освіти і науки України за результатами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, що надійшли до Міністерства освіти і науки України під час громадського обговорення стосувалися, зокрем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формування мережі пунктів тестування на базі закладів післядипломної освіти, педагогічних університетів, педагогічних коледжів, а не закладів загальної середньої освіти;</w:t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обов’язковості формування </w:t>
      </w:r>
      <w:r>
        <w:rPr>
          <w:color w:val="000000"/>
          <w:sz w:val="28"/>
          <w:szCs w:val="28"/>
          <w:lang w:val="uk-UA"/>
        </w:rPr>
        <w:t>електронног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ортфоліо, зокрема здійснення відеозапису навчального заняття; </w:t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урегулювання питання погодження батьків на відеозапис навчального заняття;</w:t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изначення мети та терміну проведення </w:t>
      </w:r>
      <w:r>
        <w:rPr>
          <w:color w:val="000000"/>
          <w:sz w:val="28"/>
          <w:szCs w:val="28"/>
          <w:lang w:val="uk-UA"/>
        </w:rPr>
        <w:t>сертифікації;</w:t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терміну для подачі оскарження результатів незалежного тестування в робочих днях;</w:t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ображення взаємовпливу між процедурами сертифікації та атестації педагогів; </w:t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цільової групи сертифікації за рахунок учителів-предметників (учителів іноземних мов)).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гляду на пілотний статус проекту сертифікації педагогічних працівників, схваленого Урядом, окремі пропозиції і зауваження представників громадськості були враховані частково, а саме: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мережа пунктів тестування формуватиметься на тих самих засадах, що під час проведення ЗНО для учнів; 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завантаження відеозапису визнано правом, а не обов’язком вчителя початкової школи;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изначено мету сертифікації, а також уточнено повноваження МОН, УЦОЯО та ДСЯО щодо встановлення строків проходження сертифікації;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уточнено вплив успішного проходження сертифікації педагогічними працівниками на їх атестацію;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визначено кількість педагогічних працівників,  що зможуть пройти сертифікацію в межах пілотного проекту у 2019 році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рішення, прийняті за результатами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оложення про сертифікацію педагогічних працівників затверджене Урядом 27 грудня 2018 року (постанова КМУ від 27.12.2018 № 1190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неральний директор директора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шкільної та шкільної освіти                         А. О. Осмоло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___ _________________ 2019 р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47:00Z</dcterms:created>
  <dc:creator>natalya</dc:creator>
  <dc:description/>
  <cp:keywords/>
  <dc:language>en-US</dc:language>
  <cp:lastModifiedBy>Osmolovsky A.O.</cp:lastModifiedBy>
  <cp:lastPrinted>2019-01-29T17:57:00Z</cp:lastPrinted>
  <dcterms:modified xsi:type="dcterms:W3CDTF">2019-01-29T15:57:00Z</dcterms:modified>
  <cp:revision>10</cp:revision>
  <dc:subject/>
  <dc:title>Звіт про громадське обговорення</dc:title>
</cp:coreProperties>
</file>