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8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8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8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8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8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8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8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48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и до Порядк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ї набору та навчанн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тажування) іноземців та осіб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 громадянст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ті 28 Закону України «Про засади державної регуляторної політики у сфері господарської діяльності» та Рішення Державної регуляторної служби від 29 травня 2019 року № 19 «Про необхідність усунення Міністерством освіти і науки України порушень принципів державної регуляторної політики згідно з вимогами Закону України «Про засади державної регуляторної політики у сфері господарської діяльності»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Порядку організації набору та навчання (стажування) іноземців та осіб без громадянства, затвердженого наказом Міністерства освіти і науки України від 01 листопада 2013 року № 1541, зареєстрованого у Міністерстві юстиції України 25 листопада 2013 року за № 2004/24536               (у редакції наказу Міністерства освіти і науки України від 11 грудня 2015 року     № 1272) таку зміну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абзаці першому пункту 6 слова «за акредитованими освітніми програмами» виключити.</w:t>
      </w:r>
    </w:p>
    <w:p>
      <w:pPr>
        <w:pStyle w:val="Style17"/>
        <w:tabs>
          <w:tab w:val="clear" w:pos="708"/>
          <w:tab w:val="left" w:pos="1276" w:leader="none"/>
        </w:tabs>
        <w:ind w:right="14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ту стратегічного планування та європейської інтеграції (Новосад Г. І.) подати цей наказ на державну реєстрацію до Міністерства юстиції України в установленому законодавством порядку.      </w:t>
      </w:r>
    </w:p>
    <w:p>
      <w:pPr>
        <w:pStyle w:val="Style17"/>
        <w:ind w:left="1134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забезпечення документообігу, контролю та інформаційних технологій (Єрко І. А.) зробити відповідну відмітку у справах архів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наказу залишаю за собою. </w:t>
      </w:r>
    </w:p>
    <w:p>
      <w:pPr>
        <w:pStyle w:val="Normal"/>
        <w:tabs>
          <w:tab w:val="clear" w:pos="708"/>
          <w:tab w:val="left" w:pos="0" w:leader="none"/>
          <w:tab w:val="left" w:pos="57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7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й наказ набирає чинності з дня його офіційного опублікуванн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7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70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0" w:leader="none"/>
          <w:tab w:val="left" w:pos="570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ов’язки Міністра                                                                      Павло ХОБЗЕЙ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5:48:00Z</dcterms:created>
  <dc:creator>Глоба Марія Констянтинівна</dc:creator>
  <dc:description/>
  <cp:keywords/>
  <dc:language>en-US</dc:language>
  <cp:lastModifiedBy>Глоба Марія Констянтинівна</cp:lastModifiedBy>
  <cp:lastPrinted>2019-07-23T11:48:00Z</cp:lastPrinted>
  <dcterms:modified xsi:type="dcterms:W3CDTF">2019-08-01T08:31:00Z</dcterms:modified>
  <cp:revision>20</cp:revision>
  <dc:subject/>
  <dc:title/>
</cp:coreProperties>
</file>