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hyperlink r:id="rId2">
        <w:r>
          <w:rPr>
            <w:rStyle w:val="InternetLink"/>
            <w:b w:val="false"/>
            <w:bCs/>
            <w:sz w:val="28"/>
            <w:szCs w:val="28"/>
            <w:shd w:fill="FFFFFF" w:val="clear"/>
            <w:lang w:val="uk-UA"/>
          </w:rPr>
          <w:t>проекту постанови Кабінету Міністрів України «Про внесення змін до постанови Кабінету Міністрів України від 27 серпня 2010 р. № 777»</w:t>
        </w:r>
      </w:hyperlink>
      <w:r>
        <w:rPr>
          <w:rStyle w:val="StrongEmphasis"/>
          <w:b w:val="false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center"/>
        <w:rPr>
          <w:rStyle w:val="StrongEmphasis"/>
          <w:b/>
          <w:b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Кабінету Міністрів України «Про внесення змін до до постанови Кабінету Міністрів України від 27 серпня 2010 р.№777» вносить зміни до Положення про освітній окру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 та залучення представників стейкхолдер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акту було опубліковано 03 грудня 2018 року на офіційному вебсайті Міністерства освіти і науки України. (https://mon.gov.ua/ua/news/mon-proponuye-dlya-gromadskogo-obgovorennya-proekt-postanovi-kmu-pro-vnesennya-zmin-do-postanovi-kabinetu-ministriv-ukrayini-vid-27-serpnya-2010-r-777?fbclid=IwAR2xCO3A1Z3AcvrbCHjGyIScGJ74ez-l-8AsnRIIxbIaKcNobhx5FT-xBZ4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від громадськості приймалися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>20 грудня 2018 року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bCs/>
          <w:sz w:val="28"/>
          <w:szCs w:val="28"/>
          <w:lang w:val="uk-UA"/>
        </w:rPr>
        <w:t>putsova@mon.gov.ua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акту підготовлено директоратом дошкільної та шкільної осві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ля громадського обговорення проект наказу було оприлюднено на офіційному веб-сайті МОН з 03.12.2018 по 20.12.2018. За цей час надійшло повідомлення з пропозиціями та зауваженнями від</w:t>
      </w:r>
      <w:r>
        <w:rPr>
          <w:bCs/>
          <w:sz w:val="28"/>
          <w:szCs w:val="28"/>
          <w:lang w:val="uk-UA"/>
        </w:rPr>
        <w:t xml:space="preserve"> управління освіти і науки Черкаської обласної державної адміністрації та Асоціації міст Україн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підпункту 2 пункту 1 наказу МОН від 26.06.2017 № 927 пропозицій та зауважень, що надійшли під час публічного громадського обговорення проекту проаналізовано та частково враховано. До обговорення положень проекту акту залучалися представники Міністерства регіонального розвитку, будівництва та житлово-комунального господарства,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програми для України з розширення прав і можливостей на місцевому рівні, підзвітності та розвитку «U-LEAD з Європою» та Центрального офісу реформ при Мінрегіоні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, що надійшли до Міністерства освіти і науки України під час громадського обговорення стосувалися розширення кола засновників освітніх округів та термінології. За результатами розгляду пропозицій їх частково було врахова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акта готується до погодження із заінтересованими центральними органами виконавчої вл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еральний директор директо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 та шкільної освіти </w:t>
        <w:tab/>
        <w:tab/>
        <w:tab/>
        <w:t xml:space="preserve">     А. О. Осмоловськ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 __________________ 2018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storage/app/media/gromadske-obgovorennya/2018/12/03/1-proektzminami.do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54:00Z</dcterms:created>
  <dc:creator>natalya</dc:creator>
  <dc:description/>
  <cp:keywords/>
  <dc:language>en-US</dc:language>
  <cp:lastModifiedBy>Putsova A.</cp:lastModifiedBy>
  <dcterms:modified xsi:type="dcterms:W3CDTF">2018-12-20T08:16:00Z</dcterms:modified>
  <cp:revision>11</cp:revision>
  <dc:subject/>
  <dc:title>Звіт про громадське обговорення</dc:title>
</cp:coreProperties>
</file>