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овно-літературна галузь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lang w:eastAsia="en-US"/>
        </w:rPr>
        <w:t>Освітній компонент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ови корінних народів та національних меншин Україн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Навчальна програма з </w:t>
      </w:r>
      <w:r>
        <w:rPr>
          <w:b/>
          <w:sz w:val="28"/>
          <w:szCs w:val="28"/>
          <w:lang w:val="uk-UA" w:eastAsia="ru-RU"/>
        </w:rPr>
        <w:t xml:space="preserve">польської </w:t>
      </w:r>
      <w:r>
        <w:rPr>
          <w:b/>
          <w:sz w:val="28"/>
          <w:szCs w:val="28"/>
          <w:lang w:eastAsia="ru-RU"/>
        </w:rPr>
        <w:t>мови</w:t>
      </w:r>
      <w:r>
        <w:rPr>
          <w:b/>
          <w:sz w:val="28"/>
          <w:szCs w:val="28"/>
          <w:lang w:val="uk-UA" w:eastAsia="ru-RU"/>
        </w:rPr>
        <w:t xml:space="preserve"> та читання</w:t>
      </w:r>
      <w:r>
        <w:rPr>
          <w:b/>
          <w:sz w:val="28"/>
          <w:szCs w:val="28"/>
          <w:lang w:eastAsia="ru-RU"/>
        </w:rPr>
        <w:t xml:space="preserve"> для 3-4 класів закладів загальної середньої освіти з навчанням українською мовою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Загальні очікувані результати ІI циклу навчання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обувач / здобувачка початкової освіти (учень / учениця)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</w:t>
        <w:tab/>
        <w:t>взаємодіє з іншими усно, сприймає і використовує інформацію для досягнення життєвих цілей у різних комунікативних ситуація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)</w:t>
        <w:tab/>
        <w:t xml:space="preserve">сприймає, аналізує, інтерпретує, критично оцінює інформацію в текстах різних видів, медіатекстах та використовує її; сприймає художній текст як засіб збагачення власного естетичного та емоційно-чуттєвого досвіду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)</w:t>
        <w:tab/>
        <w:t>висловлює свої думки, почуття та ставлення, взаємодіє з іншими особами письмово та в режимі онлайн, дотримується норм літературної мови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</w:t>
        <w:tab/>
        <w:t>оцінює індивідуальне мовлення – своє та інших учнів, використовує це для власної мовної творчості, спостерігає за мовними явищами, аналізує ї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2126"/>
        <w:gridCol w:w="7479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val="uk-UA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п/п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uk-UA"/>
              </w:rPr>
              <w:t>Обов’язкові результати навчання здобувачів початкової освіти: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567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1"/>
              <w:rPr>
                <w:rFonts w:eastAsia="Calibri"/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  <w:t>Загальні результат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  <w:t>IІ цикл (3-4 клас)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1" w:firstLine="567"/>
              <w:contextualSpacing/>
              <w:rPr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  <w:t xml:space="preserve">до </w:t>
            </w:r>
            <w:r>
              <w:rPr>
                <w:rFonts w:eastAsia="Calibri"/>
                <w:b/>
                <w:i/>
                <w:color w:val="000000"/>
                <w:kern w:val="2"/>
                <w:sz w:val="24"/>
                <w:szCs w:val="24"/>
                <w:lang w:val="uk-UA" w:bidi="hi-IN"/>
              </w:rPr>
              <w:t>пункту</w:t>
            </w: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  <w:t xml:space="preserve"> 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Сприймає усну інформацію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Сприймає інформацію для досягнення різних цілей; уточнює інформацію з огляду на ситуаці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Перетворює усну інформацію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На основі почутого малює схеми, таблиці, добирає ілюстрації; передає  інформаці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стисло і вибірково; переказує текст за різними завдання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Виокремлює інформацію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Виокремлює необхідну інформацію з різних усних джерел, зокрема медіатекстів, для створення власного висловлювання з конкретною мето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Аналізує та інтерпретує усну інформацію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Визначає за допомогою вчителя  тему, основні ідеї усної інформації; обговорює зміст, форму та окремі деталі простих текстів, зокрема медіатекстів, пов’язує, зіставляє із власними спостереженнями, життєвим досвідом, враховує думки інших осіб..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Оцінює усну інформацію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Висловлює власні думки щодо усного повідомлення, простого тексту, медіатексту; пояснює свої погляди, спираючись на власний досвід, визначає позицію співрозмовника, погоджується з нею або заперечує її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Висловлює і захищає власні погляди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rFonts w:eastAsia="Calibri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68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Висловлює власні погляди, підтверджуючи їх прикладами;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враховує думки інших осіб; дотримується найважливіших правил літературної вимови, висловлюючи власні погляди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Використовує словесні й несловесні засоби під час представлення своїх думок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Вимовляє з правильною інтонацією різні за метою висловлювання речення; розпізнає емоції своїх співрозмовників, використовує відомі словесні й несловесні засоби для передавання емоцій та настрою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розпізнає певні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засоби художньої виразності в тексті;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може 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використати їх у власному мовленні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створює невеличкі за обсягом і прості медіапродукти за допомогою вчителя (або самостійно)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1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Calibri"/>
                <w:color w:val="000000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uk-UA" w:bidi="hi-IN"/>
              </w:rPr>
              <w:t>Регулює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uk-UA" w:bidi="hi-IN"/>
              </w:rPr>
              <w:t>власний емоційний стан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Розповідає  про  власні відчуття  та  емоції  від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прослуханого / побаченого;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uk-UA" w:eastAsia="hi-IN" w:bidi="hi-IN"/>
              </w:rPr>
              <w:t>ввічливо спілкуєтьс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uk-UA" w:eastAsia="hi-IN" w:bidi="hi-IN"/>
              </w:rPr>
              <w:t>використовуючи у власному мовленні формули мовленнєвого етикету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1" w:firstLine="567"/>
              <w:contextualSpacing/>
              <w:rPr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color w:val="000000"/>
                <w:kern w:val="2"/>
                <w:sz w:val="24"/>
                <w:szCs w:val="24"/>
                <w:lang w:val="uk-UA" w:bidi="hi-IN"/>
              </w:rPr>
              <w:t>до пункту 2</w:t>
            </w:r>
          </w:p>
        </w:tc>
      </w:tr>
      <w:tr>
        <w:trPr>
          <w:trHeight w:val="183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2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Сприймає текст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spacing w:val="-2"/>
                <w:kern w:val="2"/>
                <w:sz w:val="24"/>
                <w:szCs w:val="24"/>
                <w:lang w:val="uk-UA" w:eastAsia="hi-IN" w:bidi="hi-IN"/>
              </w:rPr>
              <w:t>Передбачає за обкладинкою, заголовком та ілюстраціями, про що йтиметься в дитячій книжці; володіє повноцінними навичками читання (вголос і мовчки), що дає змогу зрозуміти тексти різних видів.</w:t>
            </w:r>
          </w:p>
        </w:tc>
      </w:tr>
      <w:tr>
        <w:trPr>
          <w:trHeight w:val="19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2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1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Аналізує та інтерпретує текст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Calibri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Пов’язує елементи інформації в цілісну картину; розрізняє головне і другорядне в тексті; розрізняє факти і думки про ці факти; формулює прямі висновки на основі інформації, виявленої в тексті; визначає форму і пояснює зміст простих медіатекстів.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2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Збагачує естетичний та емоційно-чуттєвий досвід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Розповідає про власні почуття та емоції від прочитаного тексту; описує емоції літературних персонажів та відтворює їх під час інсценування.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2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 xml:space="preserve">Оцінює текст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Висловлює власне ставлення до змісту прочитаних творів, образів літературних персонажів, </w:t>
            </w:r>
            <w:r>
              <w:rPr>
                <w:rFonts w:eastAsia="Calibri"/>
                <w:kern w:val="2"/>
                <w:sz w:val="24"/>
                <w:szCs w:val="24"/>
                <w:lang w:val="uk-UA" w:eastAsia="hi-IN" w:bidi="hi-IN"/>
              </w:rPr>
              <w:t>думки з приводу простих медіатекстів та наводить аргументи до власних висловлювань, використовуючи текст, або спираючись на  свій досвід, інші джерела інформації.</w:t>
            </w:r>
          </w:p>
        </w:tc>
      </w:tr>
      <w:tr>
        <w:trPr>
          <w:trHeight w:val="6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kern w:val="2"/>
                <w:sz w:val="24"/>
                <w:szCs w:val="24"/>
                <w:lang w:val="uk-UA" w:bidi="hi-IN"/>
              </w:rPr>
              <w:t>2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Обирає тексти для читанн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Самостійно обирає книжку для читання; пояснює свій вибір</w:t>
            </w:r>
            <w:r>
              <w:rPr>
                <w:sz w:val="24"/>
                <w:szCs w:val="24"/>
                <w:lang w:val="uk-UA"/>
              </w:rPr>
              <w:t xml:space="preserve"> метою читання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(для задоволення власних читацьких інтересів,  пошуку потрібної (навчальної/ цікавої) інформації)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2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rFonts w:eastAsia="Calibri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Перетворює інформацію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На основі тексту малює /добирає ілюстрації, фіксує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uk-UA" w:eastAsia="hi-IN" w:bidi="hi-IN"/>
              </w:rPr>
              <w:t>інформацію графічно;  складає план, таблицю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2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85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 xml:space="preserve">Читає творчо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Експериментує з текстом (змінює сюжет, кінцівку, місце подій, переказує текст з іншої позиції, додає персонажів, імпровізує  з репліками під час театралізації тощо)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4" w:right="-1" w:firstLine="567"/>
              <w:contextualSpacing/>
              <w:rPr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color w:val="000000"/>
                <w:kern w:val="2"/>
                <w:sz w:val="24"/>
                <w:szCs w:val="24"/>
                <w:lang w:val="uk-UA" w:bidi="hi-IN"/>
              </w:rPr>
              <w:t>до пункту 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3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31" w:hanging="0"/>
              <w:rPr>
                <w:rFonts w:eastAsia="Calibri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Створює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письмові висловленн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ише розбірливо рукописними буквами, в темпі, який дає змогу записати власну думку та інформацію з різних джерел; створює висловлювання, записує їх, ураховуючи мету та адресата, дотримуючись норм літературної мови; користується орфографічним словником; створює тексти різних типів і жанрів (казка, розповідь, опис, міркування); створює (за допомогою вчителя або інших дорослих) прості медіатексти, використовує певні форми їх презентації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3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Взаємодіє онлайн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Calibri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Створює короткі письмові повідомлення і обмінюється ни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3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Редагує письмові текст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еревіряє написане, виявляє і виправляє недоліки власного письма самостійно</w:t>
            </w:r>
            <w:r>
              <w:rPr>
                <w:sz w:val="24"/>
                <w:szCs w:val="24"/>
                <w:lang w:val="uk-UA"/>
              </w:rPr>
              <w:t xml:space="preserve"> (або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за допомогою інших)  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та вдосконалює створений текст відповідно до мети спілкування.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34" w:firstLine="567"/>
              <w:rPr>
                <w:b/>
                <w:b/>
                <w:i/>
                <w:i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  <w:t xml:space="preserve">до </w:t>
            </w:r>
            <w:r>
              <w:rPr>
                <w:rFonts w:eastAsia="Calibri"/>
                <w:b/>
                <w:i/>
                <w:color w:val="000000"/>
                <w:kern w:val="2"/>
                <w:sz w:val="24"/>
                <w:szCs w:val="24"/>
                <w:lang w:val="uk-UA" w:bidi="hi-IN"/>
              </w:rPr>
              <w:t xml:space="preserve">пункту </w:t>
            </w:r>
            <w:r>
              <w:rPr>
                <w:rFonts w:eastAsia="Calibri"/>
                <w:b/>
                <w:i/>
                <w:kern w:val="2"/>
                <w:sz w:val="24"/>
                <w:szCs w:val="24"/>
                <w:lang w:val="uk-UA" w:bidi="hi-IN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44.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2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 xml:space="preserve">Аналізує мовні явища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 xml:space="preserve">Аналізує значення слів з урахуванням контексту, будови слова, перевіряє власне розуміння значення слова за словникам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val="uk-UA" w:bidi="hi-IN"/>
              </w:rPr>
              <w:t>44.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65"/>
              <w:rPr>
                <w:spacing w:val="-2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Calibri"/>
                <w:spacing w:val="-2"/>
                <w:kern w:val="2"/>
                <w:sz w:val="24"/>
                <w:szCs w:val="24"/>
                <w:lang w:val="uk-UA" w:bidi="hi-IN"/>
              </w:rPr>
              <w:t xml:space="preserve">Використовує знання з мови </w:t>
            </w:r>
            <w:r>
              <w:rPr>
                <w:rFonts w:eastAsia="Calibri"/>
                <w:color w:val="000000"/>
                <w:spacing w:val="-2"/>
                <w:kern w:val="2"/>
                <w:sz w:val="24"/>
                <w:szCs w:val="24"/>
                <w:lang w:val="uk-UA" w:bidi="hi-IN"/>
              </w:rPr>
              <w:t>у мовленнєвій творчості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567"/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Експериментує зі звуками, словами, фразами в мовних іграх; а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налізує за допомогою вчителя мовлення літературних персонажів;  </w:t>
            </w:r>
            <w:r>
              <w:rPr>
                <w:rFonts w:eastAsia="SimSun;宋体"/>
                <w:kern w:val="2"/>
                <w:sz w:val="24"/>
                <w:szCs w:val="24"/>
                <w:lang w:val="uk-UA" w:eastAsia="hi-IN" w:bidi="hi-IN"/>
              </w:rPr>
              <w:t>використовує у власному мовленні слова з переносним значенням, синоніми та антоніми, фразеологізми для досягнення мети спілкування; правильно вживає граматичні форми частин мови; правильно записує різні види речень за метою висловлювання.</w:t>
            </w:r>
          </w:p>
        </w:tc>
      </w:tr>
    </w:tbl>
    <w:p>
      <w:pPr>
        <w:pStyle w:val="Normal"/>
        <w:autoSpaceDE w:val="true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Конкретні очікувані результати та зміст ІI циклу навчання</w:t>
      </w:r>
    </w:p>
    <w:p>
      <w:pPr>
        <w:pStyle w:val="Normal"/>
        <w:autoSpaceDE w:val="true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и навчання та пропонований зміст з польської  мови та читання </w:t>
            </w:r>
            <w:r>
              <w:rPr>
                <w:b/>
                <w:sz w:val="28"/>
                <w:szCs w:val="28"/>
                <w:lang w:eastAsia="en-US"/>
              </w:rPr>
              <w:t>для 3-4 класів закладів загальної середньої освіти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B"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3 клас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B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про мову. Мовні уміння. Розвиток читання та мовлення</w:t>
            </w:r>
          </w:p>
        </w:tc>
      </w:tr>
      <w:tr>
        <w:trPr>
          <w:trHeight w:val="36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містова лінія «Взаємодіємо усно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firstLine="284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XBody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риймає на слух і розрізняє голосні та приголосні звуки, характеризує звуки, слова, словосполучення;</w:t>
            </w:r>
          </w:p>
          <w:p>
            <w:pPr>
              <w:pStyle w:val="XBody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міє розрізняти на слух різні за інтонаційними ознаками речення;</w:t>
            </w:r>
          </w:p>
          <w:p>
            <w:pPr>
              <w:pStyle w:val="XBody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іляє необхідні слова та характеризує їх, розпізнає різні види текстів (розповідь, опис, міркування);</w:t>
            </w:r>
          </w:p>
          <w:p>
            <w:pPr>
              <w:pStyle w:val="XBodyL1"/>
              <w:spacing w:lineRule="auto" w:line="276"/>
              <w:ind w:firstLine="27"/>
              <w:rPr>
                <w:rFonts w:cs="Arial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зрізняє твори за емоційно-експресивним забарвленням (веселі, сумні, смішні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lineRule="auto" w:line="240"/>
              <w:ind w:left="0" w:firstLine="460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Сприйняття усної інформації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Cs w:val="24"/>
                <w:u w:val="single"/>
              </w:rPr>
              <w:t>Аудіювання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Сприймання на слух звуків, слів, словосполучень із вивченими голосними та приголосними звуками.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Сприймання на слух речень, різних за інтонаційними ознаками.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Сприймання на слух інтонації висловлювання, змісту тексту (читання вчителем, учнями, прослуховування електронних носіїв інформації) при середньому темпі читання (100 слів за хвилину).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Сприймання на слух коротких текстів (розповідь, опис, міркування) (6–7 речень).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Сприймання на слух емоційно-експресивного забарвлення творів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вильно промовляє слова з ненаголошеними голосними, дзвінкими та глухими приголосними, слова, словосполучення з вивченими звуками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ідповідає на запитання, ставить за-питання, веде бесіду та діалоги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міє будувати речення, різні за метою висловлювання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зиває тему твору, його головну думку, за допомогою вчителя пояснює за-головок твору, виділяє голосом слова, що позначають головну думку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удує зв’язні усні розповіді за сюжетними малюнками, ілюстраціями, за змістом прослуханого і прочитаного самостійно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удує самостійні висловлювання на основі особистого життєвого досвіду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сно переказує текст дослівно, вибірково, власними словами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писує портрет персонажа за змістом прочитаного твору, за малюнком до нього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икладає послідовність подій у творі з опорою на пропоновану вчителем схему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міє працювати самостійно, будувати власні усні зв’язні висловлювання 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з використанням слів-звертань, слів, якими висловлюють побажання, прохання, вдячність, співчуття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міє вести бесіду, діалог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уміє вдосконалювати усні зв’язні висловлювання за метою, змістом, формою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користовує при говорінні відповідну жестикуляцію, міміку;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27" w:leader="none"/>
                <w:tab w:val="left" w:pos="708" w:leader="none"/>
              </w:tabs>
              <w:ind w:left="17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казує прочитане з елементами фантазування, інсценізує сюжет твору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  <w:lang w:eastAsia="en-US"/>
              </w:rPr>
              <w:t>Говорінн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  <w:lang w:eastAsia="en-US"/>
              </w:rPr>
              <w:t>(діалогічне та монологічне мовлення)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авильне промовляння слів з ненаголошеними голосними, дзвінкими та глухими приголосними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авильне промовляння слів зі щілинними приголосними та африкатами, зокрема свистячими (</w:t>
            </w:r>
            <w:r>
              <w:rPr>
                <w:rFonts w:cs="Times New Roman" w:ascii="Times New Roman" w:hAnsi="Times New Roman"/>
                <w:i/>
                <w:szCs w:val="24"/>
                <w:lang w:eastAsia="en-US"/>
              </w:rPr>
              <w:t>s, z, c, dz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), шиплячими (</w:t>
            </w:r>
            <w:r>
              <w:rPr>
                <w:rFonts w:cs="Times New Roman" w:ascii="Times New Roman" w:hAnsi="Times New Roman"/>
                <w:i/>
                <w:szCs w:val="24"/>
                <w:lang w:eastAsia="en-US"/>
              </w:rPr>
              <w:t>sz, ż, cz,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eastAsia="en-US"/>
              </w:rPr>
              <w:t>dż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), середньоязиковими (</w:t>
            </w:r>
            <w:r>
              <w:rPr>
                <w:rFonts w:cs="Times New Roman" w:ascii="Times New Roman" w:hAnsi="Times New Roman"/>
                <w:i/>
                <w:szCs w:val="24"/>
                <w:lang w:eastAsia="en-US"/>
              </w:rPr>
              <w:t>ś, ź, ć, dź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)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будова запитань і відповідей на запитання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Формулювання речень простої структури, різних за метою висловлювання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изначення основної теми, основної думки тексту, опис портрета персонажа за змістом прочитаного твору, за малюнком до твору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иділення голосом слів, що позначають головну думку тексту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будова зв’язних усних розповідей (текст-опис, текст-міркування) за сюжетними малюнками, ілюстраціями, за опорними словами (до 5 речень), за змістом прослуханого і прочитаного самостійно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ереказ прочитаного або заслуханого тексту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будова бесіди, діалогу (4–5 реплік кожного співбесідника).</w:t>
            </w:r>
          </w:p>
          <w:p>
            <w:pPr>
              <w:pStyle w:val="XBodyL1"/>
              <w:spacing w:lineRule="auto" w:line="276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Змістова лінія  «Читаємо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міє читати художні тексти, виразно, чітко вимовляти слова, дотримуватися відповідного темпу читання, ритму, сили голосу залежно від комунікативної ситуації;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міє охоплювати зором читацьке поле (10–15 графічних знаків, тобто 2–3 слова), використовуючи центральний та бічний погляд;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міє читати плавно, свідомо, виразно (вголос, мовчки) з поступовим збільшенням швидкості читання невеликих текстів різних жанрів (50–60 слів за хвилину);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міє читати речення, не пропускаючи слів, не замінюючи слова, не повторюючи кілька разів прочитане слово;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міє працювати з художнім текстом, самостійно читати і розуміти запропоновані учителем слова, речення, художні твори;</w:t>
            </w:r>
          </w:p>
          <w:p>
            <w:pPr>
              <w:pStyle w:val="Xlist21"/>
              <w:numPr>
                <w:ilvl w:val="0"/>
                <w:numId w:val="0"/>
              </w:numPr>
              <w:ind w:left="17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міє орієнтуватися в підручнику, читати окремі речення, абзаци, ділити текст на частини, добирати до нього заголовок (за допомогою вчителя);</w:t>
            </w:r>
          </w:p>
          <w:p>
            <w:pPr>
              <w:pStyle w:val="Xlist21"/>
              <w:numPr>
                <w:ilvl w:val="0"/>
                <w:numId w:val="0"/>
              </w:numPr>
              <w:tabs>
                <w:tab w:val="clear" w:pos="708"/>
              </w:tabs>
              <w:ind w:left="17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різняє художні засоби виразності (порівняння, епітет, метафора), розуміє їх значення, використовує їх у власному мовленн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Читання</w:t>
            </w:r>
          </w:p>
          <w:p>
            <w:pPr>
              <w:pStyle w:val="XBody"/>
              <w:ind w:left="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олодіння технікою читання (правильна вимова всіх графічних і фонетичних знаків, читання вголос, мовчки, плавне, свідоме, правильне, чітке, виразне читання, повільне, помірне, швидке, неритмічне читання).</w:t>
            </w:r>
          </w:p>
          <w:p>
            <w:pPr>
              <w:pStyle w:val="XBody"/>
              <w:ind w:left="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тання та розрізнення творів різних жанрів.</w:t>
            </w:r>
          </w:p>
          <w:p>
            <w:pPr>
              <w:pStyle w:val="XBody"/>
              <w:ind w:left="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разне читання невеликих за обсягом текстів різних жанрів.</w:t>
            </w:r>
          </w:p>
          <w:p>
            <w:pPr>
              <w:pStyle w:val="XBody"/>
              <w:ind w:left="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ійне читання запропонованого вчителем твору.</w:t>
            </w:r>
          </w:p>
          <w:p>
            <w:pPr>
              <w:pStyle w:val="XBody"/>
              <w:ind w:left="6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тя про художні засоби виразності (порівняння, епітет, метафора) (без термінів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XBody"/>
              <w:shd w:fill="FFFFFF" w:val="clear"/>
              <w:spacing w:lineRule="auto" w:line="276"/>
              <w:ind w:left="27" w:hanging="0"/>
              <w:rPr>
                <w:rFonts w:ascii="Times New Roman" w:hAnsi="Times New Roman" w:cs="Times New Roman"/>
                <w:color w:val="000000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4"/>
              </w:rPr>
              <w:t>має знання про польську усну народну творчість: казки, легенди (2–3), колядки (2–3), скоромовки, лічилки (3–4), загадки (4–5), приказки, прислів’я (4–5), вірші (5–6);</w:t>
            </w:r>
          </w:p>
          <w:p>
            <w:pPr>
              <w:pStyle w:val="XBody"/>
              <w:shd w:fill="FFFFFF" w:val="clear"/>
              <w:spacing w:lineRule="auto" w:line="276"/>
              <w:ind w:left="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4"/>
              </w:rPr>
              <w:t>має уявлення про малі фольклорні форми (загадки, скоромовки, прислів’я, дитячий ігровий фольклор), народні та літературні казки польських і зарубіжних авторів, прозові твори (оповідання, уривки з повістей), поезію (вірші для дітей, пейзажна лірика) та їх особливості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польські народні звичаї, обряди, шанобливо ставиться до народних і сімейних традицій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тематичні групи слів, що відображають специфіку матеріальної польської культури з урахуванням культури поляків, які проживають в Україні (назви відрізків часу, місяців, професій, одягу та взуття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твори польських письменників про природу, дітей, їхні стосунки в сім’ї, школі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27" w:hanging="0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види книжок, структурні елементи книги, її призначенн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firstLine="36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Тематика спілкування та перелік творів для розвитку мовлення 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.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ab/>
            </w:r>
            <w:r>
              <w:rPr>
                <w:color w:val="000000"/>
                <w:sz w:val="24"/>
                <w:szCs w:val="24"/>
                <w:lang w:val="uk-UA" w:eastAsia="ru-RU"/>
              </w:rPr>
              <w:t>Усна народна творчість (загадки, скоромовки, лічилки, дитячий ігровий фольклор, колядки, приказки, прислів’я про місяці року, героїко-фантастичні казки, легенди (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śń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wunast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ies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ą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ac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mok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awelski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cz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riackie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), байки, вірші, присвя</w:t>
              <w:softHyphen/>
              <w:t>чені народним звичаям)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.</w:t>
              <w:tab/>
              <w:t>Наша школа, наш клас. Годинник. Місяці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ab/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Культура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оведінки</w:t>
            </w:r>
            <w:r>
              <w:rPr>
                <w:color w:val="000000"/>
                <w:sz w:val="24"/>
                <w:szCs w:val="24"/>
                <w:lang w:eastAsia="ru-RU"/>
              </w:rPr>
              <w:t>. Людина і добро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  <w:tab/>
            </w:r>
            <w:r>
              <w:rPr>
                <w:color w:val="000000"/>
                <w:sz w:val="24"/>
                <w:szCs w:val="24"/>
                <w:lang w:val="uk-UA" w:eastAsia="ru-RU"/>
              </w:rPr>
              <w:t>Дитячі ігри та забави. Мої колекції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.</w:t>
              <w:tab/>
              <w:t>Осінь. Природа восени. Осінній ліс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6.</w:t>
              <w:tab/>
              <w:t>Моя родина. Родинні зв’язки і традиції. Професії батьків. Домашня праця, допомога батькам вдома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.</w:t>
            </w:r>
            <w:r>
              <w:rPr>
                <w:color w:val="000000"/>
                <w:sz w:val="24"/>
                <w:szCs w:val="24"/>
                <w:lang w:eastAsia="ru-RU"/>
              </w:rPr>
              <w:tab/>
            </w:r>
            <w:r>
              <w:rPr>
                <w:color w:val="000000"/>
                <w:sz w:val="24"/>
                <w:szCs w:val="24"/>
                <w:lang w:val="uk-UA" w:eastAsia="ru-RU"/>
              </w:rPr>
              <w:t>Зима. Природа взимку. Турбота про тварин і птахів узимку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имові свята й розваги. Народні традиції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.</w:t>
              <w:tab/>
              <w:t>Рідний край. Місто, село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.</w:t>
              <w:tab/>
              <w:t>Моє помешкання.</w:t>
            </w:r>
          </w:p>
          <w:p>
            <w:pPr>
              <w:pStyle w:val="Normal"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. Одяг та взуття.</w:t>
            </w:r>
          </w:p>
          <w:p>
            <w:pPr>
              <w:pStyle w:val="Normal"/>
              <w:autoSpaceDE w:val="true"/>
              <w:spacing w:lineRule="auto" w:line="276"/>
              <w:ind w:left="360" w:hanging="40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.</w:t>
              <w:tab/>
              <w:t>Книга – джерело знань. Польська література для дітей (</w:t>
            </w:r>
            <w:r>
              <w:rPr>
                <w:i/>
                <w:color w:val="000000"/>
                <w:sz w:val="24"/>
                <w:szCs w:val="24"/>
                <w:lang w:val="uk-UA" w:eastAsia="ru-RU"/>
              </w:rPr>
              <w:t>орієнтовний перелік рекомендованих творів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: байки – </w:t>
              <w:br/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asic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yb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czup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rz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ł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вірші −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isar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Ą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ę», </w:t>
              <w:br/>
            </w:r>
            <w:r>
              <w:rPr>
                <w:color w:val="000000"/>
                <w:sz w:val="24"/>
                <w:szCs w:val="24"/>
                <w:lang w:val="pl-PL" w:eastAsia="ru-RU"/>
              </w:rPr>
              <w:t>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elbur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rembi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ersz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ies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ą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ac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dal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llad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uprzejmy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ycerz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akacyjn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etn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za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agaczew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es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ba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  <w:br/>
            </w:r>
            <w:r>
              <w:rPr>
                <w:color w:val="000000"/>
                <w:sz w:val="24"/>
                <w:szCs w:val="24"/>
                <w:lang w:val="pl-PL" w:eastAsia="ru-RU"/>
              </w:rPr>
              <w:t>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dzitowiec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dz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est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ś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esien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?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wnac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ż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p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rn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ud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rze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pad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t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rochowi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ę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erlikow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sz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bci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odnic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pieku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O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ayer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S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nitarn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helikopte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osal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iernik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ucz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aren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im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F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br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zu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aw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pac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zekolad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otom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olone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kowrone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ż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or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gil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ę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akowi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y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w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o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roniew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ierwiosne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kowi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azimier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os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t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z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arot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iew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rim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prili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echente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p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w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ozm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ą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rzer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etmaje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 les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ikiryc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akacyjn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frasz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уривки з оповідань, повістей −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r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egend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g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elbur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rembi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owst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arsza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i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ni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esz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ą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  <w:softHyphen/>
            </w:r>
            <w:r>
              <w:rPr>
                <w:color w:val="000000"/>
                <w:sz w:val="24"/>
                <w:szCs w:val="24"/>
                <w:lang w:val="pl-PL" w:eastAsia="ru-RU"/>
              </w:rPr>
              <w:t>gorza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ę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choc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karbni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−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uc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paln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arszew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a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wardow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r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alm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iedziel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.</w:t>
              <w:tab/>
              <w:t xml:space="preserve">Культурні зв’язки. Подорож до Польщі. 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. Весна. Природа навесні. Великдень. Народні традиції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.</w:t>
              <w:tab/>
              <w:t>Моя мама. День матері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.</w:t>
              <w:tab/>
              <w:t>Літо. Природа влітку. Канікули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Народні традиції.</w:t>
            </w:r>
          </w:p>
          <w:p>
            <w:pPr>
              <w:pStyle w:val="XHead11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містова лінія </w:t>
            </w:r>
            <w:r>
              <w:rPr>
                <w:rFonts w:cs="Calibri" w:ascii="Calibri" w:hAnsi="Calibri"/>
                <w:sz w:val="22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«Взаємодіємо письмово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firstLine="284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писати слова з голосними, дзвінкими та глухими приголосними, твердими та м’якими приголосними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використовує діакритичний знак «риска», букву 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>і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на позначення м’якості приголосних звуків на письмі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писати диграфи, буквосполучення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аписує слова в алфавітному порядку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списує слова, речення, короткі тексти, подані друкованим та рукописним шрифтами з використанням правил переносу слів з рядка в рядок (швидкість 20–25 знаків за хвилину)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будувати зв’язні писемні розповіді за сюжетними малюнками, ілюстраціями, за змістом прослуханого і прочитаного самостійно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складати власний писемний текст, переказ (40 слів), твір-міркування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оформлювати оголошення, заяву, вітальну листівку, знає їх складові;</w:t>
            </w:r>
          </w:p>
          <w:p>
            <w:pPr>
              <w:pStyle w:val="Normal"/>
              <w:autoSpaceDE w:val="true"/>
              <w:spacing w:lineRule="auto" w:line="276"/>
              <w:ind w:left="19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списувати з друкованого та рукописного текстів, писати під диктовк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left="170" w:hanging="0"/>
              <w:jc w:val="center"/>
              <w:rPr>
                <w:rFonts w:eastAsia="Calibri"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/>
                <w:b/>
                <w:i/>
                <w:sz w:val="24"/>
                <w:szCs w:val="24"/>
                <w:u w:val="single"/>
                <w:lang w:val="uk-UA"/>
              </w:rPr>
              <w:t>Письмо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Каліграфічне письмо польськими буквами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Запис голосних звуків і букв польської мови (</w:t>
            </w:r>
            <w:r>
              <w:rPr>
                <w:rFonts w:eastAsia="Calibri"/>
                <w:i/>
                <w:sz w:val="24"/>
                <w:szCs w:val="24"/>
                <w:lang w:val="uk-UA"/>
              </w:rPr>
              <w:t>a, ą, e, ę, i, o, ó, u, y</w:t>
            </w:r>
            <w:r>
              <w:rPr>
                <w:rFonts w:eastAsia="Calibri"/>
                <w:sz w:val="24"/>
                <w:szCs w:val="24"/>
                <w:lang w:val="uk-UA"/>
              </w:rPr>
              <w:t>) та їх порівняння з буквами рідної мови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Дзвінкі та глухі приголосні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Тверді та м’які приголосні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Позначення м’якості приголосних на письмі діакритичним знаком ΄ (риска) та буквою </w:t>
            </w:r>
            <w:r>
              <w:rPr>
                <w:rFonts w:eastAsia="Calibri"/>
                <w:i/>
                <w:sz w:val="24"/>
                <w:szCs w:val="24"/>
                <w:lang w:val="uk-UA"/>
              </w:rPr>
              <w:t>і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Диграфи </w:t>
            </w:r>
            <w:r>
              <w:rPr>
                <w:rFonts w:eastAsia="Calibri"/>
                <w:i/>
                <w:sz w:val="24"/>
                <w:szCs w:val="24"/>
                <w:lang w:val="uk-UA"/>
              </w:rPr>
              <w:t>ch, cz, dz, dź, dż, rz, sz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, буквосполучення </w:t>
            </w:r>
            <w:r>
              <w:rPr>
                <w:rFonts w:eastAsia="Calibri"/>
                <w:i/>
                <w:sz w:val="24"/>
                <w:szCs w:val="24"/>
                <w:lang w:val="uk-UA"/>
              </w:rPr>
              <w:t>ść, szcz, dżdż</w:t>
            </w:r>
            <w:r>
              <w:rPr>
                <w:rFonts w:eastAsia="Calibri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Польська абетка (35 букв)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Списування слів, речень, коротких текстів (4–5 речень), поданих друкованим та рукописним шрифтами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Складання тексту-розповіді та тексту-опису за сюжетними малюнками, ілюстраціями, за змістом прослуханого і прочитаного самостійно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Складання власного тексту, переказу, твору-міркування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Оформлення ділових документів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Списування з друкованого та рукописного тексту (35–40 слів).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Письмо під диктовку (30–40 слів)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Змістова лінія «Досліджуємо медіа»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ind w:firstLine="284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shd w:fill="FFFFFF" w:val="clear"/>
              <w:autoSpaceDE w:val="true"/>
              <w:spacing w:lineRule="exact" w:line="32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сприймає прості медіапродукти (комікси, дитячі мультфільми, фільми тощо);</w:t>
            </w:r>
          </w:p>
          <w:p>
            <w:pPr>
              <w:pStyle w:val="Normal"/>
              <w:shd w:fill="FFFFFF" w:val="clear"/>
              <w:autoSpaceDE w:val="true"/>
              <w:spacing w:lineRule="exact" w:line="32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ре участь в обговоренні змісту медіапродуктів;</w:t>
            </w:r>
          </w:p>
          <w:p>
            <w:pPr>
              <w:pStyle w:val="Normal"/>
              <w:shd w:fill="FFFFFF" w:val="clear"/>
              <w:autoSpaceDE w:val="true"/>
              <w:spacing w:lineRule="exact" w:line="320"/>
              <w:jc w:val="both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словлює свої думки й почуття з приводу перегляду простих медіапродукті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ізуальні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медіа (фотографія як джерело інформації (наприклад, пейзаж, портрет, сюжетна світлина), малюнок як джерело інформації. Комікс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Аудіовізуальні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медіа (мультфільми, улюблений герой, колір, звук, музика в мультфільмах, критерії добору мультфільмів для перегляду)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ind w:firstLine="426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а лінія «Досліджуємо мовні явищ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XBody"/>
              <w:shd w:fill="FFFFFF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ає знання про основні функції мови – комунікативну та мислетворчу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284" w:hanging="0"/>
              <w:jc w:val="both"/>
              <w:rPr>
                <w:b/>
                <w:b/>
                <w:i/>
                <w:i/>
                <w:spacing w:val="-4"/>
                <w:sz w:val="24"/>
                <w:szCs w:val="24"/>
                <w:u w:val="single"/>
                <w:lang w:val="uk-UA" w:eastAsia="en-US"/>
              </w:rPr>
            </w:pPr>
            <w:r>
              <w:rPr>
                <w:b/>
                <w:i/>
                <w:spacing w:val="-4"/>
                <w:sz w:val="24"/>
                <w:szCs w:val="24"/>
                <w:u w:val="single"/>
                <w:lang w:val="uk-UA" w:eastAsia="en-US"/>
              </w:rPr>
              <w:t>Мова як найважливіший засіб спілкування</w:t>
            </w:r>
          </w:p>
          <w:p>
            <w:pPr>
              <w:pStyle w:val="Normal"/>
              <w:autoSpaceDE w:val="true"/>
              <w:spacing w:lineRule="auto" w:line="276"/>
              <w:ind w:left="284" w:hanging="0"/>
              <w:jc w:val="both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Основні функції мови (комунікативна та мислетворча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27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XBody"/>
              <w:shd w:fill="FFFFFF" w:val="clear"/>
              <w:spacing w:lineRule="auto" w:line="276"/>
              <w:ind w:firstLine="2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знає голосні звуки, дзвінкі та глухі, тверді та м’які приголосні;</w:t>
            </w:r>
          </w:p>
          <w:p>
            <w:pPr>
              <w:pStyle w:val="XBody"/>
              <w:shd w:fill="FFFFFF" w:val="clear"/>
              <w:spacing w:lineRule="auto" w:line="276"/>
              <w:ind w:firstLine="27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авильно вимовляє голосні та при-голосні звуки у словах, словосполученнях, реченнях;</w:t>
            </w:r>
          </w:p>
          <w:p>
            <w:pPr>
              <w:pStyle w:val="XBody"/>
              <w:shd w:fill="FFFFFF" w:val="clear"/>
              <w:spacing w:lineRule="auto" w:line="276"/>
              <w:ind w:firstLine="2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уміє визначати кількість звуків та букв у визначених словах;</w:t>
            </w:r>
          </w:p>
          <w:p>
            <w:pPr>
              <w:pStyle w:val="XBody"/>
              <w:shd w:fill="FFFFFF" w:val="clear"/>
              <w:spacing w:lineRule="auto" w:line="276"/>
              <w:ind w:firstLine="27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ає уявлення про чергування голосних і приголосних звуків у коренях слів;</w:t>
            </w:r>
          </w:p>
          <w:p>
            <w:pPr>
              <w:pStyle w:val="XBody"/>
              <w:shd w:fill="FFFFFF" w:val="clear"/>
              <w:spacing w:lineRule="auto" w:line="276"/>
              <w:ind w:firstLine="27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уміє ділити слова на склади, правильно визначати наголос у слові.</w:t>
            </w:r>
          </w:p>
          <w:p>
            <w:pPr>
              <w:pStyle w:val="XBody"/>
              <w:shd w:fill="FFFFFF" w:val="clear"/>
              <w:ind w:firstLine="27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Звуки і букви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вуки мовлення (голосні, приголосні) і букв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Групи звуків, приголосні звуки за дзвінкістю / глухістю, твердістю /  м’якістю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Чергування голосних і приголосних звуків у коренях слів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Чергування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е випадного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з фонемним нулем (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pies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psa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dzie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ń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dni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 (без термінів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Чергування голосних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е : а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в корені (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mierzy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ć 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miara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le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ś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ny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la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 (без терміна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Чергування приголосних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k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: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cz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: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c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r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ka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por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czy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ć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r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c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),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g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: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z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: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d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drog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dr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óż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ka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drodz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),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ch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: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s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mucha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 −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musz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кладоподіл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аголос у польській мові (динамічний, постійний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Випадки відхилення від постійного наголосу (на 3 складі від кінця слова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дієслова в 1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2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обі множини минулого часу, дієслова в однині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3 особі множини умовного способу, на 4 складі від кінця слова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дієслова в 1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2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обі множини умовного способу) (без термінів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вуко-буквений аналіз слів.</w:t>
            </w:r>
          </w:p>
          <w:p>
            <w:pPr>
              <w:pStyle w:val="XBody"/>
              <w:shd w:fill="FFFFFF" w:val="clear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пояснює лексичне значення окремих слів, фразеологізмів, прислів’їв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изначати пряме і переносне значення слова, лексичне значення синонімів, антонімів, добирати синоніми, антоніми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21"/>
              <w:jc w:val="both"/>
              <w:rPr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користуватися орфографічними та двомовними словниками (за допомогою вчител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Лексика і фразеологія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Лексичне значення слов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агатозначні слов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няття про синоніми. Синонімічні ряд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нтоніми та антонімічні пар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pacing w:val="-2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рфографічні та двомовні словник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споріднені слова, уміє добирати спільнокореневі слова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частини слова (корінь, закінчення, основа, суфікс, префікс), уміє визначати їх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роль закінчень у побудові словосполучень та речень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має уявлення про утворення слів-прикметників за допомогою суфіксів </w:t>
              <w:br/>
              <w:t>-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s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c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dz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про словотворчу роль суфіксів, у тому числі суфіксів -</w:t>
            </w:r>
            <w:r>
              <w:rPr>
                <w:color w:val="000000"/>
                <w:spacing w:val="-8"/>
                <w:sz w:val="24"/>
                <w:szCs w:val="24"/>
                <w:lang w:val="en-US" w:eastAsia="ru-RU"/>
              </w:rPr>
              <w:t>asze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color w:val="000000"/>
                <w:spacing w:val="-8"/>
                <w:sz w:val="24"/>
                <w:szCs w:val="24"/>
                <w:lang w:val="en-US" w:eastAsia="ru-RU"/>
              </w:rPr>
              <w:t>usze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color w:val="000000"/>
                <w:spacing w:val="-8"/>
                <w:sz w:val="24"/>
                <w:szCs w:val="24"/>
                <w:lang w:val="en-US" w:eastAsia="ru-RU"/>
              </w:rPr>
              <w:t>isze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color w:val="000000"/>
                <w:spacing w:val="-8"/>
                <w:sz w:val="24"/>
                <w:szCs w:val="24"/>
                <w:lang w:val="en-US" w:eastAsia="ru-RU"/>
              </w:rPr>
              <w:t>ysze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 для творення слів зі зменшено-пестливим значенням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словотворчу роль префіксів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69" w:hanging="0"/>
              <w:jc w:val="both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бачити подібні та відмінні частини слова у рідній та польській мов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 w:eastAsia="ru-RU"/>
              </w:rPr>
              <w:t>Будова слова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іднені слова.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тя про корінь слова, закінчення.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 слова.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ікс.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живання суфіксів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pl-PL"/>
              </w:rPr>
              <w:t>s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pl-PL"/>
              </w:rPr>
              <w:t>c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pl-PL"/>
              </w:rPr>
              <w:t>dz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ворення слів-прикметників (без терміна).</w:t>
            </w:r>
          </w:p>
          <w:p>
            <w:pPr>
              <w:pStyle w:val="XListNNNNN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живання суфіксів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sze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,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usze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sze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ysze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творення слів зі зменшено-пестливим значенням.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фікс.</w:t>
            </w:r>
          </w:p>
          <w:p>
            <w:pPr>
              <w:pStyle w:val="XListNNNNN1"/>
              <w:spacing w:lineRule="auto" w:line="276"/>
              <w:rPr>
                <w:rFonts w:ascii="Times New Roman" w:hAnsi="Times New Roman" w:cs="Arial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живання префіксі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pl-PL"/>
              </w:rPr>
              <w:t>z-, s-, ś-, wz-, ws-, bez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pl-PL"/>
              </w:rPr>
              <w:t xml:space="preserve"> nad-, ob-, od-, pod-, przed-, roz-, 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autoSpaceDE w:val="true"/>
              <w:spacing w:lineRule="auto" w:line="276"/>
              <w:ind w:left="169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іменник як повнозначну частину мови;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вміє розрізнювати іменники – власні назви та іменники – загальні назви, визначати рід іменників за допомогою слів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m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>ó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)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moj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)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o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(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moje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прикметник як словозмінну повнозначну частину мови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розрізнювати особові займенники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дієслово як словозмінну повнозначну частину мови, що називає процесуальну ознаку (виконувану предметом дію)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розрізнювати дієслова за особами i числами у теперішньому часі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числівник як словозмінну повнозначну частину мови, яка виражає кількість предметів та їх порядок при лічбі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прислівник як незмінювану повнозначну частину мов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Частини мови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Іменник як повнозначна частина мов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ласні та загальні іменник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Число і рід іменників (чоловічий, жіночий, середній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няття про прикметник, його загальне зна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няття про займенник. Особові займенник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няття про дієслово, його за</w:t>
              <w:softHyphen/>
              <w:t>галь</w:t>
              <w:softHyphen/>
              <w:t>не зна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sz w:val="24"/>
                <w:szCs w:val="24"/>
                <w:lang w:val="uk-UA" w:eastAsia="ru-RU"/>
              </w:rPr>
              <w:t>Зміна дієслів у теперішньому часі за особам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pl-PL" w:eastAsia="ru-RU"/>
              </w:rPr>
              <w:t>i</w:t>
            </w:r>
            <w:r>
              <w:rPr>
                <w:sz w:val="24"/>
                <w:szCs w:val="24"/>
                <w:lang w:val="uk-UA" w:eastAsia="ru-RU"/>
              </w:rPr>
              <w:t xml:space="preserve"> числа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няття про числівник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няття про прислівник.</w:t>
            </w:r>
          </w:p>
          <w:p>
            <w:pPr>
              <w:pStyle w:val="XBody"/>
              <w:spacing w:lineRule="auto" w:line="276"/>
              <w:ind w:left="28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текст, його структуру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добирати заголовки до текстів, визначати тему, дійових осіб тексту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визначати частини тексту, абзаци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визначати тексти або їх фрагменти за метою висловлювання (розповідь, опис, міркування)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вміє будувати власний текст на запропоновану вчителем тему з використанням плану, малюнків, опорних слів, власних міркувань, за створеною ситуацією, за допомогою ігрових прийомів. 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lineRule="auto" w:line="276"/>
              <w:ind w:left="0" w:firstLine="42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uk-UA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 w:eastAsia="ru-RU"/>
              </w:rPr>
              <w:t>Текст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spacing w:val="-8"/>
                <w:sz w:val="24"/>
                <w:szCs w:val="24"/>
                <w:lang w:val="uk-UA" w:eastAsia="ru-RU"/>
              </w:rPr>
              <w:t>Ознайомлення з поняттям «текст»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в’язок речень у текст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pacing w:val="-8"/>
                <w:sz w:val="24"/>
                <w:szCs w:val="24"/>
                <w:lang w:val="uk-UA" w:eastAsia="ru-RU"/>
              </w:rPr>
            </w:pPr>
            <w:r>
              <w:rPr>
                <w:spacing w:val="-8"/>
                <w:sz w:val="24"/>
                <w:szCs w:val="24"/>
                <w:lang w:val="uk-UA" w:eastAsia="ru-RU"/>
              </w:rPr>
              <w:t>Заголовок, будова, частини тексту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Абзац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  <w:lang w:val="uk-UA" w:eastAsia="ru-RU"/>
              </w:rPr>
              <w:t>Типи текстів за метою висловлювання (розповідь, опис, міркування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знає типи речень за метою та інтонацією висловлювання; знає типи речень за метою висловлювання та емоційним забарвленням; 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правильно будувати прості за структурою речення зі звертанням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головні й другорядні члени речення та уміє визначати їх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изначати однорідні члени речення (підмети, присудки), будувати поширені речення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має уявлення про поєднання однорідних членів речення за допомогою сполучників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ale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lecz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уміє бачити подібне і відмінне в реченні, порівнювати речення в рідній та польській мові. </w:t>
            </w:r>
          </w:p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val="uk-UA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360" w:hanging="3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 w:eastAsia="ru-RU"/>
              </w:rPr>
              <w:t>Речення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чення за метою висловлювання (розповідні, питальні, спонукальні) та емоційним забарвленням (окличні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чення зі звертанням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оловні члени речення: підмет і присудок, зв’язок між ни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ругорядні члени ре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в’язок між головними та другорядними членами ре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няття про однорідні члени речення (підмети, присудки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оєднання однорідних членів речення за допомогою сполучників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a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ale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lecz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(без термінів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переносити слова з рядка в рядок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живає крапку, знак питання, знак оклику в кінці простого речення, розділові знаки при однорідних членах речення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правильно пише та вживає суфікси </w:t>
              <w:br/>
              <w:t>(-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s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c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, -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dz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), префікси (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nad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d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pod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przed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- 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27" w:hanging="0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правильно писати співзвучні префікси та прийменники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правильно писати розділові знаки при звертанні, у реченнях, що містять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сполучники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ale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lecz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27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уміє безпомилково писати слова зі списку найуживаніших. </w:t>
            </w:r>
          </w:p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val="ru-RU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 w:eastAsia="ru-RU"/>
              </w:rPr>
              <w:t>Правопис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нос слів з рядка в рядок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рапка, знак питання, знак оклику в кінці речень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озділові знаки при однорідних членах ре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авопис суфіксів -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sk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>-, -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ck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>-, -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dzk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>-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rPr/>
            </w:pPr>
            <w:r>
              <w:rPr>
                <w:spacing w:val="8"/>
                <w:sz w:val="24"/>
                <w:szCs w:val="24"/>
                <w:lang w:val="uk-UA" w:eastAsia="ru-RU"/>
              </w:rPr>
              <w:t xml:space="preserve">Правопис префіксів </w:t>
            </w:r>
            <w:r>
              <w:rPr>
                <w:i/>
                <w:iCs/>
                <w:spacing w:val="8"/>
                <w:sz w:val="24"/>
                <w:szCs w:val="24"/>
                <w:lang w:val="pl-PL" w:eastAsia="ru-RU"/>
              </w:rPr>
              <w:t>nad</w:t>
            </w:r>
            <w:r>
              <w:rPr>
                <w:i/>
                <w:iCs/>
                <w:spacing w:val="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iCs/>
                <w:spacing w:val="8"/>
                <w:sz w:val="24"/>
                <w:szCs w:val="24"/>
                <w:lang w:val="pl-PL" w:eastAsia="ru-RU"/>
              </w:rPr>
              <w:t>od</w:t>
            </w:r>
            <w:r>
              <w:rPr>
                <w:i/>
                <w:iCs/>
                <w:spacing w:val="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iCs/>
                <w:spacing w:val="8"/>
                <w:sz w:val="24"/>
                <w:szCs w:val="24"/>
                <w:lang w:val="pl-PL" w:eastAsia="ru-RU"/>
              </w:rPr>
              <w:t>pod</w:t>
            </w:r>
            <w:r>
              <w:rPr>
                <w:i/>
                <w:iCs/>
                <w:spacing w:val="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iCs/>
                <w:spacing w:val="8"/>
                <w:sz w:val="24"/>
                <w:szCs w:val="24"/>
                <w:lang w:val="pl-PL" w:eastAsia="ru-RU"/>
              </w:rPr>
              <w:t>przed</w:t>
            </w:r>
            <w:r>
              <w:rPr>
                <w:i/>
                <w:iCs/>
                <w:spacing w:val="8"/>
                <w:sz w:val="24"/>
                <w:szCs w:val="24"/>
                <w:lang w:val="uk-UA" w:eastAsia="ru-RU"/>
              </w:rPr>
              <w:t xml:space="preserve">-, </w:t>
            </w:r>
            <w:r>
              <w:rPr>
                <w:i/>
                <w:iCs/>
                <w:spacing w:val="8"/>
                <w:sz w:val="24"/>
                <w:szCs w:val="24"/>
                <w:lang w:val="pl-PL" w:eastAsia="ru-RU"/>
              </w:rPr>
              <w:t>w</w:t>
            </w:r>
            <w:r>
              <w:rPr>
                <w:i/>
                <w:iCs/>
                <w:spacing w:val="8"/>
                <w:sz w:val="24"/>
                <w:szCs w:val="24"/>
                <w:lang w:val="uk-UA" w:eastAsia="ru-RU"/>
              </w:rPr>
              <w:t>-</w:t>
            </w:r>
            <w:r>
              <w:rPr>
                <w:spacing w:val="8"/>
                <w:sz w:val="24"/>
                <w:szCs w:val="24"/>
                <w:lang w:val="uk-UA" w:eastAsia="ru-RU"/>
              </w:rPr>
              <w:t xml:space="preserve"> і співзвучних </w:t>
            </w:r>
            <w:r>
              <w:rPr>
                <w:spacing w:val="12"/>
                <w:sz w:val="24"/>
                <w:szCs w:val="24"/>
                <w:lang w:val="uk-UA" w:eastAsia="ru-RU"/>
              </w:rPr>
              <w:t xml:space="preserve">прийменників </w:t>
            </w:r>
            <w:r>
              <w:rPr>
                <w:i/>
                <w:iCs/>
                <w:spacing w:val="12"/>
                <w:sz w:val="24"/>
                <w:szCs w:val="24"/>
                <w:lang w:val="pl-PL" w:eastAsia="ru-RU"/>
              </w:rPr>
              <w:t>nad</w:t>
            </w:r>
            <w:r>
              <w:rPr>
                <w:i/>
                <w:iCs/>
                <w:spacing w:val="12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pacing w:val="12"/>
                <w:sz w:val="24"/>
                <w:szCs w:val="24"/>
                <w:lang w:val="pl-PL" w:eastAsia="ru-RU"/>
              </w:rPr>
              <w:t>od</w:t>
            </w:r>
            <w:r>
              <w:rPr>
                <w:i/>
                <w:iCs/>
                <w:spacing w:val="12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pacing w:val="12"/>
                <w:sz w:val="24"/>
                <w:szCs w:val="24"/>
                <w:lang w:val="pl-PL" w:eastAsia="ru-RU"/>
              </w:rPr>
              <w:t>pod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przed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w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озділові знаки при звертаннях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озділові знаки у реченнях, що містять</w:t>
            </w:r>
            <w:r>
              <w:rPr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сполучник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a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ale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lecz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  <w:lang w:val="uk-UA" w:eastAsia="ru-RU"/>
              </w:rPr>
              <w:t>Список найуживаніших слів, які викликають труднощі у вимові та написанні</w:t>
            </w:r>
            <w:r>
              <w:rPr>
                <w:i/>
                <w:sz w:val="24"/>
                <w:szCs w:val="24"/>
                <w:lang w:val="uk-UA" w:eastAsia="ru-RU"/>
              </w:rPr>
              <w:t>:</w:t>
            </w:r>
          </w:p>
          <w:p>
            <w:pPr>
              <w:pStyle w:val="Normal"/>
              <w:autoSpaceDE w:val="true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u w:val="single"/>
                <w:lang w:val="pl-PL" w:eastAsia="ru-RU"/>
              </w:rPr>
            </w:pPr>
            <w:r>
              <w:rPr>
                <w:i/>
                <w:iCs/>
                <w:sz w:val="24"/>
                <w:szCs w:val="24"/>
                <w:lang w:val="pl-PL" w:eastAsia="ru-RU"/>
              </w:rPr>
              <w:t>Boże Narodzenie, Wielkanoc, Kraków, godło, przepraszam, łąka, książka,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pl-PL" w:eastAsia="ru-RU"/>
              </w:rPr>
              <w:t>kukułka, wiewiórka, niedźwiedź, pszczoła, wąż, żółw, liść, przedpokój, odpowiadać, nadchodzić, życzenie, lekarz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trHeight w:val="41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B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 клас</w:t>
            </w:r>
          </w:p>
        </w:tc>
      </w:tr>
      <w:tr>
        <w:trPr>
          <w:trHeight w:val="41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Знання про мову. Мовні уміння. Розвиток читання та мовлення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а лінія «Взаємодіємо усно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навички сприймання незнайомого тексту, вміє слухати, засвоювати його зміст, розрізняти твір за жанровими особливостями (казки, вірші, фрагменти прози), емоційно-експресивним забарвленням;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висловлює власну думку про зміст, героїв твору. </w:t>
            </w:r>
          </w:p>
          <w:p>
            <w:pPr>
              <w:pStyle w:val="Xlist2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170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uk-UA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lineRule="auto" w:line="240"/>
              <w:ind w:left="0" w:firstLine="460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Сприйняття усної інформації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Аудіювання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риймання на слух зв’язного мовлення, незнайомого художнього тексту (2–3 хвилини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уміння змісту, основної думки нескладних науково-популярних текстів (1–2 хвилини) і текстів, різних за жанровими особливостями, емоційно-експресивним забарвленням.</w:t>
            </w:r>
          </w:p>
          <w:p>
            <w:pPr>
              <w:pStyle w:val="XBodyL1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76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правильно промовляє голосні та приголосні звуки, букви польського алфавіту, неносові та носові голосні, дзвінкі та глухі, тверді й м’які приголосні звуки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чітко вимовляє слова, дотримуючись наголосу, пауз, інтонації кінця й середини речення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конструювати речення, використовувати для цього слова-синоніми, слова-антоніми, головні та другорядні члени речення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складати текст-розповідь за змістом сюжетного малюнка, за власними спостереженнями, за поданим початком, з використанням опорних слів, плану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називати тему, визначати основну думку твору, пояснювати зміст прочитаного уривку, цитати (без терміна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формулювати запитання за змістом прочитаного, відповідати на запитання за змістом прослуханого, викладати послідовність подій у творі з опорою на схему (З чого почалася подія? Що відбулося далі? Чим закінчилася подія?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8"/>
                <w:sz w:val="24"/>
                <w:szCs w:val="24"/>
                <w:lang w:val="uk-UA" w:eastAsia="ru-RU"/>
              </w:rPr>
              <w:t xml:space="preserve">розрізняє персонажі твору за </w:t>
              <w:br/>
              <w:t>характером ставлення автора до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героя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точно й лаконічно висловлює власну думку, дає пояснення, доповнює текст, самостійно працює над текстом, запропонованим учителем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словлює власну оцінку дій героя твору, вчинків інших персонажів, спираючись на текст і власний досвід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переказує текст художнього твору частково або цілком, ділить його на частини (зачин, головна частина, кінцівка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переказує польською мовою текст, написаний рідною мовою, декламує твори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еде діалог, висловлює власні міркування щодо визначеної мети, використовує відповідну міміку, жести, правила поведін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Говоріння (монологічне та діалогічне мовлення)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авильна вимова голосних і приголосних звуків, які позначаються буквами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диграфами та буквосполучення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струювання окремих речень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pacing w:val="4"/>
                <w:sz w:val="24"/>
                <w:szCs w:val="24"/>
                <w:lang w:val="uk-UA" w:eastAsia="ru-RU"/>
              </w:rPr>
              <w:t>Складання тексту-розповіді за змістом сюжетного малюнка, за власними спостереженнями, за поданим початком, з використанням опорних слів, плану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ереказ текстів (розповідь, опис, міркування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будова монологічних висловлювань (6–7 речень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Діалогічне мовлення (5–6 реплік)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lineRule="auto" w:line="276"/>
              <w:ind w:left="0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а ліні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«Читаємо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читає вголос та мовчки, вибірково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читає плавно, вголос із потрібними паузами, вибором відповідно до комунікативної ситуації сили голосу, темпу, ритму (не менше 60–80 слів за хвилину наприкінці навчального року), з поскладовим читанням багатоскладових слів (обсяг тексту до 400 друкованих знаків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правильно інтонує читання, зокрема речення з однорідними членами речення, зі сполучниками та без них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самостійно читає невеликі за обсягом казки, легенди, байки, вірші, розуміє зміст прочитаного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розрізняє прочитаний твір за жанровими ознаками (казка, загадка, прислів’я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читає текст із невідомими та новими словами (до 1%)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імена та прізвища польських письменників, поетів (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Adam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Mickiewicz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Henryk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Sienkiewicz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Mari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Konopnick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Eliz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Orzeszkowa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Jan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pl-PL" w:eastAsia="ru-RU"/>
              </w:rPr>
              <w:t>Brze</w:t>
            </w:r>
            <w:r>
              <w:rPr>
                <w:color w:val="000000"/>
                <w:spacing w:val="8"/>
                <w:sz w:val="24"/>
                <w:szCs w:val="24"/>
                <w:lang w:val="pl-PL" w:eastAsia="ru-RU"/>
              </w:rPr>
              <w:t>chwa</w:t>
            </w:r>
            <w:r>
              <w:rPr>
                <w:color w:val="000000"/>
                <w:spacing w:val="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color w:val="000000"/>
                <w:spacing w:val="8"/>
                <w:sz w:val="24"/>
                <w:szCs w:val="24"/>
                <w:lang w:val="pl-PL" w:eastAsia="ru-RU"/>
              </w:rPr>
              <w:t>Julian</w:t>
            </w:r>
            <w:r>
              <w:rPr>
                <w:color w:val="000000"/>
                <w:spacing w:val="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8"/>
                <w:sz w:val="24"/>
                <w:szCs w:val="24"/>
                <w:lang w:val="pl-PL" w:eastAsia="ru-RU"/>
              </w:rPr>
              <w:t>Tuwim</w:t>
            </w:r>
            <w:r>
              <w:rPr>
                <w:color w:val="000000"/>
                <w:spacing w:val="8"/>
                <w:sz w:val="24"/>
                <w:szCs w:val="24"/>
                <w:lang w:val="uk-UA" w:eastAsia="ru-RU"/>
              </w:rPr>
              <w:t>), назви їхні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х творів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аналізує зміст прочитаних творі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Читання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Читання текстів різних жанрів (казка, легенда, байка, вірш, текст-інформація, текст-опис) вголос та мовчк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уміння прочитаних текстів, їх теми, основної думк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ибіркове чита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pacing w:val="-4"/>
                <w:sz w:val="22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наліз змісту прочитаних творів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426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знання про польську усну народну творчість, літературні твори, які відображають специфіку польської культури з урахуванням досвіду по</w:t>
              <w:softHyphen/>
              <w:t>ляків, що проживають на території України, знає напам’ять вірші (8–10), уривки з вивчених творів (2–3), загадки (4–5), прислів’я (5–6), календарно-обрядові пісні, колядки (1–2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тематичні групи слів, що відбивають специфіку польської матеріальної культури (назви рис характеру людини, транспортних засобів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пригодницькі, фантастичні художні твори, присвячені дітям, їхнім стосункам, взаєминам у сім’ї, школі, природі, різним порам року, ставленню людей до природи, про твори з мотивами пошани до традицій польського народу, твори, які містять морально-етичні поняття, гумор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назви та зміст 2–3 казок, 2–3 творів, які вивчалися протягом навчального року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навчальну, художню та довідкову літературу, про жанрове і тематичне багатство книжкових фондів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називати автора за уривком знайомого твору, розпізнавати дитячі книжки, знаходити інформацію про назву книги, її автор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, як оформлена книжка (обкладинка, корінець, сторінка, текст, нумерація сторінок, ілюстрації, зміст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живати набуту інформацію у власному мовленн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ind w:firstLine="36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Тематика спілкування та перелік творів для розвитку мовлення 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lang w:val="uk-UA" w:eastAsia="ru-RU"/>
              </w:rPr>
              <w:t>1.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lang w:val="uk-UA" w:eastAsia="ru-RU"/>
              </w:rPr>
              <w:tab/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Усна народна творчість (загадки, скоромовки, лічилки, дитячий ігровий фольклор, колядки, приказки, прислів’я, героїко-фантастичні казки, легенди, байки, вірші, присвячені народним звичаям). Літературні казки польських </w:t>
              <w:br/>
              <w:t>(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ienkiewi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j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rcz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ci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ś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ierwsz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nopnic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asnoludkac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ierotc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rys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ppma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yren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e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ę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we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dz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ę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zn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or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ierni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) та зарубіжних авторів (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iln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ubu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ś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uchate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nderse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rzydk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a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ą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k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rimmow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ą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ew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)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.</w:t>
              <w:tab/>
              <w:t>Наша школа, наш клас. Мої вчителі, мій друг (подруга)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3.</w:t>
              <w:tab/>
              <w:t xml:space="preserve">Культура поведінки. У магазині. </w:t>
              <w:br/>
              <w:t>У лікаря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4.</w:t>
              <w:tab/>
              <w:t>Дитячі ігри та забав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День народження, день імені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ab/>
            </w:r>
            <w:r>
              <w:rPr>
                <w:color w:val="000000"/>
                <w:spacing w:val="-2"/>
                <w:sz w:val="24"/>
                <w:szCs w:val="24"/>
                <w:lang w:val="uk-UA" w:eastAsia="ru-RU"/>
              </w:rPr>
              <w:t>Осінь</w:t>
            </w: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  <w:lang w:val="uk-UA" w:eastAsia="ru-RU"/>
              </w:rPr>
              <w:t>Природа восени. Національне свято Незалежності Польщі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6.</w:t>
              <w:tab/>
              <w:t>Моя родина. Дитина як член родини. Риси характеру людини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7.</w:t>
              <w:tab/>
              <w:t>Зима. Природа взимку. Зимові свята і розваги. Народні традиції. Цікаве і незвичне у світі природи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.</w:t>
              <w:tab/>
              <w:t>Рідний край та його історія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9.</w:t>
              <w:tab/>
              <w:t>Транспорт, його види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.</w:t>
              <w:tab/>
              <w:t>Моє помешкання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.</w:t>
              <w:tab/>
              <w:t xml:space="preserve">Книга – джерело знань. Польська література для дітей (орієнтовний перелік рекомендованих творів: вірші −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rzech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ydz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r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ą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lobu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iedmiomilow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ut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otom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dyb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ygrys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a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rys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ubi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tasi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oin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ar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e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gilijn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ulm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>«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Bia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List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do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Andersena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K</w:t>
            </w:r>
            <w:r>
              <w:rPr>
                <w:color w:val="000000"/>
                <w:spacing w:val="-4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pacing w:val="-4"/>
                <w:sz w:val="24"/>
                <w:szCs w:val="24"/>
                <w:lang w:val="pl-PL" w:eastAsia="ru-RU"/>
              </w:rPr>
              <w:t>Ma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usz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ń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120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rzy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ó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zi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t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ickiewic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rzyjaciel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atajcz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at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lowan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ist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Rydel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esien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ą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taff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Gwiazd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eszczy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jow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zelbur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rembi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is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leg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liwia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mieninow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rezen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br/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uwi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Figiele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ud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ziw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  <w:br/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wardow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Ż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czeni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aw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oj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tajemnic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,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ystaw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  <w:br/>
            </w:r>
            <w:r>
              <w:rPr>
                <w:color w:val="000000"/>
                <w:spacing w:val="-2"/>
                <w:sz w:val="24"/>
                <w:szCs w:val="24"/>
                <w:lang w:val="pl-PL" w:eastAsia="ru-RU"/>
              </w:rPr>
              <w:t>M</w:t>
            </w:r>
            <w:r>
              <w:rPr>
                <w:color w:val="000000"/>
                <w:spacing w:val="-2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  <w:lang w:val="pl-PL" w:eastAsia="ru-RU"/>
              </w:rPr>
              <w:t>Terlikowska</w:t>
            </w:r>
            <w:r>
              <w:rPr>
                <w:color w:val="000000"/>
                <w:spacing w:val="-2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pacing w:val="-2"/>
                <w:sz w:val="24"/>
                <w:szCs w:val="24"/>
                <w:lang w:val="pl-PL" w:eastAsia="ru-RU"/>
              </w:rPr>
              <w:t>Przedwio</w:t>
            </w:r>
            <w:r>
              <w:rPr>
                <w:color w:val="000000"/>
                <w:spacing w:val="-2"/>
                <w:sz w:val="24"/>
                <w:szCs w:val="24"/>
                <w:lang w:val="uk-UA" w:eastAsia="ru-RU"/>
              </w:rPr>
              <w:t>ś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br/>
              <w:t>W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Badal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n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ą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an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уривки з оповідань, повістей −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 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hmielew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Wielk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s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ug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rczakow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Spotkan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d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orze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  <w:br/>
            </w:r>
            <w:r>
              <w:rPr>
                <w:color w:val="000000"/>
                <w:sz w:val="24"/>
                <w:szCs w:val="24"/>
                <w:lang w:val="pl-PL" w:eastAsia="ru-RU"/>
              </w:rPr>
              <w:t>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raszewsk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wiat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paproc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», </w:t>
              <w:br/>
            </w:r>
            <w:r>
              <w:rPr>
                <w:color w:val="000000"/>
                <w:sz w:val="24"/>
                <w:szCs w:val="24"/>
                <w:lang w:val="pl-PL" w:eastAsia="ru-RU"/>
              </w:rPr>
              <w:t>Z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N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kowsk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M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ł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y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zaj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ą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c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»)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12.</w:t>
              <w:tab/>
              <w:t>Польща (географічні поняття: головні міста, річки, гори, Балтійське</w:t>
            </w:r>
            <w:r>
              <w:rPr>
                <w:color w:val="00000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оре)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.</w:t>
              <w:tab/>
              <w:t>Знайомимось з історією Польщі. Відомі поляки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.</w:t>
              <w:tab/>
              <w:t>Весна. Природа навесні. Великдень. Народні традиції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.</w:t>
              <w:tab/>
              <w:t xml:space="preserve">Національне свято Конституції </w:t>
              <w:br/>
              <w:t>3 Травня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.</w:t>
              <w:tab/>
              <w:t>Моя мама. День матері.</w:t>
            </w:r>
          </w:p>
          <w:p>
            <w:pPr>
              <w:pStyle w:val="Normal"/>
              <w:autoSpaceDE w:val="true"/>
              <w:spacing w:lineRule="auto" w:line="276"/>
              <w:ind w:left="360" w:hanging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</w:t>
              <w:tab/>
            </w:r>
            <w:r>
              <w:rPr>
                <w:color w:val="000000"/>
                <w:sz w:val="24"/>
                <w:szCs w:val="24"/>
                <w:lang w:val="uk-UA"/>
              </w:rPr>
              <w:t>Літо</w:t>
            </w:r>
            <w:r>
              <w:rPr>
                <w:color w:val="000000"/>
                <w:sz w:val="24"/>
                <w:szCs w:val="24"/>
              </w:rPr>
              <w:t>. Природа влітку. Канікули. Народні традиції.</w:t>
            </w:r>
          </w:p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lineRule="auto" w:line="276"/>
              <w:ind w:left="0" w:firstLine="3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а ліні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«Взаємодіємо письмово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списувати з друкованого та рукописного текстів, виконувати такі види письмових робіт: диктант (35–40 слів), письмовий переказ (80 слів), твір (40–50 слів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пише речення з однорідними членами речення з використанням сполучників та без ни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исловлювати в письмовій формі свої думки й почуття, писати зорові диктанти (20–30 слів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писати твір за власними спостереженнями, редагувати написані речення або речення, запропоновані вчител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Письмо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исування з друкованого та рукописного текстів (45–55 слів), письмо під диктовку, переказ, твір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Написання речень з однорідними членами речення з використанням сполучників та без них. 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дагування написаних речень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Head11"/>
              <w:numPr>
                <w:ilvl w:val="0"/>
                <w:numId w:val="0"/>
              </w:numPr>
              <w:shd w:fill="FFFFFF" w:val="clear"/>
              <w:tabs>
                <w:tab w:val="left" w:pos="708" w:leader="none"/>
              </w:tabs>
              <w:ind w:left="0" w:firstLine="56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Змістова лінія «Досліджуємо медіа»</w:t>
            </w:r>
          </w:p>
        </w:tc>
      </w:tr>
      <w:tr>
        <w:trPr>
          <w:trHeight w:val="2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auto" w:line="276"/>
              <w:ind w:firstLine="567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ind w:firstLine="567"/>
              <w:jc w:val="center"/>
              <w:rPr>
                <w:rFonts w:eastAsia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риймає прості медіапродукти (комікси, дитячі мультфільми, фільми тощо);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ере участь в обговоренні змісту медіапродуктів;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словлює свої думки й почуття з приводу перегляду простих медіапродуктів;</w:t>
            </w:r>
          </w:p>
          <w:p>
            <w:pPr>
              <w:pStyle w:val="Normal"/>
              <w:shd w:fill="FFFFFF" w:val="clear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ворює за допомогою вчителя прості візуальні медіа  (фотографії ,онлайн- повідомленн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ізуальні медіа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(фотографія як джерело інформації, наприклад: пейзаж, портрет, сюжетна світлина, малюнок як джерело інформації). Комікс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Аудіовізуальні медіа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(мультфільми, улюблений герой, колір, звук, музика в мультфільмах, критерії добору мультфільмів для перегляду)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а лінія «Досліджуємо мовні явищ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ікувані результа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SubHeadB"/>
              <w:shd w:fill="FFFFFF" w:val="clear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міст навч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основні відомості про польську мову як засіб спілкування між членами суспільства та пізнання світу;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загальнонародну мову та її територіальні й соціальні різновид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ind w:left="360" w:hanging="36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Мова як найважливіший засіб спілкування</w:t>
            </w:r>
          </w:p>
          <w:p>
            <w:pPr>
              <w:pStyle w:val="XBody"/>
              <w:shd w:fill="FFFFFF" w:val="clear"/>
              <w:spacing w:lineRule="auto" w:line="276"/>
              <w:ind w:firstLine="426"/>
              <w:jc w:val="left"/>
              <w:rPr>
                <w:rFonts w:ascii="Times New Roman" w:hAnsi="Times New Roman" w:cs="Times New Roman"/>
                <w:spacing w:val="-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еренціація національної польської мови: загальнонародна мова, її територіальні (діалекти, говірки) та соціальні різновиди (жаргони, професійне мовлення).</w:t>
            </w:r>
          </w:p>
          <w:p>
            <w:pPr>
              <w:pStyle w:val="XBody"/>
              <w:shd w:fill="FFFFFF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spacing w:val="-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визначати голосні та приголосні звуки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розташовує слова в алфавітному порядку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значає склади, наголос в словах, у яких він падає на передостанній склад, а в деяких словах з наголосом на 3 і 4 складі від кінця слов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орфоепічні норми, дотримується в мовленні орфоепічних нор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jc w:val="both"/>
              <w:rPr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Звуки і букви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Голосні та приголосні звуки в польській мов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лфавіт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діл слів на склади. Ознаки поділу слів на склад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дно-, дво-, трискладові слов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Наголос. Випадки відхилення від постійного наголосу (на 3 складі від кінця слова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дієслова в 1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2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обі множини минулого часу, дієслова в однині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3 особі множини умовного способу, іншомовні запозичення з суфіксами -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i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) / </w:t>
              <w:br/>
              <w:t>-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yk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a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), на 4 складі від кінця слова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−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дієслова в 1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2 </w:t>
            </w:r>
            <w:r>
              <w:rPr>
                <w:color w:val="000000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обі множини умовного способу) (без уживання термінів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val="uk-UA" w:eastAsia="ru-RU"/>
              </w:rPr>
              <w:t xml:space="preserve">Орфоепічні норми. </w:t>
            </w:r>
            <w:r>
              <w:rPr>
                <w:color w:val="000000"/>
                <w:spacing w:val="4"/>
                <w:sz w:val="24"/>
                <w:szCs w:val="24"/>
                <w:lang w:val="pl-PL" w:eastAsia="ru-RU"/>
              </w:rPr>
              <w:t>O</w:t>
            </w:r>
            <w:r>
              <w:rPr>
                <w:color w:val="000000"/>
                <w:spacing w:val="4"/>
                <w:sz w:val="24"/>
                <w:szCs w:val="24"/>
                <w:lang w:val="uk-UA" w:eastAsia="ru-RU"/>
              </w:rPr>
              <w:t>рфоепічні словники</w:t>
            </w:r>
            <w:r>
              <w:rPr>
                <w:rFonts w:cs="Arial" w:ascii="Arial" w:hAnsi="Arial"/>
                <w:color w:val="000000"/>
                <w:spacing w:val="4"/>
                <w:sz w:val="22"/>
                <w:lang w:val="uk-UA" w:eastAsia="ru-RU"/>
              </w:rPr>
              <w:t xml:space="preserve">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изначати лексичне значення слова, доречно вживати слова й усталені вирази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значає пряме та переносне значення слов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добирати й пояснювати лексичне значення синонімів та антонімів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перекладає слова з рідної мови польською і навпаки, вміє користувати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рфографічними та двомовними словниками</w:t>
            </w:r>
            <w:r>
              <w:rPr>
                <w:sz w:val="22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Лексика і фразеологія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лово та його лексичне зна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атичні групи слів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няття про усталені вирази та їх роль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агатозначність слів. Пряме та переносне значення слов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инонімічні ряди та антонімічні пари слів. 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ереклад слів з рідної мови польською і навпак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рфографічні та двомовні словники, що  використовуються при вивченні польської мов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структурні елементи слов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значає складові слова (основа, закінчення, корінь, префікс, суфікс), з’ясовує значення слова за значенням окремих його частин, бачить подібне та відмінне в рідній і польській мові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використовувати при побудові речень різні форми окремих слів (однина – множина, окремі відмінкові закінчення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вміє визначати прикметники, утворені з іменників, дієслова, з іменників та прикметникі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Будова слова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ловотвірні елементи слова (основа, корінь, закінчення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Частини слова (словотвірні форманти) – префікс, суфікс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ефікси </w:t>
            </w:r>
            <w:r>
              <w:rPr>
                <w:i/>
                <w:iCs/>
                <w:color w:val="000000"/>
                <w:sz w:val="24"/>
                <w:szCs w:val="24"/>
                <w:lang w:val="pl-PL" w:eastAsia="ru-RU"/>
              </w:rPr>
              <w:t>prze-, nad-, po-, na-, z-, za-, wy-, roz-, po-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творення спільнокореневих слів за допомогою префіксів, суфіксів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знання про частини мови, їхні граматичні ознаки, їх змінювання, роль у реченні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розрізняти частини мови (іменник, прикметник, особові займенники, дієслово, числівник, прислівник, прийменник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іменники, що містять ознаку або дію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відрізняти іменник від інших частин мови, добирати іменники з різним значенням (однаковим, протилежним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розрізняє назви істот та неістот, ставить відповідні запитання (</w:t>
            </w:r>
            <w:r>
              <w:rPr>
                <w:i/>
                <w:color w:val="000000"/>
                <w:spacing w:val="-8"/>
                <w:sz w:val="24"/>
                <w:szCs w:val="24"/>
                <w:lang w:val="en-US" w:eastAsia="ru-RU"/>
              </w:rPr>
              <w:t>kto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? </w:t>
            </w:r>
            <w:r>
              <w:rPr>
                <w:i/>
                <w:color w:val="000000"/>
                <w:spacing w:val="-8"/>
                <w:sz w:val="24"/>
                <w:szCs w:val="24"/>
                <w:lang w:val="en-US" w:eastAsia="ru-RU"/>
              </w:rPr>
              <w:t>co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>?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особові, чоловічо-особові та неособові іменники, вміє розрізнювати ї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живати в усному та писемному мовленні слова чоловічого, жіночого та середнього родів, розрізнювати число іменників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спостерігати за зміною закінчень іменників відповідно до поставлених запитань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мінює іменники за відмінками і числами, правильно вживає відмінки іменника, утворює словосполучення на основі знань відмінкових закінчень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роль іменника в реченні, виділяє іменник (у називному відмінку – підмет, іменник у інших відмінках – другорядний член речення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діляє прикметники з текстів і речень, з переліку слів, добирає прикметники до іменників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значає число прикметника, добирає форми числ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прикметники, що виступають у ролі іменник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роль прикметника в реченні (другорядний член речення, рідше – підмет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відмінювати особові займенники (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ja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ty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a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o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my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wy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i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pacing w:val="-8"/>
                <w:sz w:val="24"/>
                <w:szCs w:val="24"/>
                <w:lang w:val="pl-PL" w:eastAsia="ru-RU"/>
              </w:rPr>
              <w:t>one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), спостерігати за зміною форм займенників у різних відмінках, у тому числі в залежності від чоловічо-особової форми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використання займенників у мовленні з метою усунення повторень назв предметів, дійових осіб; про роль займенників у реченні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знання про дієслово як частину мови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значає неозначену форму дієслова, вміє спостерігати за вживанням дієслів неозначеної форми в усній народній творчості, в художніх текстах, порадах, інструкція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значає часові форми дієслова та використовує у мовленні дієслова теперішнього, минулого, майбутнього часів, порівнює часові форми дієслова в польській та рідній мова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дієвідміни, порівнює дієвідміни дієслова в польській та рідній мова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роль дієслова в реченні (головний член – присудок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знання про числівник, дві групи числівників – кількісні та порядкові (без термінів)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лічити до 100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иділяє прислівники у тексті, в усному мовленні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роль прийменників і сполучників у реченні, вміє практично визначати та розрізняти прийменники й префікси у речення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назви частин мови (іменник, прикметник, займенник, дієслово, числівник, прислівник, прийменник), основні ознаки кожної частини мов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Частини мови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гальне поняття про частини мов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актичне засвоєння граматичних ознак частин мов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Іменник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його загальне значення, питання, на які він відповідає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Іменники, що називають ознаку або дію (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młodość, prośba, pisanie, biegan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Іменники – назви істот та неістот. Особові, чоловічо-особові та неособові іменник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Граматичний рід іменників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мінювання іменників за числами та відмінка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азви відмінків, їх скорочений запис, відмінкові пита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мінювання іменників – назв істот чоловічого роду, чоловічо-особових іменників в однині й множи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Іменник у речен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Прикметник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його загальне значення, питання, на які він відповідає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ідмінювання прикметника за родами, числами, відмінка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кметники, що виступають у ролі іменник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кметник у речен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Займенни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 Особові займенники (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ja, ty, on, ona, ono, my, wy, oni, on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 та їх від</w:t>
              <w:softHyphen/>
              <w:t>мінювання в однині та множи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ль займенників у речен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Дієслово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його загальне значення, питання, на які воно відповідає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еозначена форма дієслов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міна дієслів за особами, числами і рода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собові закінчення дієслів у тепе</w:t>
              <w:softHyphen/>
              <w:t>рішньому часі. І–ІV дієвідміни дієслів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собові закінчення дієслів у минулому час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собові закінчення дієслів у майбутньому час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ль дієслова в речен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i/>
                <w:i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i/>
                <w:color w:val="000000"/>
                <w:sz w:val="24"/>
                <w:szCs w:val="24"/>
                <w:u w:val="single"/>
                <w:lang w:val="uk-UA" w:eastAsia="ru-RU"/>
              </w:rPr>
              <w:t>Загальне поняття про числівник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лькісні та порядкові числівники в межах 100 (без термінів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гальне поняття про прислівник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няття про прийменник. Вживання прийменників для зв’язку слів у реченні.</w:t>
            </w:r>
          </w:p>
          <w:p>
            <w:pPr>
              <w:pStyle w:val="Normal"/>
              <w:autoSpaceDE w:val="true"/>
              <w:spacing w:lineRule="exact" w:line="320"/>
              <w:ind w:left="284" w:hanging="0"/>
              <w:jc w:val="both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розрізняє сукупність речень і текст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будову тексту, його тему, заголовок, основну думку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складати і доповнювати текст-розповідь за змістом сюжетного малюнка, за власними спостереженнями, за поданим початком, з використанням опорних слів, плану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складати тексти-описи, тексти-міркування, визначати їхню тему, основну думку, складати план опису (за допомогою вчител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Текст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діл тексту на речення, речень – на слова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а тексту, заголовок. Основна думка тексту. Будова тексту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Художні, наукові текст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кст-розповідь. Текст-опис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sz w:val="22"/>
                <w:lang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кст-міркування.</w:t>
            </w:r>
            <w:bookmarkStart w:id="0" w:name="_GoBack"/>
            <w:bookmarkEnd w:id="0"/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ind w:firstLine="567"/>
              <w:jc w:val="left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знає типи речень за метою висловлювання, виділяє головні та другорядні члени речення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доповнювати речення словами, поширювати речення за допомогою запитань, складати окре</w:t>
              <w:softHyphen/>
              <w:t>мі речення за малюнками з використанням опорних слів, плану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конструює різні види речення, використовує для цього головні, головні та другорядні члени речення, бачить подібні та відмінні речення в рідній і польській мова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уявлення про однорідні підмети та присудки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конструює речення зі звертанням, з однорідними членами речення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має початкові уявлення про просте і складне речення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b/>
                <w:b/>
                <w:sz w:val="22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знаходити сполучники в речення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Речення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ипи речень за метою висловлювання (розповідні, питальні, спонукальні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Головні та другорядні члени речення. Зв’язок слів у реченні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чення зі звертанням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чення з однорідними членами ре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днорідні підмети та присудки (огля</w:t>
              <w:softHyphen/>
              <w:t>дово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сте і складне речення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u w:val="single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получники у реченні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Body"/>
              <w:shd w:fill="FFFFFF" w:val="clear"/>
              <w:spacing w:lineRule="auto" w:line="276"/>
              <w:ind w:firstLine="567"/>
              <w:jc w:val="left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Учень/учениця: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уміє співвідносити написані та вимовлені слова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вміє правильно переносити слова з рядка в рядок, писати велику букву у власних іменах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правильно пише слова з 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>ę, ą, en, em, on, om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, слова з префіксами 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>roz-, ob-, bez-, z- (s-, ś-), wz-, wez-, ws-, wes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-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правильно пише </w:t>
            </w:r>
            <w:r>
              <w:rPr>
                <w:i/>
                <w:color w:val="000000"/>
                <w:spacing w:val="-8"/>
                <w:sz w:val="24"/>
                <w:szCs w:val="24"/>
                <w:lang w:val="uk-UA" w:eastAsia="ru-RU"/>
              </w:rPr>
              <w:t>nie</w:t>
            </w: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 з іменниками, дієсловами, прийменники з іншими словами, порівнює правопис прийменників і префіксів;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 xml:space="preserve">уміє списувати з друкованого та рукописного текстів, аналізувати написане за змістом та орфографічними вимогами; 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true"/>
              <w:spacing w:lineRule="auto" w:line="276"/>
              <w:ind w:left="190" w:hanging="21"/>
              <w:jc w:val="both"/>
              <w:rPr>
                <w:color w:val="000000"/>
                <w:spacing w:val="-8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pacing w:val="-8"/>
                <w:sz w:val="24"/>
                <w:szCs w:val="24"/>
                <w:lang w:val="uk-UA" w:eastAsia="ru-RU"/>
              </w:rPr>
              <w:t>безпомилково пише слова зі списку найуживаніших слів.</w:t>
            </w:r>
          </w:p>
          <w:p>
            <w:pPr>
              <w:pStyle w:val="XBody"/>
              <w:shd w:fill="FFFFFF" w:val="clear"/>
              <w:spacing w:lineRule="auto" w:line="276"/>
              <w:ind w:firstLine="567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lang w:val="uk-UA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  <w:t>Правопис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еренос слів із рядка в рядок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елика буква у власних назвах (іменах, прізвищах, географічних назвах)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авопис слів з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ę, ą, en, em, on, om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авопис префіксів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 xml:space="preserve">roz-, ob-, bez-, z- (s-, </w:t>
              <w:br/>
              <w:t>ś-) , wz-, wez-, ws-, wes-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авопис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ni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з іменниками, дієсло</w:t>
              <w:softHyphen/>
              <w:t>ва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авопис прийменників з іншими словами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ома перед сполучниками </w:t>
            </w: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a, ale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 w:eastAsia="ru-RU"/>
              </w:rPr>
              <w:t>Список найуживаніших слів, які викликають труднощі у вимові та написанні:</w:t>
            </w:r>
          </w:p>
          <w:p>
            <w:pPr>
              <w:pStyle w:val="Normal"/>
              <w:autoSpaceDE w:val="true"/>
              <w:spacing w:lineRule="auto" w:line="276"/>
              <w:ind w:left="360" w:hanging="0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ru-RU"/>
              </w:rPr>
              <w:t>Rzeczpospolita Polska, kąpiel, imię, koleżanka, grzeczny, spódnica, rod</w:t>
              <w:softHyphen/>
              <w:t>zeństwo, przebiśnieg, wybrzeże, harcerz, zuch, pociąg, samochód, okręt, przystanek, klasówka, temperówka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true"/>
              <w:spacing w:lineRule="auto" w:line="276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ов’язкові результати навчання здобувачів початкової осві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цикл навчання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>Взаємодіє з іншими особами усно, сприймає і використовує інформацію у різних комунікативних ситуація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ритично сприймає інформацію для досягнення різних цілей; уточнює інформацію з огляду на ситуацію 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основі почутого може створювати асоціативні схеми, таблиці; стисло і вибірково передає зміст почутого; переказує текст за різними завданням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окремлює необхідну інформацію з різних усних джерел, зокрема медіатекстів, для створення невеличкого власного висловлюва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значає та обговорює цілі, основні ідеї та окремі деталі усної інформації; коментує зміст текстів, зокрема медіатекстів, зіставляє із власними спостереженнями, враховує думки інших осіб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ловлює своє ставлення до усного повідомлення, простого тексту, медіатексту, визначає позицію співрозмовника, погоджується з нею або заперечує ї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ловлює власні погляди, підтверджує їх прикладами; дотримується найважливіших правил літературної вимови, висловлюючи власні погля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ирає вербальні та невербальні засоби спілкування, доречно використовує їх для спілкування та створює прості медіатексти відповідно до комунікативної мети; вимовляє з правильною інтонацією різні за метою висловлювання речення; за необхідністю використовує у власному мовленні засоби художньої виразності у творах різних жанрів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писує власні емоції та емоції співрозмовника від прослуханого/побаченого; доречно використовує у власному мовленні формули мовленнєвого етикету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Сприймає, аналізує, критичне оцінює інформацію в текстах різних видів, медіатекстах та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икористовує її для збагачення свого досвід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нозує зміст дитячої книжки за обкладинкою, заголовком, ілюстраціями та анотацією; володіє навичками читання (вголос і мовчки), що дає змогу зрозуміти тексти різних вид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в’язує елементи інформації в цілісну картину; розрізняє факти і думки про ці факти; формулює висновки на основі інформації, виявленої в тексті; пояснює зміст простих медіатекстів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описує емоційний стан персонажів, співпереживає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ловлює власне ставлення до прочитаних або прослуханих творів, літературних персонажів, об’єктів мистецтва і навколишнього світу, наводить прості аргументи щодо власних думок, використовуючи текст, власний досвід та інші джерела; описує враження від змісту медіатекст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уміє мету читання (для задоволення, розваги, пошуку потрібної інформації) та обирає відповідні текст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основі тексту створює простий план, таблицю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ериментує з текстом (змінює сюжет, переказує текст з іншої позиції, додає персонажів, імпровізує під час інсценізації)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Висловлює думки, почуття та ставлення, взаємодіє з іншими особами письмово та в режимі реального часу з дотриманням норм літературної мов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ше рукописними буквами розбірливо, в темпі, який дає змогу записати власну думку та інформацію з різних джерел; створює висловлювання, записує їх, ураховуючи мету та адресата і дотримуючись норм літературної мови, користується орфографічним словником; створює невеличкі тексти різних типів і жанрів (казка, розповідь, опис, міркування); створює прості медіатексти, використовує різні форми їх презентац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ходить і виправляє орфографічні помилки, зокрема із застосуванням знань про будову слова; аналізує та вдосконалює створений текст відповідно до мети спілкування, перевіряє грамотність написаного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сліджує індивідуальне мовлення при використанні мови для власної мовної творчості, спостерігає за мовними явищами та аналізує їх в межах тем за програмою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ує значення слів з урахуванням контексту, будови слова, перевіряє власне розуміння значення слова за словниками; використовує у власному мовленні слова з переносним значенням, синоніми та антоніми, фразеологізми для досягнення мети спілкування; правильно вживає граматичні форми частин мови; правильно записує різні види речень за метою висловлю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Програму підготували: О.А. Войцева, Т. Г. Бучацька.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 PS">
    <w:altName w:val="Georgia"/>
    <w:charset w:val="00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 PS;Georgia" w:hAnsi="Symbol PS;Georgia" w:cs="Symbol PS;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eastAsia="Times New Roman" w:cs="Times New Roman"/>
      <w:sz w:val="20"/>
      <w:szCs w:val="20"/>
    </w:rPr>
  </w:style>
  <w:style w:type="character" w:styleId="Xlist2">
    <w:name w:val="Xlist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XHead1">
    <w:name w:val="XHead1 Знак Знак Знак"/>
    <w:qFormat/>
    <w:rPr>
      <w:rFonts w:ascii="Arial Black" w:hAnsi="Arial Black" w:eastAsia="Times New Roman" w:cs="Arial"/>
      <w:sz w:val="24"/>
      <w:szCs w:val="20"/>
      <w:lang w:val="uk-UA"/>
    </w:rPr>
  </w:style>
  <w:style w:type="character" w:styleId="XHeadB1">
    <w:name w:val="XHeadB Знак1"/>
    <w:qFormat/>
    <w:rPr>
      <w:rFonts w:ascii="Arial" w:hAnsi="Arial" w:cs="Arial"/>
      <w:sz w:val="28"/>
      <w:szCs w:val="28"/>
      <w:lang w:val="uk-UA" w:bidi="ar-SA"/>
    </w:rPr>
  </w:style>
  <w:style w:type="character" w:styleId="XBody1">
    <w:name w:val="XBody Знак1"/>
    <w:qFormat/>
    <w:rPr>
      <w:rFonts w:ascii="Arial" w:hAnsi="Arial" w:eastAsia="Times New Roman" w:cs="Arial"/>
      <w:sz w:val="24"/>
      <w:lang w:val="uk-UA" w:bidi="ar-SA"/>
    </w:rPr>
  </w:style>
  <w:style w:type="character" w:styleId="XBodyL">
    <w:name w:val="XBodyL Знак"/>
    <w:qFormat/>
    <w:rPr>
      <w:rFonts w:ascii="Arial" w:hAnsi="Arial" w:eastAsia="Times New Roman" w:cs="Arial"/>
      <w:sz w:val="20"/>
      <w:szCs w:val="20"/>
      <w:lang w:val="uk-UA"/>
    </w:rPr>
  </w:style>
  <w:style w:type="character" w:styleId="Xlist">
    <w:name w:val="Xlist Знак Знак"/>
    <w:qFormat/>
    <w:rPr>
      <w:rFonts w:ascii="Arial" w:hAnsi="Arial" w:eastAsia="Times New Roman" w:cs="Arial"/>
      <w:sz w:val="20"/>
      <w:szCs w:val="20"/>
      <w:lang w:val="uk-UA"/>
    </w:rPr>
  </w:style>
  <w:style w:type="character" w:styleId="3">
    <w:name w:val="Основний текст 3 Знак"/>
    <w:qFormat/>
    <w:rPr>
      <w:rFonts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ій колонтитул Знак"/>
    <w:qFormat/>
    <w:rPr>
      <w:rFonts w:eastAsia="Times New Roman" w:cs="Times New Roman"/>
      <w:sz w:val="20"/>
      <w:szCs w:val="20"/>
    </w:rPr>
  </w:style>
  <w:style w:type="character" w:styleId="Style17">
    <w:name w:val="Основний текст з відступом Знак"/>
    <w:qFormat/>
    <w:rPr>
      <w:rFonts w:eastAsia="Times New Roman" w:cs="Times New Roman"/>
      <w:sz w:val="20"/>
      <w:szCs w:val="20"/>
    </w:rPr>
  </w:style>
  <w:style w:type="character" w:styleId="XListNNNNN">
    <w:name w:val="XList NNNNN Знак"/>
    <w:qFormat/>
    <w:rPr>
      <w:rFonts w:ascii="Arial" w:hAnsi="Arial" w:eastAsia="Times New Roman" w:cs="Arial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ist21">
    <w:name w:val="Xlist2"/>
    <w:basedOn w:val="Normal"/>
    <w:qFormat/>
    <w:pPr>
      <w:numPr>
        <w:ilvl w:val="0"/>
        <w:numId w:val="2"/>
      </w:numPr>
      <w:autoSpaceDE w:val="true"/>
      <w:spacing w:lineRule="exact" w:line="320"/>
      <w:ind w:left="170" w:hanging="0"/>
      <w:jc w:val="both"/>
    </w:pPr>
    <w:rPr>
      <w:rFonts w:ascii="Arial" w:hAnsi="Arial" w:cs="Arial"/>
      <w:sz w:val="24"/>
      <w:lang w:val="uk-UA"/>
    </w:rPr>
  </w:style>
  <w:style w:type="paragraph" w:styleId="XHead11">
    <w:name w:val="XHead1 Знак Знак"/>
    <w:basedOn w:val="Normal"/>
    <w:qFormat/>
    <w:pPr>
      <w:numPr>
        <w:ilvl w:val="0"/>
        <w:numId w:val="1"/>
      </w:numPr>
      <w:autoSpaceDE w:val="true"/>
      <w:spacing w:lineRule="exact" w:line="320"/>
      <w:ind w:left="0" w:hanging="0"/>
      <w:jc w:val="center"/>
    </w:pPr>
    <w:rPr>
      <w:rFonts w:ascii="Arial Black" w:hAnsi="Arial Black" w:cs="Arial Black"/>
      <w:sz w:val="24"/>
      <w:lang w:val="uk-UA"/>
    </w:rPr>
  </w:style>
  <w:style w:type="paragraph" w:styleId="XSubHeadB">
    <w:name w:val="XSubHeadB"/>
    <w:basedOn w:val="Normal"/>
    <w:qFormat/>
    <w:pPr>
      <w:autoSpaceDE w:val="true"/>
      <w:spacing w:lineRule="exact" w:line="240"/>
      <w:jc w:val="center"/>
    </w:pPr>
    <w:rPr>
      <w:rFonts w:ascii="Arial" w:hAnsi="Arial" w:cs="Arial"/>
      <w:b/>
      <w:bCs/>
      <w:lang w:val="uk-UA"/>
    </w:rPr>
  </w:style>
  <w:style w:type="paragraph" w:styleId="XHeadB">
    <w:name w:val="XHeadB"/>
    <w:qFormat/>
    <w:pPr>
      <w:widowControl/>
      <w:bidi w:val="0"/>
      <w:spacing w:lineRule="auto" w:line="264" w:before="120" w:after="0"/>
      <w:ind w:firstLine="567"/>
      <w:jc w:val="center"/>
    </w:pPr>
    <w:rPr>
      <w:rFonts w:ascii="Arial" w:hAnsi="Arial" w:eastAsia="Calibri" w:cs="Arial"/>
      <w:color w:val="auto"/>
      <w:sz w:val="28"/>
      <w:szCs w:val="28"/>
      <w:lang w:val="uk-UA" w:bidi="ar-SA" w:eastAsia="zh-CN"/>
    </w:rPr>
  </w:style>
  <w:style w:type="paragraph" w:styleId="XBody">
    <w:name w:val="XBody"/>
    <w:qFormat/>
    <w:pPr>
      <w:widowControl/>
      <w:bidi w:val="0"/>
      <w:spacing w:lineRule="exact" w:line="32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XBodyL1">
    <w:name w:val="XBodyL"/>
    <w:basedOn w:val="XBody"/>
    <w:qFormat/>
    <w:pPr>
      <w:spacing w:lineRule="exact" w:line="240"/>
      <w:ind w:hanging="0"/>
    </w:pPr>
    <w:rPr>
      <w:rFonts w:cs="Times New Roman"/>
      <w:sz w:val="20"/>
    </w:rPr>
  </w:style>
  <w:style w:type="paragraph" w:styleId="Xlist1">
    <w:name w:val="Xlist"/>
    <w:basedOn w:val="XBody"/>
    <w:qFormat/>
    <w:pPr>
      <w:spacing w:lineRule="exact" w:line="240"/>
      <w:ind w:left="454" w:hanging="170"/>
    </w:pPr>
    <w:rPr>
      <w:rFonts w:cs="Times New Roman"/>
      <w:sz w:val="20"/>
    </w:rPr>
  </w:style>
  <w:style w:type="paragraph" w:styleId="Style18">
    <w:name w:val="Знак Знак"/>
    <w:basedOn w:val="Normal"/>
    <w:qFormat/>
    <w:pPr>
      <w:autoSpaceDE w:val="true"/>
    </w:pPr>
    <w:rPr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istNNNNN1">
    <w:name w:val="XList NNNNN"/>
    <w:basedOn w:val="Normal"/>
    <w:qFormat/>
    <w:pPr>
      <w:autoSpaceDE w:val="true"/>
      <w:ind w:left="360" w:hanging="0"/>
      <w:jc w:val="both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24:00Z</dcterms:created>
  <dc:creator>TaGrig</dc:creator>
  <dc:description/>
  <dc:language>en-US</dc:language>
  <cp:lastModifiedBy>lototska</cp:lastModifiedBy>
  <dcterms:modified xsi:type="dcterms:W3CDTF">2018-06-07T13:24:00Z</dcterms:modified>
  <cp:revision>2</cp:revision>
  <dc:subject/>
  <dc:title/>
</cp:coreProperties>
</file>