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uk-UA"/>
        </w:rPr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uk-UA"/>
        </w:rPr>
        <w:t>ПРОЕКТ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32"/>
          <w:szCs w:val="32"/>
          <w:lang w:val="uk-UA"/>
        </w:rPr>
        <w:t>Навчальна програм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>МОВНО-ЛІТЕРАТУРНА ОСВІТНЯ ГАЛУЗЬ</w:t>
      </w:r>
    </w:p>
    <w:p>
      <w:pPr>
        <w:pStyle w:val="Normal"/>
        <w:widowControl/>
        <w:spacing w:lineRule="auto" w:line="256" w:before="0" w:after="1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«УКРАЇНСЬКА МОВА» 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hu-HU" w:eastAsia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hu-HU" w:eastAsia="ar-SA"/>
        </w:rPr>
        <w:t>для закладів загальної середньої освіти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hu-HU" w:eastAsia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hu-HU" w:eastAsia="ar-SA"/>
        </w:rPr>
        <w:t xml:space="preserve">з російською мовою навчання 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hu-HU" w:eastAsia="ar-SA"/>
        </w:rPr>
        <w:t>3-4 клас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ar-SA"/>
        </w:rPr>
        <w:t>и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i w:val="false"/>
          <w:i w:val="false"/>
          <w:i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iCs/>
          <w:sz w:val="32"/>
          <w:szCs w:val="32"/>
          <w:lang w:val="uk-UA"/>
        </w:rPr>
      </w:r>
    </w:p>
    <w:p>
      <w:pPr>
        <w:pStyle w:val="Normal"/>
        <w:widowControl/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ar-SA"/>
        </w:rPr>
        <w:t>Відомості з мови й правопису</w:t>
      </w:r>
    </w:p>
    <w:p>
      <w:pPr>
        <w:pStyle w:val="Normal"/>
        <w:widowControl/>
        <w:spacing w:before="0" w:after="0"/>
        <w:ind w:firstLine="851"/>
        <w:contextualSpacing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i w:val="false"/>
          <w:sz w:val="28"/>
          <w:szCs w:val="28"/>
          <w:lang w:val="uk-UA" w:eastAsia="en-US"/>
        </w:rPr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У 3-4 класах продовжується робота з розвитку усіх видів мовленнєвої діяльності (аудіювання, говоріння, читання, письма) і безпосередньо пов’язується з тематикою сфер спілкування, визначених програмою.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Програма з української мови націлена на реалізацію ключових компетентностей, визначених Державним стандартом початкової освіти: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1) вільне володіння державною мовою, що передбачає уміння усно і письмово висловлювати свої думки, почуття, чітко та аргументовано пояснювати факти, а також любов до читання, відчуття краси слова, усвідомлення ролі мови для ефективного спілкування та культурного самовираження, готовність вживати українську мову як рідну в різних життєвих ситуаціях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2) здатність спілкуватися рідною (у разі відмінності від державної) та іноземними мовами, що передбачає активне використання рідної мови в різних комунікативних ситуаціях, зокрема в побуті, освітньому процесі, культурному житті громади, можливість розуміти прості висловлювання іноземною мовою, спілкуватися нею у відповідних ситуаціях, оволодіння навичками міжкультурного спілкування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3) математична компетентність, що передбачає виявлення простих математичних залежностей в навколишньому світі, моделювання процесів та ситуацій із застосуванням математичних відношень та вимірювань, усвідомлення ролі математичних знань та вмінь в особистому і суспільному житті людини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4) компетентності у галузі природничих наук, техніки і технологій, що передбачають формування допитливості, прагнення шукати і пропонувати нові ідеї, самостійно чи в групі спостерігати та досліджувати, формулювати припущення і робити висновки на основі проведених дослідів, пізнавати себе і навколишній світ шляхом спостереження та дослідження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5) інноваційність, що передбачає відкритість до нових ідей, ініціювання змін у близькому середовищі (клас, школа, громада тощо), формування знань, умінь, ставлень, що є основою компетентнісного підходу, забезпечують подальшу здатність успішно навчатися, провадити професійну діяльність, відчувати себе частиною спільноти і брати участь у справах громади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6) екологічна компетентність, що передбачає усвідомлення основи екологічного природокористування, дотримання правил природоохоронної поведінки, ощадного використання природних ресурсів, розуміючи важливість збереження природи для сталого розвитку суспільства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7) інформаційно-комунікаційна компетентність, що передбачає  опанування основою цифрової грамотності для розвитку і спілкування, здатність безпечного та етичного використання засобів інформаційно-комунікаційної компетентності у навчанні та інших життєвих ситуаціях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8) навчання впродовж життя, що передбачає опанування уміннями і навичками, необхідними для подальшого навчання, організацію власного навчального середовища, отримання нової інформації з метою застосування її для оцінювання навчальних потреб, визначення власних навчальних цілей та способів їх досягнення, навчання працювати самостійно і в групі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9) громадянські та соціальні компетентності, пов’язані з ідеями демократії, справедливості, рівності, прав людини, добробуту та здорового способу життя, усвідомленням рівних прав і можливостей, що передбачають співпрацю з іншими особами для досягнення спільної мети, активність в житті класу і школи, повагу до прав інших осіб, уміння діяти в конфліктних ситуаціях, пов’язаних з різними проявами дискримінації, цінувати культурне розмаїття різних народів та ідентифікацію себе як громадянина України, дбайливе ставлення до власного здоров’я і збереження здоров’я інших людей, дотримання здорового способу життя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10) культурна компетентність, що передбачає залучення до різних видів мистецької творчості (образотворче, музичне та інші види мистецтв) шляхом розкриття і розвитку природних здібностей, творчого вираження особистості;</w:t>
      </w:r>
    </w:p>
    <w:p>
      <w:pPr>
        <w:pStyle w:val="Normal"/>
        <w:widowControl/>
        <w:spacing w:lineRule="auto" w:line="264"/>
        <w:ind w:firstLine="720"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11) підприємливість та фінансова грамотність, що передбачають  ініціативність, готовність брати відповідальність за власні рішення, вміння організовувати свою діяльність для досягнення цілей, усвідомлення етичних цінностей ефективної співпраці, готовність до втілення в життя ініційованих ідей, прийняття власних рішень.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Спільними для всіх ключових компетентностей є такі </w:t>
      </w:r>
      <w:r>
        <w:rPr>
          <w:rFonts w:eastAsia="Calibri" w:cs="Times New Roman" w:ascii="Times New Roman" w:hAnsi="Times New Roman"/>
          <w:b/>
          <w:i w:val="false"/>
          <w:sz w:val="28"/>
          <w:szCs w:val="28"/>
          <w:lang w:val="uk-UA" w:eastAsia="en-US"/>
        </w:rPr>
        <w:t>вміння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: читання з розумінням, уміння висловлювати власну думку усно і письмово, критичне та системне мислення, творчість, ініціативність, здатність логічно обґрунтовувати позицію, вміння конструктивно керувати емоціями, оцінювати ризики, приймати рішення, розв'язувати проблеми, співпрацювати з іншими особами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міст навчання української мови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як державної у 3-4 класах становить систему знань, умінь і навичок з мови (фонетики й орфоепії, лексики й граматики) і мовлення, а також правопису, необхідних і достатніх для формування</w: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 і розвитку </w:t>
      </w:r>
      <w:r>
        <w:rPr>
          <w:rFonts w:cs="Times New Roman" w:ascii="Times New Roman" w:hAnsi="Times New Roman"/>
          <w:sz w:val="28"/>
          <w:lang w:val="uk-UA"/>
        </w:rPr>
        <w:t>комунікативної</w: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 компетентності, що є ключовою і означає здатність успішно користуватися усіма видами мовленнєвої діяльності у процесі спілкування.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Теоретичний матеріал, який діти засвоюють, виконує хоч і важливу, але лише допоміжну функцію і підпорядковується практичним завданням </w:t>
      </w:r>
      <w:r>
        <w:rPr>
          <w:rFonts w:cs="Times New Roman" w:ascii="Times New Roman" w:hAnsi="Times New Roman"/>
          <w:i w:val="false"/>
          <w:sz w:val="28"/>
          <w:lang w:val="uk-UA"/>
        </w:rPr>
        <w:t>–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   оволодінню усною і писемною формами мовлення. У результаті процес опанування мовою, що вивчається паралельно з рідною, проходить від усвідомленого вживання мовних одиниць до автоматичного використання їх у мовленні для вирішення власних життєвих потреб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Зміст навчання української мови визначено за такими змістовими лініями ‒ </w:t>
      </w:r>
      <w:r>
        <w:rPr>
          <w:rFonts w:cs="Times New Roman" w:ascii="Times New Roman" w:hAnsi="Times New Roman"/>
          <w:i w:val="false"/>
          <w:sz w:val="28"/>
          <w:szCs w:val="28"/>
          <w:lang w:val="uk-UA" w:eastAsia="ar-SA"/>
        </w:rPr>
        <w:t>«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ar-SA"/>
        </w:rPr>
        <w:t>Взаємодіємо усно й письмово», «Читаємо й розуміємо прочитане», «Досліджуємо мовні й правописні явища, пишемо»,   «Досліджуємо медіа», «Долучаємося до  соціокультури українського народу».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Кожна із зазначених ліній має певний обсяг знань, умінь і навичок, що </w:t>
      </w:r>
      <w:r>
        <w:rPr>
          <w:rFonts w:eastAsia="Calibri" w:cs="Times New Roman" w:ascii="Times New Roman" w:hAnsi="Times New Roman"/>
          <w:b/>
          <w:i w:val="false"/>
          <w:sz w:val="28"/>
          <w:szCs w:val="28"/>
          <w:lang w:val="uk-UA" w:eastAsia="en-US"/>
        </w:rPr>
        <w:t>формують предметні та ключові компетентності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 w:eastAsia="ar-SA"/>
        </w:rPr>
        <w:t>Засвоєння мовного матеріалу, р</w:t>
      </w: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  <w:t>озвиток мовленнєвих умінь, збагачення словникового запасу здійснюється на основі знайомої лексики відповідно до тем, що охоплюють сфери спілкування, пропоновані програмою для 1-2 класів, які у 3-4 класах поглиблюються і розширюються тематикою слів. Наприклад,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сна сфера» (</w:t>
      </w: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  <w:t>Відпочинок і дозвіл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i w:val="false"/>
          <w:sz w:val="28"/>
          <w:lang w:val="uk-UA"/>
        </w:rPr>
        <w:t>може мати такі підтеми: розваги, хобі та інтереси, радіо і телебачення, кіно, театр, концерти,   виставки,  інтелектуальні та художні заняття, спорт, преса тощо.</w:t>
      </w: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  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Програма націлює авторські колективи розробників підручників «Українська мова», педагогів на реалізацію завдань, визначених програмою, на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uk-UA"/>
        </w:rPr>
        <w:t>компетентнісних засадах</w:t>
      </w: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  <w:t xml:space="preserve">, що потребує пріоритету мовленнєвої діяльності здобувачів освіти на уроці. Це дасть можливість синтезувати вивчення граматичного, лексичного, синтаксичного матеріалу з розвитком розумових здібностей: уяви, пам’яті, логіки мислення, умінь класифікувати, узагальнювати, робити висновки тощо, застосовувати отримані знаннями у практичній діяльності. 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rFonts w:ascii="Times New Roman" w:hAnsi="Times New Roman" w:eastAsia="Batang;바탕" w:cs="Times New Roman"/>
          <w:i w:val="false"/>
          <w:i w:val="false"/>
          <w:sz w:val="28"/>
          <w:szCs w:val="28"/>
          <w:lang w:val="uk-UA" w:eastAsia="ko-KR"/>
        </w:rPr>
      </w:pPr>
      <w:r>
        <w:rPr>
          <w:rFonts w:eastAsia="Batang;바탕" w:cs="Times New Roman" w:ascii="Times New Roman" w:hAnsi="Times New Roman"/>
          <w:i w:val="false"/>
          <w:sz w:val="28"/>
          <w:szCs w:val="28"/>
          <w:lang w:val="uk-UA" w:eastAsia="ko-KR"/>
        </w:rPr>
        <w:t xml:space="preserve">У зв’язку зі специфікою навчання української мови як другої стосовно рідної, дещо переосмислюється методика вивчення навчального матеріалу. </w:t>
      </w:r>
    </w:p>
    <w:p>
      <w:pPr>
        <w:pStyle w:val="Normal"/>
        <w:widowControl/>
        <w:spacing w:before="0" w:after="0"/>
        <w:ind w:firstLine="851"/>
        <w:contextualSpacing/>
        <w:jc w:val="both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Беручи до уваги спорідненість української й російської мов і той факт, що матеріал в обох мовах, які вивчаються, збігається за своїм змістом, знання з російської мови можна вважати у багатьох випадках базовими, що повинні бути перенесеними в українську мову і застосованими в нових умовах.</w:t>
      </w:r>
    </w:p>
    <w:p>
      <w:pPr>
        <w:pStyle w:val="Normal"/>
        <w:widowControl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Оскільки третьокласники вже мають певний обсяг знань з фонетики, лексики, граматики рідної мови, у них сформовані необхідні мовленнєві вміння й навички ‒ сприйняття другої мови, розвиток мовленнєвих умінь «переломлюється» крізь призму знань, умінь і навичок з рідної мови. У випадку, коли</w:t>
      </w:r>
      <w:r>
        <w:rPr>
          <w:rFonts w:eastAsia="Calibri" w:cs="Times New Roman" w:ascii="Times New Roman" w:hAnsi="Times New Roman"/>
          <w:b/>
          <w:i w:val="false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атеріал повністю збігається з рідною мовою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, доречно обійтися лише перекладом термінів і повідомленням, що «в українській  мові,</w:t>
      </w:r>
      <w:r>
        <w:rPr>
          <w:rFonts w:eastAsia="Calibri" w:cs="Times New Roman" w:ascii="Times New Roman" w:hAnsi="Times New Roman"/>
          <w:i w:val="false"/>
          <w:sz w:val="28"/>
          <w:szCs w:val="28"/>
          <w:u w:val="single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так само, як і в рідній…». </w: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Спільні в обох мовах знання й уміння з мови активізуються у навчальному процесі, а не вивчаються як нові. 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>Вправи і завдання у цьому випадку мають бути спрямовані не на формування знань, умінь і навичок, а на їх перенос й активізацію на матеріалі української мови.</w: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 Засвоєнню підлягають лише терміни й опорні слова, які використовуються під час відповідей на запитання, що дає можливість вільно оперувати знаннями.</w:t>
      </w:r>
    </w:p>
    <w:p>
      <w:pPr>
        <w:pStyle w:val="Normal"/>
        <w:widowControl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sz w:val="28"/>
          <w:lang w:val="uk-UA"/>
        </w:rPr>
        <w:t>Урахування цього факту в обох мовах вивільняє багато часу для відпрацювання навички пра</w:t>
        <w:softHyphen/>
        <w:t xml:space="preserve">вильного користування словом з точки зору орфоепії та граматики, роботи над збагаченням словникового запасу як окремими словами, так і граматичними конструкціями, усталеними виразами, прислів’ями, приказками та їх доречним вживанням у мовленні. Особлива увага має надаватися лексичній та граматичній сполучуваності слів, зокрема, у випадках розбіжностей у російській та українській мовах (открыть дверь – </w:t>
      </w:r>
      <w:r>
        <w:rPr>
          <w:rFonts w:cs="Times New Roman" w:ascii="Times New Roman" w:hAnsi="Times New Roman"/>
          <w:sz w:val="28"/>
          <w:lang w:val="uk-UA"/>
        </w:rPr>
        <w:t>відчинити двері</w:t>
      </w:r>
      <w:r>
        <w:rPr>
          <w:rFonts w:cs="Times New Roman" w:ascii="Times New Roman" w:hAnsi="Times New Roman"/>
          <w:i w:val="false"/>
          <w:sz w:val="28"/>
          <w:lang w:val="uk-UA"/>
        </w:rPr>
        <w:t xml:space="preserve">, благодарю тебя – </w:t>
      </w:r>
      <w:r>
        <w:rPr>
          <w:rFonts w:cs="Times New Roman" w:ascii="Times New Roman" w:hAnsi="Times New Roman"/>
          <w:sz w:val="28"/>
          <w:lang w:val="uk-UA"/>
        </w:rPr>
        <w:t xml:space="preserve">дякую тобі), </w:t>
      </w:r>
      <w:r>
        <w:rPr>
          <w:rFonts w:cs="Times New Roman" w:ascii="Times New Roman" w:hAnsi="Times New Roman"/>
          <w:i w:val="false"/>
          <w:sz w:val="28"/>
          <w:lang w:val="uk-UA"/>
        </w:rPr>
        <w:t>вживанню прийменників, займенників, якісних прикметників вищого і найвищого ступенів (самый красивый – найкрасивіший, самый умный - найрозумніший), прислівників (без уживання термінів, практично). Відпрацьовуються уміння будувати речення різних типів, поширювати їх, уживати в мовленні, складати тексти різних видів з орієнтацією на слухача або читача.</w:t>
      </w:r>
    </w:p>
    <w:p>
      <w:pPr>
        <w:pStyle w:val="Normal"/>
        <w:widowControl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Мовний матеріал, який відсутній у рідній мові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 аб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має певні розбіжності, 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потребує детального розгляду й вивчення. Презентація такого матеріалу передбачає застосування прийому міжмовного зіставлення, чітке розрізнення спільного й відмінностей, а вправи й завдання до них мають бути спрямовані н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корекцію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 вже сформованих на уроках рідної мови знань, умінь і навичок, на свідоме засвоєння відмінностей. Оволодіння таким матеріалом супроводжується впливом навичок із рідної мови, що має негативний характер (інтерференція), оскільки породжує багато помилок, уповільнює формування нових умінь і навичок, необхідних для оволодіння українською мовою.</w:t>
      </w:r>
    </w:p>
    <w:p>
      <w:pPr>
        <w:pStyle w:val="Normal"/>
        <w:widowControl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Програмою передбачено проведення спеціальних уроків розвитку мовлення (1 урок на два тижні), пріоритетним завданням яких є удосконалення та розвиток практичних умінь формулювати й висловлювати думки, ставити запитання й відповідати на них, будувати діалоги, створювати власні тексти – розповіді, роздуми, описи, есе, казки, загадки тощо (усно чи письмово). Такі уроки учитель планує самостійно, </w:t>
      </w:r>
      <w:r>
        <w:rPr>
          <w:rFonts w:eastAsia="Calibri" w:cs="Times New Roman" w:ascii="Times New Roman" w:hAnsi="Times New Roman"/>
          <w:b/>
          <w:i w:val="false"/>
          <w:sz w:val="28"/>
          <w:szCs w:val="28"/>
          <w:lang w:val="uk-UA" w:eastAsia="en-US"/>
        </w:rPr>
        <w:t>за можливості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 інтегрує з уроками літературного читання, природознавства, образотворчого мистецтва, інформатики (якщо темою уроку передбачено робота чи створення медіатекстів)  з урахуванням інтересів дітей, їх життєвих потреб. Форми роботи, використані вчителем на уроці, схвальне оцінювання дитячих робіт мають активізувати фантазію школярів, мислення, уяву, сприяти піднесенню творчої активності, створенню позитивного емоційного фону. 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iCs/>
          <w:sz w:val="28"/>
          <w:lang w:val="uk-UA"/>
        </w:rPr>
        <w:t xml:space="preserve">Серед основних спеціальних принципів, що визначають характер роботи вчителя на уроці має бути </w:t>
      </w:r>
      <w:r>
        <w:rPr>
          <w:rFonts w:eastAsia="Calibri" w:cs="Times New Roman" w:ascii="Times New Roman" w:hAnsi="Times New Roman"/>
          <w:i w:val="false"/>
          <w:sz w:val="28"/>
          <w:szCs w:val="28"/>
          <w:lang w:val="uk-UA" w:eastAsia="en-US"/>
        </w:rPr>
        <w:t xml:space="preserve">комунікативно-мовленнєвий принцип, що є визначальним у мовленнєвому розвитку учнів, у формуванні у них досвіду успішного користування мовою (усіма видами мовленнєвої діяльності) для пізнання, комунікації, впливу, міжособистісного спілкування. Дотримання названого принципу забезпечить розвиток умінь розуміти, критично оцінювати письмові тексти, усні повідомлення; складати повноцінні в комунікативному відношенні висловлювання, які сприяють умінням співпрацювати з однокласниками у навчальній роботі, а також досягненню взаєморозуміння і взаємодії з іншими людьми у реальних життєвих обставинах. 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i w:val="false"/>
          <w:i w:val="false"/>
          <w:iCs/>
          <w:sz w:val="28"/>
          <w:lang w:val="uk-UA"/>
        </w:rPr>
      </w:pPr>
      <w:r>
        <w:rPr>
          <w:rFonts w:cs="Times New Roman" w:ascii="Times New Roman" w:hAnsi="Times New Roman"/>
          <w:i w:val="false"/>
          <w:iCs/>
          <w:sz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32"/>
          <w:lang w:val="uk-UA"/>
        </w:rPr>
        <w:t>3 кла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5"/>
        <w:gridCol w:w="4676"/>
      </w:tblGrid>
      <w:tr>
        <w:trPr/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Очікувані результати навчання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здобувачів освіти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 xml:space="preserve">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Зміст навча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Взаємодіємо усно й письмово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8"/>
                <w:szCs w:val="28"/>
                <w:lang w:val="uk-UA"/>
              </w:rPr>
              <w:t>Мовленнєва діяльність протягом року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firstLine="567"/>
              <w:jc w:val="both"/>
              <w:outlineLvl w:val="6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lang w:val="uk-UA"/>
              </w:rPr>
              <w:t>Учень (учениця)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: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outlineLvl w:val="6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української й російської мо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різнення слів російської й української мов, які мають спільне лексичне значення, але деякі відмінності у вимові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умі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міст текстів, сприйнятих на слух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ідповід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на запитання за їх змістом; запитує з метою уточнення свого розуміння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ясн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начення сл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риймання й розуміння змісту невеликих текстів. Складання запитань і відповідей за змістом текстів, малюнків тощо. Пояснення значень слів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му й основну думку тексту, послідовність зображених подій, явищ тощо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изначення теми й основної думки сприйнятого на слух тексту, послідовності зображених подій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вуки української мови; </w:t>
            </w:r>
          </w:p>
          <w:p>
            <w:pPr>
              <w:pStyle w:val="Normal"/>
              <w:widowControl/>
              <w:ind w:left="3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вічливо звертаєтьс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до дорослих й однолітків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жив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етикетну лексику; </w:t>
            </w:r>
          </w:p>
          <w:p>
            <w:pPr>
              <w:pStyle w:val="Normal"/>
              <w:widowControl/>
              <w:ind w:left="3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Закріплення умінь літературної вимови, форм звертання до однолітків і дорослих, етикетної лексик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ристується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ід час діалогічного, монологічного мовлення засобами виразності (артикуляція звуків, потрібний тон, сила голосу, темп мовлення); </w:t>
            </w:r>
          </w:p>
          <w:p>
            <w:pPr>
              <w:pStyle w:val="Normal"/>
              <w:widowControl/>
              <w:ind w:left="3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інтонацією мовлення, темпом, силою голосу, їх роллю для сприйняття слухачем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Інтонування речень, різних за метою і способом висловлення;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ступ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в соціальні контакти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же ініціювати, вступати в діалог, підтримувати його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 завершувати свою репліку, використовуючи етикетні форм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виток умінь встановлювати соціальні контакти: вести діалог у зв’язку з ситуаціями, що виникають у класі, та уявними (на вулиці, у транспорті, в магазині, аптеці, бібліотеці тощо), а також за ситуативними малюнками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еказ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дослівно й вибірково (уривки) невеликі тексти, сприйняті на слух чи прочитан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Дослівне й вибіркове переказування невеликих текстів, сприйнятих на слух чи прочитаних самостійно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буду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повіді відповідно до тем, що охоплюють окреслені сфери спілкування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Формування умінь розповідати про події, що відбулися в класі, вдома, про побачене чи почуте із засобів масової комунікації, про враження від прочитаного твору, книжки  тощо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мічає й виправ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омилки у власному мовленні й мовленні співрозмовника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виток уваги до неправильно вимовлених звуків, неправильно вжитих слів (росіянізмів), закінчень, перекручених слів тощо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уміє орієнтуватися на сторінці зошита і на площині дошки, 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Орієнтування на сторінці зошита і на площині дошки.  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 й виконує вимоги до ведення зошитів і культури записів: пише акуратно, робить належні відступи між словами, видами робіт, дотримується належного нахилу букв, їх каліграфічного написання, правильності з’єднань літер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Культура писемного мовлення. Вимоги до ведення зошитів, культури записів;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дотримується правил написання розділових знак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правила написання розділових знаків;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спис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розові й віршовані тексти, з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дотриманням</w:t>
            </w: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имог до швидкості письма й культури запису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исування прозових і віршованих текстів, правильне розміщення їх на сторінці зошита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обота над культурою запису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 пам’яті та з голосу вчителя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Записування з пам’яті (зорові диктанти), з голосу вчителя (50-55 слів)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формулює й запис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апитання за змістом тексту, малюнка та відповіді на них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формулювання й запис запитань за змістом тексту, малюнка, а також відповідей на запитання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ише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 обмінюється  записками, нотатками з другом чи подругою, вчителем/вчителькою, рідними, коли усне спілкування неможливе і недоречне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Написання та обмін записками, нотатками тощо, коли усне спілкування неможливе і недоречне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здійснює 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листування у т.ч. електронною поштою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, користуючись вайбером, скайпом тощо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>истуванн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 використанням різних засобів зв’язку: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електронн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 пошт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а, вайбер, скайп тощо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ише дуже прост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особисті листи з висловленням вдячності та вибаченням.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Написання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прос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особис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их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лист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ів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з висловленням вдячності та вибачення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ює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коротку просту листівку з привітанням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Написання коротких простих привітальних листівок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ворює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монологічні висловлювання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кладання текстів різних типів.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досконал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(редагує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власну роботу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Удосконалення тексту: заміна слів, що повторюються, синонімами та іншими словами;</w:t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942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 xml:space="preserve">ІІ.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uk-UA" w:eastAsia="ar-SA"/>
              </w:rPr>
              <w:t>Читаємо й розуміємо прочитане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  <w:lang w:val="uk-UA"/>
              </w:rPr>
              <w:t>Учень (учениця)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:</w:t>
            </w:r>
          </w:p>
          <w:p>
            <w:pPr>
              <w:pStyle w:val="Normal"/>
              <w:widowControl/>
              <w:ind w:left="20" w:right="2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 xml:space="preserve">читає </w:t>
            </w:r>
            <w:r>
              <w:rPr>
                <w:rFonts w:cs="Times New Roman" w:ascii="Times New Roman" w:hAnsi="Times New Roman"/>
                <w:bCs/>
                <w:i w:val="false"/>
                <w:sz w:val="28"/>
                <w:lang w:val="uk-UA"/>
              </w:rPr>
              <w:t>мовчки і вголос,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розумі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прочитані тексти, запитання, навчальні завдання</w:t>
            </w:r>
            <w:r>
              <w:rPr>
                <w:rFonts w:cs="Times New Roman" w:ascii="Times New Roman" w:hAnsi="Times New Roman"/>
                <w:bCs/>
                <w:i w:val="false"/>
                <w:sz w:val="28"/>
                <w:lang w:val="uk-UA"/>
              </w:rPr>
              <w:t>, інструкції, схеми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лану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(разом з учителем чи з однокласниками) свої дії для виконання прочитаних завдань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Читання вголос і мовчки,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ояснення з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ту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uk-UA"/>
              </w:rPr>
              <w:t xml:space="preserve"> прочитаного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тексту;</w:t>
            </w:r>
          </w:p>
        </w:tc>
      </w:tr>
      <w:tr>
        <w:trPr/>
        <w:tc>
          <w:tcPr>
            <w:tcW w:w="46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ристується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таблицями, схемами для усвідомлення, запам’ятовування, відтворенн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читання мовчки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блиць, схем і правил, пояснення їх змісту;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ористується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ловниками, довідковою літературою, мережею Інтернет для з’ясування невідомого слова, виконання практичної роботи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практична робота зі словниками, довідковою літературою, мережею Інтернет;</w:t>
            </w:r>
          </w:p>
        </w:tc>
      </w:tr>
      <w:tr>
        <w:trPr/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uk-UA"/>
              </w:rPr>
            </w:r>
          </w:p>
        </w:tc>
        <w:tc>
          <w:tcPr>
            <w:tcW w:w="467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28"/>
                <w:lang w:val="uk-UA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uk-UA" w:eastAsia="ar-SA"/>
              </w:rPr>
              <w:t>ІІІ. Досліджуємо мовні й правописні явища, пишемо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36"/>
                <w:szCs w:val="36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3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36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ind w:firstLine="31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lang w:val="uk-UA"/>
              </w:rPr>
              <w:t xml:space="preserve">Учень 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(учениця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08"/>
                <w:tab w:val="left" w:pos="92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що у світі існує багато мов, що українська мова є державною мовою, що українська і російська – споріднені мови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спільним у лексиці української, російської та інших мов, що вивчаються. Визначення спільного й відмінного в лексиці української й російської м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5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ind w:left="-153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український алфавіт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мі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означити звуки відповідними буквами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міє користуватис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ником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Звуки і букви. Норми літературної вимови та правопису.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Позначення звуків на письмі буквами. Український алфавіт. Уміння швидко відшукувати слова в  словнику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рміни: </w:t>
            </w:r>
            <w:r>
              <w:rPr>
                <w:rFonts w:cs="Times New Roman" w:ascii="Times New Roman" w:hAnsi="Times New Roman"/>
                <w:i w:val="false"/>
                <w:iCs/>
                <w:sz w:val="28"/>
                <w:lang w:val="uk-UA"/>
              </w:rPr>
              <w:t>голосний, приголосний звук, склад, наголос;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 правильно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їх вживає у мовленні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Ознайомлення й засвоєння термінів: голосний, приголосний звук, склад, наголос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авильно вимовляє й запису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лова з літерам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і, и, е, є, ї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Читання та написання слів із літерам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і, и, е, є, ї;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вуки [г] і [ґ] і позначає їх на письм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вимовою звуків  [г] і [ґ], вправляння у вимові й написанні слів з літерами г, ґ 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вуки [ч], [шч] та [б],  [п], [в], [м], [ф], [р] у кінці сл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имова й написання слів із приголосними [ч], [шч] та [б], [п], [в], [м], [ф],  [р] (у кінці слів) в російській і українській мовах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авильно вимовляє і записує слова з ь після приголосних та перед о; не вживає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ісля твердих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б, п, в, м, ф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 р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(у кінці слова), а також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, ч, ш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авильно переносить слова з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м’яким знаком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имова та написання слів з Ь після букв, що позначають м’які приголосні.  Використання м’якого знака для позначення м’якості приголосних звуків перед голосним [о].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ідсутність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ісля твердих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б, п, в, м, ф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 р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(у кінці слова), а також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, ч, ш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; Перенос слів з м’яким знаком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 і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з буквосполученням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йо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, ьо, робить звуковий аналіз таких слів, правильно переносить їх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имова та написання слів із   буквосполученням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йо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, ьо. Звуковий аналіз і перенос слів з цими буквосполученнями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 і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з подовженими м’якими приголосними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бит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вуковий аналіз таких слів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имова слів з подовженими приголосними й позначення їх на письмі двома буквами.  Звуковий аналіз. </w:t>
            </w:r>
          </w:p>
        </w:tc>
      </w:tr>
      <w:tr>
        <w:trPr>
          <w:trHeight w:val="25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 і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з апострофом; робить звуковий аналіз слів з апострофом; переносить їх.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Порівняння вимови та написання слів типу: семья - сім’я, подъезд -  під’їзд в російській та українській мовах; вимова і написання  слів з апострофом. Порівняння вимови й написання слів із сполученнями ря-р’я (буря-бур’ян). Вправляння у звуковому аналізі й  написанні слів з апострофом. Перенос таких слів.</w:t>
            </w:r>
          </w:p>
        </w:tc>
      </w:tr>
      <w:tr>
        <w:trPr/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>
          <w:trHeight w:val="387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>Учень (учениця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: </w:t>
            </w:r>
          </w:p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різня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лова назви предметів, їх ознак, дій, кількості тощо; складає ряди таких слів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равильно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живає прийменники, сполучники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у мовленні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2. Слово: а) номінативне значення слова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словами, що називають предмети, їх ознаки, дії. Складання рядів слів, за цими ознаками. Збагачення мовлення учнів такими словами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роллю прийменників  і сполучників у мов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(без використання термінів)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Формування умінь вживати їх під час побудови речень.</w:t>
            </w:r>
          </w:p>
        </w:tc>
      </w:tr>
      <w:tr>
        <w:trPr>
          <w:trHeight w:val="9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>лексичне значенн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лексичним значенням слова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різняє місце наголосу в однакових за значенням словах обох мов; правильно наголошує такі слова під час українського мовлення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начення схожих за звучанням, але різних за значенням слів української і російської мов (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луна – эхо, чоловік – муж, місто – го</w:t>
            </w:r>
            <w:r>
              <w:rPr>
                <w:rFonts w:cs="Times New Roman" w:ascii="Times New Roman" w:hAnsi="Times New Roman"/>
                <w:iCs/>
                <w:sz w:val="28"/>
                <w:lang w:val="vi-VN"/>
              </w:rPr>
              <w:t>́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род, горóд – огород)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словами, які однакові за значенням, але різняться наголосом у російській та українській мовах (доска – дошка, дрова - дрова, маленький -маленький). Вправляння у вимові таких слі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різнення схожих за звучанням, але різних за значенням слів української і російської мов (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луна – эхо, чоловік – муж, місто – го</w:t>
            </w:r>
            <w:r>
              <w:rPr>
                <w:rFonts w:cs="Times New Roman" w:ascii="Times New Roman" w:hAnsi="Times New Roman"/>
                <w:iCs/>
                <w:sz w:val="28"/>
                <w:lang w:val="vi-VN"/>
              </w:rPr>
              <w:t>́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род, горóд – огород);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, чому предмет так називається (слова, значення яких вмотивоване: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підберезовик, під</w:t>
              <w:softHyphen/>
              <w:t>віконня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оясн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оход</w:t>
              <w:softHyphen/>
              <w:t>ження деяких сл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мотивованим значенням слова. Походження деяких слів, назв міст, імен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, які мають одне значення і багато; вживає багатозначні слова у власному мовленні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уміє переносне значення слів і вживає такі слова у власному мовленні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випадками багатозначності слова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переносним значенням слів. Вживання таких слів у власному мовленні.</w:t>
            </w:r>
          </w:p>
        </w:tc>
      </w:tr>
      <w:tr>
        <w:trPr>
          <w:trHeight w:val="1842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ряди синонімів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ибир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 ряду синонімів найбільш влучний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уміє значення вживання антонімів у прислів’ях і приказка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обира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антонімічні пари; вживає синоніми й антоніми при побудові власних текстів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синонімами і вживанням їх у текстах. Розвиток умінь самостійно добирати синоніми із групи поданих слів та самостійно, складати ряди синонімів (3-4 слова)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вживанням антонімів у прислів’ях і приказках. Добір антонімічних пар. Вживання їх у власному мовленні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lang w:val="uk-UA"/>
              </w:rPr>
              <w:t xml:space="preserve">Учень 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(учениця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: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3. Будова слова. Правопи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 і  вжив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рміни: </w:t>
            </w:r>
            <w:r>
              <w:rPr>
                <w:rFonts w:cs="Times New Roman" w:ascii="Times New Roman" w:hAnsi="Times New Roman"/>
                <w:i w:val="false"/>
                <w:iCs/>
                <w:sz w:val="28"/>
                <w:lang w:val="uk-UA"/>
              </w:rPr>
              <w:t>основа сло</w:t>
              <w:softHyphen/>
              <w:t xml:space="preserve">ва, закінчення, корінь, префікс, суфікс, споріднені (спільнокореневі) слова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основу і закін</w:t>
              <w:softHyphen/>
              <w:t xml:space="preserve">чення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мін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акінчення слова у зв’язку з іншим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акінчення у подібних словах української і російської мов і правильно вживає форми слів  у процесі українського мовлення 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Ознайомлення з термінами і їх засвоєння:</w:t>
            </w:r>
            <w:r>
              <w:rPr>
                <w:rFonts w:cs="Times New Roman" w:ascii="Times New Roman" w:hAnsi="Times New Roman"/>
                <w:i w:val="false"/>
                <w:iCs/>
                <w:sz w:val="28"/>
                <w:lang w:val="uk-UA"/>
              </w:rPr>
              <w:t xml:space="preserve"> основа сло</w:t>
              <w:softHyphen/>
              <w:t>ва, закінчення, корінь, префікс, суфікс, споріднені (спільнокореневі) слова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Основа  слова і закінчення (фор</w:t>
              <w:softHyphen/>
              <w:t>ма слова). Їх графічне позначення. Роль закінчень у слові. Розрізнення закінчень у словах української і російської мов. Увага до закінчень – -ою; -ею (дорогою, піснею)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корінь слова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бир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ріднені слов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ріднені слова і слова, близькі за значенням; форму слова і споріднені слова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спільнокореневими словами. Корінь слова і його графічне позначення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виток умінь добирати їх, групувати (за спорідненістю). Роз</w:t>
              <w:softHyphen/>
              <w:t>різнення споріднених слів і слів, близьких за значенням (синонімів), форми слова й споріднених слів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практично змінює звуки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[г, к, х  на з’, ц’, с’] та [о, е на і] в корені при зміні слів і словотворенні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ро чергуванням кінцевих звуків основи [г, к, х – з’, ц’, с’] та [о, е – і] в корені при зміні слів і словотворенні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чергуванням голосних і приголосних звуків у корені слова. Розвиток умінь змінювати звуки [о, е – і] та [г, к, х] на [з´, ц´, с´] при словозміні і словотворенні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корінь, префікс і суфікс у словах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уміє і поясн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відтінки та нове значення, яке надають суфікси словам (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одавати – продавец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)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ріднені слова за допомогою суфіксів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 і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із суфіксми, зокрема з суфіксами -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еньк- -ськ-, -цьк-, -зьк-: мале́нький, росі́йський, украї́нський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зміною значення чи відтінків слів, яких надають суфікси: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одавати – продавець, дівчина – дівчинка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. Суфікси пестливості, ласкавост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-еньк-, -есеньк-, -ісіньк-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а згрубілост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-езн-, -енн-, -ище-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еличезний, сташенний, вовчищ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). Творення споріднених слів за допомогою суфіксів. Розвиток умінь правильно вимовляти й писати суфікси: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-ець-, -ськ-, -зьк-, -цьк-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уміє і поясн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начення слів, які надають їм префікси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твор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ріднені слова за допомогою префіксів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рефікси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 xml:space="preserve">роз-, без-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- (с-);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жив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апостроф після префіксів перед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, ю, є, ї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однозвучні префікси і прийменники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Спостереження за роллю префіксів у словах. Увага до їх значення.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воренн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ріднених слів за допомогою префіксів і вживання таких слів у мовленні; 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равопис префіксів </w:t>
            </w:r>
            <w:r>
              <w:rPr>
                <w:rFonts w:cs="Times New Roman" w:ascii="Times New Roman" w:hAnsi="Times New Roman"/>
                <w:iCs/>
                <w:sz w:val="28"/>
                <w:lang w:val="uk-UA"/>
              </w:rPr>
              <w:t>роз-, без-, з-(с-)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Апостроф після префіксі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різнення однозвучних префіксів та прийменників (практично)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пі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ненаголошені [е], [и] в корені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ибир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еревірні слова  з ряду поданих або самостійно добирає їх 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акі слова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вимовою слів з ненаголошеними [е], [и] в   корені. Алгоритм написання слів з ненаголошеними [е], [и] в   корені. Вправляння у застосуванні алгоритму під час письма таких слі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пі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глухі та дзвінкі приголосні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вимов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із дзвінкими приголосними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застосову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алгоритм перевірки написання слів із дзвінкими, глухими приголосними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вимовою та написанням слів із дзвінкими й глухими приголосними в середині і в кінці слов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правляння у вимові й написанні таких слів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написання слів зі спрощенням приголосних у російській та українській мовах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пише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акі слова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орівняння написання слів  тип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онце, серце, чесний в російській і українській мовах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пис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а без подвоєння, орієнтуючись на вимову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равопис слів тип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клас, група, колектив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мі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ибрати належний словник залежно від потреби (орфографічний, перекладний, тлумачний, синонімів, антонімів)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Робота протягом року зі словниками синонімів і антонімів, перекладними, тлумачними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9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>Синтаксичні відомості. Пунктуаці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(16 годин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 xml:space="preserve">Учень 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(учениця)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 xml:space="preserve">: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іє термінами: речення,підмет, присудок; 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головні й другорядні члени речення; уміє складати й поширювати речення,  встановлювати зв’язок слів у реченнях; вживає такі речення у мовленні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іє термінами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: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розповідне, питальне, спонукальне, окличне речення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речення, різні за метою висловлювання й інтонацією, в усному монологічному й діалогічному мовленні 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правильно оформл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їх на письмі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ристуєтьс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равилом оформлення звертання на письмі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речення-репліки, стверджувальні й заперечні слова (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ак, ні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) в діалогах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>Речення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. Головні (підмет, присудок) та другорядні члени речення. Ознайомлення з термінами та їх засвоєння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Речення поширені й непоширені, ознайомлення з називними реченнями (без уживання термінів). Спостереження за таким реченнями в текстах. Складання поширених і  непоширені речень,  поширення їх. Спостереження за зв’язком слів у реченнях. Вживання таких речень у мовленні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реченнями різними за метою висловлювання й  інтонацією в текстах; увага до розділових знаків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живання таких речень в усному мовленні та на письмі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звертанням у спонукальних реченнях. Кома при звертанн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вживанням речень-реплік у діалогах. Стверджувальні й заперечні слова-речення (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ак. Ні.).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живання таких речень в діалогічному мовленні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уд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речення, вживаючи фразеологізми;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вживанням фразеологізмів у текстах, розуміння їх значення. Розвиток умінь будувати речення різних видів з уживанням сталих народних виразів (фразеологізмів).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ind w:firstLine="454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 xml:space="preserve">Учень </w:t>
            </w: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(учениця)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 xml:space="preserve">: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>Текст</w:t>
            </w:r>
          </w:p>
        </w:tc>
      </w:tr>
      <w:tr>
        <w:trPr/>
        <w:tc>
          <w:tcPr>
            <w:tcW w:w="46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зна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основні ознаки тексту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му й основну думку тексту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добир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аголовок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дновлю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деформований текст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пособи зв’язку між реченнями тексту;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буд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кст, використовуючи одержані знання;</w:t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Активізація знань про текст і його структуру, тему й основну думку, добір заголовків. Логічне впорядкування речень у тексті. Спостереження за способами зв’язку між реченнями тексту та уміння використовувати їх у процесі складання власних текстів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лит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кст на логічно завершені частини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план тексту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Поділ тексту на логічно завершені частини. Абзац. Структура і план тексту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різня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ксти-розповіді, описи, міркування, знає, як розпочинається вступ у тексті-описі і як закінчується такий текст;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склад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ксти різних типів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Типи текстів (розповідь, опис, міркування). Особливості їх будови.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знач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в тексті діалог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пис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ексти з діалогом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Спостереження за оформленням на письмі тексту з діалогом. Уміння правильно списувати такі тексти.</w:t>
            </w:r>
          </w:p>
        </w:tc>
      </w:tr>
      <w:tr>
        <w:trPr>
          <w:trHeight w:val="127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колективно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та самостійно складає тексти різних типів (6-7 речень) за спостереженням, за враженнями від побаченого, почутого, прочитаного, за уявою тощо (розповідь, опис, міркування, есе, казки, оповідання, загадки тощо) 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Колективне складання текстів різних типів (усно й письмово) за спостереженням, за враженнями від побаченого, почутого, прочитаного, за уявою тощо (розповідь, опис, міркування, есе, казки, оповідання, загадки тощо); самостійне складання текстів на теми близькі за тематикою для дітей (про друга чи подругу, улюблену тваринку тощо).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V</w:t>
      </w:r>
      <w:r>
        <w:rPr/>
        <w:t>. Досліджуємо меді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5"/>
        <w:gridCol w:w="4676"/>
      </w:tblGrid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hu-HU"/>
              </w:rPr>
              <w:t>має уявленн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про світ медіа як різні канали поширення інформації : телебачення, радіо, журнали, газети, інтернет-сайти тощо; розуміє їх особливості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Спостереження за особливостями представлення інформації  різними каналами поширення (преса, радіо, телебачення, інтернет-сайт)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hu-HU"/>
              </w:rPr>
              <w:t xml:space="preserve">має уявлення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про медіатекст як різновид тексту, що належить засобам масової інформації й розрахований на масову аудиторію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Спостереження над медіатекстами, порівняння їх із текстами літератури;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оцінює повідомлення мас-медіа (цікаво- не цікаво, корисно-шкідливо, реально – нереально, добре-погано тощо)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Аналіз сприйнятої інформації на основі власного досвіду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створює власні медіатексти: вітальні листівки,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hu-HU" w:eastAsia="hu-HU"/>
              </w:rPr>
              <w:t>sms-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повідомлення, реклами, оголошення тощо 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Формування умінь створювати власні медіатексти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hu-HU"/>
              </w:rPr>
              <w:t>знає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 правила культурного спілкування в соцмережах.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Ознайомлення з  правилами культурного спілкування в соцмережах.</w:t>
            </w:r>
          </w:p>
        </w:tc>
      </w:tr>
    </w:tbl>
    <w:p>
      <w:pPr>
        <w:pStyle w:val="Normal"/>
        <w:widowControl/>
        <w:spacing w:before="0" w:after="0"/>
        <w:ind w:firstLine="45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widowControl/>
        <w:spacing w:before="0" w:after="0"/>
        <w:ind w:firstLine="45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. Долучаємося до  соціокультури українського народу </w:t>
      </w:r>
    </w:p>
    <w:p>
      <w:pPr>
        <w:pStyle w:val="Normal"/>
        <w:widowControl/>
        <w:spacing w:before="0" w:after="0"/>
        <w:ind w:firstLine="454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 w:eastAsia="ar-SA"/>
        </w:rPr>
        <w:t>(соціокультурні знання та вміння)</w:t>
      </w:r>
      <w:r>
        <w:rPr>
          <w:rFonts w:cs="Times New Roman" w:ascii="Times New Roman" w:hAnsi="Times New Roman"/>
          <w:b/>
          <w:i w:val="false"/>
          <w:sz w:val="28"/>
          <w:lang w:val="uk-UA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8"/>
        <w:gridCol w:w="4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lang w:val="uk-UA"/>
              </w:rPr>
              <w:t xml:space="preserve">Учень (учениця):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й розповідає про Україну як багатонаціональну державу, про її  столицю – Київ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державні символи: Герб, Прапор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й читає напам’ять Гімн;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грошову одиницю в Україні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згоджу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лово гривня зі словами-назвами кількості (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 гривня, 2 гривні, 5, 10, 20 гривень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)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озповідає про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деяких історичних осіб і письменникі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народні символи, обереги й розповідає про ни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шанобливу форму звертання в Україні до батьків і до дорослих і вміє саме так звертатися до ни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народні звичаї та традиції зустрічати Різдво, Новий рік, засівання, щедрівки, колядк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нає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, як закликають весну, веснянки, дитячі ігри навесні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живає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етикетну лексику і словесні формули на вираження привітання, прощання, подяки, вибачення, прохання, побажання тощо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міє встановлювати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соціальні контакти: (розігрувати ролі)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учень – учень, учень – учитель, учень – бібліотекар, учень – перехожий, продавець – покупец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Розширення знань про Україну як багатонаціональну державу, її державні символи, про Київ – столицю Україн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Гривня – грошова одиниця України. Зображення на гривні видатних діячів історії і письменників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Визначні українські письменники – Тарас Шевченко, Леся Українка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Українська культура: народні символи та обереги, пошана батьків, шаноблива форма звертання. </w:t>
            </w:r>
          </w:p>
          <w:p>
            <w:pPr>
              <w:pStyle w:val="Normal"/>
              <w:widowControl/>
              <w:ind w:firstLine="454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Народні звичаї, зустріч Різдва, страви, колядки, щедрівки, Великдень, писанки і писанкарство, закликання весни, обрядове печиво, веснянки. Українські дитячі ігри-співанки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Етикетна лексика, словесні форми на вираження привітання й прощання, побажання, доброзичливості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Встановлення соціальних контактів з однолітками й дорослими у зв’язку з різними життєвими обставинами (на пошті, у магазині, бібліотеці, на вулиці, у транспорті тощо)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uk-UA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uk-UA" w:eastAsia="en-US"/>
        </w:rPr>
        <w:t>4 клас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sz w:val="28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2"/>
          <w:lang w:val="uk-UA" w:eastAsia="en-US"/>
        </w:rPr>
        <w:t>105 годин (3 години на тиждень); резервний час – 3 години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Cs/>
          <w:sz w:val="28"/>
          <w:szCs w:val="22"/>
          <w:lang w:val="uk-UA" w:eastAsia="en-US"/>
        </w:rPr>
      </w:pPr>
      <w:r>
        <w:rPr>
          <w:rFonts w:eastAsia="Calibri" w:cs="Times New Roman" w:ascii="Times New Roman" w:hAnsi="Times New Roman"/>
          <w:bCs/>
          <w:sz w:val="28"/>
          <w:szCs w:val="22"/>
          <w:lang w:val="uk-UA" w:eastAsia="en-US"/>
        </w:rPr>
        <w:t xml:space="preserve">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4"/>
        <w:gridCol w:w="4676"/>
      </w:tblGrid>
      <w:tr>
        <w:trPr/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Очікувані результати навчання здобувачів осві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lang w:val="uk-UA"/>
              </w:rPr>
              <w:t>Зміст навч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uk-UA" w:eastAsia="ar-SA"/>
              </w:rPr>
              <w:t>І. Взаємодіємо усно й письмово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76" w:before="0" w:after="20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/>
              </w:rPr>
              <w:t>(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8"/>
                <w:szCs w:val="28"/>
                <w:lang w:val="uk-UA"/>
              </w:rPr>
              <w:t>Мовленнєва діяльність  протягом року</w:t>
            </w:r>
            <w:r>
              <w:rPr>
                <w:rFonts w:cs="Times New Roman" w:ascii="Times New Roman" w:hAnsi="Times New Roman"/>
                <w:bCs/>
                <w:i w:val="false"/>
                <w:iCs/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  <w:t>Учень (учениця)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зосереджено слух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українське мовлення, помічає неправильно вимовлені слова, виправляє помилки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озвиток умінь слухати-розуміти українське мовлення, помічати неправильно вимовлені звуки, слова, виправляти їх у власному мовленні та в мовленні співрозмовник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розумі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міст завдань,  текстів, інструкцій, з одного прослуховуванн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приймання і розуміння з одного прослуховування змісту інструкцій, завдань, тексті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розпізнає тексти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різних типів, визначає в тексті, сприйнятому на слух, тему й основну думку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озпізнавання текстів різних типів, визначення теми й основної думки у сприйнятих на слух текстах (з одного прочитування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умі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відтворити діалог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уміє домовлятис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 однокласниками, друзями про правила поведінки і спілкування;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звиток умінь відтворювати та будувати діалог;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умінь домовлятися з однокласниками, друзями про правила поведінки і спілкуванн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дотримуєтьс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правил українського мовленнєвого етикету й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етикетну лексику;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Мовленнєвий етикет та  прийняті в українців словесні формули  на вираження радості, здивування, побажання, ствердження чогось чи заперечення, сумніву, припущення, одержання дозволу тощо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икористов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мовленнєві формули, будуючи діалоги за створеними ситуаціями щоб: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исловити своє ставлення до почутого; уточнити почуте, висловити припущення, здивування, недовіру; висловити підтвердження, згоду/незгоду, заперечення, задоволення/незадоволення тощо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живання мовленнєвих формул щоб передати своє ставлення до почутого чи висловленого в процесі діалогу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використовує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 процесі мовлення найуживаніші фразеологізми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Найуживаніші фразеологіз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самостій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виправля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допущені в процесі мовлення власні помилки та помилки однокласників;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иправлення неправильно вимовлених чи вжитих слів у процесі власного мовлення та мовлення своїх однокласникі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переказу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текст дослівно, чи вибірково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ереказування тексту чи епізоду з текст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клад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усно тексти за завданням учителя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озповідь за малюнком, опорними словами, малюнком і колективно складеним планом, даним початком тощ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ind w:firstLine="72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  <w:t>Учень (учениця)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застосову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вміння з техніки письма й культури оформлення записів у зошитах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Дотримання техніки письма і культури записів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стосування умінь з російської мови, що стосуються техніки письма й культури оформлення записів на сторінці зошита з української мов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за потреби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пише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та обмінюється  записками, нотатками з другом чи подругою, вчителем/вчителькою, рідними, коли усне спілкування неможливе і недоречне, використовуючи різні речення за метою висловлювання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Написання та обмін записками, нотатками тощо, з використанням речень різних за метою висловлюванн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кладає й запис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тексти різних типів: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 xml:space="preserve"> за враженнями від побаченого, почутого, прочитаного, за уявою тощо (розповідь, опис, міркування, есе, казки, оповідання, загадки тощо)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Складання й записування під керівництвом учителя й самостійно текстів різних типів (7-8 речень) </w:t>
            </w: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  <w:t>за спостереженням, за враженнями від побаченого, почутого, прочитаного, за уявою тощо (розповідь, опис, міркування, есе, казки, оповідання, загадки тощо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уміє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написати оголошення, привітання, записку, лист,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en-US" w:eastAsia="en-US"/>
              </w:rPr>
              <w:t>sms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-повідомлення товаришеві (подрузі), татові, мамі тощо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Написання оголошень, привітань, записок, листів (колективно і самостійно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удосконалює власний текст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Удосконалення записаного тексту: заміна слів, що повторюються, синонімами, займенниками тощ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списує без помилок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пише різні види диктантів, дотримуючись правил правопису.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писувати слова, речення, тексти з дошки, підручника; писати з голосу (словникові, вибіркові, малюнкові, а також зорові, зорово-слухові диктанти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32"/>
                <w:szCs w:val="3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32"/>
                <w:szCs w:val="32"/>
                <w:lang w:val="uk-UA" w:eastAsia="en-US"/>
              </w:rPr>
              <w:t>Читаємо й розуміємо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72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2"/>
                <w:lang w:val="uk-UA" w:eastAsia="en-US"/>
              </w:rPr>
              <w:t>Учень (учениця)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: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Читає вголос і розуміє прочитане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читає мовчки, знаходить потрібне завдання чи вправу в підручнику, словничок, примітку, зразок і т. п.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Читання вголос та мовчки речень, текстів, таблиць і розуміння їх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уміння поставити запитання до однокласника чи вчителя за змістом прочитаного речення, тексту або його уривку і дати, за потреби, відповідь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читання мовчки й розуміння навчальних текстів: назви параграфів, завдань, текстів вправ, зразків, приміток, пояснень у довідничках, словничках, схемах і таблиця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читає і групує слова за лексичними, граматичними чи орфографічними ознаками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находить зайві слова в логічному ряду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Читання і групування слів за лексичними, граматичними чи орфографічними ознаками, знаходження зайвого слова в логічному ряд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передбача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за змістом прочитаного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пропущене закінчення, слово чи словосполучення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Читання речень тексту, додаючи чи змінюючи закінчення, вставляючи або замінюючи слова відповідно до поставлених завдань з мови.</w:t>
            </w:r>
          </w:p>
        </w:tc>
      </w:tr>
    </w:tbl>
    <w:p>
      <w:pPr>
        <w:pStyle w:val="Normal"/>
        <w:widowControl/>
        <w:autoSpaceDE w:val="false"/>
        <w:spacing w:before="0" w:after="0"/>
        <w:ind w:firstLine="720"/>
        <w:contextualSpacing/>
        <w:jc w:val="center"/>
        <w:rPr>
          <w:rFonts w:ascii="Times New Roman" w:hAnsi="Times New Roman" w:eastAsia="Calibri" w:cs="Times New Roman"/>
          <w:iCs/>
          <w:sz w:val="28"/>
          <w:lang w:val="uk-UA" w:eastAsia="en-US"/>
        </w:rPr>
      </w:pPr>
      <w:r>
        <w:rPr>
          <w:rFonts w:eastAsia="Calibri" w:cs="Times New Roman" w:ascii="Times New Roman" w:hAnsi="Times New Roman"/>
          <w:b/>
          <w:iCs/>
          <w:sz w:val="28"/>
          <w:szCs w:val="22"/>
          <w:lang w:val="uk-UA" w:eastAsia="en-US"/>
        </w:rPr>
        <w:t xml:space="preserve">ІІІ. </w:t>
      </w:r>
      <w:r>
        <w:rPr>
          <w:rFonts w:eastAsia="Calibri" w:cs="Times New Roman" w:ascii="Times New Roman" w:hAnsi="Times New Roman"/>
          <w:b/>
          <w:iCs/>
          <w:sz w:val="28"/>
          <w:szCs w:val="28"/>
          <w:lang w:val="uk-UA" w:eastAsia="en-US"/>
        </w:rPr>
        <w:t>Досліджуємо мовні  та правописні  явища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4"/>
        <w:gridCol w:w="4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eastAsia="Calibri" w:cs="Times New Roman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2"/>
                <w:lang w:val="uk-UA" w:eastAsia="en-US"/>
              </w:rPr>
              <w:t xml:space="preserve">Учень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8"/>
                <w:szCs w:val="22"/>
                <w:lang w:val="uk-UA" w:eastAsia="en-US"/>
              </w:rPr>
              <w:t>(учениця)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: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2"/>
                <w:lang w:val="uk-UA" w:eastAsia="en-US"/>
              </w:rPr>
              <w:t>Повторення, закріпле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val="uk-UA" w:eastAsia="en-US"/>
              </w:rPr>
              <w:t xml:space="preserve"> знань та умінь з мови і правопису, засвоєних у 3 класі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знає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норми української літературної вимов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під час письма букви українського алфавіту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живає м’який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знак для позначення м’якості звука [ц´], не вживає після букв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б, п, в, м, ф, р та ж, ч, ш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у кінці слів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имовля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і пише слова з суфіксами -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ськ-, -цьк-;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имовляє і познач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на письмі м’які подовжені звук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пише слова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, у яких в українській мові букви не подвоюються типу (клас, каса); та правильно пише слова з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ненаголошеним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е, и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слова із спрощеними приголосними сонце, серце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Норми української літературної вимов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вживання букв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і, и, е, є, ї, ґ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;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 вживання м’якого знака; вживання апострофа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вживання на письмі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ь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, у тому числі й перед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, післ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ц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 (у кінці слів) і відсутність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ь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 після губних та шиплячих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вживання м’якого знака у суфіксах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ськ-, -цьк-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вимова і позначення на письмі подовжених м’яких приголосних двома буквам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написання ненаголошених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е, и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 в корені слова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вимова й написання слів із дзвінкими приголосними  в середині і в кінці слів; вимова й написання одзвінчених глухих у словах типу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uk-UA" w:eastAsia="en-US"/>
              </w:rPr>
              <w:t>боротьба, молотьба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>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правопис слів типу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8"/>
                <w:lang w:val="uk-UA" w:eastAsia="en-US"/>
              </w:rPr>
              <w:t>клас, група,  сонце, серце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; спрощення в групах приголосних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що таке текст, які бувають його типи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1. Текст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Актуалізація і розширення знань про текст та його структур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изначає тему й основну думку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тексту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добир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заголовок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знаходить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лова, що служать засобами зв’язку між реченнями тексту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значення теми та основної думки тексту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аголовок. Спостереження за вживанням слів це, той, він (вона, воно), там, тоді для зв’язку між реченнями текст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визначає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 у тексті логічно завершені частини, абзац,лан тексту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оділ тексту на логічно завершені частини. Абзац. План текст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типи текстів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переказує (усно) різні тексти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колективно складає і записує текси-міркуванн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Типи текстів (розповідь, опис, текст-міркування, розповідь з елементами опису, есе). Особливості їх будови. Переказування текстів різних типів (усно). Колективне складання і запис текстів міркувань на правописні теми, про характер і вчинки героя прочитаного твору тощо.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Діалог як вид текст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розрізня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словосполучення і речення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ставить питанн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від головного до залежного слова в словосполученні;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аналізує словосполученн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в реченні (встановлює зв’язок слів у реченні)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>2. Речення (8 годин)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ечення і словосполучення. Головне і залежне слово в словосполученн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в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изнача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головні і другорядні члени речення; установлює зв’язок між ними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поширю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речення другорядними членами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Головні (підмет і присудок) та другорядні члени речення. Їх зв’язок із підметом та присудком. Поширені й непоширені речення. Поширення речень другорядними членами. Називні речення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інтонує р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ечення – різні за метою висловлювання й інтонацією та ставить потрібні розділові знак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запис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понукальні речення;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речення різних видів;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за реченнями-репліками в діалозі, вживає репліки під час побудови діалогу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Види речень за метою висловлювання (розповідні, питальні, спонукальні). Розділові знаки в кінці речень залежно від інтонації. Звертання в спонукальних реченнях. Кома при звертанні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ечення-репліки, їх уживання в діалогах.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буду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речення, вживаючи найпростіші фразеологізми (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накивати п’ятами, теревені правити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тощо)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икористання найпростіших народних висловів, фразеологізмів, при побудові речень. Формування умінь доречно вживати їх у власному мовленн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поширю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речення однорідними членам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склад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речення з однорідними членами зі сполучниками та без них, правильно їх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інтон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живає кому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перед сполучниками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і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(якщо він повторюється), а, але, та (в значенні але);</w:t>
            </w:r>
          </w:p>
          <w:p>
            <w:pPr>
              <w:pStyle w:val="Normal"/>
              <w:widowControl/>
              <w:autoSpaceDE w:val="false"/>
              <w:spacing w:before="0" w:after="0"/>
              <w:ind w:firstLine="567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будує речення з однорідними членами у власних текстах тощо;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Речення з однорідними членами, зі сполучниками і, а, але, та в значенні але та без них. Розділові знаки в таких реченнях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Однорідні головні й другорядні члени речення. Спостереження за вживанням однорідних членів речення в текстах. Поширення речень однорідними членами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озвиток умінь будувати речення з однорідними членами, вживати їх, розповідаючи про побачене, почуте, правильно інтонувати їх.</w:t>
            </w:r>
          </w:p>
        </w:tc>
      </w:tr>
      <w:tr>
        <w:trPr>
          <w:trHeight w:val="5302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ind w:firstLine="72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  <w:t>Учень (учениця)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>: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3. Слово. Лексичне значення слова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добир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иноніми, антоніми;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лова з одним значенням і багатозначні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знаходить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у текстах слова з переносним значенням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використов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иноніми і багатозначні слова при побудові речень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Повторення й активізація знань про лексичне значення слова – синоніми, антоніми, багатозначні слова, слова з переносним значенням. Розвиток умінь використовувати найбільш влучні з них при побудові речень, власних висловлювань, при редагуванні (виправленні) тексті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здогадуєтьс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про походження слів з мотивованим значенням і пояснює його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Розширення уявлень про походження найбільш уживаних слів (мотивоване значення, етимологі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обирає і користується різними видами словників для виконання практичної роботи і самоперевірки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Користування навчальними словниками: синонімів і антонімів, тлумачним, перекладним тощо.</w:t>
            </w:r>
          </w:p>
        </w:tc>
      </w:tr>
      <w:tr>
        <w:trPr>
          <w:trHeight w:val="270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ind w:firstLine="72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  <w:t>Учень(учениця)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>знає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 терміни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на позначення частин мови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користується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термінологією під час відповіді на запитання вчителя;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 слова – різні частини мови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8"/>
                <w:lang w:val="uk-UA" w:eastAsia="en-US"/>
              </w:rPr>
              <w:t xml:space="preserve">добира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en-US"/>
              </w:rPr>
              <w:t xml:space="preserve">слова – назви предметів, ознак, дій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Слово. Лексико-граматичне значення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Слово – частина мови:</w:t>
            </w: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8"/>
                <w:lang w:val="uk-UA" w:eastAsia="en-US"/>
              </w:rPr>
              <w:t xml:space="preserve">іменник, прикметник, дієслово, займенник, числівник, прислівник. Уміння їх розрізняти.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асвоєння термінів, уміння їх вживати під час усних відповідей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багачення мовлення учнів словами – різними частинами мов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находить в реченні та самостійно добирає іменник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розумі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начення предметності іменників, назв опредмечених ознак і дій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добир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іменники синоніми й антонім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утворю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ряди спільнокореневих іменників за допомогою суфіксів і префіксів, пояснює значення утворених слів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іменники з одним значенням і багатозначні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вживає іменники в прямому і переносному значенн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Іменник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зширення уявлень про предметність на прикладах іменників, що означають опредмечені дії, стан, якість (радість, сум, сміливість, сміх, блакить)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Іменники-синоніми й іменники-антоніми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Творення спільнокореневих іменників за допомогою суфіксів і префіксів, суфіксів пестливості та згрубілості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постереження за багатозначністю окремих іменників, вживання іменників у прямому й переносному значеннях, формування умінь вибирати з ряду іменників-синонімів слова, які найбільше відповідають змісту висловлюван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визнача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рід і число іменників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знає іменники, рід яких не збігається у російській та українській мовах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у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іменники у належному їм роді і числ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ід і число іменників. Спостереження за розбіжністю роду й числа деяких іменників у російській і українській мовах. Розвиток умінь правильно вживати такі іменники в мовленн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нає назви відмінків і відмінкові питання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зміню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іменники за числами;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нає іменники, щ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живаються лише в однині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або множині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601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мінювання іменників за числами і відмінковими питаннями. Засвоєння назв відмінків і питань до них. Число іменників. Засвоєння іменників, які в українській мові вживаються тільки в однині (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чорнило, листя, колосся, гілл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) та множині (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двері, штани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за  змінюванням відмінкових форм іменників чоловічого і жіночого роду, робить висновки щодо спільного і відмінностей у граматичних формах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іменників чоловічого і жіночого роду на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а, -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 однині (спостереження за таблице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своєння закінчень іменників ужитих у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нає закінчення, правильно вимовляє приголосні перед закінченням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і, -и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синиці, руки)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у родовому відмінку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кінчення і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икористову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потрібні прийменники з іменниками в родовому відмінку під час побудови словосполучень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довому відмінку. Вимова приголосних зву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г], [к], [х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т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ж], [ч], [ш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-и, -і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живання прийменників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з, із, до, без, від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ід час побудови словосполучень (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з парти, без книжки)</w:t>
            </w:r>
            <w:r>
              <w:rPr>
                <w:rFonts w:eastAsia="Symbol" w:cs="Symbol" w:ascii="Symbol" w:hAnsi="Symbol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мінює приголосні основи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г, к, х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з´, ц´, с´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-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і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ри вживанні іменників з основою н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г, к, х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 давальному і місцевому відмінках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прийменники з місцевим відмінком при побудові словосполучень (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идіти на березі, стояти при дорозі)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давальному та місцевому відмінках. Чергування приголосних зву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г],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к], [х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із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з´], [ц´], [с´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і: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нога – на нозі, рука – в руці;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живання прийменни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при, у (в), на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з місцевим відмінком при побудові словосполучень</w:t>
            </w:r>
            <w:r>
              <w:rPr>
                <w:rFonts w:eastAsia="Symbol" w:cs="Symbol" w:ascii="Symbol" w:hAnsi="Symbol"/>
                <w:i w:val="false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знає і вжив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кінчення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ою, -ею,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єю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при побудові словосполучень з іменниками в орудному відмінку з прийменниками і без них (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змовляю з сестрою, пишатися мамою)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орудному відмінку (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ою,     -ею, -єю).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живання прийменни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з, за, над, під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ри побудові словосполучен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за відмінюванням іменників чоловічого і середнього роду, робить висновки щодо спільного і відмінностей у закінченнях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іменників чоловічого роду без закінчень та середнього із закінченням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е, -о, -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(спостереження за таблице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своєння закінчень іменників, ужитих у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правильно вимовляє і вживає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паралельні 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у, -ю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//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ові,   -еві, -єві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при побудові словосполучень і речень з іменниками в давальному і місцевому відмінках;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вживає 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і, -ї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в іменниках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у давальному і місцевому відмінках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змінює приголосні основи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[г], [к], [х]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на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 [з’], [ц’], [с’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ри вживанні іменників у цих відмінках;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давальному й місцевому відмінках (увага до паралельних форм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ові, -еві, -еві, -у, -ю)</w:t>
            </w:r>
            <w:r>
              <w:rPr>
                <w:rFonts w:eastAsia="Symbol" w:cs="Symbol" w:ascii="Symbol" w:hAnsi="Symbol"/>
                <w:sz w:val="28"/>
                <w:szCs w:val="22"/>
                <w:lang w:val="uk-UA" w:eastAsia="en-US"/>
              </w:rPr>
              <w:t>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–і, -ї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у деяких іменниках  вжитих у давальному і місцевому відмінках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(на носі, на лобі, в лісі, у гаї)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чергування приголосних перед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 –і (горох – у горосі);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вживає закінчення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ем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ісл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ж, ч, ш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а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-ям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в іменниках середнього роду 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-я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при побудові словосполучень та речень; правильно вимовляє і пише такі іменники у формі орудного відмінка;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н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о розбіжності в роді іменників середнього роду на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–я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у російській і українській мовах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правильно  вимовляє й позначає на письмі  м’які приголосні перед 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ям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 іменниках середнього роду на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-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: знанням, вугіллям, життям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орудному відмінку (увага до випадків розбіжності закінчень в російській й українській мовах: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плечом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– плечем, мячом – м'ячем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)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складання опорних схем-орієнтирів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для правильного вживання закінчень;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постереження за розбіжністю роду деяких іменників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жизнь - житт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)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подовження вимови м’яких приголосних перед 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ям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 іменниках середнього роду на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я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: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знанням, вугіллям, життям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; написання таких іменників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за відмінюванням іменників жіночого роду та іменника мати, робить висновки щодо спільного і відмінностей у закінченнях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іменників жіночого роду з нульовим закінченням та іменника мати (спостереження за таблице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eastAsia="Calibri" w:cs="Times New Roman"/>
                <w:b/>
                <w:b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своєння закінчень іменників, ужитих у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равильно вимовл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і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ише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акі іменники, вжиті у початковій формі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степ, піч, ніч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)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називному відмінку. Відсутність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ь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ісля бук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softHyphen/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ж, ч, ш</w:t>
            </w:r>
            <w:r>
              <w:rPr>
                <w:rFonts w:eastAsia="Symbol" w:cs="Symbol" w:ascii="Symbol" w:hAnsi="Symbol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вживає такі іменники у родовому, давальному і місцевому відмінках, змінюючи голосні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і] - [о], [і] - [е]: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ніч – ночі, піч – у печі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ри побудові словосполучень, речень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довому, давальному і місцевому відмінках (увага до чергування голосних зву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і] - [о], [і] - [е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 цих відмінках)</w:t>
            </w:r>
            <w:r>
              <w:rPr>
                <w:rFonts w:eastAsia="Symbol" w:cs="Symbol" w:ascii="Symbol" w:hAnsi="Symbol"/>
                <w:i w:val="false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имовл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иголосні основи перед закінченням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-ю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в орудному відмінку і позначає їх на письмі, будує словосполучення, вживаючи іменники у формі орудного відмінка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вживає апостроф після губних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б,п,в, м, ф та р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(верф’ю, матір’ю)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еред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-ю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вимовляє і пише іменники зі збігом приголосних перед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-ю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орудному відмінку (увага до  явища подовження м’яких приголосних перед закінченням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ю: осі[н’:]у, сі[л’:]у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, позначення цього явища на письмі двома буквами (осінню, сіллю)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Апостроф. Вправляння в написанні слів з апострофом.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Засвоєння вимови і правопису іменників зі збігом кінцевих приголосних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(радість – радіст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змінює іменник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мати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, будуючи словосполучення і реченн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Змінювання, вимова та правопис іменника мати у всіх відмінках, в тому числі й орудному при побудові словосполучень: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розмовляю з матір’ю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бить висновки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на основі  спостережень за таблицею відмінювання іменників,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Спостереження (за таблицею) за відмінюванням іменників – назв маленьких істот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та іменник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ім’я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Увага до суфікс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-ат-, -ят- 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та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   -ен-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равильно вимовл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й пише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іменники – назви маленьких істот та іменник ім’я у різних відмінкових формах при побудові словосполучень, речень;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своєння закінчень таких іменникі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бить висновки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о закінчення іменників у множині на основі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ежень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відмінюванн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іменників у множині (спостереження за таблицею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вимовляє і вживає іменники у множині при побудові словосполучень і речень, зокрема: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>Формування умінь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имовляти відмінкові закінчення та правильно вживати їх в усному мовленні й на письмі у формі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твердо вимовляє приголосні основи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г], [к], [х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и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та пом’якшено приголосні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ж], [ч], [ш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і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в називному відмінку</w:t>
            </w:r>
            <w:r>
              <w:rPr>
                <w:rFonts w:eastAsia="Symbol" w:cs="Symbol" w:ascii="Symbol" w:hAnsi="Symbol"/>
                <w:i w:val="false"/>
                <w:iCs/>
                <w:sz w:val="28"/>
                <w:szCs w:val="22"/>
                <w:lang w:val="uk-UA" w:eastAsia="en-US"/>
              </w:rPr>
              <w:t>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називного відмінка (вимова приголосних звуків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г],[к],[х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т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[ж], [ч], [ш]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перед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и, -і</w:t>
            </w:r>
            <w:r>
              <w:rPr>
                <w:rFonts w:eastAsia="Symbol" w:cs="Symbol" w:ascii="Symbol" w:hAnsi="Symbol"/>
                <w:i w:val="false"/>
                <w:iCs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кінченн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-ів, -їв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у родовому відмінку множини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не вживає закінчення в іменниках середнього роду з подовженим м’яким приголосним основи перед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-я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;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родового відмінка (закінчення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ів, -їв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звірів, країв</w:t>
            </w:r>
            <w:r>
              <w:rPr>
                <w:rFonts w:eastAsia="Symbol" w:cs="Symbol" w:ascii="Symbol" w:hAnsi="Symbol"/>
                <w:i w:val="false"/>
                <w:sz w:val="28"/>
                <w:szCs w:val="22"/>
                <w:lang w:val="uk-UA" w:eastAsia="en-US"/>
              </w:rPr>
              <w:t>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ідсутність закінчень в іменниках середнього роду на -я: знання – знань, завдання – завдань)</w:t>
            </w:r>
            <w:r>
              <w:rPr>
                <w:rFonts w:eastAsia="Symbol" w:cs="Symbol" w:ascii="Symbol" w:hAnsi="Symbol"/>
                <w:i w:val="false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вживає закінченн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-ах</w:t>
              <w:softHyphen/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в іменниках, вжитих у місцевому відмінку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місцевого відмінка (закінчення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-ах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 іменниках, ужитих з прийменником по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: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по дорогах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знає, що таке прикметник, граматичні ознаки прикметників, зв’язок з іменником, родові закінчення -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а, (-я)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ж. р., -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е, (-є) с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. р.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зумі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роль прикметників в текстах; 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добира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икметники до заданих слів – назв предметів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Прикметник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Активізація знань про прикметники. Значення, питання, зв’язок з іменниками, залежність роду прикметників від іменників. Родові закінчення прикметникі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добир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икметники синоніми (синонімічні ряди) та антоніми;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вживанням прикметників в текстах різного стилю і робить потрібні висновки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икметники у прямому й переносному значенні під час складання речень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рикметники-синоніми і прикметники-антоніми, уживання прикметників у прямому і переносному значеннях. Спостереження за вживанням прикметників у текстах різних стилів: художньому, розмов</w:t>
              <w:softHyphen/>
              <w:t>ному, науковому (без уживання термінів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утворю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икметники від іменників та прикметників за допомогою суфіксів, пояснює, як змінилося значення утворених слів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утворю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икметники вищого і найвищого ступенів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великий – більший – найбільший);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Творення прикметників від прикметників та іменників за допомогою суфіксів. Спостереження за відтінками значення прикметників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старий – стар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val="uk-UA" w:eastAsia="en-US"/>
              </w:rPr>
              <w:t>еньк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ий – стар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val="uk-UA" w:eastAsia="en-US"/>
              </w:rPr>
              <w:t>езн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ий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. Творення найуживаніших якісних прикметників вищого й найвищого ступенів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практично, без уживання термінів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нає відмінкові питання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, які ставляться до прикметників від іменників, ознаки яких вони показують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відмінюванням прикметників за таблицею, робить висновки про збіг і відмінності у закінченнях;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прикметників чоловічого і середнього року в однині (спостереження за таблицею), засвоєння відмінкових питань. Відмінкові закінчення прикметників чоловічого і середнього роду, вжитих у формі: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равильно вимовл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а пише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икметники чоловічого і середнього роду у формі родового відмінка при побудові словосполучень, речень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вживає прийменник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до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 родовим відмінком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до синього озера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)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одового відмінка (увага до вимови та вживання ь для позначення м’якості приголосного перед закінченням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ого,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вживання прийменника до з родовим відмінком при побудові словосполучень)</w:t>
            </w:r>
            <w:r>
              <w:rPr>
                <w:rFonts w:eastAsia="Symbol" w:cs="Symbol" w:ascii="Symbol" w:hAnsi="Symbol"/>
                <w:i w:val="false"/>
                <w:sz w:val="28"/>
                <w:szCs w:val="22"/>
                <w:lang w:val="uk-UA" w:eastAsia="en-US"/>
              </w:rPr>
              <w:t>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кінчення прикметників у давальному і місцевому відмінках при побудові словосполучень: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у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2"/>
                <w:lang w:val="uk-UA" w:eastAsia="en-US"/>
              </w:rPr>
              <w:t>теплому пальті, у новóму кожушку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давального і місцевого (в  однині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відмінювання прикметників жіночого роду і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робить висновки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щодо спільного й відмінностей у закінченнях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вимовляє та вживає закінчення прикметників жіночого роду у формі родового, давального і місцевого відмінків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уживає ь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ісля м’яких приголосних перед закінченням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-ої, -ою.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прикметників жіночого роду в однині</w:t>
            </w: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(спостереження за таблицею), засвоєння відмінкових питань. Закінчення прикметників жіночого роду в родовому, давальному й орудному відмінках: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ої, -ій, -ою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. Вживання м’якого знака для позначення м’якості приголосного основи перед закінченням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ої, -ою: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синьої, з синьою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відмінювання прикметників у множині та 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робить висновки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про спільне й відмінност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ідмінювання прикметників у множині (спостереження за таблицею), засвоєння відмінкових питань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равильно вимовляє та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кінчення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softHyphen/>
              <w:t>-і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у прикметниках, вжитих у називному і знахідному відмінках в усному мовленні та на письмі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Правильна вимова та вживання в усному мовленні й на письмі закінчень прикметників у називному та знахідному відмінках множини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>(</w:t>
            </w: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далекі дороги, сині ріки)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буду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ексти-описи, вживаючи різні відмінкові форми прикметників у однині й множині.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озвиток умінь вдало і точно вживати прикметники, будуючи власне висловлювання (текст-опис, розповідь з елементами опису тощо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 xml:space="preserve">розпізнає 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особові, займенники та правильно вживає їх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8"/>
                <w:szCs w:val="22"/>
                <w:lang w:val="uk-UA" w:eastAsia="en-US"/>
              </w:rPr>
              <w:t>усвідомлює роль</w:t>
            </w: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2"/>
                <w:lang w:val="uk-UA" w:eastAsia="en-US"/>
              </w:rPr>
              <w:t xml:space="preserve"> займенників і використовує їх у текстах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Займенник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йменники особові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я, ти, він, вона, воно, ми, ви, вони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. Спостереження за роллю займенників у текст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відмінюванням особових займенників, робить висновк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мінює форми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особових зай</w:t>
              <w:softHyphen/>
              <w:t xml:space="preserve">менників за відмінковими питанням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вжива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займенники у різних відмінкових формах при побудові словосполучень, речень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ідрізн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йменники від прийменник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айменники 1-, 2-, 3-ї особи. Спостереження за змінюванням особових займенників за відмінками (за таблицею). Вживання відмінкових форм займенників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 мене, тебе, його, йому, їй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ри побудові словосполучень. Вправи на вживання зазначених займенників у мовленні. Окреме написання займенників і прийменників (активізація знань, засвоєних у 3 класі).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Ознайомлення з вказівними займенниками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той,  та, те, такий,  така, таке, цей, ця, це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і їх змінювання за відмінками (за таблицею). Вживання таких займенників у мовленн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йменники при удосконаленні (редагуванні) тексту (замінює займенниками іменники та прикметники, що повторюються). 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икористання займенників для уникнення невиправданого повторення слів під час побудови тексті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ind w:firstLine="72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Учень 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iCs/>
                <w:sz w:val="28"/>
                <w:szCs w:val="28"/>
                <w:lang w:val="uk-UA" w:eastAsia="en-US"/>
              </w:rPr>
              <w:t>(учениця)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: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знає, що таке дієслово та  його граматичні ознак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роль дієслова в реченні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класифіку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дієслова за значенням (дієслова мовлення, руху, стану тощо)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Дієслово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Активізація знань учнів про дієслово (питання, значення, роль у реченні, зв’язок з іменниками, правопис не з дієсловами). Розширення уявлень про лексичне значення дієслів (без уживання терміна): дієслова мовлення, мислення, руху, стану людини (семантичні групи) тощо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добира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дієслова-синоніми й антонім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зумі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багатозначність ок</w:t>
              <w:softHyphen/>
              <w:t xml:space="preserve">ремих дієслів, вжитих у словосполученнях, реченнях, текстах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пряме і переносне значення дієслів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Дієсловами-синонімами і дієсловами-антонімами, багатозначність окремих дієслів, уживання дієслів у переносному значенн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утворю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однокореневі дієслова за допомогою префіксів, пояснює значення таких дієслів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буду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словосполучення і речення з дієсловами різних семантичних груп, речень з однорідними присудками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Творення дієслів за допомогою префіксів. Увага до лексичного значення таких дієслів. Утворення словосполучень з однокореневими та синонімічними дієсловами різних семантичних груп, введення їх у речення, побудова речень з однорідними членами-присудк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й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оясню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роль дієслів у текстах-розповідях, описах, будує тексти-описи явищ природи з використанням дієслів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ибир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 синонімічного ряду найбільш влучне дієслово при складанні речень, текстів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Спостереження за роллю дієслів у текстах-розповідях та текстах-описах. Розвиток умінь вибрати із синонімічного ряду дієслів те, яке найбільш відповідає змісту висловлювання, умінь уникати одноманітності у використанні дієслів із значенням мовлення, мислення, руху при побудові текст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олоді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ермінами на позначення часу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розрізн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часи дієслів за допомогою запитань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міню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час дієслів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вживає 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суфікс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-в-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у дієсловах чоловічого роду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ереконструйову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екст за допомогою зміни часової форми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Часи дієслів</w:t>
            </w: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>.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Активізація знань, засвоєння українських термінів. Змінювання дієслів за часами. Суфікс -в- у дієсловах чоловічого роду минулого часу. Переконструювання тексту за допомогою заміни однієї часової форми дієслова на інш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н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, що таке неозначена фор</w:t>
              <w:softHyphen/>
              <w:t xml:space="preserve">ма дієслова, де вона найчастіше вживається і яке значення передається з допомогою цієї форми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>пе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реконструйовує текст за допомогою заміни неозначеної форми дієслова на часову і навпаки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Неозначена форма дієслова. Спостереження за вживанням дієслів у неозначеній формі в приказках і прислів’ях, порадах, інструкціях. Переконструювання тексту за допомогою заміни неозначеної форми дієслова на часову і навпаки.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Ознайомлення з наказовим способом дієслова (практично). Його вживання у спонукальних речення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спостеріг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за таблицею змінювання дієслів і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 xml:space="preserve">робить висновки;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дотримується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чергування приголосних під час зміни часових форм дієслів;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міню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дієслова теперішнього і майбутнього часу за особами;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мінювання дієслів теперішнього і майбутнього часу за особами й числами (спостереження за таблицею). Увага до чергування приголосних у деяких дієсловах, вжитих у І ос. однини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бігти – біжу, берегти – бережу,  казати – кажу, ходити – ходжу, сидіти – сиджу, їздити – їжджу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тощо)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правильно вимовля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та пише дієслова на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-шся, -ться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Засвоєння вимови і правопису дієслівних форм н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шс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(2-а особа однини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Вимова і правопис дієслівних форм на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-ть, -ться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(3-я особа). Спостереження за значенням дієслів на  -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ся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в тексті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 xml:space="preserve">будує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словосполучення і речення з дієсловами в різних особових формах теперішнього і майбутнього часу; 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переконструйовує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 та переказує тексту із заміною однієї особи на іншу;</w:t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обудова словосполучень і речень з дієсловами в різних особових формах теперішнього і майбутнього часу. Переконструювання та переказ тексту із заміною однієї особи на іншу. Добір особової форми дієслова залежно від змісту текс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вж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в усному мовленні та правильно пише найуживаніші прислівники;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 w:val="false"/>
                <w:sz w:val="28"/>
                <w:szCs w:val="22"/>
                <w:lang w:val="uk-UA" w:eastAsia="en-US"/>
              </w:rPr>
              <w:t xml:space="preserve">Прислівник. </w:t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Прислівник як незмінна частина мови. Прислівники  на позначення місця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тут, там, десь, скрізь, навкруги, далеко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 xml:space="preserve">), напрямку 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(вверх, вниз, вліво, вправо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, часу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вчора, вранці, вдень, увечері)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, руху (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val="uk-UA" w:eastAsia="en-US"/>
              </w:rPr>
              <w:t>швидко, повільно, бігом, пішки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). Зв’язок прислівників з дієсловами. Вживання прислівників у мовленн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2"/>
                <w:lang w:val="uk-UA" w:eastAsia="en-US"/>
              </w:rPr>
              <w:t>знає та називає</w:t>
            </w: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 кількісні й порядкові числівники, вживає їх в усному мовленні та на письмі;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8"/>
                <w:szCs w:val="22"/>
                <w:lang w:val="uk-UA" w:eastAsia="en-US"/>
              </w:rPr>
              <w:t>Числівник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.  К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ількісні  і порядкові числівники.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>Відмінювання таких числівників (спостереження за таблицею); зв’язок з іменниками.</w:t>
            </w:r>
            <w:r>
              <w:rPr>
                <w:rFonts w:eastAsia="Calibri" w:cs="Times New Roman" w:ascii="Times New Roman" w:hAnsi="Times New Roman"/>
                <w:b/>
                <w:bCs/>
                <w:i w:val="false"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 w:val="false"/>
                <w:sz w:val="28"/>
                <w:szCs w:val="22"/>
                <w:lang w:val="uk-UA" w:eastAsia="en-US"/>
              </w:rPr>
              <w:t xml:space="preserve">Уживання кількісних і порядкових числівників у мовленні. 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ІV</w:t>
      </w:r>
      <w:r>
        <w:rPr/>
        <w:t>. Досліджуємо меді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5"/>
        <w:gridCol w:w="4676"/>
      </w:tblGrid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 xml:space="preserve">розуміє медіа як освітньо-інформаційне середовище; пояснює роль і місце кіно, телебачення, радіо, преси, інтернет-сайтів у житті суспільства; 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сприймання й інтерпретація інформації, поданої різними каналами поширення (преса, радіо, телебачення, інтернет-сайт)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сприймає, інтерпретує аналізує, порівнює інформацію мас-медіа з відомою,  критично її оцінює, аргументує свою думку; розуміє її вплив на глядачів, читачів, слухачів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Аналіз сприйнятої інформації на основі власного досвіду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створює власні медіатексти: вітальні листівки,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hu-HU" w:eastAsia="hu-HU"/>
              </w:rPr>
              <w:t>sms-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повідомлення, реклами, оголошення тощо, застосовуючи медіатехнології (текст, звук, графіка, рухомі й нерухомі зображення) ;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Створення вітальних листівок,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hu-HU" w:eastAsia="hu-HU"/>
              </w:rPr>
              <w:t>sms-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повідомлень, реклами, оголошень тощо, застосовуючи медіатехнології (текст, звук, графіка, рухомі й нерухомі зображення)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lang w:val="uk-UA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hu-HU"/>
              </w:rPr>
              <w:t>бере участь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 у рольових іграх: театралізації «прес-коференції з авторами медіатексту», обговоренні уявного сюжету для телепередачі, інтерв’ю, репортажу зі школи тощо; 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>Театралізація, обговорення уявного сюжету для телепередачі, інтерв’ю, репортажу зі школи тощо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</w:r>
          </w:p>
        </w:tc>
        <w:tc>
          <w:tcPr>
            <w:tcW w:w="4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hu-HU"/>
              </w:rPr>
              <w:t xml:space="preserve">знає, дотримується </w:t>
            </w: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hu-HU"/>
              </w:rPr>
              <w:t xml:space="preserve"> правил культурного спілкування в соцмережах.</w:t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hu-HU"/>
              </w:rPr>
            </w:pPr>
            <w:r>
              <w:rPr>
                <w:rFonts w:eastAsia="Calibri" w:cs="Times New Roman" w:ascii="Times New Roman" w:hAnsi="Times New Roman"/>
                <w:i w:val="false"/>
                <w:iCs/>
                <w:sz w:val="28"/>
                <w:szCs w:val="28"/>
                <w:lang w:val="uk-UA" w:eastAsia="hu-HU"/>
              </w:rPr>
              <w:t>Ознайомлення з  правилами культурного спілкування в соцмережах.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0" w:after="200"/>
        <w:ind w:firstLine="680"/>
        <w:jc w:val="both"/>
        <w:outlineLvl w:val="2"/>
        <w:rPr>
          <w:rFonts w:ascii="Times New Roman" w:hAnsi="Times New Roman" w:eastAsia="Calibri" w:cs="Times New Roman"/>
          <w:sz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lang w:val="uk-UA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 xml:space="preserve">. Долучаємося до культури  українського народу 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240"/>
        <w:jc w:val="center"/>
        <w:outlineLvl w:val="2"/>
        <w:rPr>
          <w:rFonts w:ascii="Times New Roman" w:hAnsi="Times New Roman" w:eastAsia="Calibri" w:cs="Times New Roman"/>
          <w:iCs/>
          <w:sz w:val="28"/>
          <w:szCs w:val="22"/>
          <w:lang w:val="uk-UA" w:eastAsia="en-US"/>
        </w:rPr>
      </w:pPr>
      <w:r>
        <w:rPr>
          <w:rFonts w:eastAsia="Calibri" w:cs="Times New Roman" w:ascii="Times New Roman" w:hAnsi="Times New Roman"/>
          <w:iCs/>
          <w:sz w:val="28"/>
          <w:szCs w:val="22"/>
          <w:lang w:val="uk-UA" w:eastAsia="en-US"/>
        </w:rPr>
        <w:t>(Соціокультурна лінія – протягом року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34"/>
        <w:gridCol w:w="5209"/>
      </w:tblGrid>
      <w:tr>
        <w:trPr>
          <w:trHeight w:val="40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8"/>
                <w:lang w:val="uk-UA" w:eastAsia="en-US"/>
              </w:rPr>
              <w:t xml:space="preserve">знає і розповідає про Україну як багатонаціональну державу, державну мову, державні символи, знає напам’ять Гімн, Київ – столиця України, найбільші навчальні заклади, духовні пам’ятки (собори); 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2"/>
                <w:lang w:val="uk-UA" w:eastAsia="en-US"/>
              </w:rPr>
              <w:t>знає грошову одиницю в Україні, називає окремих історичних осіб і письменників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8"/>
                <w:lang w:val="uk-UA" w:eastAsia="en-US"/>
              </w:rPr>
              <w:t>знає імена українських письменників класиків та окремі біографічні факти, а також їхні твори, які вивчалися;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Закріплення і розширення знань, здобутих у 1-3 класах.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Назва держави, в якій живуть діти, її столиці. Державні символи. Українська мова як державна.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Київ – столиця України. Навчальні заклади (Київський Національний університет ім. Т. Г. Шевченка, Києво-Могилянська академія). Собори – Михайлівський, Андріївська церква, Києво-Печерська лавра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Грошова одиниця в Україні. Зображення на грошових купюрах видатних історичних осіб України, письменників.</w:t>
            </w:r>
          </w:p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Т. Г. Шевченко, Іван Франко, Леся Українка – видатні українські письменники. Цікаві біографічні факти.</w:t>
            </w:r>
          </w:p>
        </w:tc>
      </w:tr>
      <w:tr>
        <w:trPr>
          <w:trHeight w:val="289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ind w:firstLine="284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8"/>
                <w:lang w:val="uk-UA" w:eastAsia="en-US"/>
              </w:rPr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нає українські обереги, рослинну символіку, може розповісти про них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нає назви народних і релігійних свят і може розповісти про них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знає, як закликають весну в Україні, веснянки, весняні дитячі ігри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доречно вживає в мовленні етикетну лексику, найпоширеніші народні вислови, словесні формули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встановлює соціальні контакти з однолітками дорослими у різних життєвих ситуаціях (в школі і вдома, на вулиці, в магазині, у транспорті тощо;</w:t>
            </w:r>
          </w:p>
        </w:tc>
        <w:tc>
          <w:tcPr>
            <w:tcW w:w="5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Українські обереги: вишиті рушники, віночок зі стрічками.  Рослинна символіка: верба, калина, мальви, чорнобривці. 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Українські народні й релігійні свята та звичаї їх зустрічати:  Різдво (страви), свято Василя, водіння кози, колядки, щедрівки, Великдень, паска, писанки, писанкарство, закликання весни, веснянки, весняні дитячі ігри.</w:t>
            </w:r>
          </w:p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 xml:space="preserve">Етикетні норми й словесні формули. 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uk-UA" w:eastAsia="en-US"/>
              </w:rPr>
              <w:t>Найпоширеніші народні вислови (фразеологізми) прислів’я, приказки.</w:t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firstLine="720"/>
              <w:jc w:val="both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  <w:t xml:space="preserve">Повторення вивченого </w:t>
            </w:r>
          </w:p>
        </w:tc>
        <w:tc>
          <w:tcPr>
            <w:tcW w:w="5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 w:val="false"/>
                <w:i w:val="false"/>
                <w:iCs/>
                <w:sz w:val="28"/>
                <w:szCs w:val="22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iCs/>
                <w:sz w:val="28"/>
                <w:szCs w:val="22"/>
                <w:lang w:val="uk-UA" w:eastAsia="en-US"/>
              </w:rPr>
            </w:r>
          </w:p>
        </w:tc>
      </w:tr>
    </w:tbl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Calibri" w:cs="Times New Roman"/>
          <w:i w:val="false"/>
          <w:i w:val="false"/>
          <w:sz w:val="36"/>
          <w:szCs w:val="36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36"/>
          <w:szCs w:val="36"/>
          <w:lang w:val="uk-UA" w:eastAsia="en-US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i w:val="false"/>
          <w:i w:val="false"/>
          <w:sz w:val="36"/>
          <w:szCs w:val="36"/>
          <w:lang w:val="uk-UA" w:eastAsia="en-US"/>
        </w:rPr>
      </w:pPr>
      <w:r>
        <w:rPr>
          <w:rFonts w:eastAsia="Calibri" w:cs="Times New Roman" w:ascii="Times New Roman" w:hAnsi="Times New Roman"/>
          <w:b/>
          <w:i w:val="false"/>
          <w:sz w:val="36"/>
          <w:szCs w:val="36"/>
          <w:lang w:val="uk-UA" w:eastAsia="en-US"/>
        </w:rPr>
        <w:t xml:space="preserve">Орієнтовний розподіл годин на розвиток усного й писемного мовлення та засвоєння мовного й правописного матеріалу </w:t>
      </w:r>
    </w:p>
    <w:p>
      <w:pPr>
        <w:pStyle w:val="Normal"/>
        <w:widowControl/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i w:val="false"/>
          <w:sz w:val="36"/>
          <w:szCs w:val="36"/>
          <w:lang w:val="uk-UA" w:eastAsia="en-US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кількість годин може коригуватися вчителем, залежно від рівня мовного, мовленнєвого розвитку учнів)</w:t>
      </w:r>
    </w:p>
    <w:p>
      <w:pPr>
        <w:pStyle w:val="Normal"/>
        <w:widowControl/>
        <w:spacing w:before="0" w:after="0"/>
        <w:contextualSpacing/>
        <w:jc w:val="center"/>
        <w:rPr/>
      </w:pPr>
      <w:r>
        <w:rPr/>
        <w:t>3 кла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Зміст навчального матері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кількість годин</w:t>
            </w:r>
          </w:p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сього: 105 (2 резервні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. Взаємодіємо усно й письм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рок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І. Читаємо й розуміємо прочит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рок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ІІ. Досліджуємо мовні й правописні явища, пише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1.Звуки і букви. Норми літературної вимови та правопису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2. Слово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) номінативне значення слов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б) лексичне знач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) Будова слова. Право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3. Синтаксичні відомості. Пунктуаці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) реч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. Тек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 xml:space="preserve">. Долучаємося до  культури українського  нар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рок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. Досліджуємо медіа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овторення вивченого в кінці року  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у процесі роботи над розвитком  мовлення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 xml:space="preserve">Спеціальні уроки розвитку усного й писемного мовленн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8</w:t>
            </w:r>
          </w:p>
        </w:tc>
      </w:tr>
      <w:tr>
        <w:trPr>
          <w:trHeight w:val="15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еревірні контрольні 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i w:val="false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widowControl/>
        <w:spacing w:before="0" w:after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before="0" w:after="2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4 клас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Зміст навчального матері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кількість годин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всього: 105 (2 резервні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. Взаємодіємо усно й письмово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(Мовленнєва діяльність протягом рок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. рок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І. Читаємо й розуміємо прочит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ІІІ. Досліджуємо мовні й правописні явища, пише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uk-UA" w:eastAsia="en-US"/>
              </w:rPr>
              <w:t>1.Повторення, закріпле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знань та умінь з мови і правопису, засвоєних у 3 клас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2. Тек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3. Реч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4. Слово. Лексичне значенн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Лексико-граматичне знач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Імен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Прикмет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Займенн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Дієсло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слівник.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вторення вивченого в кінці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3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V. Долучаємося до соціокультури  українського нар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отягом рок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. Досліджуємо меді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Уроки розвитку усного й писемного мов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ar-SA"/>
              </w:rPr>
              <w:t>Перевірні контрольні робот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8</w:t>
            </w:r>
          </w:p>
        </w:tc>
      </w:tr>
    </w:tbl>
    <w:p>
      <w:pPr>
        <w:pStyle w:val="Normal"/>
        <w:widowControl/>
        <w:spacing w:lineRule="auto" w:line="360"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before="0" w:after="0"/>
        <w:contextualSpacing/>
        <w:jc w:val="right"/>
        <w:rPr>
          <w:rFonts w:ascii="Times New Roman" w:hAnsi="Times New Roman" w:eastAsia="SimSun;宋体" w:cs=";Times New Roman"/>
          <w:sz w:val="28"/>
          <w:szCs w:val="28"/>
          <w:lang w:eastAsia="ar-SA"/>
        </w:rPr>
      </w:pPr>
      <w:r>
        <w:rPr>
          <w:rFonts w:eastAsia="SimSun;宋体" w:cs=";Times New Roman" w:ascii="Times New Roman" w:hAnsi="Times New Roman"/>
          <w:sz w:val="28"/>
          <w:szCs w:val="28"/>
          <w:lang w:eastAsia="ar-SA"/>
        </w:rPr>
        <w:t>Тетяна Кохно</w:t>
      </w:r>
    </w:p>
    <w:p>
      <w:pPr>
        <w:pStyle w:val="Normal"/>
        <w:widowControl/>
        <w:suppressAutoHyphens w:val="true"/>
        <w:spacing w:before="0" w:after="0"/>
        <w:contextualSpacing/>
        <w:jc w:val="right"/>
        <w:rPr>
          <w:rFonts w:ascii="Times New Roman" w:hAnsi="Times New Roman" w:eastAsia="SimSun;宋体" w:cs=";Times New Roman"/>
          <w:i w:val="false"/>
          <w:i w:val="false"/>
          <w:sz w:val="28"/>
          <w:szCs w:val="28"/>
          <w:lang w:eastAsia="ar-SA"/>
        </w:rPr>
      </w:pPr>
      <w:r>
        <w:rPr>
          <w:rFonts w:eastAsia="SimSun;宋体" w:cs=";Times New Roman" w:ascii="Times New Roman" w:hAnsi="Times New Roman"/>
          <w:i w:val="false"/>
          <w:sz w:val="28"/>
          <w:szCs w:val="28"/>
          <w:lang w:eastAsia="ar-SA"/>
        </w:rPr>
        <w:t xml:space="preserve">науковий співробітник </w:t>
      </w:r>
    </w:p>
    <w:p>
      <w:pPr>
        <w:pStyle w:val="Normal"/>
        <w:widowControl/>
        <w:suppressAutoHyphens w:val="true"/>
        <w:spacing w:before="0" w:after="0"/>
        <w:contextualSpacing/>
        <w:jc w:val="right"/>
        <w:rPr>
          <w:rFonts w:ascii="Times New Roman" w:hAnsi="Times New Roman" w:eastAsia="SimSun;宋体" w:cs=";Times New Roman"/>
          <w:i w:val="false"/>
          <w:i w:val="false"/>
          <w:sz w:val="28"/>
          <w:szCs w:val="28"/>
          <w:lang w:eastAsia="ar-SA"/>
        </w:rPr>
      </w:pPr>
      <w:r>
        <w:rPr>
          <w:rFonts w:eastAsia="SimSun;宋体" w:cs=";Times New Roman" w:ascii="Times New Roman" w:hAnsi="Times New Roman"/>
          <w:i w:val="false"/>
          <w:sz w:val="28"/>
          <w:szCs w:val="28"/>
          <w:lang w:eastAsia="ar-SA"/>
        </w:rPr>
        <w:t xml:space="preserve">відділу навчання мов національних меншин та </w:t>
      </w:r>
    </w:p>
    <w:p>
      <w:pPr>
        <w:pStyle w:val="Normal"/>
        <w:widowControl/>
        <w:suppressAutoHyphens w:val="true"/>
        <w:spacing w:before="0" w:after="0"/>
        <w:ind w:firstLine="1843"/>
        <w:contextualSpacing/>
        <w:rPr>
          <w:rFonts w:ascii="Times New Roman" w:hAnsi="Times New Roman" w:eastAsia="SimSun;宋体" w:cs=";Times New Roman"/>
          <w:i w:val="false"/>
          <w:i w:val="false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uk-UA" w:eastAsia="ar-SA"/>
        </w:rPr>
        <w:t xml:space="preserve">    </w:t>
      </w:r>
      <w:r>
        <w:rPr>
          <w:rFonts w:eastAsia="SimSun;宋体" w:cs=";Times New Roman" w:ascii="Times New Roman" w:hAnsi="Times New Roman"/>
          <w:i w:val="false"/>
          <w:sz w:val="28"/>
          <w:szCs w:val="28"/>
          <w:lang w:eastAsia="ar-SA"/>
        </w:rPr>
        <w:t>зарубіжної літератури</w:t>
      </w:r>
      <w:r>
        <w:rPr>
          <w:rFonts w:eastAsia="SimSun;宋体" w:cs=";Times New Roman" w:ascii="Times New Roman" w:hAnsi="Times New Roman"/>
          <w:i w:val="false"/>
          <w:sz w:val="28"/>
          <w:szCs w:val="28"/>
          <w:lang w:val="uk-UA" w:eastAsia="ar-SA"/>
        </w:rPr>
        <w:t xml:space="preserve"> </w:t>
      </w:r>
      <w:r>
        <w:rPr>
          <w:rFonts w:eastAsia="SimSun;宋体" w:cs=";Times New Roman" w:ascii="Times New Roman" w:hAnsi="Times New Roman"/>
          <w:i w:val="false"/>
          <w:sz w:val="28"/>
          <w:szCs w:val="28"/>
          <w:lang w:eastAsia="ar-SA"/>
        </w:rPr>
        <w:t>Інституту педагогіки НАПН України</w:t>
      </w:r>
    </w:p>
    <w:p>
      <w:pPr>
        <w:pStyle w:val="Normal"/>
        <w:widowControl/>
        <w:suppressAutoHyphens w:val="true"/>
        <w:spacing w:before="0" w:after="0"/>
        <w:ind w:firstLine="1843"/>
        <w:contextualSpacing/>
        <w:rPr>
          <w:rFonts w:ascii="Times New Roman" w:hAnsi="Times New Roman" w:eastAsia="SimSun;宋体" w:cs=";Times New Roman"/>
          <w:b/>
          <w:b/>
          <w:i w:val="false"/>
          <w:i w:val="false"/>
          <w:sz w:val="28"/>
          <w:szCs w:val="28"/>
          <w:lang w:val="uk-UA" w:eastAsia="ar-SA"/>
        </w:rPr>
      </w:pPr>
      <w:r>
        <w:rPr>
          <w:rFonts w:eastAsia="SimSun;宋体" w:cs=";Times New Roman" w:ascii="Times New Roman" w:hAnsi="Times New Roman"/>
          <w:b/>
          <w:i w:val="false"/>
          <w:sz w:val="28"/>
          <w:szCs w:val="28"/>
          <w:lang w:val="uk-UA" w:eastAsia="ar-SA"/>
        </w:rPr>
      </w:r>
    </w:p>
    <w:p>
      <w:pPr>
        <w:pStyle w:val="Normal"/>
        <w:widowControl/>
        <w:spacing w:lineRule="auto" w:line="276" w:before="0" w:after="200"/>
        <w:ind w:firstLine="142"/>
        <w:jc w:val="center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uk-UA" w:eastAsia="en-US"/>
        </w:rPr>
        <w:t>За редакцією доктора педагогічних наук, професора Хорошковської О. Н.</w:t>
      </w:r>
    </w:p>
    <w:p>
      <w:pPr>
        <w:pStyle w:val="Normal"/>
        <w:widowControl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i w:val="false"/>
          <w:i w:val="false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color w:val="000000"/>
          <w:sz w:val="28"/>
          <w:szCs w:val="28"/>
          <w:lang w:val="uk-UA"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40" w:after="0"/>
      <w:ind w:firstLine="720"/>
      <w:jc w:val="center"/>
      <w:outlineLvl w:val="0"/>
    </w:pPr>
    <w:rPr>
      <w:rFonts w:ascii="Times New Roman" w:hAnsi="Times New Roman" w:cs="Times New Roman"/>
      <w:b/>
      <w:i w:val="false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rFonts w:ascii="Times New Roman" w:hAnsi="Times New Roman" w:cs="Times New Roman"/>
      <w:b/>
      <w:i w:val="false"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5059" w:leader="none"/>
      </w:tabs>
      <w:spacing w:lineRule="auto" w:line="360"/>
      <w:ind w:firstLine="720"/>
      <w:outlineLvl w:val="2"/>
    </w:pPr>
    <w:rPr>
      <w:rFonts w:ascii="Times New Roman" w:hAnsi="Times New Roman" w:cs="Times New Roman"/>
      <w:i w:val="false"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center"/>
      <w:outlineLvl w:val="3"/>
    </w:pPr>
    <w:rPr>
      <w:rFonts w:ascii="Times New Roman" w:hAnsi="Times New Roman" w:cs="Times New Roman"/>
      <w:b/>
      <w:i w:val="false"/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" w:hAnsi="Times New Roman" w:cs="Times New Roman"/>
      <w:b/>
      <w:bCs/>
      <w:i w:val="false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before="120" w:after="0"/>
      <w:ind w:firstLine="794"/>
      <w:jc w:val="both"/>
      <w:outlineLvl w:val="5"/>
    </w:pPr>
    <w:rPr>
      <w:rFonts w:ascii="Times New Roman" w:hAnsi="Times New Roman" w:cs="Times New Roman"/>
      <w:b/>
      <w:bCs/>
      <w:i w:val="false"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4531" w:leader="none"/>
      </w:tabs>
      <w:autoSpaceDE w:val="false"/>
      <w:jc w:val="center"/>
      <w:outlineLvl w:val="6"/>
    </w:pPr>
    <w:rPr>
      <w:rFonts w:ascii="Times New Roman" w:hAnsi="Times New Roman" w:cs="Times New Roman"/>
      <w:b/>
      <w:bCs/>
      <w:i w:val="false"/>
      <w:iCs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 w:val="false"/>
      <w:iCs/>
      <w:sz w:val="24"/>
      <w:szCs w:val="24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i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6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z w:val="28"/>
      <w:lang w:val="uk-UA" w:bidi="ar-SA"/>
    </w:rPr>
  </w:style>
  <w:style w:type="character" w:styleId="Style7">
    <w:name w:val="Основний текст з відступом Знак"/>
    <w:qFormat/>
    <w:rPr>
      <w:color w:val="000000"/>
      <w:sz w:val="28"/>
      <w:lang w:val="uk-UA" w:bidi="ar-SA"/>
    </w:rPr>
  </w:style>
  <w:style w:type="character" w:styleId="2">
    <w:name w:val="Основний текст з відступом 2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color w:val="000000"/>
      <w:sz w:val="28"/>
      <w:lang w:val="uk-UA" w:bidi="ar-SA"/>
    </w:rPr>
  </w:style>
  <w:style w:type="character" w:styleId="3">
    <w:name w:val="Заголовок 3 Знак"/>
    <w:qFormat/>
    <w:rPr>
      <w:color w:val="000000"/>
      <w:sz w:val="28"/>
      <w:lang w:val="uk-UA" w:bidi="ar-SA"/>
    </w:rPr>
  </w:style>
  <w:style w:type="character" w:styleId="4">
    <w:name w:val="Заголовок 4 Знак"/>
    <w:qFormat/>
    <w:rPr>
      <w:b/>
      <w:color w:val="000000"/>
      <w:sz w:val="24"/>
      <w:lang w:val="uk-UA" w:bidi="ar-SA"/>
    </w:rPr>
  </w:style>
  <w:style w:type="character" w:styleId="5">
    <w:name w:val="Заголовок 5 Знак"/>
    <w:qFormat/>
    <w:rPr>
      <w:b/>
      <w:bCs/>
      <w:sz w:val="24"/>
      <w:lang w:val="uk-UA" w:bidi="ar-SA"/>
    </w:rPr>
  </w:style>
  <w:style w:type="character" w:styleId="6">
    <w:name w:val="Заголовок 6 Знак"/>
    <w:qFormat/>
    <w:rPr>
      <w:b/>
      <w:bCs/>
      <w:sz w:val="22"/>
      <w:lang w:val="uk-UA" w:bidi="ar-SA"/>
    </w:rPr>
  </w:style>
  <w:style w:type="character" w:styleId="7">
    <w:name w:val="Заголовок 7 Знак"/>
    <w:qFormat/>
    <w:rPr>
      <w:b/>
      <w:bCs/>
      <w:iCs/>
      <w:color w:val="000000"/>
      <w:sz w:val="22"/>
      <w:lang w:val="uk-UA" w:bidi="ar-SA"/>
    </w:rPr>
  </w:style>
  <w:style w:type="character" w:styleId="8">
    <w:name w:val="Заголовок 8 Знак"/>
    <w:qFormat/>
    <w:rPr>
      <w:iCs/>
      <w:sz w:val="24"/>
      <w:szCs w:val="24"/>
      <w:lang w:val="ru-RU" w:bidi="ar-SA"/>
    </w:rPr>
  </w:style>
  <w:style w:type="character" w:styleId="Style8">
    <w:name w:val="Назва Знак"/>
    <w:qFormat/>
    <w:rPr>
      <w:b/>
      <w:color w:val="000000"/>
      <w:sz w:val="24"/>
      <w:lang w:val="uk-UA" w:bidi="ar-SA"/>
    </w:rPr>
  </w:style>
  <w:style w:type="character" w:styleId="Style9">
    <w:name w:val="Основний текст Знак"/>
    <w:qFormat/>
    <w:rPr>
      <w:sz w:val="28"/>
      <w:lang w:val="uk-UA" w:bidi="ar-SA"/>
    </w:rPr>
  </w:style>
  <w:style w:type="character" w:styleId="Style10">
    <w:name w:val="Верхній колонтитул Знак"/>
    <w:qFormat/>
    <w:rPr>
      <w:rFonts w:ascii="Arial" w:hAnsi="Arial" w:cs="Arial"/>
      <w:i/>
      <w:lang w:val="ru-RU" w:bidi="ar-SA"/>
    </w:rPr>
  </w:style>
  <w:style w:type="character" w:styleId="Style11">
    <w:name w:val="Текст виноски Знак"/>
    <w:qFormat/>
    <w:rPr>
      <w:rFonts w:ascii="Arial" w:hAnsi="Arial" w:cs="Arial"/>
      <w:i/>
      <w:lang w:val="ru-RU" w:bidi="ar-SA"/>
    </w:rPr>
  </w:style>
  <w:style w:type="character" w:styleId="31">
    <w:name w:val="Основний текст з відступом 3 Знак"/>
    <w:qFormat/>
    <w:rPr>
      <w:b/>
      <w:color w:val="000000"/>
      <w:sz w:val="28"/>
      <w:lang w:val="uk-UA" w:bidi="ar-SA"/>
    </w:rPr>
  </w:style>
  <w:style w:type="character" w:styleId="Style12">
    <w:name w:val="Нижній колонтитул Знак"/>
    <w:qFormat/>
    <w:rPr>
      <w:rFonts w:ascii="Arial" w:hAnsi="Arial" w:cs="Arial"/>
      <w:i/>
      <w:lang w:val="ru-RU" w:bidi="ar-SA"/>
    </w:rPr>
  </w:style>
  <w:style w:type="character" w:styleId="Style13">
    <w:name w:val="Текст у виносці Знак"/>
    <w:qFormat/>
    <w:rPr>
      <w:rFonts w:ascii="Tahoma" w:hAnsi="Tahoma" w:cs="Tahoma"/>
      <w:i/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 w:bidi="ar-SA"/>
    </w:rPr>
  </w:style>
  <w:style w:type="character" w:styleId="22">
    <w:name w:val="Основний текст 2 Знак"/>
    <w:qFormat/>
    <w:rPr>
      <w:sz w:val="24"/>
      <w:szCs w:val="24"/>
      <w:lang w:val="ru-RU"/>
    </w:rPr>
  </w:style>
  <w:style w:type="character" w:styleId="32">
    <w:name w:val="Основний текст 3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Підзаголовок Знак"/>
    <w:qFormat/>
    <w:rPr>
      <w:b/>
      <w:sz w:val="28"/>
    </w:rPr>
  </w:style>
  <w:style w:type="character" w:styleId="Style16">
    <w:name w:val="Основной текст_"/>
    <w:qFormat/>
    <w:rPr>
      <w:rFonts w:ascii="Arial" w:hAnsi="Arial" w:eastAsia="Arial" w:cs="Arial"/>
      <w:spacing w:val="6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rFonts w:ascii="Times New Roman" w:hAnsi="Times New Roman" w:cs="Times New Roman"/>
      <w:b/>
      <w:i w:val="false"/>
      <w:color w:val="000000"/>
      <w:sz w:val="24"/>
      <w:lang w:val="uk-UA"/>
    </w:rPr>
  </w:style>
  <w:style w:type="paragraph" w:styleId="TextBody">
    <w:name w:val="Body Text"/>
    <w:basedOn w:val="Normal"/>
    <w:pPr>
      <w:widowControl/>
      <w:ind w:firstLine="567"/>
      <w:jc w:val="both"/>
    </w:pPr>
    <w:rPr>
      <w:rFonts w:ascii="Times New Roman" w:hAnsi="Times New Roman" w:cs="Times New Roman"/>
      <w:i w:val="false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144" w:after="0"/>
      <w:ind w:left="298" w:firstLine="293"/>
      <w:jc w:val="both"/>
    </w:pPr>
    <w:rPr>
      <w:rFonts w:ascii="Times New Roman" w:hAnsi="Times New Roman" w:cs="Times New Roman"/>
      <w:i w:val="false"/>
      <w:color w:val="000000"/>
      <w:sz w:val="28"/>
      <w:lang w:val="uk-UA"/>
    </w:rPr>
  </w:style>
  <w:style w:type="paragraph" w:styleId="23">
    <w:name w:val="Основний текст з відступом 2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i w:val="false"/>
      <w:color w:val="000000"/>
      <w:sz w:val="28"/>
      <w:lang w:val="uk-UA"/>
    </w:rPr>
  </w:style>
  <w:style w:type="paragraph" w:styleId="Style17">
    <w:name w:val="Знак Знак"/>
    <w:basedOn w:val="Normal"/>
    <w:qFormat/>
    <w:pPr>
      <w:widowControl/>
    </w:pPr>
    <w:rPr>
      <w:rFonts w:ascii="Times New Roman" w:hAnsi="Times New Roman" w:cs="Times New Roman"/>
      <w:i w:val="false"/>
      <w:lang w:val="en-US"/>
    </w:rPr>
  </w:style>
  <w:style w:type="paragraph" w:styleId="Style18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i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rFonts w:ascii="Times New Roman" w:hAnsi="Times New Roman" w:cs="Times New Roman"/>
      <w:b/>
      <w:i w:val="false"/>
      <w:color w:val="000000"/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/>
      <w:ind w:firstLine="567"/>
      <w:jc w:val="both"/>
    </w:pPr>
    <w:rPr>
      <w:rFonts w:ascii="Tahoma" w:hAnsi="Tahoma" w:cs="Tahoma"/>
      <w:i w:val="false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680"/>
      <w:jc w:val="center"/>
    </w:pPr>
    <w:rPr>
      <w:rFonts w:ascii="Times New Roman" w:hAnsi="Times New Roman" w:cs="Times New Roman"/>
      <w:b/>
      <w:i w:val="false"/>
      <w:sz w:val="28"/>
      <w:lang w:val="uk-UA"/>
    </w:rPr>
  </w:style>
  <w:style w:type="paragraph" w:styleId="Style21">
    <w:name w:val="Звичайний (веб)"/>
    <w:basedOn w:val="Normal"/>
    <w:qFormat/>
    <w:pPr>
      <w:widowControl/>
      <w:spacing w:before="280" w:after="280"/>
    </w:pPr>
    <w:rPr>
      <w:rFonts w:cs="Arial"/>
      <w:i w:val="false"/>
      <w:sz w:val="24"/>
      <w:szCs w:val="24"/>
      <w:lang w:val="uk-UA"/>
    </w:rPr>
  </w:style>
  <w:style w:type="paragraph" w:styleId="24">
    <w:name w:val="Основний текст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i w:val="false"/>
      <w:sz w:val="24"/>
      <w:szCs w:val="24"/>
    </w:rPr>
  </w:style>
  <w:style w:type="paragraph" w:styleId="34">
    <w:name w:val="Основний текст 3"/>
    <w:basedOn w:val="Normal"/>
    <w:qFormat/>
    <w:pPr>
      <w:widowControl/>
      <w:spacing w:lineRule="auto" w:line="276" w:before="0" w:after="120"/>
    </w:pPr>
    <w:rPr>
      <w:rFonts w:ascii="Calibri" w:hAnsi="Calibri" w:cs="Calibri"/>
      <w:i w:val="false"/>
      <w:sz w:val="16"/>
      <w:szCs w:val="16"/>
      <w:lang w:val="en-US"/>
    </w:rPr>
  </w:style>
  <w:style w:type="paragraph" w:styleId="Style22">
    <w:name w:val="Нормальний текст"/>
    <w:basedOn w:val="Normal"/>
    <w:qFormat/>
    <w:pPr>
      <w:widowControl/>
      <w:spacing w:before="120" w:after="0"/>
      <w:ind w:firstLine="567"/>
      <w:jc w:val="both"/>
    </w:pPr>
    <w:rPr>
      <w:rFonts w:ascii="Antiqua;Microsoft YaHei" w:hAnsi="Antiqua;Microsoft YaHei" w:cs="Antiqua;Microsoft YaHei"/>
      <w:i w:val="false"/>
      <w:sz w:val="26"/>
      <w:lang w:val="uk-UA"/>
    </w:rPr>
  </w:style>
  <w:style w:type="paragraph" w:styleId="Style23">
    <w:name w:val="Абзац списку"/>
    <w:basedOn w:val="Normal"/>
    <w:qFormat/>
    <w:pPr>
      <w:widowControl/>
      <w:spacing w:lineRule="auto" w:line="360" w:before="120" w:after="120"/>
      <w:ind w:left="720" w:firstLine="709"/>
      <w:contextualSpacing/>
      <w:jc w:val="both"/>
    </w:pPr>
    <w:rPr>
      <w:rFonts w:eastAsia="Batang;바탕"/>
      <w:i w:val="false"/>
      <w:sz w:val="22"/>
      <w:szCs w:val="24"/>
      <w:lang w:eastAsia="ko-KR"/>
    </w:rPr>
  </w:style>
  <w:style w:type="paragraph" w:styleId="25">
    <w:name w:val="Текст2"/>
    <w:basedOn w:val="Normal"/>
    <w:qFormat/>
    <w:pPr>
      <w:widowControl/>
      <w:suppressAutoHyphens w:val="true"/>
    </w:pPr>
    <w:rPr>
      <w:rFonts w:ascii="Courier New" w:hAnsi="Courier New" w:eastAsia="Calibri" w:cs="Courier New"/>
      <w:i w:val="false"/>
      <w:lang w:val="uk-UA"/>
    </w:rPr>
  </w:style>
  <w:style w:type="paragraph" w:styleId="11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Batang;바탕" w:cs="Times New Roman"/>
      <w:i w:val="false"/>
      <w:lang w:val="uk-UA"/>
    </w:rPr>
  </w:style>
  <w:style w:type="paragraph" w:styleId="41">
    <w:name w:val="Абзац списка4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sz w:val="22"/>
      <w:szCs w:val="22"/>
    </w:rPr>
  </w:style>
  <w:style w:type="paragraph" w:styleId="BodyText22">
    <w:name w:val="Body Text 22"/>
    <w:basedOn w:val="Normal"/>
    <w:qFormat/>
    <w:pPr>
      <w:spacing w:lineRule="auto" w:line="360" w:before="40" w:after="0"/>
      <w:ind w:firstLine="567"/>
      <w:jc w:val="both"/>
    </w:pPr>
    <w:rPr>
      <w:rFonts w:ascii="Times New Roman" w:hAnsi="Times New Roman" w:cs="Times New Roman"/>
      <w:i w:val="false"/>
      <w:sz w:val="24"/>
      <w:lang w:val="uk-UA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before="0" w:after="120"/>
      <w:ind w:left="283" w:hanging="0"/>
    </w:pPr>
    <w:rPr>
      <w:rFonts w:ascii="Times New Roman" w:hAnsi="Times New Roman" w:cs="Times New Roman"/>
      <w:i w:val="false"/>
      <w:sz w:val="16"/>
      <w:szCs w:val="16"/>
    </w:rPr>
  </w:style>
  <w:style w:type="paragraph" w:styleId="26">
    <w:name w:val="Основной текст2"/>
    <w:basedOn w:val="Normal"/>
    <w:qFormat/>
    <w:pPr>
      <w:widowControl/>
      <w:shd w:fill="FFFFFF" w:val="clear"/>
      <w:spacing w:lineRule="exact" w:line="199"/>
      <w:jc w:val="both"/>
    </w:pPr>
    <w:rPr>
      <w:rFonts w:eastAsia="Arial" w:cs="Arial"/>
      <w:i w:val="false"/>
      <w:spacing w:val="6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4:41:00Z</dcterms:created>
  <dc:creator>GP-Comp</dc:creator>
  <dc:description/>
  <cp:keywords/>
  <dc:language>en-US</dc:language>
  <cp:lastModifiedBy>lototska</cp:lastModifiedBy>
  <dcterms:modified xsi:type="dcterms:W3CDTF">2018-10-09T08:31:00Z</dcterms:modified>
  <cp:revision>3</cp:revision>
  <dc:subject/>
  <dc:title>ПРОЕКТ</dc:title>
</cp:coreProperties>
</file>