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ПРОЕКТ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Начальна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 української мови для шкіл з польською мово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-4 клас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а початкової загальної середньої освіти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армонійний розвиток дитини відповідно до її вікових та індивідуальних психофізіологічних особливостей і потреб, виховання загальнолюдських цінностей, підтримка життєвого оптимізму, розвиток самостійності, творчості та допитливості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вдання української мови у реалізації мети початкової загальної середньої освіти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 полягає у формуванні вмінь: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лкуватися українською мовою для духовного, культурного й національного самовияву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овуватися нею в особистому і суспільному житті, у міжкультурному діалозі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ачити українську мову передумовою життєвого успіху;</w:t>
      </w:r>
    </w:p>
    <w:p>
      <w:pPr>
        <w:pStyle w:val="Style19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берігати і збагачувати культурну спадщину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петентнісний потенціал навчального предмета «Українська мова для ЗНЗ з навчанням мовами національних меншин</w:t>
      </w:r>
      <w:r>
        <w:rPr/>
        <w:t>»</w:t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69"/>
        <w:gridCol w:w="1148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лючові компетентності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мпонент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кування державною (і рідною у разі відмінності) мовам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овувати українську мову як державну для духовного, культурного й національного самовияву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іти різними видами мовленнєвої діяльності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ловлювати думки, почуття, емоції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гувати мовними засобами на соціальні та культурні явища ( у школі, в магазині, у музеї, в театрі, вдома тощо)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ьно вимовляти й писати слова, творити їх граматичні форм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ювати речення й текст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увати норм етикету під час спілкування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цінування української мови як державної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ме послуговування українською мовою в усіх сферах життєвої діяльності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плення красою та багатством виражальних засобів української мов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йняття спілкування як цінності та усвідомлення його значення у житті людин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итивне та привітне ставлення до співрозмовника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оцентризм, напр., дискусія, діалог, проект щодо ролі державної мови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лкування іноземними мовам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говорювати прослухані (прочитані) мовою оригіналу та в перекладі українською мовою літературні твори.</w:t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ість до пізнання різних культур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іставлення текстів українськомовних перекладів літературних творів та оригіналів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матична компетентність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ювати причинно-наслідкові зв’язк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окремлювати головну й другорядну інформацію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творювати інформацію з однієї форми в іншу (схему, таблицю, діаграму)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творювати визначення та будувати гіпотези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гнення висловлюватися точно, послідовно.</w:t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43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ум (визначення тези, добір аргументів, наведення прикладів, формулювання висновків), висунення гіпотези та її обґрунтування, тексти, у яких наявні графіки, таблиці, схеми тощо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141823"/>
                <w:sz w:val="24"/>
                <w:szCs w:val="24"/>
                <w:shd w:fill="FFFFFF" w:val="clear"/>
                <w:lang w:val="uk-UA"/>
              </w:rPr>
              <w:t>Основні компетентності у природничих науках і технологіях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терігати, аналізувати, проводити мовні експеримент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весно оформлювати результати досліджень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кати інформацію у різних джерелах, використовувати читання для здобуття нових знань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ти роль природи у житті людин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тично оцінювати результати людської діяльності в природному середовищі, відображені в творах літератур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гулювати власну поведінку у довкіллі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рийняття природи як унікальної цінності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брати участь в акціях, направлених на захист довкілл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ерігати природні ресурси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уково-пізнавальні тексти природничого, технічного та технологічного змісту, аналіз текстів літератури (епізодів) екологічного спрямування, усні/ письмові презентації в рамках дослідницьких проектів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о-цифрова компетентність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ти за алгоритмом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ти за інструкцією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ати план тексту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мотно й безпечно спілкуватися в інформаційному просторі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вати медійну грамотність.</w:t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ня пізнавального інтересу в інформаційному середовищі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гнення дотримуватися етичних норм у віртуальному інформаційному просторі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ментальні тексти ( алгоритми, інструкції тощо), складання плану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вчитися упродовж життя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ати мету навчальної діяльності та способи її досягненн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увати власну навчальну діяльність за допомогою вчител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ти, використовуючи різні види читання: ознайомлювальне, вибіркове, вивчальне тощо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оповнювати власний словниковий запас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стуватися різними джерелами довідкової інформації (енциклопедіями, словниками, онлайн-ресурсами тощо)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вати самооцінювання результатів власної діяльності, рефлексію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осовувати комунікативні стратегії відповідно до мети і ситуації спілкування.</w:t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гнення використовувати українську мову в різних регіонах і різних життєвих ситуаціях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удосконалювати власне мовленн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ння ролі читання для власного зростання.</w:t>
            </w:r>
          </w:p>
          <w:p>
            <w:pPr>
              <w:pStyle w:val="Style19"/>
              <w:spacing w:lineRule="auto" w:line="240" w:before="0" w:after="0"/>
              <w:ind w:left="431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Normal"/>
              <w:spacing w:lineRule="auto" w:line="240" w:before="0" w:after="0"/>
              <w:ind w:firstLine="99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трукції з ефективного самонавчання, довідкова літера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ивність і підприємливість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зентувати власні ідеї та ініціативи зрозуміло та грамотно, використовуючи доцільні виражальні мовні засоб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організовуватися за допомогою вчителя.</w:t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ися брати на себе відповідальність,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уміння ролі комунікативних умінь для задоволення життєвих потреб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мопрезентація, зразки реклами, твори літератури, які містять моделі ініціативності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та громадянська компетентності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овувати ефективні комунікативні стратегії для співпраці в групі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аховувати вплив слова на  людину, відповідально використовувати мовні виражальні засоб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бігати конфліктам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ягати відповідних компромісів.</w:t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читися розв’язувати конфлікт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лерантність до різних поглядів, здатність довіряти й викликати довіру, співчувати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Style19"/>
              <w:spacing w:lineRule="auto" w:line="240" w:before="0" w:after="0"/>
              <w:ind w:left="1068" w:hanging="7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и, які сприяють гармонізації психоемоційного стану, твори, які містять моделі досягнення свободи особистості, соціальної захищеності, щастя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знаність та самовираження у сфері культури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овувати українську мову для духовного та культурного самовиявленн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уватися норм української літературної мови та мовленнєвого етикету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ти твори літератури, використовуючи досвід взаємодії з творами мистецтва в життєвих ситуаціях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ювати тексти, виражаючи власні ідеї, досвід і почуття та добираючи відповідні художні засоб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ирати літературу для читання, щоб одержати насолоду і користь від прочитаного.</w:t>
            </w:r>
          </w:p>
          <w:p>
            <w:pPr>
              <w:pStyle w:val="Normal"/>
              <w:spacing w:lineRule="auto" w:line="240" w:before="0" w:after="0"/>
              <w:ind w:firstLine="43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431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Normal"/>
              <w:spacing w:lineRule="auto" w:line="240" w:before="0" w:after="0"/>
              <w:ind w:firstLine="99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и мистецтва, мистецькі проекти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а грамотність і здорове життя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Уміння: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тримуватися режиму дн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жливо ставитися до природи.</w:t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влення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жання дбати про своє здоров’я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свідомлення значення навколишнього середовища для життя і здоров’я людин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зберігати природні ресурси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9"/>
              <w:spacing w:lineRule="auto" w:line="240" w:before="0" w:after="0"/>
              <w:ind w:left="1068" w:hanging="63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вчальні ресурси: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ксти, які сприяють гармонізації психоемоційного стану; художні твори, які містять моделі досягнення соціальної захищеності, пропагують заняття спортом.</w:t>
            </w:r>
          </w:p>
          <w:p>
            <w:pPr>
              <w:pStyle w:val="Style19"/>
              <w:spacing w:lineRule="auto" w:line="240" w:before="0" w:after="0"/>
              <w:ind w:left="106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32"/>
          <w:lang w:val="uk-UA"/>
        </w:rPr>
      </w:pPr>
      <w:r>
        <w:rPr>
          <w:rFonts w:eastAsia="Times New Roman" w:cs="Arial" w:ascii="Arial" w:hAnsi="Arial"/>
          <w:b/>
          <w:sz w:val="28"/>
          <w:szCs w:val="32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32"/>
          <w:lang w:val="uk-UA"/>
        </w:rPr>
      </w:pPr>
      <w:r>
        <w:rPr>
          <w:rFonts w:eastAsia="Times New Roman" w:cs="Arial" w:ascii="Arial" w:hAnsi="Arial"/>
          <w:b/>
          <w:sz w:val="28"/>
          <w:szCs w:val="32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Пояснювальна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рограма з української мови для шкіл з польською мовою навчання створена за типовою освітньою програмою початкової освіти для циклу І (1 – 2 класи) (НУШ – 2, проект 29/11/2017)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чікувані результати навчання</w:t>
      </w:r>
      <w:r>
        <w:rPr>
          <w:rFonts w:cs="Times New Roman" w:ascii="Times New Roman" w:hAnsi="Times New Roman"/>
          <w:sz w:val="24"/>
          <w:szCs w:val="24"/>
          <w:lang w:val="uk-UA"/>
        </w:rPr>
        <w:t>, окреслені в межах мовно-літературної освітньої галузі, досяжні, якщо використовувати інтерактивні форми і методи навчання – дослідницькі, інформаційні, мистецькі проекти, сюжетно-рольові ігри, інсценізації, моделювання, ситуаційні вправи, екскурсії, дитяче волонтерство тощ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кращого сприйняття увесь навчальний матеріал поділений н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ижневі теми</w:t>
      </w:r>
      <w:r>
        <w:rPr>
          <w:rFonts w:cs="Times New Roman" w:ascii="Times New Roman" w:hAnsi="Times New Roman"/>
          <w:sz w:val="24"/>
          <w:szCs w:val="24"/>
          <w:lang w:val="uk-UA"/>
        </w:rPr>
        <w:t>, близькі та зрозумілі дітям. Теми розроблені і перевірені на практиці вчителями, які вже більше 20 років успішно працюють за принципами «Лицем до дитини», а сам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ожна дитина особлива і неповторна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фізичне здоров’я залежить від емоційного середовища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кожна людина може бути в чомусь успішною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оцінка не результат, а процес навчання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читель постійно навчається, навчаючи інших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вчання через інтерес, через діяльність і спілкування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вчання читати «від тексту до букви»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поширення досвіду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вчання через інтеграцію предметів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ередовище навчає;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батьки – активні учасники навчально-виховного процесу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нас оточують постійні змі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widowControl w:val="false"/>
        <w:suppressAutoHyphens w:val="true"/>
        <w:spacing w:lineRule="auto" w:line="264"/>
        <w:jc w:val="both"/>
        <w:rPr>
          <w:rFonts w:ascii="Times New Roman" w:hAnsi="Times New Roman" w:eastAsia="SimSun;宋体" w:cs="Times New Roman"/>
          <w:color w:val="0070C0"/>
          <w:kern w:val="2"/>
          <w:sz w:val="24"/>
          <w:szCs w:val="24"/>
          <w:lang w:val="uk-UA"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uk-UA" w:eastAsia="hi-IN" w:bidi="hi-IN"/>
        </w:rPr>
        <w:t>Метою</w:t>
      </w: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val="uk-UA"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uk-UA" w:eastAsia="hi-IN" w:bidi="hi-IN"/>
        </w:rPr>
        <w:t>мовної освіти є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uk-UA"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uk-UA" w:eastAsia="hi-IN" w:bidi="hi-IN"/>
        </w:rPr>
        <w:t>розвиток здатності спілкуватися українською мовою для духовного, культурного й національного самовияву, послуговуватися нею в особистому і суспільному житті, у міжкультурному діалозі, бачити її передумовою життєвого успіху; плекання здатності спілкуватися рідною мовою (якщо вона не українська); формування шанобливого ставлення до культурної спадщини; збагачення емоційно-чуттєвого досвіду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uk-UA"/>
        </w:rPr>
        <w:t>Відповідно до окресленої ме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uk-UA" w:eastAsia="uk-UA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uk-UA"/>
        </w:rPr>
        <w:t xml:space="preserve"> головни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  <w:lang w:eastAsia="uk-UA"/>
        </w:rPr>
        <w:t>завданн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uk-UA"/>
        </w:rPr>
        <w:t xml:space="preserve"> </w:t>
      </w:r>
      <w:r>
        <w:rPr>
          <w:rFonts w:eastAsia="SimSun;宋体" w:cs="Calibri" w:ascii="Times New Roman" w:hAnsi="Times New Roman"/>
          <w:color w:val="000000"/>
          <w:kern w:val="2"/>
          <w:sz w:val="24"/>
          <w:szCs w:val="24"/>
          <w:lang w:val="uk-UA" w:eastAsia="hi-IN" w:bidi="hi-IN"/>
        </w:rPr>
        <w:t>мовної осві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eastAsia="uk-UA"/>
        </w:rPr>
        <w:t xml:space="preserve"> у початковій школі 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ховання стійкої мотивації до читання та прагнення вдосконалювати своє мовл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рияння індивідуальному самовияву учнів та взаємодії між ними через розвиток комунікативних умінь, зокрема діалогічного мовлення, театралізацію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уміння вдумливого читання і базових правописних умінь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багачення духовного світу учнів через естетичне сприймання творів художньої літератури та медіапродукт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уяви та творчого мислення учнів за допомогою творів літератури та мистецтва, медіатекстів, театралізації, г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ування умінь опрацьовувати тексти різних видів (художні, науково-популярні, навчальні, медіатекст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иток здатності спостерігати за мовними явищами, експериментувати зі звуками, словами, фразами, зокрема і в мовних іграх, для опанування початкових лінгвістичних знань і норм української мов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сприятливого мовного середовища у школі, зокрема й через пізнання сучасної дитячої літератури різної тематики та жанр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окреслених завдань, у початковому курсі мовної освіти виокремлено так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містові лінії</w:t>
      </w:r>
      <w:r>
        <w:rPr>
          <w:rFonts w:cs="Times New Roman" w:ascii="Times New Roman" w:hAnsi="Times New Roman"/>
          <w:sz w:val="24"/>
          <w:szCs w:val="24"/>
          <w:lang w:val="uk-UA"/>
        </w:rPr>
        <w:t>: «Взаємодіємо усно», «Читаємо», «Взаємодіємо письмово», «Досліджуємо медіа», «Досліджуємо мовлення», «Театралізуєм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ікативна компетентність, зокрема вільне володіння українською мовою та спілкування рідною мовою (якщо вона не українська), виявляється в безпосередньому та опосередкованому спілкуванн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формування комунікативної компетентності в умовах безпосереднього спілкування програма пропонує розгортати навчальну діяльність у межах змістової лін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Взаємодіємо усн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мовець / слухач – слухач / мовець). Ця змістова лінія передбачає залучення учнів до дій зі сприймання, перетворення, виокремлення, аналізу й інтерпретації, оцінювання та використання усної інформації в реальній мовленнєвій практиці (бесіда, дискусія у класі, мікродискусія в групі, обговорення в парі тощо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становлення комунікативної компетентності в умовах опосередкованого спілкування (на відстані у просторі та часі) запропоновано змістові лін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Читаєм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читач – автор)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Взаємодіємо письмов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автор – читач)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Досліджуємо меді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читач / глядач / слухач – автор). Ці змістові лінії забезпечують здобуття досвіду опосередкованого спілкування, опанування кола знань (понять, уявлень) та вмінь, що дають змогу учням удосконалювати комунікативну компетентні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стова ліні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Читаєм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прямована на розвиток мотивації дітей до читання, залучення їх до читацької діяльності, яка ґрунтується на учнівській ініціативності та самостійності у доборі текстів для читання та інтерпретації прочитаного. Під час читання учні розвивають уміння сприймати та аналізувати текст, оцінювати прочитане та перетворювати інформацію, уявляти, мислити творч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стова ліні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Взаємодіємо письмов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залучення учнів до реальної писемної практики, зокрема за допомогою цифрових пристроїв та в режимі онлайн. Результатом такої роботи є базові вміння створювати писемні висловлювання у реальному та віртуальному просторі та редагувати ї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стова ліні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Досліджуємо меді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бачає ознайомлення школярів з основами медіаграмотності. Діти формують уявлення про межу між реальним світом і світом мас-медіа. Вони вчаться інтерпретувати, аналізувати, оцінювати медіатексти (фільм, мультфільм, реклама, фотографія тощо) та створювати прості медіапродукти. Змістова лінія «Досліджуємо медіа» пропонує інструмент для активного критичного освоєння комунікативного медіасередовищ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стова ліні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Досліджуємо мовлення»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ує дослідження мовних закономірностей і формування на цій основі свідомих мовленнєвих умінь (орфоепічних, лексичних, граматичних, правописних, стилістичних, словотвірних). Також у межах цієї змістової лінії учні опановують виражальні засоби художніх текстів, що в цілому сприяє творенню індивідуального стилю мовлен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стова ліні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Театралізуємо»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лугує розвитку комунікативних умінь учнів, зокрема вміння моделювати різні ситуації спілкування, обирати відповідні комунікативні стратегії, досліджувати несловесні засоби спілкування. Увага до несловесних засобів приділятиметься і в змістових лініях «Взаємодіємо усно» та «Досліджуємо медіа», а сам прийом театралізації може використовуватися й у змістовій лінії «Читаємо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ифіка змістової лін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Театралізуємо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в’язана з формуванням уявлення про театр як місце, де учні здобувають досвід співчуття та співпереживання. Тому в межах змістової лінії «Театралізуємо» учні досліджують чужу (глядач) та власну (актор) експресію. Ця змістова лінія передбачає залучення учнів до сценічної творчості, в умовах якої школярі набувають акторського досвіду, зокрема імпровізації, що забезпечує розвиток у дитини емоційного інтелекту, творчого мислення, самосвідомості й самоефективності, уміння мобілізувати інших, ініціативності, уміння долати бар’єри, пов’язані з неоднозначністю, невизначеністю та ризиками, співпрацювати з іншими особа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країнська мова для 1-2 класів загальноосвітніх навчальних закладів з навчанням польською мовою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кла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тегрований курс «Навчання грамот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175 год, </w:t>
      </w:r>
      <w:r>
        <w:rPr/>
        <w:t>5 год на тиждень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9072"/>
        <w:gridCol w:w="13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тиж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а ліні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і результати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тиждень у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2 МОВ 1-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 й ініці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іалог на теми, які викликають зацікавлення [2 МОВ 1-1.6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тиждень у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тексті незнайомі слова, робить спроби пояснити їхнє значення, виходячи з контексту [2 МОВ 2- 2.2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о що текст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ідповід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питання за змістом прочитаного [2 МОВ 2-2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тиждень у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ечно поширені графічні зображення смайлів [2 МОВ 3-3.2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тиждень у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тиждень у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ий тиждень у шк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імпрові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 інтонацією, тембром та силою голосу, відтворюючи репліки персонажів казок, віршів, народних пісень тощо [2 МОВ 6-2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власного досвіду, чому якась інформація зацікавила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3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на запропоновану тем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1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икористанням кольору, музики, анімації в медіатексті [2 МОВ 4-1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а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і яб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ний зміст (хто?, що?, де?, коли?) для перетворення усної інформації [2 МОВ 1-1.2 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і яб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фічні елементи тексту, досліджує зв’язок між ними [2 МОВ 2-2.3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і яб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ир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писання висловлення відповідне оформлення [2 МОВ 3-3.1- 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і яб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виявл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 допомогою вчителя / вчительки) очевидні ідеї у простих медіатекстах [2 МОВ 4-1.4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і яб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і яб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іншими інформацію, яка зацікавила [2 МОВ 1-1.3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ясн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’язок між окремими повідомленнями в тексті [2 МОВ 2-2.3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е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с і мову тіла для відтворення емоцій персонажів казок, байок тощо [2 МОВ 6-2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.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пит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іврозмовника для уточнення почутої інформації [2 МОВ 1-1.1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ґрун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ї вподобанн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5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.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трібну інформацію із графічного тексту [2 МОВ 2-2.2-6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.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мінює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лементарними письмовими повідом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2 МОВ 3-3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.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вор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і візуальні медіапродукти з допомогою вчителя / вчительки, зважає на мету й аудитор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[2 МОВ 4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.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.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анжеве. Руде. Помаранч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діл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сом ключові слова і фрази у власному усному висловлюванні [2 МОВ 1-1.4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очутої інформації [2 МОВ 1-1.5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анжеве. Руде. Помаранч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та виразно вголос різні тексти залежно від мети читання [2 МОВ 2-2.2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чинки персонажів на основі змісту тексту та власного досвіду [2 МОВ 2-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анжеве. Руде. Помаранч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анжеве. Руде. Помаранч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анжеве. Руде. Помаранч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анжеве. Руде. Помаранч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чн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лює або добирає ілюстрації, створює мапу думок до почутого [2 МОВ 1-1.2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власні почуття та емоції від прослуханого та побаченого [2 МОВ 1-1.8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чн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чн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ир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писання висловлення відповідне оформлення [2 МОВ 3-3.1- 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чн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чн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чне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і афішу, реквізит, костюми, маски, декорації [2 МОВ 6-3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те, що його / її вразило, схвилювало [2 МОВ 1-1.6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ясн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’язок між окремими повідомленнями в тексті [2 МОВ 2-2.3-6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що в творі подобається, а що 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5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вор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і слова на основі запропонованих [2 МОВ 5-4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в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олет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 МОВ 1-1.1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олет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ідовність подій у художньому тексті [2 МОВ 2-2.3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олет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еликі висловлення на добре відому тему з різною метою спілкуванн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̈х розбірливо, рукописними буквами [2 МОВ 3-3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олет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міст і форму простого медіатексту [2 МОВ 4-1.4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олет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олет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лює або добирає ілюстрації, створює мапу думок до почутого [2 МОВ 1-1.2-2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трібну інформацію із графічного тексту  [2 МОВ 2-2.2-6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еликі висловлення на добре відому тему з різною метою спілкуванн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̈х розбірливо, рукописними буквами [2 МОВ 3-3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икористанням кольору, музики, анімації в медіатексті [2 МОВ 4-1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н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моції співрозмовника і пояснює власну реакцію на них [2 МОВ 1-1.7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власні почуття та емоції від прослуханого та побаченого [2 МОВ 1-1.8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та виразно вголос різні тексти залежно від мети читання [2 МОВ 2-2.2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і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житі під час читання почуття та емоції із власним емоційно-чуттєвим досвідом [2 МОВ 2-2.4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ле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с і мову тіла для відтворення емоцій персонажів казок, байок тощо [2 МОВ 6-2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. Сіре. Ч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ґрун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ї вподобанн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5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10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. Сіре. Ч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о моде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у поведінку на прикладі вчинків персонажів [2 МОВ 2-2.3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чинки персонажів на основі змісту тексту та власного досвіду [2 МОВ 2-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. Сіре. Ч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. Сіре. Ч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. Сіре. Ч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. Сіре. Чор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вий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ний зміст (хто?, що?, де?, коли?) для перетворення усної інформації [2 МОВ 1-1.2 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вий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вої враження від змісту прочитаного художнього тексту [2 МОВ 2-2.4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ю графічно  [2 МОВ 2-2.6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вий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ечно поширені графічні зображення смайлів [2 МОВ 3-3.2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вий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вий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художніх текстах виражальні засоби мови і пояснює їхню роль [2 МОВ 5-4.1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ьоровий св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ний зміст (хто?, що?, де?, коли?) для перетворення усної інформації [2 МОВ 1-1.2 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те, що зацікавило в усному повідомленні [2 МОВ 1-1.3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іншими інформацію, яка зацікавила [2 МОВ 1-1.3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власного досвіду, чому якась інформація зацікавила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3]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но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ієнтовний зміст тексту за заголовком та ілюстраціями [2 МОВ 2-2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еликі висловлення на добре відому тему з різною метою спілкуванн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̈х розбірливо, рукописними буквами [2 МОВ 3-3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озрізн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зні види текстів  і пояснює їх призначення [2 МОВ 5-4.1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к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він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2 МОВ 1-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він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він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він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він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віно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с і мову тіла для відтворення емоцій персонажів казок, байок тощо [2 МОВ 6-2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повідну до ситуації спілкування лексику і несловесні засоби  [2 МОВ 1-1.7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бго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раження від драматизації з позиції глядача, зосереджуючи увагу на тому, наскільки обрані інтонації відповідають ролі [2 МОВ 6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[2 МОВ 1-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но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ієнтовний зміст тексту за заголовком та ілюстраціями [2 МОВ 2-2.2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ир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писання висловлення відповідне оформлення [2 МОВ 3-3.1- 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вор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і художні тексти малих жанрів на основі відомих [2 МОВ 5- 4.2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п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усного повідомлення для отримання додаткової інформації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ОВ 1-1.3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ові розваги. З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ові розваги. З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ові розваги. З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ові розваги. З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ові розваги. З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имові розваги. З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бго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раження від драматизації з позиції глядача, зосереджуючи увагу на тому, наскільки обрані інтонації відповідають ролі [2 МОВ 6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сер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усного повідомлення для отримання додаткової інформації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ОВ 1-1.3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сер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сер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ечно поширені графічні зображення смайлів [2 МОВ 3-3.2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сер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сер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сер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рничок. Свічка. Вого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як сприйняття тексту залежить від способу його презентації і враховує це у своє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вленні [2 МОВ 1-1.5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рничок. Свічка. Вого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рничок. Свічка. Вого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рничок. Свічка. Вого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рничок. Свічка. Вого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художніх текстах виражальні засоби мови і пояснює їхню роль [2 МОВ 5-4.1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рничок. Свічка. Вого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бго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раження від драматизації з позиції глядача, зосереджуючи увагу на тому, наскільки обрані інтонації відповідають ролі [2 МОВ 6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я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я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я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я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я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’я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е підводне ц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усного повідомлення для отримання додаткової інформації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ОВ 1-1.3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2 МОВ 1-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е підводне ц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е підводне ц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ідновлю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формований текст [2 МОВ 3-3.3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е підводне ц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е підводне ц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е підводне ц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леки, бузьки. 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повідну до ситуації спілкування лексику і несловесні засоби  [2 МОВ 1-1.7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пит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іврозмовника для уточнення почутої інформації [2 МОВ 1-1.1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леки, бузьки. 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леки, бузьки. 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мінює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лементарними письмовими повідомлення [2 МОВ 3-3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леки, бузьки. 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леки, бузьки. 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леки, бузьки. 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ов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і афішу, реквізит, костюми, маски, декорації [2 МОВ 6-3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і ко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моції співрозмовника і пояснює власну реакцію на них [2 МОВ 1-1.7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і ко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но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ієнтовний зміст тексту за заголовком та ілюстраціями [2 МОВ 2-2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і ко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ідновлю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формований текст [2 МОВ 3-3.3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і ко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і ко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исловленні і пояснює роль синонімів, антонімів, багатозначних слів, споріднених слів [2 МОВ 5-4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і ко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ій кош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повідну до ситуації спілкування лексику і несловесні засоби  [2 МОВ 1-1.7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ій кош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ій кош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ій кош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вор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і візуальні медіапродукти з допомогою вчителя / вчительки, зважає на мету й аудитор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[2 МОВ 4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ій кош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ій кош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 за рол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агменти літературного твор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7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ерепиту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іврозмовника для уточнення почутої інформації [2 МОВ 1-1.1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</w:t>
            </w:r>
            <w:r>
              <w:rPr>
                <w:rFonts w:eastAsia="Times New Roman"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ис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кладинки книжок, які подоба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 2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ідновлю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формований текст [2 МОВ 3-3.3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ексті речення різних видів і доводить доцільність їх використання для досягнення мети спілкування [2 МОВ 5-4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те, що його / її вразило, схвилювало [2 МОВ 1-1.6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6FB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як сприйняття тексту залежить від способу його презентації і враховує це у своєму мовлен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2 МОВ 1-1.5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 за рол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агменти літературного твор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7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ереповід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ії із власного життя, правильно вимовляючи й наголошуючи загальновживані слова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на запропоновану тем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1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озрізн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зні види текстів і пояснює їх призначення [2 МОВ 5-4.1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уд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ущість уважного ставлення до інших та потребу подивитися на річ по-різному [2 МОВ 1-1.6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ро те, що його / її вразило, схвилювало [2 МОВ 1-1.6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уд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ис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кладинки книжок, які подоба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 2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о що текст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ідповід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питання за змістом прочитаного [2 МОВ 2-2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уд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уд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уд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вор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і художні тексти малих жанрів на основі відомих [2 МОВ 5- 4.2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уд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с і мову тіла для відтворення емоцій персонажів казок, байок тощо [2 МОВ 6-2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хи.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ідтримує й ініці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іалог на теми, які викликають зацікавлення [2 МОВ 1-1.6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хи.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 за рол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агменти літературного твор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7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хи.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хи.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і думки і почуття з приводу прочитаних простих медіатекстів [2 МОВ 4-1.5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хи.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ахи.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ередає своє вра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побаченого в малюнках, у листах подяки [2 МОВ 6-3.1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є рідне 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є рідне 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дослідж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ливості казки, вірша, оповідання, загадки, скоромовки, забавлянки тощо [2 МОВ 2-2.3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є рідне 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є рідне 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є рідне 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є рідне мі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ська мова для 1-2 класів загальноосвітніх навчальних закладів з навчанням польською мово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кл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75 год, 5 год на тиждень)</w:t>
      </w:r>
    </w:p>
    <w:p>
      <w:pPr>
        <w:pStyle w:val="Normal"/>
        <w:jc w:val="center"/>
        <w:rPr/>
      </w:pPr>
      <w:r>
        <w:rPr/>
        <w:t>Інтегрований курс «Мова і літератур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9072"/>
        <w:gridCol w:w="13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тиж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а ліні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і результати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– школяр (школя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  <w:lang w:val="uk-UA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ідтримує й ініці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іалог на теми, які викликають зацікавлення [2 МОВ 1-1.6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– школяр (школя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вне і другорядне в тексті [2 МОВ 2-2.3- 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о що текст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ідповід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питання за змістом прочитаного [2 МОВ 2-2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– школяр (школя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еликі висловлення на добре відому тему з різною метою спілкуванн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̈х розбірливо, рукописними буквами [2 МОВ 3-3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– школяр (школя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– школяр (школя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– школяр (школяр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імпрові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з інтонацією, тембром та силою голосу, відтворюючи репліки персонажів казок, віршів, народних пісень тощо [2 МОВ 6-2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власного досвіду, чому якась інформація зацікавила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3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на запропоновану тем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1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икористанням кольору, музики, анімації в медіатексті [2 МОВ 4-1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віті казки чарівн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ний зміст (хто?, що?, де?, коли?) для перетворення усної інформації [2 МОВ 1-1.2 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віті казки чарівн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фічні елементи тексту, досліджує зв’язок між ними [2 МОВ 2-2.3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віті казки чарівн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ир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писання висловлення відповідне оформлення [2 МОВ 3-3.1- 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віті казки чарівн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виявл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 допомогою вчителя / вчительки) очевидні ідеї у простих медіатекстах [2 МОВ 4-1.4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віті казки чарівн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віті казки чарівн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і моя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іншими інформацію, яка зацікавила [2 МОВ 1-1.3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і моя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ясн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’язок між окремими повідомленнями в тексті [2 МОВ 2-2.3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і моя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і моя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і моя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і моя р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с і мову тіла для відтворення емоцій персонажів казок, байок тощо [2 МОВ 6-2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бі та 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пит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іврозмовника для уточнення почутої інформації [2 МОВ 1-1.1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ґрун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ї вподобанн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5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бі та 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трібну інформацію із графічного тексту [2 МОВ 2-2.2-6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бі та 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еревіря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чи є в написаному тексті помилки на вивчені правила, виправляє їх [2 МОВ 3-3.3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бі та 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вор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і візуальні медіапродукти з допомогою вчителя / вчительки, зважає на мету й аудитор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[2 МОВ 4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бі та 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бі та 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а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діл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сом ключові слова і фрази у власному усному висловлюванні [2 МОВ 1-1.4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очутої інформації [2 МОВ 1-1.5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а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та виразно вголос різні тексти залежно від мети читання [2 МОВ 2-2.2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чинки персонажів на основі змісту тексту та власного досвіду [2 МОВ 2-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а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а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а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 в орфографічному словнику, щоб перевірити написане [2 МОВ 5-4.1-8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а осі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т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лює або добирає ілюстрації, створює мапу думок до почутого [2 МОВ 1-1.2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власні почуття та емоції від прослуханого та побаченого [2 МОВ 1-1.8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т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т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ир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писання висловлення відповідне оформлення [2 МОВ 3-3.1- 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т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т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Хат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і афішу, реквізит, костюми, маски, декорації [2 МОВ 6-3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те, що його / її вразило, схвилювало [2 МОВ 1-1.6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ясн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’язок між окремими повідомленнями в тексті [2 МОВ 2-2.3-6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що в творі подобається, а що 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5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еревіря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чи є в написаному тексті помилки на вивчені правила, виправляє їх [2 МОВ 3-3.3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вор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і слова на основі запропонованих [2 МОВ 5-4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2 МОВ 1-1.1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ідовність подій у художньому тексті [2 МОВ 2-2.3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еликі висловлення на добре відому тему з різною метою спілкуванн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̈х розбірливо, рукописними буквами [2 МОВ 3-3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міст і форму простого медіатексту [2 МОВ 4-1.4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лює або добирає ілюстрації, створює мапу думок до почутого [2 МОВ 1-1.2-2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трібну інформацію із графічного тексту  [2 МОВ 2-2.2-6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еликі висловлення на добре відому тему з різною метою спілкуванн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̈х розбірливо, рукописними буквами [2 МОВ 3-3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икористанням кольору, музики, анімації в медіатексті [2 МОВ 4-1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ашн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моції співрозмовника і пояснює власну реакцію на них [2 МОВ 1-1.7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власні почуття та емоції від прослуханого та побаченого [2 МОВ 1-1.8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ьно та виразно вголос різні тексти залежно від мети читання [2 МОВ 2-2.2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і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житі під час читання почуття та емоції із власним емоційно-чуттєвим досвідом [2 МОВ 2-2.4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с і мову тіла для відтворення емоцій персонажів казок, байок тощо [2 МОВ 6-2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ґрун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ї вподобанн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5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10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о моде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у поведінку на прикладі вчинків персонажів [2 МОВ 2-2.3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чинки персонажів на основі змісту тексту та власного досвіду [2 МОВ 2-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ний зміст (хто?, що?, де?, коли?) для перетворення усної інформації [2 МОВ 1-1.2 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вої враження від змісту прочитаного художнього тексту [2 МОВ 2-2.4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ю графічно  [2 МОВ 2-2.6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еревіря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чи є в написаному тексті помилки на вивчені правила, виправляє їх [2 МОВ 3-3.3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художніх текстах виражальні засоби мови і пояснює їхню роль [2 МОВ 5-4.1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ний зміст (хто?, що?, де?, коли?) для перетворення усної інформації [2 МОВ 1-1.2 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те, що зацікавило в усному повідомленні [2 МОВ 1-1.3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а ял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іншими інформацію, яка зацікавила [2 МОВ 1-1.3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власного досвіду, чому якась інформація зацікавила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3]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а ял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но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ієнтовний зміст тексту за заголовком та ілюстраціями [2 МОВ 2-2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а ял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великі висловлення на добре відому тему з різною метою спілкуванн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̈х розбірливо, рукописними буквами [2 МОВ 3-3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а ял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а ял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озрізн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зні види текстів  і пояснює їх призначення [2 МОВ 5-4.1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а яли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2 МОВ 1-1.1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користов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лос і мову тіла для відтворення емоцій персонажів казок, байок тощо [2 МОВ 6-2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ж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повідну до ситуації спілкування лексику і несловесні засоби  [2 МОВ 1-1.7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ж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ж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ж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ж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ж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бго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раження від драматизації з позиції глядача, зосереджуючи увагу на тому, наскільки обрані інтонації відповідають ролі [2 МОВ 6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раїні геометричних фі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2 МОВ 1-1.1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раїні геометричних фі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но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ієнтовний зміст тексту за заголовком та ілюстраціями [2 МОВ 2-2.2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раїні геометричних фі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ир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писання висловлення відповідне оформлення [2 МОВ 3-3.1- 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раїні геометричних фі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раїні геометричних фі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вор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і художні тексти малих жанрів на основі відомих [2 МОВ 5- 4.2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країні геометричних фі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усного повідомлення для отримання додаткової інформації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ОВ 1-1.3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з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еревіря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чи є в написаному тексті помилки на вивчені правила, виправляє їх [2 МОВ 3-3.3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бго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раження від драматизації з позиції глядача, зосереджуючи увагу на тому, наскільки обрані інтонації відповідають ролі [2 МОВ 6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 Мультля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усного повідомлення для отримання додаткової інформації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ОВ 1-1.3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 Мультля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 Мультля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ечно поширені графічні зображення смайлів [2 МОВ 3-3.2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 Мультля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 Мультля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їна Мультля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йськ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як сприйняття тексту залежить від способу його презентації і враховує це у своє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вленні [2 МОВ 1-1.5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йськ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йськ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йськ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художніх текстах виражальні засоби мови і пояснює їхню роль [2 МОВ 5-4.1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йські твар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бго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раження від драматизації з позиції глядача, зосереджуючи увагу на тому, наскільки обрані інтонації відповідають ролі [2 МОВ 6-1.6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я та зацікавлення в сім ̓ ї  Шевчен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ючові слова і фрази в усному висловлюванні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1-1.4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я та зацікавлення в сім ̓ ї  Шевчен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я та зацікавлення в сім ̓ ї  Шевчен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я та зацікавлення в сім ̓ ї  Шевчен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я та зацікавлення в сім ̓ ї  Шевчен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аця та зацікавлення в сім ̓ ї  Шевченк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усного повідомлення для отримання додаткової інформації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ОВ 1-1.3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сприйма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ічне висловлення з конкретною мет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[2 МОВ 1-1.1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ат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ідновлю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формований текст [2 МОВ 3-3.3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пояснює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 використання деяких слів характеризує персонажа [2 МОВ 5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а г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повідну до ситуації спілкування лексику і несловесні засоби  [2 МОВ 1-1.7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питу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іврозмовника для уточнення почутої інформації [2 МОВ 1-1.1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а г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 дум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те, як факти, ідеї прочитаного можуть допомогти в конкретних життєвих ситуаціях [2 МОВ 2-2.5-4]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а г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і тексти за допомогою цифрових пристроїв [2 МОВ 3-3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а г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а г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а гі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 кого з дорослих можна звернутися за підтвердженням правдивості прочитаної інформації [2 МОВ 2-2.5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і афішу, реквізит, костюми, маски, декорації [2 МОВ 6-3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народів сві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ізн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моції співрозмовника і пояснює власну реакцію на них [2 МОВ 1-1.7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народів сві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ставл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нформацію графічно  [2 МОВ 2-2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гно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ієнтовний зміст тексту за заголовком та ілюстраціями [2 МОВ 2-2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народів сві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ідновлю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формований текст [2 МОВ 3-3.3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народів сві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народів сві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висловленні і пояснює роль синонімів, антонімів, багатозначних слів, споріднених слів [2 МОВ 5-4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народів сві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ноза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ужив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повідну до ситуації спілкування лексику і несловесні засоби  [2 МОВ 1-1.7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ноза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антаз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снові прочитаного: придумує іншу кінцівку літературного твору, змінює місце подій, додає нових персонажів [2 МОВ 2-2.7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ноза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ноза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знач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му і для чого призначений медіатекст [2 МОВ 4-1.4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ноза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инозав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думку, що подобається в почутому, а що – ні [2 МОВ 1-1.5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пов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ий словниковий запас [2 МОВ 1-1.7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 за рол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агменти літературного твор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7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(книжки) для читання, може пояснити власний вибір [2 МОВ 2-2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а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емі слова та речення, дотримуючись опрацьованих правил щодо оформлення речення на письмі, а також слів, які пишуться так, як вимовля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3-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 в орфографічному словнику, щоб перевірити написане [2 МОВ 5-4.1-8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с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вин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ерепиту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піврозмовника для уточнення почутої інформації [2 МОВ 1-1.1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вин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малює або добира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ілюстрації до художнього тексту, створює аплікації, ліпить </w:t>
            </w:r>
            <w:r>
              <w:rPr>
                <w:rFonts w:eastAsia="Times New Roman"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МОВ 2-2.6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ис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кладинки книжок, які подоба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 2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вин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відновлю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формований текст [2 МОВ 3-3.3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вин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вин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ексті речення різних видів і доводить доцільність їх використання для досягнення мети спілкування [2 МОВ 5-4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вин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те, що його / її вразило, схвилювало [2 МОВ 1-1.6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6FB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як сприйняття тексту залежить від способу його презентації і враховує це у своєму мовлен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2 МОВ 1-1.5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 за рол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агменти літературного твор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7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повідні граматичні форми слів для поширення або ускладнення речення [2 МОВ 5-4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ереповід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ії із власного життя, правильно вимовляючи й наголошуючи загальновживані слова [2 МОВ 1-1.6-5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з увагою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прийм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ні репліки й доречно реагує на усну інформацію в діалозі [2 МОВ 1-1.1-1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и на запропоновану тем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1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тавить запи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змістом тексту для уточнення свого розуміння [2 МОВ 2-2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досконал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допомогою вчителя / вчительки власний текст [2 МОВ 3- 3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вор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ласні художні тексти малих жанрів на основі відомих [2 МОВ 5- 4.2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і казкові іст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ущість уважного ставлення до інших та потребу подивитися на річ по-різному [2 МОВ 1-1.6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ро те, що його / її вразило, схвилювало [2 МОВ 1-1.6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і казкові іст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пис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кладинки книжок, які подобаються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 2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зповід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о що текст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ідповіда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питання за змістом прочитаного [2 МОВ 2-2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і казкові іст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і казкові іст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і казкові іст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вор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і художні тексти малих жанрів на основі відомих [2 МОВ 5- 4.2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рівні казкові іст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діл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атральним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досвід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ні почуття, використовуючи доречно тематичну групу слів «театр» [2 МОВ 6-1.6-8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и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ідтримує й ініці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іалог на теми, які викликають зацікавлення [2 МОВ 1-1.6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ідтриму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ргументами власні думки або спростовує їх [2 МОВ 1-1.6-5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и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яснює зв’яз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у із власним досвідом, навколишнім світом та раніше прочитаними текстами [2 МОВ 2-2.5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тає за рол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рагменти літературного твору </w:t>
            </w:r>
            <w:r>
              <w:rPr>
                <w:rFonts w:cs="Times New Roman" w:ascii="Times New Roman" w:hAnsi="Times New Roman"/>
                <w:color w:val="336FB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ОВ 2-2.7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и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и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словлю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ласні думки і почуття з приводу прочитаних простих медіатекстів [2 МОВ 4-1.5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и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и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ередає своє вра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побаченого в малюнках, у листах подяки [2 МОВ 6-3.1-5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годення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діалогом, де висловлюються різні погляди на предмет обговоренн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ідтрим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у з точок зору [2 МОВ 1-1.6-2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годення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обир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і твори мистецтва, співзвучні з текстом [2 МОВ 2-2.6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дослідж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ливості казки, вірша, оповідання, загадки, скоромовки, забавлянки тощо [2 МОВ 2-2.3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годення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сті тексти за допомогою цифрових пристроїв [2 МОВ 3-3.2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годення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годення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годення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опис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сні почуття від виконання ролі з позиції учасника драматизації, зосереджуючи увагу на тому, наскільки обрані інтонації допомагали створити образ [2 МОВ 6-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кл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75 год, 5 год на тиждень)</w:t>
      </w:r>
    </w:p>
    <w:p>
      <w:pPr>
        <w:pStyle w:val="Normal"/>
        <w:jc w:val="center"/>
        <w:rPr/>
      </w:pPr>
      <w:r>
        <w:rPr/>
        <w:t>Інтегрований курс «Мова і літератур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9072"/>
        <w:gridCol w:w="13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тиж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а ліні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і результати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літ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D5AC2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різняє</w:t>
            </w:r>
            <w:r>
              <w:rPr>
                <w:lang w:val="uk-UA"/>
              </w:rPr>
              <w:t xml:space="preserve"> різні ситуації спілкування </w:t>
            </w:r>
            <w:r>
              <w:rPr>
                <w:color w:val="3D5AC2"/>
                <w:lang w:val="uk-UA"/>
              </w:rPr>
              <w:t>[4 МОВ 1.1-1]</w:t>
            </w:r>
            <w:r>
              <w:rPr>
                <w:lang w:val="uk-UA"/>
              </w:rPr>
              <w:t>;</w:t>
              <w:br/>
              <w:t xml:space="preserve">– з увагою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усні репліки діалогу, </w:t>
            </w:r>
            <w:r>
              <w:rPr>
                <w:rStyle w:val="Emphasis"/>
                <w:lang w:val="uk-UA"/>
              </w:rPr>
              <w:t>перепиту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уточнює</w:t>
            </w:r>
            <w:r>
              <w:rPr>
                <w:lang w:val="uk-UA"/>
              </w:rPr>
              <w:t xml:space="preserve"> з огляду на ситуацію спілкування </w:t>
            </w:r>
            <w:r>
              <w:rPr>
                <w:color w:val="3D5AC2"/>
                <w:lang w:val="uk-UA"/>
              </w:rPr>
              <w:t>[4 МОВ 1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монологічне висловлення з конкретною метою </w:t>
            </w:r>
            <w:r>
              <w:rPr/>
              <w:t xml:space="preserve">(наприклад: обговорює усне повідомлення в парі або групі для пошуку додаткових аргументів або спростування наведених) </w:t>
            </w:r>
            <w:r>
              <w:rPr>
                <w:color w:val="3D5AC2"/>
              </w:rPr>
              <w:t>[4 МОВ 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повідає</w:t>
            </w:r>
            <w:r>
              <w:rPr>
                <w:lang w:val="uk-UA"/>
              </w:rPr>
              <w:t xml:space="preserve"> (докладно, стисло або вибірково), про що йдеться в тексті </w:t>
            </w:r>
            <w:r>
              <w:rPr>
                <w:color w:val="3D5AC2"/>
                <w:lang w:val="uk-UA"/>
              </w:rPr>
              <w:t>[4 МОВ 2.2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авить запитання</w:t>
            </w:r>
            <w:r>
              <w:rPr>
                <w:lang w:val="uk-UA"/>
              </w:rPr>
              <w:t xml:space="preserve"> різної спрямованості: до змісту твору, до автора, до себе </w:t>
            </w:r>
            <w:r>
              <w:rPr>
                <w:color w:val="3D5AC2"/>
                <w:lang w:val="uk-UA"/>
              </w:rPr>
              <w:t>[4 МОВ 2.2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у тексті відповіді на поставлені запитання у прямій чи іншій формі </w:t>
            </w:r>
            <w:r>
              <w:rPr>
                <w:color w:val="3D5AC2"/>
                <w:lang w:val="uk-UA"/>
              </w:rPr>
              <w:t>[4 МОВ 2.2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ідтворює</w:t>
            </w:r>
            <w:r>
              <w:rPr>
                <w:lang w:val="uk-UA"/>
              </w:rPr>
              <w:t xml:space="preserve"> фактичну, очевидну інформацію з тексту </w:t>
            </w:r>
            <w:r>
              <w:rPr>
                <w:color w:val="3D5AC2"/>
                <w:lang w:val="uk-UA"/>
              </w:rPr>
              <w:t>[4 МОВ 2.2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порядковує</w:t>
            </w:r>
            <w:r>
              <w:rPr>
                <w:lang w:val="uk-UA"/>
              </w:rPr>
              <w:t xml:space="preserve"> потрібну інформацію з графічного тексту (рисунки, таблиці, схеми) </w:t>
            </w:r>
            <w:r>
              <w:rPr>
                <w:color w:val="3D5AC2"/>
                <w:lang w:val="uk-UA"/>
              </w:rPr>
              <w:t>[4 МОВ 2.2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становлює</w:t>
            </w:r>
            <w:r>
              <w:rPr>
                <w:lang w:val="uk-UA"/>
              </w:rPr>
              <w:t xml:space="preserve"> послідовність дій персонажів художніх творів </w:t>
            </w:r>
            <w:r>
              <w:rPr>
                <w:color w:val="3D5AC2"/>
                <w:lang w:val="uk-UA"/>
              </w:rPr>
              <w:t>[4 МОВ 2.2-9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рочитане з власним життєвим досвідом </w:t>
            </w:r>
            <w:r>
              <w:rPr>
                <w:color w:val="3D5AC2"/>
                <w:lang w:val="uk-UA"/>
              </w:rPr>
              <w:t>[4 МОВ 2.2-10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</w:rPr>
              <w:t>[4 МОВ 3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імпровізує</w:t>
            </w:r>
            <w:r>
              <w:rPr/>
              <w:t xml:space="preserve"> з репліками, відтворюючи діалоги зі створеного в групі сценарію (казка на новий лад тощо) </w:t>
            </w:r>
            <w:r>
              <w:rPr>
                <w:color w:val="3D5AC2"/>
              </w:rPr>
              <w:t>[4 МОВ 1.7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рогнозує</w:t>
            </w:r>
            <w:r>
              <w:rPr/>
              <w:t xml:space="preserve">, як відібрану інформацію можна використати корисно </w:t>
            </w:r>
            <w:r>
              <w:rPr>
                <w:color w:val="3D5AC2"/>
              </w:rPr>
              <w:t>[4 МОВ 1.3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 та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 необхідну інформацію </w:t>
            </w:r>
            <w:r>
              <w:rPr>
                <w:color w:val="3D5AC2"/>
              </w:rPr>
              <w:t>[4 МОВ 1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рогнозує</w:t>
            </w:r>
            <w:r>
              <w:rPr>
                <w:lang w:val="uk-UA"/>
              </w:rPr>
              <w:t xml:space="preserve"> орієнтовний зміст тексту на основі заголовка, опорних слів, ілюстрацій, невербальної інформації (таблиці, схеми, рисунки тощо) </w:t>
            </w:r>
            <w:r>
              <w:rPr>
                <w:color w:val="3D5AC2"/>
                <w:lang w:val="uk-UA"/>
              </w:rPr>
              <w:t>[4 МОВ 2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запитання, відповіді на які треба знайти у прогнозованому змісті тексту </w:t>
            </w:r>
            <w:r>
              <w:rPr>
                <w:color w:val="3D5AC2"/>
                <w:lang w:val="uk-UA"/>
              </w:rPr>
              <w:t>[4 МОВ 2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читає</w:t>
            </w:r>
            <w:r>
              <w:rPr>
                <w:lang w:val="uk-UA"/>
              </w:rPr>
              <w:t xml:space="preserve"> виразно вголос або подумки різні тексти (вірші, народні й літературні казки, оповідання, графічні та інформаційні тексти) залежно від мети читання </w:t>
            </w:r>
            <w:r>
              <w:rPr>
                <w:color w:val="3D5AC2"/>
                <w:lang w:val="uk-UA"/>
              </w:rPr>
              <w:t>[4 МОВ 2.2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 xml:space="preserve">висловлює </w:t>
            </w:r>
            <w:r>
              <w:rPr/>
              <w:t xml:space="preserve">власні погляди на події, явища, предмети, цінності, представлені в усному медіаповідомленні </w:t>
            </w:r>
            <w:r>
              <w:rPr>
                <w:color w:val="3D5AC2"/>
              </w:rPr>
              <w:t>[4 МОВ 1.5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дає варіанти</w:t>
            </w:r>
            <w:r>
              <w:rPr/>
              <w:t xml:space="preserve"> несловесних засобів (міміку, жести, рухи) і </w:t>
            </w:r>
            <w:r>
              <w:rPr>
                <w:rStyle w:val="Emphasis"/>
              </w:rPr>
              <w:t>пояснює</w:t>
            </w:r>
            <w:r>
              <w:rPr/>
              <w:t xml:space="preserve">, чому обраний один із них </w:t>
            </w:r>
            <w:r>
              <w:rPr>
                <w:color w:val="3D5AC2"/>
              </w:rPr>
              <w:t>[4МОВ 1.7-5]</w:t>
            </w:r>
            <w:r>
              <w:rPr/>
              <w:t xml:space="preserve"> – </w:t>
            </w:r>
            <w:r>
              <w:rPr>
                <w:rStyle w:val="Emphasis"/>
              </w:rPr>
              <w:t>бере участь</w:t>
            </w:r>
            <w:r>
              <w:rPr/>
              <w:t xml:space="preserve"> у виставі </w:t>
            </w:r>
            <w:r>
              <w:rPr>
                <w:color w:val="3D5AC2"/>
              </w:rPr>
              <w:t>[4МОВ 1.7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ий текст і </w:t>
            </w:r>
            <w:r>
              <w:rPr>
                <w:rStyle w:val="Emphasis"/>
              </w:rPr>
              <w:t>відбирає</w:t>
            </w:r>
            <w:r>
              <w:rPr/>
              <w:t xml:space="preserve"> інформацію для створення власного висловлення з конкретною метою (усне оголошення, усний відгук, усний стислий переказ) </w:t>
            </w:r>
            <w:r>
              <w:rPr>
                <w:color w:val="3D5AC2"/>
              </w:rPr>
              <w:t>[4 МОВ 1.3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виявл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 допомогою вчителя / вчительки) очевидні ідеї у простих медіатекстах [2 МОВ 4-1.4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нце. Соняшник. Сонеч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іншими інформацію, яка зацікавила [2 МОВ 1-1.3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нце. Соняшник. Сонеч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нце. Соняшник. Сонеч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нце. Соняшник. Сонеч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нце. Соняшник. Сонеч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</w:rPr>
              <w:t>будує висловлення</w:t>
            </w:r>
            <w:r>
              <w:rPr/>
              <w:t xml:space="preserve">, використовуючи виражальні можливості слів, що належать до різних частин мови </w:t>
            </w:r>
            <w:r>
              <w:rPr>
                <w:color w:val="3D5AC2"/>
              </w:rPr>
              <w:t>[4 МОВ 4.1-9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оширює</w:t>
            </w:r>
            <w:r>
              <w:rPr/>
              <w:t xml:space="preserve"> речення словами і словосполученнями, однорідними членами (головними і другорядними) </w:t>
            </w:r>
            <w:r>
              <w:rPr>
                <w:color w:val="3D5AC2"/>
              </w:rPr>
              <w:t>[4 МОВ 4.1-10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нце. Соняшник. Сонеч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> 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обачене з власним життєвим досвідом </w:t>
            </w:r>
            <w:r>
              <w:rPr>
                <w:color w:val="3D5AC2"/>
                <w:lang w:val="uk-UA"/>
              </w:rPr>
              <w:t>[4 МОВ 2.4-1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, чи доповнюють словесні і несловесні засоби одне одного, чи зрозумілий характер персонажа та його наміри </w:t>
            </w:r>
            <w:r>
              <w:rPr>
                <w:color w:val="3D5AC2"/>
                <w:lang w:val="uk-UA"/>
              </w:rPr>
              <w:t>[4МОВ 2.4-1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і баз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D5AC2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  <w:r>
              <w:rPr/>
              <w:t xml:space="preserve"> – </w:t>
            </w:r>
            <w:r>
              <w:rPr>
                <w:rStyle w:val="Emphasis"/>
              </w:rPr>
              <w:t>робить висновок</w:t>
            </w:r>
            <w:r>
              <w:rPr/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</w:rPr>
              <w:t>[4 МОВ 1.7-2]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D5AC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D5AC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і баз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і баз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і баз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мету й цільову аудиторію деяких простих медіатекст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хто це буде дивитися/читати і чому (фільм, мультфільм, комікси, реклама, написи на футболках чи іншому одязі, комп’ютерні ігри, газети, журнали) </w:t>
            </w:r>
            <w:r>
              <w:rPr>
                <w:color w:val="3D5AC2"/>
                <w:lang w:val="uk-UA"/>
              </w:rPr>
              <w:t>[4 МОВ 2.4-10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і баз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ьвівські база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я прогул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D5AC2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</w:rPr>
              <w:t>[4 МОВ 1.7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я прогул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різняє</w:t>
            </w:r>
            <w:r>
              <w:rPr>
                <w:lang w:val="uk-UA"/>
              </w:rPr>
              <w:t xml:space="preserve"> головну і другорядну інформацію в текстах різних видів </w:t>
            </w:r>
            <w:r>
              <w:rPr>
                <w:color w:val="3D5AC2"/>
                <w:lang w:val="uk-UA"/>
              </w:rPr>
              <w:t>[4 МОВ 2.4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я прогул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  <w:lang w:val="uk-UA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я прогул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я прогул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 в орфографічному словнику, щоб перевірити написане [2 МОВ 5-4.1-8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ння прогуля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війс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війс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являє</w:t>
            </w:r>
            <w:r>
              <w:rPr/>
              <w:t xml:space="preserve"> зв’язки в текстах: між окремими частинами тексту, між частинами тексту і темою або головною думкою </w:t>
            </w:r>
            <w:r>
              <w:rPr>
                <w:color w:val="3D5AC2"/>
              </w:rPr>
              <w:t>[4 МОВ 2.4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зрізняє</w:t>
            </w:r>
            <w:r>
              <w:rPr/>
              <w:t xml:space="preserve"> в тексті факти і судження, знаходить між ними зв’язок </w:t>
            </w:r>
            <w:r>
              <w:rPr>
                <w:color w:val="3D5AC2"/>
              </w:rPr>
              <w:t>[4 МОВ 2.4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формулює</w:t>
            </w:r>
            <w:r>
              <w:rPr/>
              <w:t xml:space="preserve"> проблемні питання під час і після читання тексту </w:t>
            </w:r>
            <w:r>
              <w:rPr>
                <w:color w:val="3D5AC2"/>
              </w:rPr>
              <w:t>[4 МОВ 2.4-6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становлює</w:t>
            </w:r>
            <w:r>
              <w:rPr/>
              <w:t xml:space="preserve"> причиново-наслідкові зв’язки між подіями, вчинками персонажів та їхніми стосунками з іншими персонажами </w:t>
            </w:r>
            <w:r>
              <w:rPr>
                <w:color w:val="3D5AC2"/>
              </w:rPr>
              <w:t>[4 МОВ 2.4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війс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</w:rPr>
              <w:t>[4 МОВ 3.3-1]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відповідні емотикони для вираження особистих емоцій </w:t>
            </w:r>
            <w:r>
              <w:rPr>
                <w:color w:val="3D5AC2"/>
              </w:rPr>
              <w:t>[4 МОВ 3.2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війс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війс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е війс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і афішу, реквізит, костюми, маски, декорації [2 МОВ 6-3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водить</w:t>
            </w:r>
            <w:r>
              <w:rPr/>
              <w:t xml:space="preserve"> </w:t>
            </w:r>
            <w:r>
              <w:rPr>
                <w:rStyle w:val="Emphasis"/>
              </w:rPr>
              <w:t>аргументи</w:t>
            </w:r>
            <w:r>
              <w:rPr/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</w:rPr>
              <w:t>[4 МОВ 1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аргументує</w:t>
            </w:r>
            <w:r>
              <w:rPr/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</w:rPr>
              <w:t>[4 МОВ 1.6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деталі тексту, важливі для розуміння ідей </w:t>
            </w:r>
            <w:r>
              <w:rPr>
                <w:color w:val="3D5AC2"/>
                <w:lang w:val="uk-UA"/>
              </w:rPr>
              <w:t>[4 МОВ 2.4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ідеї тексту, </w:t>
            </w:r>
            <w:r>
              <w:rPr>
                <w:rStyle w:val="Emphasis"/>
                <w:lang w:val="uk-UA"/>
              </w:rPr>
              <w:t>пов’язує</w:t>
            </w:r>
            <w:r>
              <w:rPr>
                <w:lang w:val="uk-UA"/>
              </w:rPr>
              <w:t xml:space="preserve"> їх із власним досвідом </w:t>
            </w:r>
            <w:r>
              <w:rPr>
                <w:color w:val="3D5AC2"/>
                <w:lang w:val="uk-UA"/>
              </w:rPr>
              <w:t>[4 МОВ 2.4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</w:rPr>
              <w:t>[4 МОВ 3.1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експериментує</w:t>
            </w:r>
            <w:r>
              <w:rPr>
                <w:lang w:val="uk-UA"/>
              </w:rPr>
              <w:t xml:space="preserve"> з власними текстами (замінює слова синонімами, прості речення складними і навпаки, уводить в текст фразеологізми, нові слова тощо) </w:t>
            </w:r>
            <w:r>
              <w:rPr>
                <w:color w:val="3D5AC2"/>
                <w:lang w:val="uk-UA"/>
              </w:rPr>
              <w:t>[4 МОВ 4.2-2]</w:t>
            </w:r>
            <w:r>
              <w:rPr>
                <w:lang w:val="uk-UA"/>
              </w:rPr>
              <w:t xml:space="preserve">, 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залежність змісту речення від місця розташування в ньому коми, уживання різних знаків пунктуації </w:t>
            </w:r>
            <w:r>
              <w:rPr>
                <w:color w:val="3D5AC2"/>
                <w:lang w:val="uk-UA"/>
              </w:rPr>
              <w:t>[4 МОВ 4.2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и і кам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</w:rPr>
              <w:t>[4 МОВ 1.5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бґрунтовує</w:t>
            </w:r>
            <w:r>
              <w:rPr/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</w:rPr>
              <w:t>[4 МОВ 1.5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и і кам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або </w:t>
            </w:r>
            <w:r>
              <w:rPr>
                <w:rStyle w:val="Emphasis"/>
              </w:rPr>
              <w:t>добирає</w:t>
            </w:r>
            <w:r>
              <w:rPr/>
              <w:t xml:space="preserve"> ілюстрації до художнього тексту, </w:t>
            </w:r>
            <w:r>
              <w:rPr>
                <w:rStyle w:val="Emphasis"/>
              </w:rPr>
              <w:t>словесно</w:t>
            </w:r>
            <w:r>
              <w:rPr/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картини до твору, </w:t>
            </w:r>
            <w:r>
              <w:rPr>
                <w:rStyle w:val="Emphasis"/>
              </w:rPr>
              <w:t>творить</w:t>
            </w:r>
            <w:r>
              <w:rPr/>
              <w:t xml:space="preserve"> художні образи </w:t>
            </w:r>
            <w:r>
              <w:rPr>
                <w:color w:val="3D5AC2"/>
              </w:rPr>
              <w:t>[4 МОВ 2.6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повідає</w:t>
            </w:r>
            <w:r>
              <w:rPr/>
              <w:t xml:space="preserve"> текст (вибірково, стисло) </w:t>
            </w:r>
            <w:r>
              <w:rPr>
                <w:color w:val="3D5AC2"/>
              </w:rPr>
              <w:t>[4 МОВ 2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асоціативні схеми </w:t>
            </w:r>
            <w:r>
              <w:rPr>
                <w:color w:val="3D5AC2"/>
              </w:rPr>
              <w:t>[4 МОВ 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и і кам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носить</w:t>
            </w:r>
            <w:r>
              <w:rPr/>
              <w:t xml:space="preserve"> персонажів прочитаного твору в наш час і </w:t>
            </w:r>
            <w:r>
              <w:rPr>
                <w:rStyle w:val="Emphasis"/>
              </w:rPr>
              <w:t>створює</w:t>
            </w:r>
            <w:r>
              <w:rPr/>
              <w:t xml:space="preserve"> «новий» художній твір </w:t>
            </w:r>
            <w:r>
              <w:rPr>
                <w:color w:val="3D5AC2"/>
              </w:rPr>
              <w:t>[4 МОВ 2.7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уводить</w:t>
            </w:r>
            <w:r>
              <w:rPr/>
              <w:t xml:space="preserve"> в текст додаткові елементи (наприклад, персонаж пише комусь листа), нові деталі </w:t>
            </w:r>
            <w:r>
              <w:rPr>
                <w:color w:val="3D5AC2"/>
              </w:rPr>
              <w:t>[4 МОВ 2.7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и і кам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медіатекст у групі, </w:t>
            </w:r>
            <w:r>
              <w:rPr>
                <w:rStyle w:val="Emphasis"/>
                <w:lang w:val="uk-UA"/>
              </w:rPr>
              <w:t>приймає</w:t>
            </w:r>
            <w:r>
              <w:rPr>
                <w:lang w:val="uk-UA"/>
              </w:rPr>
              <w:t xml:space="preserve"> можливість різної інтерпретації медіатексту різними людьми </w:t>
            </w:r>
            <w:r>
              <w:rPr>
                <w:color w:val="3D5AC2"/>
                <w:lang w:val="uk-UA"/>
              </w:rPr>
              <w:t>[4 МОВ 2.4-1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свою реакцію на медіаповідомлення (які можуть бути мої дії у відповідь?) </w:t>
            </w:r>
            <w:r>
              <w:rPr>
                <w:color w:val="3D5AC2"/>
              </w:rPr>
              <w:t>[4 МОВ 2.4-17]</w:t>
            </w:r>
            <w:r>
              <w:rPr/>
              <w:t xml:space="preserve"> </w:t>
            </w:r>
            <w:r>
              <w:rPr>
                <w:rStyle w:val="StrongEmphasis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и і кам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нти і кам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ети, журн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D5AC2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позицію мовця, аргументовано </w:t>
            </w:r>
            <w:r>
              <w:rPr>
                <w:rStyle w:val="Emphasis"/>
              </w:rPr>
              <w:t>погоджується</w:t>
            </w:r>
            <w:r>
              <w:rPr/>
              <w:t xml:space="preserve"> з нею або </w:t>
            </w:r>
            <w:r>
              <w:rPr>
                <w:rStyle w:val="Emphasis"/>
              </w:rPr>
              <w:t xml:space="preserve">заперечує </w:t>
            </w:r>
            <w:r>
              <w:rPr/>
              <w:t xml:space="preserve">її </w:t>
            </w:r>
            <w:r>
              <w:rPr>
                <w:color w:val="3D5AC2"/>
              </w:rPr>
              <w:t>[4 МОВ 1.5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ступає</w:t>
            </w:r>
            <w:r>
              <w:rPr/>
              <w:t xml:space="preserve"> і </w:t>
            </w:r>
            <w:r>
              <w:rPr>
                <w:rStyle w:val="Emphasis"/>
              </w:rPr>
              <w:t>підтримує</w:t>
            </w:r>
            <w:r>
              <w:rPr/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</w:rPr>
              <w:t>[4 МОВ 1.6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ети, журн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кладає</w:t>
            </w:r>
            <w:r>
              <w:rPr>
                <w:lang w:val="uk-UA"/>
              </w:rPr>
              <w:t xml:space="preserve"> план тексту </w:t>
            </w:r>
            <w:r>
              <w:rPr>
                <w:color w:val="3D5AC2"/>
                <w:lang w:val="uk-UA"/>
              </w:rPr>
              <w:t>[4 МОВ 2.6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систематизу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класифікує</w:t>
            </w:r>
            <w:r>
              <w:rPr>
                <w:lang w:val="uk-UA"/>
              </w:rPr>
              <w:t xml:space="preserve"> інформацію з тексту у вигляді таблиць, схем і навпаки </w:t>
            </w:r>
            <w:r>
              <w:rPr>
                <w:color w:val="3D5AC2"/>
                <w:lang w:val="uk-UA"/>
              </w:rPr>
              <w:t>[4 МОВ 2.6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ражає</w:t>
            </w:r>
            <w:r>
              <w:rPr>
                <w:lang w:val="uk-UA"/>
              </w:rPr>
              <w:t xml:space="preserve"> свої почуття та емоції щодо прочитаного мовою музики й образотворчого мистецтва </w:t>
            </w:r>
            <w:r>
              <w:rPr>
                <w:color w:val="3D5AC2"/>
                <w:lang w:val="uk-UA"/>
              </w:rPr>
              <w:t>[4 МОВ 2.6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ети, журн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повідомлення для Інтернет-спілкування </w:t>
            </w:r>
            <w:r>
              <w:rPr>
                <w:color w:val="3D5AC2"/>
              </w:rPr>
              <w:t>[4 МОВ 3.2-1]</w:t>
            </w:r>
            <w:r>
              <w:rPr/>
              <w:t xml:space="preserve">; – </w:t>
            </w:r>
            <w:r>
              <w:rPr>
                <w:rStyle w:val="Emphasis"/>
              </w:rPr>
              <w:t>визначає</w:t>
            </w:r>
            <w:r>
              <w:rPr/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</w:rPr>
              <w:t>[4 МОВ 3.3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ети, журн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икористанням кольору, музики, анімації в медіатексті [2 МОВ 4-1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ети, журн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ети, журн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водить</w:t>
            </w:r>
            <w:r>
              <w:rPr/>
              <w:t xml:space="preserve"> </w:t>
            </w:r>
            <w:r>
              <w:rPr>
                <w:rStyle w:val="Emphasis"/>
              </w:rPr>
              <w:t>аргументи</w:t>
            </w:r>
            <w:r>
              <w:rPr/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</w:rPr>
              <w:t>[4 МОВ 1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аргументує</w:t>
            </w:r>
            <w:r>
              <w:rPr/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</w:rPr>
              <w:t>[4 МОВ 1.6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носить</w:t>
            </w:r>
            <w:r>
              <w:rPr/>
              <w:t xml:space="preserve"> персонажів прочитаного твору в наш час і </w:t>
            </w:r>
            <w:r>
              <w:rPr>
                <w:rStyle w:val="Emphasis"/>
              </w:rPr>
              <w:t>створює</w:t>
            </w:r>
            <w:r>
              <w:rPr/>
              <w:t xml:space="preserve"> «новий» художній твір </w:t>
            </w:r>
            <w:r>
              <w:rPr>
                <w:color w:val="3D5AC2"/>
              </w:rPr>
              <w:t>[4 МОВ 2.7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уводить</w:t>
            </w:r>
            <w:r>
              <w:rPr/>
              <w:t xml:space="preserve"> в текст додаткові елементи (наприклад, персонаж пише комусь листа), нові деталі </w:t>
            </w:r>
            <w:r>
              <w:rPr>
                <w:color w:val="3D5AC2"/>
              </w:rPr>
              <w:t>[4 МОВ 2.7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  <w:lang w:val="uk-UA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ин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бговорює</w:t>
            </w:r>
            <w:r>
              <w:rPr/>
              <w:t xml:space="preserve"> враження від драматизації з позиції режисера </w:t>
            </w:r>
            <w:r>
              <w:rPr>
                <w:color w:val="3D5AC2"/>
              </w:rPr>
              <w:t>[4 МОВ 2.5-12]</w:t>
            </w:r>
            <w:r>
              <w:rPr/>
              <w:t xml:space="preserve"> ;</w:t>
              <w:br/>
              <w:t xml:space="preserve">– </w:t>
            </w:r>
            <w:r>
              <w:rPr>
                <w:rStyle w:val="Emphasis"/>
              </w:rPr>
              <w:t>ділиться</w:t>
            </w:r>
            <w:r>
              <w:rPr/>
              <w:t xml:space="preserve"> театральним досвідом та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почуття від перегляду вистави </w:t>
            </w:r>
            <w:r>
              <w:rPr>
                <w:color w:val="3D5AC2"/>
              </w:rPr>
              <w:t>[4 МОВ 2.5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дитини у стародавньму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  <w:lang w:val="uk-UA"/>
              </w:rPr>
              <w:t>[4 МОВ 1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10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дитини у стародавньму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робляє</w:t>
            </w:r>
            <w:r>
              <w:rPr>
                <w:lang w:val="uk-UA"/>
              </w:rPr>
              <w:t xml:space="preserve"> прочитану казку: </w:t>
            </w:r>
            <w:r>
              <w:rPr>
                <w:rStyle w:val="Emphasis"/>
                <w:lang w:val="uk-UA"/>
              </w:rPr>
              <w:t>вводить</w:t>
            </w:r>
            <w:r>
              <w:rPr>
                <w:lang w:val="uk-UA"/>
              </w:rPr>
              <w:t xml:space="preserve"> нових персонажів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сюжет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в тексті форми особи, способу, </w:t>
            </w:r>
            <w:r>
              <w:rPr>
                <w:rStyle w:val="Emphasis"/>
                <w:lang w:val="uk-UA"/>
              </w:rPr>
              <w:t>дописує</w:t>
            </w:r>
            <w:r>
              <w:rPr>
                <w:lang w:val="uk-UA"/>
              </w:rPr>
              <w:t xml:space="preserve"> початок (вступ) або кінець (висновок) до поданого тексту </w:t>
            </w:r>
            <w:r>
              <w:rPr>
                <w:color w:val="3D5AC2"/>
                <w:lang w:val="uk-UA"/>
              </w:rPr>
              <w:t>[4 МОВ 2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діалог із запитання, що міститься в тексті; </w:t>
            </w:r>
            <w:r>
              <w:rPr>
                <w:rStyle w:val="Emphasis"/>
                <w:lang w:val="uk-UA"/>
              </w:rPr>
              <w:t>доповнює</w:t>
            </w:r>
            <w:r>
              <w:rPr>
                <w:lang w:val="uk-UA"/>
              </w:rPr>
              <w:t xml:space="preserve"> текст власними міркуваннями </w:t>
            </w:r>
            <w:r>
              <w:rPr>
                <w:color w:val="3D5AC2"/>
                <w:lang w:val="uk-UA"/>
              </w:rPr>
              <w:t>[4 МОВ 2.7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дитини у стародавньму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документи для спілкування та поширення результатів діяльності, індивідуальної або групової роботи за допомогою цифрових пристроїв та програм </w:t>
            </w:r>
            <w:r>
              <w:rPr>
                <w:color w:val="3D5AC2"/>
              </w:rPr>
              <w:t>[4 МОВ 3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дитини у стародавньму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дитини у стародавньму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різні види тексту під час сприймання висловлень і </w:t>
            </w:r>
            <w:r>
              <w:rPr>
                <w:rStyle w:val="Emphasis"/>
              </w:rPr>
              <w:t>враховує</w:t>
            </w:r>
            <w:r>
              <w:rPr/>
              <w:t xml:space="preserve"> результати дослідження для продукування власного висловлення </w:t>
            </w:r>
            <w:r>
              <w:rPr>
                <w:color w:val="3D5AC2"/>
              </w:rPr>
              <w:t>[4 МОВ 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дитини у стародавньму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жач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жач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роль ілюстрацій, таблиць, графіків, схем для відповідного розуміння змісту тексту </w:t>
            </w:r>
            <w:r>
              <w:rPr>
                <w:color w:val="3D5AC2"/>
                <w:lang w:val="uk-UA"/>
              </w:rPr>
              <w:t>[4 МОВ 2.5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ю</w:t>
            </w:r>
            <w:r>
              <w:rPr>
                <w:lang w:val="uk-UA"/>
              </w:rPr>
              <w:t xml:space="preserve"> зміст, особливості мови і структуру тексту</w:t>
            </w:r>
            <w:r>
              <w:rPr>
                <w:color w:val="3D5AC2"/>
                <w:lang w:val="uk-UA"/>
              </w:rPr>
              <w:t>[4 МОВ 2.5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надійність обґрунтованість висновків </w:t>
            </w:r>
            <w:r>
              <w:rPr>
                <w:color w:val="3D5AC2"/>
                <w:lang w:val="uk-UA"/>
              </w:rPr>
              <w:t>[4 МОВ 2.5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ізнає</w:t>
            </w:r>
            <w:r>
              <w:rPr>
                <w:lang w:val="uk-UA"/>
              </w:rPr>
              <w:t xml:space="preserve"> наміри персонажа тексту,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ї думки </w:t>
            </w:r>
            <w:r>
              <w:rPr>
                <w:color w:val="3D5AC2"/>
                <w:lang w:val="uk-UA"/>
              </w:rPr>
              <w:t>[4 МОВ 2.5-7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жач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жач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жач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свою вимову, виявляючи фонетичні закономірності (збіг приголосних, кінцевий приголосний, наголошені та ненаголошені голосні) </w:t>
            </w:r>
            <w:r>
              <w:rPr>
                <w:color w:val="3D5AC2"/>
                <w:lang w:val="uk-UA"/>
              </w:rPr>
              <w:t>[4 МОВ 4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способи перевірки орфограм (за орфографічним словником; зміною форми слова або добором споріднених слів, за правилом) </w:t>
            </w:r>
            <w:r>
              <w:rPr>
                <w:color w:val="3D5AC2"/>
                <w:lang w:val="uk-UA"/>
              </w:rPr>
              <w:t>[4 МОВ 4.1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жач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фразовує</w:t>
            </w:r>
            <w:r>
              <w:rPr>
                <w:lang w:val="uk-UA"/>
              </w:rPr>
              <w:t xml:space="preserve"> репліки в діалозі </w:t>
            </w:r>
            <w:r>
              <w:rPr>
                <w:color w:val="3D5AC2"/>
                <w:lang w:val="uk-UA"/>
              </w:rPr>
              <w:t>[4 МОВ 1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ередає</w:t>
            </w:r>
            <w:r>
              <w:rPr>
                <w:lang w:val="uk-UA"/>
              </w:rPr>
              <w:t xml:space="preserve"> зміст усного повідомлення (послідовність подій у розповіді; перелік ознак в описі; наведені аргументи в міркуванні) </w:t>
            </w:r>
            <w:r>
              <w:rPr>
                <w:color w:val="3D5AC2"/>
                <w:lang w:val="uk-UA"/>
              </w:rPr>
              <w:t>[4 МОВ 1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бирає</w:t>
            </w:r>
            <w:r>
              <w:rPr>
                <w:lang w:val="uk-UA"/>
              </w:rPr>
              <w:t xml:space="preserve"> заголовки до частин прослуханого тексту;</w:t>
              <w:br/>
              <w:t xml:space="preserve">–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текст творчо (зміна оповідача в тексті-розповіді; зміна послідовності переліку наведення ознак в тексті-описі; зміна послідовності аргументів у тексті-міркуванні) </w:t>
            </w:r>
            <w:r>
              <w:rPr>
                <w:color w:val="3D5AC2"/>
                <w:lang w:val="uk-UA"/>
              </w:rPr>
              <w:t>[4 МОВ 1.2-3]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зповіда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те, що зацікавило в усному повідомленні [2 МОВ 1-1.3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робляє</w:t>
            </w:r>
            <w:r>
              <w:rPr>
                <w:lang w:val="uk-UA"/>
              </w:rPr>
              <w:t xml:space="preserve"> прочитану казку: </w:t>
            </w:r>
            <w:r>
              <w:rPr>
                <w:rStyle w:val="Emphasis"/>
                <w:lang w:val="uk-UA"/>
              </w:rPr>
              <w:t>вводить</w:t>
            </w:r>
            <w:r>
              <w:rPr>
                <w:lang w:val="uk-UA"/>
              </w:rPr>
              <w:t xml:space="preserve"> нових персонажів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сюжет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в тексті форми особи, способу, </w:t>
            </w:r>
            <w:r>
              <w:rPr>
                <w:rStyle w:val="Emphasis"/>
                <w:lang w:val="uk-UA"/>
              </w:rPr>
              <w:t>дописує</w:t>
            </w:r>
            <w:r>
              <w:rPr>
                <w:lang w:val="uk-UA"/>
              </w:rPr>
              <w:t xml:space="preserve"> початок (вступ) або кінець (висновок) до поданого тексту </w:t>
            </w:r>
            <w:r>
              <w:rPr>
                <w:color w:val="3D5AC2"/>
                <w:lang w:val="uk-UA"/>
              </w:rPr>
              <w:t>[4 МОВ 2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діалог із запитання, що міститься в тексті; </w:t>
            </w:r>
            <w:r>
              <w:rPr>
                <w:rStyle w:val="Emphasis"/>
                <w:lang w:val="uk-UA"/>
              </w:rPr>
              <w:t>доповнює</w:t>
            </w:r>
            <w:r>
              <w:rPr>
                <w:lang w:val="uk-UA"/>
              </w:rPr>
              <w:t xml:space="preserve"> текст власними міркуваннями </w:t>
            </w:r>
            <w:r>
              <w:rPr>
                <w:color w:val="3D5AC2"/>
                <w:lang w:val="uk-UA"/>
              </w:rPr>
              <w:t>[4 МОВ 2.7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наки пунктуації для оформлення нескладних висловлень на письмі </w:t>
            </w:r>
            <w:r>
              <w:rPr>
                <w:color w:val="3D5AC2"/>
              </w:rPr>
              <w:t>[4 МОВ 4.1-1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D5AC2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монологічне висловлення з конкретною метою (наприклад: обговорює усне повідомлення в парі або групі для пошуку додаткових аргументів або спростування наведених) </w:t>
            </w:r>
            <w:r>
              <w:rPr>
                <w:color w:val="3D5AC2"/>
              </w:rPr>
              <w:t>[4 МОВ 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різняє</w:t>
            </w:r>
            <w:r>
              <w:rPr/>
              <w:t xml:space="preserve"> різні ситуації спілкування </w:t>
            </w:r>
            <w:r>
              <w:rPr>
                <w:color w:val="3D5AC2"/>
              </w:rPr>
              <w:t>[4 МОВ 1.1-1]</w:t>
            </w:r>
            <w:r>
              <w:rPr/>
              <w:t>;</w:t>
              <w:br/>
              <w:t xml:space="preserve">– з увагою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і репліки діалогу, </w:t>
            </w:r>
            <w:r>
              <w:rPr>
                <w:rStyle w:val="Emphasis"/>
              </w:rPr>
              <w:t>перепитує</w:t>
            </w:r>
            <w:r>
              <w:rPr/>
              <w:t xml:space="preserve">, </w:t>
            </w:r>
            <w:r>
              <w:rPr>
                <w:rStyle w:val="Emphasis"/>
              </w:rPr>
              <w:t>уточнює</w:t>
            </w:r>
            <w:r>
              <w:rPr/>
              <w:t xml:space="preserve"> з огляду на ситуацію спілкування </w:t>
            </w:r>
            <w:r>
              <w:rPr>
                <w:color w:val="3D5AC2"/>
              </w:rPr>
              <w:t>[4 МОВ 1.1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мету читання й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відповідно до неї</w:t>
            </w:r>
            <w:r>
              <w:rPr/>
              <w:t> </w:t>
            </w:r>
            <w:r>
              <w:rPr>
                <w:lang w:val="uk-UA"/>
              </w:rPr>
              <w:t xml:space="preserve"> тексти (книжки) (для задоволення, розваги, знаходження потрібної інформації) </w:t>
            </w:r>
            <w:r>
              <w:rPr>
                <w:color w:val="3D5AC2"/>
                <w:lang w:val="uk-UA"/>
              </w:rPr>
              <w:t>[4 МОВ 2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и обрані тексти допомогли досягнути мети читання </w:t>
            </w:r>
            <w:r>
              <w:rPr>
                <w:color w:val="3D5AC2"/>
                <w:lang w:val="uk-UA"/>
              </w:rPr>
              <w:t>[4 МОВ 2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необхідну інформацію з різних джерел: </w:t>
            </w:r>
            <w:r>
              <w:rPr>
                <w:rStyle w:val="Emphasis"/>
                <w:lang w:val="uk-UA"/>
              </w:rPr>
              <w:t>шукає</w:t>
            </w:r>
            <w:r>
              <w:rPr>
                <w:lang w:val="uk-UA"/>
              </w:rPr>
              <w:t xml:space="preserve"> її у словниках, довідниках, енциклопедіях, бібліотеці, Інтернеті </w:t>
            </w:r>
            <w:r>
              <w:rPr>
                <w:color w:val="3D5AC2"/>
                <w:lang w:val="uk-UA"/>
              </w:rPr>
              <w:t>[4 МОВ 2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того, про що пише </w:t>
            </w:r>
            <w:r>
              <w:rPr>
                <w:color w:val="3D5AC2"/>
                <w:lang w:val="uk-UA"/>
              </w:rPr>
              <w:t>[4 МОВ 3.1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аписує</w:t>
            </w:r>
            <w:r>
              <w:rPr>
                <w:lang w:val="uk-UA"/>
              </w:rPr>
              <w:t xml:space="preserve"> свою думку про предмет висловлення </w:t>
            </w:r>
            <w:r>
              <w:rPr>
                <w:color w:val="3D5AC2"/>
                <w:lang w:val="uk-UA"/>
              </w:rPr>
              <w:t>[4 МОВ 3.1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формлює</w:t>
            </w:r>
            <w:r>
              <w:rPr>
                <w:lang w:val="uk-UA"/>
              </w:rPr>
              <w:t xml:space="preserve"> власне висловлення так, щоб воно було грамотним і зрозумілим </w:t>
            </w:r>
            <w:r>
              <w:rPr>
                <w:color w:val="3D5AC2"/>
                <w:lang w:val="uk-UA"/>
              </w:rPr>
              <w:t>[4 МОВ 3.1-6]</w:t>
            </w:r>
            <w:r>
              <w:rPr>
                <w:lang w:val="uk-UA"/>
              </w:rPr>
              <w:t xml:space="preserve">; </w:t>
            </w:r>
            <w:r>
              <w:rPr>
                <w:rStyle w:val="Emphasis"/>
                <w:lang w:val="uk-UA"/>
              </w:rPr>
              <w:t>– правильно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звертання</w:t>
            </w:r>
            <w:r>
              <w:rPr>
                <w:rStyle w:val="StrongEmphasis"/>
                <w:lang w:val="uk-UA"/>
              </w:rPr>
              <w:t xml:space="preserve">, </w:t>
            </w:r>
            <w:r>
              <w:rPr>
                <w:lang w:val="uk-UA"/>
              </w:rPr>
              <w:t xml:space="preserve">форми кличного відмінка іменників </w:t>
            </w:r>
            <w:r>
              <w:rPr>
                <w:color w:val="3D5AC2"/>
                <w:lang w:val="uk-UA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свою вимову, виявляючи фонетичні закономірності (збіг приголосних, кінцевий приголосний, наголошені та ненаголошені голосні) </w:t>
            </w:r>
            <w:r>
              <w:rPr>
                <w:color w:val="3D5AC2"/>
                <w:lang w:val="uk-UA"/>
              </w:rPr>
              <w:t>[4 МОВ 4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способи перевірки орфограм (за орфографічним словником; зміною форми слова або добором споріднених слів, за правилом) </w:t>
            </w:r>
            <w:r>
              <w:rPr>
                <w:color w:val="3D5AC2"/>
                <w:lang w:val="uk-UA"/>
              </w:rPr>
              <w:t>[4 МОВ 4.1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, родина, рі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дає</w:t>
            </w:r>
            <w:r>
              <w:rPr>
                <w:lang w:val="uk-UA"/>
              </w:rPr>
              <w:t xml:space="preserve"> зміст усного повідомлення (послідовність подій у розповіді; перелік ознак в описі; наведені аргументи в міркуванні) </w:t>
            </w:r>
            <w:r>
              <w:rPr>
                <w:color w:val="3D5AC2"/>
                <w:lang w:val="uk-UA"/>
              </w:rPr>
              <w:t>[4 МОВ 1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бирає</w:t>
            </w:r>
            <w:r>
              <w:rPr>
                <w:lang w:val="uk-UA"/>
              </w:rPr>
              <w:t xml:space="preserve"> заголовки до частин прослуханого тексту;</w:t>
              <w:br/>
              <w:t xml:space="preserve">–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текст творчо (зміна оповідача в тексті-розповіді; зміна послідовності переліку наведення ознак в тексті-описі; зміна послідовності аргументів у тексті-міркуванні) </w:t>
            </w:r>
            <w:r>
              <w:rPr>
                <w:color w:val="3D5AC2"/>
                <w:lang w:val="uk-UA"/>
              </w:rPr>
              <w:t>[4 МОВ 1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, родина, рі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рогнозує</w:t>
            </w:r>
            <w:r>
              <w:rPr>
                <w:lang w:val="uk-UA"/>
              </w:rPr>
              <w:t xml:space="preserve"> орієнтовний зміст тексту на основі заголовка, опорних слів, ілюстрацій, невербальної інформації (таблиці, схеми, рисунки тощо) </w:t>
            </w:r>
            <w:r>
              <w:rPr>
                <w:color w:val="3D5AC2"/>
                <w:lang w:val="uk-UA"/>
              </w:rPr>
              <w:t>[4 МОВ 2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запитання, відповіді на які треба знайти у прогнозованому змісті тексту </w:t>
            </w:r>
            <w:r>
              <w:rPr>
                <w:color w:val="3D5AC2"/>
                <w:lang w:val="uk-UA"/>
              </w:rPr>
              <w:t>[4 МОВ 2.2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, родина, рі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, родина, рі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, родина, рі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граматичні форми слів, які належать до різних частин мови, використовує їх для побудови власного висловлення </w:t>
            </w:r>
            <w:r>
              <w:rPr>
                <w:color w:val="3D5AC2"/>
              </w:rPr>
              <w:t>[4 МОВ 4.1-3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д, родина, рі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імпровізує</w:t>
            </w:r>
            <w:r>
              <w:rPr/>
              <w:t xml:space="preserve"> з репліками, відтворюючи діалоги зі створеного в групі сценарію (казка на новий лад тощо) </w:t>
            </w:r>
            <w:r>
              <w:rPr>
                <w:color w:val="3D5AC2"/>
              </w:rPr>
              <w:t>[4 МОВ 1.7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надає варіанти</w:t>
            </w:r>
            <w:r>
              <w:rPr/>
              <w:t xml:space="preserve"> несловесних засобів (міміку, жести, рухи) і </w:t>
            </w:r>
            <w:r>
              <w:rPr>
                <w:rStyle w:val="Emphasis"/>
              </w:rPr>
              <w:t>пояснює</w:t>
            </w:r>
            <w:r>
              <w:rPr/>
              <w:t xml:space="preserve">, чому обраний один із них </w:t>
            </w:r>
            <w:r>
              <w:rPr>
                <w:color w:val="3D5AC2"/>
              </w:rPr>
              <w:t>[4МОВ 1.7-5]</w:t>
            </w:r>
            <w:r>
              <w:rPr/>
              <w:t xml:space="preserve"> – </w:t>
            </w:r>
            <w:r>
              <w:rPr>
                <w:rStyle w:val="Emphasis"/>
              </w:rPr>
              <w:t>бере участь</w:t>
            </w:r>
            <w:r>
              <w:rPr/>
              <w:t xml:space="preserve"> у виставі </w:t>
            </w:r>
            <w:r>
              <w:rPr>
                <w:color w:val="3D5AC2"/>
              </w:rPr>
              <w:t>[4МОВ 1.7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ий текст і </w:t>
            </w:r>
            <w:r>
              <w:rPr>
                <w:rStyle w:val="Emphasis"/>
              </w:rPr>
              <w:t>відбирає</w:t>
            </w:r>
            <w:r>
              <w:rPr/>
              <w:t xml:space="preserve"> інформацію для створення власного висловлення з конкретною метою (усне оголошення, усний відгук, усний стислий переказ) </w:t>
            </w:r>
            <w:r>
              <w:rPr>
                <w:color w:val="3D5AC2"/>
              </w:rPr>
              <w:t>[4 МОВ 1.3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рогнозує</w:t>
            </w:r>
            <w:r>
              <w:rPr/>
              <w:t xml:space="preserve">, як відібрану інформацію можна використати корисно </w:t>
            </w:r>
            <w:r>
              <w:rPr>
                <w:color w:val="3D5AC2"/>
              </w:rPr>
              <w:t>[4 МОВ 1.3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 та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 необхідну інформацію </w:t>
            </w:r>
            <w:r>
              <w:rPr>
                <w:color w:val="3D5AC2"/>
              </w:rPr>
              <w:t>[4 МОВ 1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читає</w:t>
            </w:r>
            <w:r>
              <w:rPr>
                <w:lang w:val="uk-UA"/>
              </w:rPr>
              <w:t xml:space="preserve"> виразно вголос або подумки різні тексти (вірші, народні й літературні казки, оповідання, графічні та інформаційні тексти) залежно від мети читання </w:t>
            </w:r>
            <w:r>
              <w:rPr>
                <w:color w:val="3D5AC2"/>
                <w:lang w:val="uk-UA"/>
              </w:rPr>
              <w:t>[4 МОВ 2.2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овідає</w:t>
            </w:r>
            <w:r>
              <w:rPr>
                <w:lang w:val="uk-UA"/>
              </w:rPr>
              <w:t xml:space="preserve"> (докладно, стисло або вибірково), про що йдеться в тексті </w:t>
            </w:r>
            <w:r>
              <w:rPr>
                <w:color w:val="3D5AC2"/>
                <w:lang w:val="uk-UA"/>
              </w:rPr>
              <w:t>[4 МОВ 2.2-4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повідомлення для Інтернет-спілкування </w:t>
            </w:r>
            <w:r>
              <w:rPr>
                <w:color w:val="3D5AC2"/>
                <w:lang w:val="uk-UA"/>
              </w:rPr>
              <w:t>[4 МОВ 3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ідповідні емотикони для вираження особистих емоцій </w:t>
            </w:r>
            <w:r>
              <w:rPr>
                <w:color w:val="3D5AC2"/>
                <w:lang w:val="uk-UA"/>
              </w:rPr>
              <w:t>[4 МОВ 3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документи для спілкування та поширення результатів діяльності, індивідуальної або групової роботи за допомогою цифрових пристроїв та програм </w:t>
            </w:r>
            <w:r>
              <w:rPr>
                <w:color w:val="3D5AC2"/>
                <w:lang w:val="uk-UA"/>
              </w:rPr>
              <w:t>[4 МОВ 3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> 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обачене з власним життєвим досвідом </w:t>
            </w:r>
            <w:r>
              <w:rPr>
                <w:color w:val="3D5AC2"/>
                <w:lang w:val="uk-UA"/>
              </w:rPr>
              <w:t>[4 МОВ 2.4-1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, чи доповнюють словесні і несловесні засоби одне одного, чи зрозумілий характер персонажа та його наміри </w:t>
            </w:r>
            <w:r>
              <w:rPr>
                <w:color w:val="3D5AC2"/>
                <w:lang w:val="uk-UA"/>
              </w:rPr>
              <w:t>[4МОВ 2.4-1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ні пам’ят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тему усного повідомлення </w:t>
            </w:r>
            <w:r>
              <w:rPr>
                <w:color w:val="3D5AC2"/>
              </w:rPr>
              <w:t>[4 МОВ 1.4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значає</w:t>
            </w:r>
            <w:r>
              <w:rPr/>
              <w:t xml:space="preserve"> головну думку тексту </w:t>
            </w:r>
            <w:r>
              <w:rPr>
                <w:color w:val="3D5AC2"/>
              </w:rPr>
              <w:t>[4 МОВ 1.4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іставляє</w:t>
            </w:r>
            <w:r>
              <w:rPr/>
              <w:t xml:space="preserve"> тему і головну думку усного повідомлення з власними спостереженнями, поведінкою, досвідом </w:t>
            </w:r>
            <w:r>
              <w:rPr>
                <w:color w:val="3D5AC2"/>
              </w:rPr>
              <w:t>[4 МОВ 1.4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ояснює</w:t>
            </w:r>
            <w:r>
              <w:rPr/>
              <w:t xml:space="preserve"> можливий вплив висловлення на слухача </w:t>
            </w:r>
            <w:r>
              <w:rPr>
                <w:color w:val="3D5AC2"/>
              </w:rPr>
              <w:t>[4 МОВ 1.4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ні пам’ят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авить запитання</w:t>
            </w:r>
            <w:r>
              <w:rPr/>
              <w:t xml:space="preserve"> різної спрямованості: до змісту твору, до автора, до себе </w:t>
            </w:r>
            <w:r>
              <w:rPr>
                <w:color w:val="3D5AC2"/>
              </w:rPr>
              <w:t>[4 МОВ 2.2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находить</w:t>
            </w:r>
            <w:r>
              <w:rPr/>
              <w:t xml:space="preserve"> у тексті відповіді на поставлені запитання у прямій чи іншій формі </w:t>
            </w:r>
            <w:r>
              <w:rPr>
                <w:color w:val="3D5AC2"/>
              </w:rPr>
              <w:t>[4 МОВ 2.2-6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ні пам’ят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  <w:lang w:val="uk-UA"/>
              </w:rPr>
              <w:t>[4 МОВ 3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ні пам’ят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ні пам’ят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будову слова; </w:t>
            </w:r>
            <w:r>
              <w:rPr>
                <w:rStyle w:val="Emphasis"/>
                <w:lang w:val="uk-UA"/>
              </w:rPr>
              <w:t>утворює</w:t>
            </w:r>
            <w:r>
              <w:rPr>
                <w:lang w:val="uk-UA"/>
              </w:rPr>
              <w:t xml:space="preserve"> нові слова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роль закінчень, значення префіксів і суфіксів </w:t>
            </w:r>
            <w:r>
              <w:rPr>
                <w:color w:val="3D5AC2"/>
                <w:lang w:val="uk-UA"/>
              </w:rPr>
              <w:t>[4 МОВ 4.1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виражальні можливості слів, що належать до різних частин мови </w:t>
            </w:r>
            <w:r>
              <w:rPr>
                <w:color w:val="3D5AC2"/>
                <w:lang w:val="uk-UA"/>
              </w:rPr>
              <w:t>[4 МОВ 4.1-5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турні пам’ят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ідтворює</w:t>
            </w:r>
            <w:r>
              <w:rPr>
                <w:lang w:val="uk-UA"/>
              </w:rPr>
              <w:t xml:space="preserve"> фактичну, очевидну інформацію з тексту </w:t>
            </w:r>
            <w:r>
              <w:rPr>
                <w:color w:val="3D5AC2"/>
                <w:lang w:val="uk-UA"/>
              </w:rPr>
              <w:t>[4 МОВ 2.2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порядковує</w:t>
            </w:r>
            <w:r>
              <w:rPr>
                <w:lang w:val="uk-UA"/>
              </w:rPr>
              <w:t xml:space="preserve"> потрібну інформацію з графічного тексту (рисунки, таблиці, схеми) </w:t>
            </w:r>
            <w:r>
              <w:rPr>
                <w:color w:val="3D5AC2"/>
                <w:lang w:val="uk-UA"/>
              </w:rPr>
              <w:t>[4 МОВ 2.2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становлює</w:t>
            </w:r>
            <w:r>
              <w:rPr>
                <w:lang w:val="uk-UA"/>
              </w:rPr>
              <w:t xml:space="preserve"> послідовність дій персонажів художніх творів </w:t>
            </w:r>
            <w:r>
              <w:rPr>
                <w:color w:val="3D5AC2"/>
                <w:lang w:val="uk-UA"/>
              </w:rPr>
              <w:t>[4 МОВ 2.2-9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рочитане з власним життєвим досвідом </w:t>
            </w:r>
            <w:r>
              <w:rPr>
                <w:color w:val="3D5AC2"/>
                <w:lang w:val="uk-UA"/>
              </w:rPr>
              <w:t>[4 МОВ 2.2-10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, відповідно до мети висловлювання, розповідні, питальні і спонукальні речення; правильно </w:t>
            </w:r>
            <w:r>
              <w:rPr>
                <w:rStyle w:val="Emphasis"/>
              </w:rPr>
              <w:t>вживає</w:t>
            </w:r>
            <w:r>
              <w:rPr/>
              <w:t xml:space="preserve"> розділові знаки в кінці таких речень</w:t>
            </w:r>
            <w:r>
              <w:rPr>
                <w:color w:val="3D5AC2"/>
              </w:rPr>
              <w:t>[4 МОВ 4.1-7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ти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ступ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підтримує</w:t>
            </w:r>
            <w:r>
              <w:rPr>
                <w:lang w:val="uk-UA"/>
              </w:rPr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  <w:lang w:val="uk-UA"/>
              </w:rPr>
              <w:t>[4 МОВ 1.6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наводить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аргументи</w:t>
            </w:r>
            <w:r>
              <w:rPr>
                <w:lang w:val="uk-UA"/>
              </w:rPr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  <w:lang w:val="uk-UA"/>
              </w:rPr>
              <w:t>[4 МОВ 1.6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ргументує</w:t>
            </w:r>
            <w:r>
              <w:rPr>
                <w:lang w:val="uk-UA"/>
              </w:rPr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  <w:lang w:val="uk-UA"/>
              </w:rPr>
              <w:t>[4 МОВ 1.6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  <w:lang w:val="uk-UA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ти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ти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ти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ти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ланти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бговорює</w:t>
            </w:r>
            <w:r>
              <w:rPr/>
              <w:t xml:space="preserve"> враження від драматизації з позиції режисера </w:t>
            </w:r>
            <w:r>
              <w:rPr>
                <w:color w:val="3D5AC2"/>
              </w:rPr>
              <w:t>[4 МОВ 2.5-12]</w:t>
            </w:r>
            <w:r>
              <w:rPr/>
              <w:t xml:space="preserve"> ;</w:t>
              <w:br/>
              <w:t xml:space="preserve">– </w:t>
            </w:r>
            <w:r>
              <w:rPr>
                <w:rStyle w:val="Emphasis"/>
              </w:rPr>
              <w:t>ділиться</w:t>
            </w:r>
            <w:r>
              <w:rPr/>
              <w:t xml:space="preserve"> театральним досвідом та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почуття від перегляду вистави </w:t>
            </w:r>
            <w:r>
              <w:rPr>
                <w:color w:val="3D5AC2"/>
              </w:rPr>
              <w:t>[4 МОВ 2.5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 за часів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  <w:lang w:val="uk-UA"/>
              </w:rPr>
              <w:t>[4 МОВ 1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 за часів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 за часів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</w:rPr>
              <w:t>[4 МОВ 3.1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 за часів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 за часів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у власних висловленнях слова з переносним значенням, синоніми, антоніми, багатозначні слова </w:t>
            </w:r>
            <w:r>
              <w:rPr>
                <w:color w:val="3D5AC2"/>
                <w:lang w:val="uk-UA"/>
              </w:rPr>
              <w:t>[4 МОВ 4.1-8]</w:t>
            </w:r>
            <w:r>
              <w:rPr>
                <w:lang w:val="uk-UA"/>
              </w:rPr>
              <w:t xml:space="preserve">; </w:t>
            </w:r>
            <w:r>
              <w:rPr>
                <w:rStyle w:val="Emphasis"/>
                <w:lang w:val="uk-UA"/>
              </w:rPr>
              <w:t>– будує висловлення</w:t>
            </w:r>
            <w:r>
              <w:rPr>
                <w:lang w:val="uk-UA"/>
              </w:rPr>
              <w:t xml:space="preserve">, використовуючи виражальні можливості слів, що належать до різних частин мови </w:t>
            </w:r>
            <w:r>
              <w:rPr>
                <w:color w:val="3D5AC2"/>
                <w:lang w:val="uk-UA"/>
              </w:rPr>
              <w:t>[4 МОВ 4.1-9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ола за часів Тараса Шевч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різняє</w:t>
            </w:r>
            <w:r>
              <w:rPr>
                <w:lang w:val="uk-UA"/>
              </w:rPr>
              <w:t xml:space="preserve"> головну і другорядну інформацію в текстах різних видів </w:t>
            </w:r>
            <w:r>
              <w:rPr>
                <w:color w:val="3D5AC2"/>
                <w:lang w:val="uk-UA"/>
              </w:rPr>
              <w:t>[4 МОВ 2.4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оширює</w:t>
            </w:r>
            <w:r>
              <w:rPr/>
              <w:t xml:space="preserve"> речення словами і словосполученнями, однорідними членами (головними і другорядними) </w:t>
            </w:r>
            <w:r>
              <w:rPr>
                <w:color w:val="3D5AC2"/>
              </w:rPr>
              <w:t>[4 МОВ 4.1-10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наки пунктуації для оформлення нескладних висловлень на письмі </w:t>
            </w:r>
            <w:r>
              <w:rPr>
                <w:color w:val="3D5AC2"/>
              </w:rPr>
              <w:t>[4 МОВ 4.1-1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дає</w:t>
            </w:r>
            <w:r>
              <w:rPr/>
              <w:t xml:space="preserve"> своє враження від побаченого у відгуках (театральних рецензіях) </w:t>
            </w:r>
            <w:r>
              <w:rPr>
                <w:color w:val="3D5AC2"/>
              </w:rPr>
              <w:t>[4 МОВ 3.1-10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бить</w:t>
            </w:r>
            <w:r>
              <w:rPr/>
              <w:t xml:space="preserve"> ремарки до реплік, готуючись до репетиції або на основі акторської імпровізації </w:t>
            </w:r>
            <w:r>
              <w:rPr>
                <w:color w:val="3D5AC2"/>
              </w:rPr>
              <w:t>[4 МОВ 3.1-1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в групі або самостійно сценарій, використовуючи 5 запитань (Хто? Що? Де? Коли? Як?) </w:t>
            </w:r>
            <w:r>
              <w:rPr>
                <w:color w:val="3D5AC2"/>
              </w:rPr>
              <w:t>[4 МОВ 3.1-1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в групі театральну програмку, запрошення </w:t>
            </w:r>
            <w:r>
              <w:rPr>
                <w:color w:val="3D5AC2"/>
              </w:rPr>
              <w:t>[4 МОВ 3.1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 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 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являє</w:t>
            </w:r>
            <w:r>
              <w:rPr/>
              <w:t xml:space="preserve"> зв’язки в текстах: між окремими частинами тексту, між частинами тексту і темою або головною думкою </w:t>
            </w:r>
            <w:r>
              <w:rPr>
                <w:color w:val="3D5AC2"/>
              </w:rPr>
              <w:t>[4 МОВ 2.4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зрізняє</w:t>
            </w:r>
            <w:r>
              <w:rPr/>
              <w:t xml:space="preserve"> в тексті факти і судження, знаходить між ними зв’язок </w:t>
            </w:r>
            <w:r>
              <w:rPr>
                <w:color w:val="3D5AC2"/>
              </w:rPr>
              <w:t>[4 МОВ 2.4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формулює</w:t>
            </w:r>
            <w:r>
              <w:rPr/>
              <w:t xml:space="preserve"> проблемні питання під час і після читання тексту </w:t>
            </w:r>
            <w:r>
              <w:rPr>
                <w:color w:val="3D5AC2"/>
              </w:rPr>
              <w:t>[4 МОВ 2.4-6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становлює</w:t>
            </w:r>
            <w:r>
              <w:rPr/>
              <w:t xml:space="preserve"> причиново-наслідкові зв’язки між подіями, вчинками персонажів та їхніми стосунками з іншими персонажами </w:t>
            </w:r>
            <w:r>
              <w:rPr>
                <w:color w:val="3D5AC2"/>
              </w:rPr>
              <w:t>[4 МОВ 2.4-7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являє</w:t>
            </w:r>
            <w:r>
              <w:rPr/>
              <w:t xml:space="preserve"> деталі тексту, важливі для розуміння ідей </w:t>
            </w:r>
            <w:r>
              <w:rPr>
                <w:color w:val="3D5AC2"/>
              </w:rPr>
              <w:t>[4 МОВ 2.4-8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формулює</w:t>
            </w:r>
            <w:r>
              <w:rPr/>
              <w:t xml:space="preserve"> ідеї тексту, </w:t>
            </w:r>
            <w:r>
              <w:rPr>
                <w:rStyle w:val="Emphasis"/>
              </w:rPr>
              <w:t>пов’язує</w:t>
            </w:r>
            <w:r>
              <w:rPr/>
              <w:t xml:space="preserve"> їх із власним досвідом </w:t>
            </w:r>
            <w:r>
              <w:rPr>
                <w:color w:val="3D5AC2"/>
              </w:rPr>
              <w:t>[4 МОВ 2.4-9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 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кладає</w:t>
            </w:r>
            <w:r>
              <w:rPr/>
              <w:t xml:space="preserve"> тексти для письмового спілкування (запрошення, оголошення, афіша) з дотриманням форм звертання, подяки </w:t>
            </w:r>
            <w:r>
              <w:rPr>
                <w:color w:val="3D5AC2"/>
              </w:rPr>
              <w:t>[4 МОВ 3.1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 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 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 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здогад, про що йтиметься у виставі </w:t>
            </w:r>
            <w:r>
              <w:rPr>
                <w:color w:val="3D5AC2"/>
              </w:rPr>
              <w:t>[4 МОВ 2.2-1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находить</w:t>
            </w:r>
            <w:r>
              <w:rPr/>
              <w:t xml:space="preserve"> потрібну інформацію в театральній програмці </w:t>
            </w:r>
            <w:r>
              <w:rPr>
                <w:color w:val="3D5AC2"/>
              </w:rPr>
              <w:t>[4 МОВ 2.2-1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 бу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водить</w:t>
            </w:r>
            <w:r>
              <w:rPr/>
              <w:t xml:space="preserve"> </w:t>
            </w:r>
            <w:r>
              <w:rPr>
                <w:rStyle w:val="Emphasis"/>
              </w:rPr>
              <w:t>аргументи</w:t>
            </w:r>
            <w:r>
              <w:rPr/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</w:rPr>
              <w:t>[4 МОВ 1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аргументує</w:t>
            </w:r>
            <w:r>
              <w:rPr/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</w:rPr>
              <w:t>[4 МОВ 1.6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</w:rPr>
              <w:t>[4 МОВ 1.6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 бу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ов’язує</w:t>
            </w:r>
            <w:r>
              <w:rPr>
                <w:lang w:val="uk-UA"/>
              </w:rPr>
              <w:t xml:space="preserve"> текст із власним досвідом, навколишнім світом та із раніше прочитаними текстами,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відповідними твердженнями або </w:t>
            </w:r>
            <w:r>
              <w:rPr>
                <w:rStyle w:val="Emphasis"/>
                <w:lang w:val="uk-UA"/>
              </w:rPr>
              <w:t>заперечує</w:t>
            </w:r>
            <w:r>
              <w:rPr>
                <w:lang w:val="uk-UA"/>
              </w:rPr>
              <w:t xml:space="preserve"> їх </w:t>
            </w:r>
            <w:r>
              <w:rPr>
                <w:color w:val="3D5AC2"/>
                <w:lang w:val="uk-UA"/>
              </w:rPr>
              <w:t>[4 МОВ 2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правдоподібність описаних подій, твердження з тексту, виходячи із своїх уявлень про світ </w:t>
            </w:r>
            <w:r>
              <w:rPr>
                <w:color w:val="3D5AC2"/>
                <w:lang w:val="uk-UA"/>
              </w:rPr>
              <w:t>[4 МОВ 2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ій погляд на предмет обговорення (тему, головну думку, висновки тощо) </w:t>
            </w:r>
            <w:r>
              <w:rPr>
                <w:color w:val="3D5AC2"/>
                <w:lang w:val="uk-UA"/>
              </w:rPr>
              <w:t>[4 МОВ 2.5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 бу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  <w:lang w:val="uk-UA"/>
              </w:rPr>
              <w:t>[4 МОВ 3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 бу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 бу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експериментує</w:t>
            </w:r>
            <w:r>
              <w:rPr/>
              <w:t xml:space="preserve"> з граматичними формами (наприклад, шукає риму, досліджуючи паралельні форми відмінкових закінчень іменників) </w:t>
            </w:r>
            <w:r>
              <w:rPr>
                <w:color w:val="3D5AC2"/>
              </w:rPr>
              <w:t>[4 МОВ 4.2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бовий бук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й святковий наст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й святковий наст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цінюю</w:t>
            </w:r>
            <w:r>
              <w:rPr>
                <w:lang w:val="uk-UA"/>
              </w:rPr>
              <w:t xml:space="preserve"> зміст, особливості мови і структуру тексту</w:t>
            </w:r>
            <w:r>
              <w:rPr>
                <w:color w:val="3D5AC2"/>
                <w:lang w:val="uk-UA"/>
              </w:rPr>
              <w:t>[4 МОВ 2.5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надійність обґрунтованість висновків </w:t>
            </w:r>
            <w:r>
              <w:rPr>
                <w:color w:val="3D5AC2"/>
                <w:lang w:val="uk-UA"/>
              </w:rPr>
              <w:t>[4 МОВ 2.5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ізнає</w:t>
            </w:r>
            <w:r>
              <w:rPr>
                <w:lang w:val="uk-UA"/>
              </w:rPr>
              <w:t xml:space="preserve"> наміри персонажа тексту,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ї думки </w:t>
            </w:r>
            <w:r>
              <w:rPr>
                <w:color w:val="3D5AC2"/>
                <w:lang w:val="uk-UA"/>
              </w:rPr>
              <w:t>[4 МОВ 2.5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елементи тексту (слова автора, діалог персонажів, опис, виражальні засоби мови) і їх роль для розуміння змісту </w:t>
            </w:r>
            <w:r>
              <w:rPr>
                <w:color w:val="3D5AC2"/>
                <w:lang w:val="uk-UA"/>
              </w:rPr>
              <w:t>[4 МОВ 2.5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стиль тексту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ін впливає на сприймання інформації </w:t>
            </w:r>
            <w:r>
              <w:rPr>
                <w:color w:val="3D5AC2"/>
                <w:lang w:val="uk-UA"/>
              </w:rPr>
              <w:t>[4 МОВ 2.5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й святковий наст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  <w:lang w:val="uk-UA"/>
              </w:rPr>
              <w:t>[4 МОВ 3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й святковий настр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й святковий настр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експериментує</w:t>
            </w:r>
            <w:r>
              <w:rPr>
                <w:lang w:val="uk-UA"/>
              </w:rPr>
              <w:t xml:space="preserve"> з власними текстами (замінює слова синонімами, прості речення складними і навпаки, уводить в текст фразеологізми, нові слова тощо) </w:t>
            </w:r>
            <w:r>
              <w:rPr>
                <w:color w:val="3D5AC2"/>
                <w:lang w:val="uk-UA"/>
              </w:rPr>
              <w:t>[4 МОВ 4.2-2]</w:t>
            </w:r>
            <w:r>
              <w:rPr>
                <w:lang w:val="uk-UA"/>
              </w:rPr>
              <w:t xml:space="preserve">, 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залежність змісту речення від місця розташування в ньому коми, уживання різних знаків пунктуації </w:t>
            </w:r>
            <w:r>
              <w:rPr>
                <w:color w:val="3D5AC2"/>
                <w:lang w:val="uk-UA"/>
              </w:rPr>
              <w:t>[4 МОВ 4.2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й святковий настрі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фразовує</w:t>
            </w:r>
            <w:r>
              <w:rPr>
                <w:lang w:val="uk-UA"/>
              </w:rPr>
              <w:t xml:space="preserve"> репліки в діалозі </w:t>
            </w:r>
            <w:r>
              <w:rPr>
                <w:color w:val="3D5AC2"/>
                <w:lang w:val="uk-UA"/>
              </w:rPr>
              <w:t>[4 МОВ 1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ередає</w:t>
            </w:r>
            <w:r>
              <w:rPr>
                <w:lang w:val="uk-UA"/>
              </w:rPr>
              <w:t xml:space="preserve"> зміст усного повідомлення (послідовність подій у розповіді; перелік ознак в описі; наведені аргументи в міркуванні) </w:t>
            </w:r>
            <w:r>
              <w:rPr>
                <w:color w:val="3D5AC2"/>
                <w:lang w:val="uk-UA"/>
              </w:rPr>
              <w:t>[4 МОВ 1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бирає</w:t>
            </w:r>
            <w:r>
              <w:rPr>
                <w:lang w:val="uk-UA"/>
              </w:rPr>
              <w:t xml:space="preserve"> заголовки до частин прослуханого тексту;</w:t>
              <w:br/>
              <w:t xml:space="preserve">–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текст творчо (зміна оповідача в тексті-розповіді; зміна послідовності переліку наведення ознак в тексті-описі; зміна послідовності аргументів у тексті-міркуванні) </w:t>
            </w:r>
            <w:r>
              <w:rPr>
                <w:color w:val="3D5AC2"/>
                <w:lang w:val="uk-UA"/>
              </w:rPr>
              <w:t>[4 МОВ 1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або </w:t>
            </w:r>
            <w:r>
              <w:rPr>
                <w:rStyle w:val="Emphasis"/>
              </w:rPr>
              <w:t>добирає</w:t>
            </w:r>
            <w:r>
              <w:rPr/>
              <w:t xml:space="preserve"> ілюстрації до художнього тексту, </w:t>
            </w:r>
            <w:r>
              <w:rPr>
                <w:rStyle w:val="Emphasis"/>
              </w:rPr>
              <w:t>словесно</w:t>
            </w:r>
            <w:r>
              <w:rPr/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картини до твору, </w:t>
            </w:r>
            <w:r>
              <w:rPr>
                <w:rStyle w:val="Emphasis"/>
              </w:rPr>
              <w:t>творить</w:t>
            </w:r>
            <w:r>
              <w:rPr/>
              <w:t xml:space="preserve"> художні образи </w:t>
            </w:r>
            <w:r>
              <w:rPr>
                <w:color w:val="3D5AC2"/>
              </w:rPr>
              <w:t>[4 МОВ 2.6-1]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ражає</w:t>
            </w:r>
            <w:r>
              <w:rPr/>
              <w:t xml:space="preserve"> свої почуття та емоції щодо прочитаного мовою музики й образотворчого мистецтва </w:t>
            </w:r>
            <w:r>
              <w:rPr>
                <w:color w:val="3D5AC2"/>
              </w:rPr>
              <w:t>[4 МОВ 2.6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однє яй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на основі художнього тексту (напр., казка на новий лад тощо) </w:t>
            </w:r>
            <w:r>
              <w:rPr>
                <w:rStyle w:val="Emphasis"/>
              </w:rPr>
              <w:t>створює</w:t>
            </w:r>
            <w:r>
              <w:rPr/>
              <w:t xml:space="preserve"> у групі сценарій </w:t>
            </w:r>
            <w:r>
              <w:rPr>
                <w:color w:val="3D5AC2"/>
              </w:rPr>
              <w:t>[4 МОВ 2.6-7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в групі костюми, маски, прості ляльки до вистави </w:t>
            </w:r>
            <w:r>
              <w:rPr>
                <w:color w:val="3D5AC2"/>
              </w:rPr>
              <w:t>[4 МОВ 2.6-8]</w:t>
            </w:r>
            <w:r>
              <w:rPr/>
              <w:t xml:space="preserve">; </w:t>
            </w:r>
            <w:r>
              <w:rPr>
                <w:rStyle w:val="Emphasis"/>
              </w:rPr>
              <w:t>– добирає</w:t>
            </w:r>
            <w:r>
              <w:rPr/>
              <w:t xml:space="preserve"> аудіо- та відеосупровід до вистави </w:t>
            </w:r>
            <w:r>
              <w:rPr>
                <w:color w:val="3D5AC2"/>
              </w:rPr>
              <w:t>[4 МОВ 2.6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різняє</w:t>
            </w:r>
            <w:r>
              <w:rPr>
                <w:lang w:val="uk-UA"/>
              </w:rPr>
              <w:t xml:space="preserve"> різні ситуації спілкування </w:t>
            </w:r>
            <w:r>
              <w:rPr>
                <w:color w:val="3D5AC2"/>
                <w:lang w:val="uk-UA"/>
              </w:rPr>
              <w:t>[4 МОВ 1.1-1]</w:t>
            </w:r>
            <w:r>
              <w:rPr>
                <w:lang w:val="uk-UA"/>
              </w:rPr>
              <w:t>;</w:t>
              <w:br/>
              <w:t xml:space="preserve">– з увагою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усні репліки діалогу, </w:t>
            </w:r>
            <w:r>
              <w:rPr>
                <w:rStyle w:val="Emphasis"/>
                <w:lang w:val="uk-UA"/>
              </w:rPr>
              <w:t>перепиту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уточнює</w:t>
            </w:r>
            <w:r>
              <w:rPr>
                <w:lang w:val="uk-UA"/>
              </w:rPr>
              <w:t xml:space="preserve"> з огляду на ситуацію спілкування </w:t>
            </w:r>
            <w:r>
              <w:rPr>
                <w:color w:val="3D5AC2"/>
                <w:lang w:val="uk-UA"/>
              </w:rPr>
              <w:t>[4 МОВ 1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монологічне висловлення з конкретною метою </w:t>
            </w:r>
            <w:r>
              <w:rPr/>
              <w:t xml:space="preserve">(наприклад: обговорює усне повідомлення в парі або групі для пошуку додаткових аргументів або спростування наведених) </w:t>
            </w:r>
            <w:r>
              <w:rPr>
                <w:color w:val="3D5AC2"/>
              </w:rPr>
              <w:t>[4 МОВ 1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робляє</w:t>
            </w:r>
            <w:r>
              <w:rPr/>
              <w:t xml:space="preserve"> прочитану казку: </w:t>
            </w:r>
            <w:r>
              <w:rPr>
                <w:rStyle w:val="Emphasis"/>
              </w:rPr>
              <w:t>вводить</w:t>
            </w:r>
            <w:r>
              <w:rPr/>
              <w:t xml:space="preserve"> нових персонажів, </w:t>
            </w:r>
            <w:r>
              <w:rPr>
                <w:rStyle w:val="Emphasis"/>
              </w:rPr>
              <w:t>змінює</w:t>
            </w:r>
            <w:r>
              <w:rPr/>
              <w:t xml:space="preserve"> сюжет, </w:t>
            </w:r>
            <w:r>
              <w:rPr>
                <w:rStyle w:val="Emphasis"/>
              </w:rPr>
              <w:t>змінює</w:t>
            </w:r>
            <w:r>
              <w:rPr/>
              <w:t xml:space="preserve"> в тексті форми особи, способу, </w:t>
            </w:r>
            <w:r>
              <w:rPr>
                <w:rStyle w:val="Emphasis"/>
              </w:rPr>
              <w:t>дописує</w:t>
            </w:r>
            <w:r>
              <w:rPr/>
              <w:t xml:space="preserve"> початок (вступ) або кінець (висновок) до поданого тексту </w:t>
            </w:r>
            <w:r>
              <w:rPr>
                <w:color w:val="3D5AC2"/>
              </w:rPr>
              <w:t>[4 МОВ 2.7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діалог із запитання, що міститься в тексті; </w:t>
            </w:r>
            <w:r>
              <w:rPr>
                <w:rStyle w:val="Emphasis"/>
              </w:rPr>
              <w:t>доповнює</w:t>
            </w:r>
            <w:r>
              <w:rPr/>
              <w:t xml:space="preserve"> текст власними міркуваннями </w:t>
            </w:r>
            <w:r>
              <w:rPr>
                <w:color w:val="3D5AC2"/>
              </w:rPr>
              <w:t>[4 МОВ 2.7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носить</w:t>
            </w:r>
            <w:r>
              <w:rPr/>
              <w:t xml:space="preserve"> персонажів прочитаного твору в наш час і </w:t>
            </w:r>
            <w:r>
              <w:rPr>
                <w:rStyle w:val="Emphasis"/>
              </w:rPr>
              <w:t>створює</w:t>
            </w:r>
            <w:r>
              <w:rPr/>
              <w:t xml:space="preserve"> «новий» художній твір </w:t>
            </w:r>
            <w:r>
              <w:rPr>
                <w:color w:val="3D5AC2"/>
              </w:rPr>
              <w:t>[4 МОВ 2.7-3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документи для спілкування та поширення результатів діяльності, індивідуальної або групової роботи за допомогою цифрових пристроїв та програм </w:t>
            </w:r>
            <w:r>
              <w:rPr>
                <w:color w:val="3D5AC2"/>
              </w:rPr>
              <w:t>[4 МОВ 3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різні види тексту під час сприймання висловлень і </w:t>
            </w:r>
            <w:r>
              <w:rPr>
                <w:rStyle w:val="Emphasis"/>
              </w:rPr>
              <w:t>враховує</w:t>
            </w:r>
            <w:r>
              <w:rPr/>
              <w:t xml:space="preserve"> результати дослідження для продукування власного висловлення </w:t>
            </w:r>
            <w:r>
              <w:rPr>
                <w:color w:val="3D5AC2"/>
              </w:rPr>
              <w:t>[4 МОВ 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соль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тему усного повідомлення </w:t>
            </w:r>
            <w:r>
              <w:rPr>
                <w:color w:val="3D5AC2"/>
              </w:rPr>
              <w:t>[4 МОВ 1.4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значає</w:t>
            </w:r>
            <w:r>
              <w:rPr/>
              <w:t xml:space="preserve"> головну думку тексту </w:t>
            </w:r>
            <w:r>
              <w:rPr>
                <w:color w:val="3D5AC2"/>
              </w:rPr>
              <w:t>[4 МОВ 1.4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іставляє</w:t>
            </w:r>
            <w:r>
              <w:rPr/>
              <w:t xml:space="preserve"> тему і головну думку усного повідомлення з власними спостереженнями, поведінкою, досвідом </w:t>
            </w:r>
            <w:r>
              <w:rPr>
                <w:color w:val="3D5AC2"/>
              </w:rPr>
              <w:t>[4 МОВ 1.4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ояснює</w:t>
            </w:r>
            <w:r>
              <w:rPr/>
              <w:t xml:space="preserve"> можливий вплив висловлення на слухача </w:t>
            </w:r>
            <w:r>
              <w:rPr>
                <w:color w:val="3D5AC2"/>
              </w:rPr>
              <w:t>[4 МОВ 1.4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3D5AC2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уводить</w:t>
            </w:r>
            <w:r>
              <w:rPr/>
              <w:t xml:space="preserve"> в текст додаткові елементи (наприклад, персонаж пише комусь листа), нові деталі </w:t>
            </w:r>
            <w:r>
              <w:rPr>
                <w:color w:val="3D5AC2"/>
              </w:rPr>
              <w:t>[4 МОВ 2.7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укладає</w:t>
            </w:r>
            <w:r>
              <w:rPr/>
              <w:t xml:space="preserve"> план тексту </w:t>
            </w:r>
            <w:r>
              <w:rPr>
                <w:color w:val="3D5AC2"/>
              </w:rPr>
              <w:t>[4 МОВ 2.6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,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, </w:t>
            </w:r>
            <w:r>
              <w:rPr>
                <w:rStyle w:val="Emphasis"/>
              </w:rPr>
              <w:t>класифікує</w:t>
            </w:r>
            <w:r>
              <w:rPr/>
              <w:t xml:space="preserve"> інформацію з тексту у вигляді таблиць, схем і навпаки </w:t>
            </w:r>
            <w:r>
              <w:rPr>
                <w:color w:val="3D5AC2"/>
              </w:rPr>
              <w:t>[4 МОВ 2.6-5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мету простих усних медіаповідомлень, </w:t>
            </w:r>
            <w:r>
              <w:rPr>
                <w:rStyle w:val="Emphasis"/>
              </w:rPr>
              <w:t>пояснює</w:t>
            </w:r>
            <w:r>
              <w:rPr/>
              <w:t xml:space="preserve">, хто це буде слухати і чому (радіопередачі, усне рекламне повідомлення) </w:t>
            </w:r>
            <w:r>
              <w:rPr>
                <w:color w:val="3D5AC2"/>
              </w:rPr>
              <w:t>[4 МОВ 1.4-5]</w:t>
            </w:r>
            <w:r>
              <w:rPr/>
              <w:t xml:space="preserve">; </w:t>
            </w:r>
            <w:r>
              <w:rPr>
                <w:rStyle w:val="StrongEmphasis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оширює</w:t>
            </w:r>
            <w:r>
              <w:rPr/>
              <w:t xml:space="preserve"> речення словами і словосполученнями, однорідними членами (головними і другорядними) </w:t>
            </w:r>
            <w:r>
              <w:rPr>
                <w:color w:val="3D5AC2"/>
              </w:rPr>
              <w:t>[4 МОВ 4.1-10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п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надійність обґрунтованість висновків </w:t>
            </w:r>
            <w:r>
              <w:rPr>
                <w:color w:val="3D5AC2"/>
                <w:lang w:val="uk-UA"/>
              </w:rPr>
              <w:t>[4 МОВ 2.5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ізнає</w:t>
            </w:r>
            <w:r>
              <w:rPr>
                <w:lang w:val="uk-UA"/>
              </w:rPr>
              <w:t xml:space="preserve"> наміри персонажа тексту,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ї думки </w:t>
            </w:r>
            <w:r>
              <w:rPr>
                <w:color w:val="3D5AC2"/>
                <w:lang w:val="uk-UA"/>
              </w:rPr>
              <w:t>[4 МОВ 2.5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елементи тексту (слова автора, діалог персонажів, опис, виражальні засоби мови) і їх роль для розуміння змісту </w:t>
            </w:r>
            <w:r>
              <w:rPr>
                <w:color w:val="3D5AC2"/>
                <w:lang w:val="uk-UA"/>
              </w:rPr>
              <w:t>[4 МОВ 2.5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стиль тексту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ін впливає на сприймання інформації </w:t>
            </w:r>
            <w:r>
              <w:rPr>
                <w:color w:val="3D5AC2"/>
                <w:lang w:val="uk-UA"/>
              </w:rPr>
              <w:t>[4 МОВ 2.5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</w:rPr>
              <w:t>будує висловлення</w:t>
            </w:r>
            <w:r>
              <w:rPr/>
              <w:t xml:space="preserve">, використовуючи виражальні можливості слів, що належать до різних частин мови </w:t>
            </w:r>
            <w:r>
              <w:rPr>
                <w:color w:val="3D5AC2"/>
              </w:rPr>
              <w:t>[4 МОВ 4.1-9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сть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ступ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підтримує</w:t>
            </w:r>
            <w:r>
              <w:rPr>
                <w:lang w:val="uk-UA"/>
              </w:rPr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  <w:lang w:val="uk-UA"/>
              </w:rPr>
              <w:t>[4 МОВ 1.6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наводить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аргументи</w:t>
            </w:r>
            <w:r>
              <w:rPr>
                <w:lang w:val="uk-UA"/>
              </w:rPr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  <w:lang w:val="uk-UA"/>
              </w:rPr>
              <w:t>[4 МОВ 1.6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ргументує</w:t>
            </w:r>
            <w:r>
              <w:rPr>
                <w:lang w:val="uk-UA"/>
              </w:rPr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  <w:lang w:val="uk-UA"/>
              </w:rPr>
              <w:t>[4 МОВ 1.6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  <w:lang w:val="uk-UA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сть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зв’язки в текстах: між окремими частинами тексту, між частинами тексту і темою або головною думкою </w:t>
            </w:r>
            <w:r>
              <w:rPr>
                <w:color w:val="3D5AC2"/>
              </w:rPr>
              <w:t>[4 МОВ 2.4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зрізняє</w:t>
            </w:r>
            <w:r>
              <w:rPr/>
              <w:t xml:space="preserve"> в тексті факти і судження, знаходить мі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сть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  <w:lang w:val="uk-UA"/>
              </w:rPr>
              <w:t>[4 МОВ 3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кладає</w:t>
            </w:r>
            <w:r>
              <w:rPr>
                <w:lang w:val="uk-UA"/>
              </w:rPr>
              <w:t xml:space="preserve"> тексти для письмового спілкування (запрошення, оголошення, афіша) з дотриманням форм звертання, подяки </w:t>
            </w:r>
            <w:r>
              <w:rPr>
                <w:color w:val="3D5AC2"/>
                <w:lang w:val="uk-UA"/>
              </w:rPr>
              <w:t>[4 МОВ 3.1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сть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сть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будову слова; </w:t>
            </w:r>
            <w:r>
              <w:rPr>
                <w:rStyle w:val="Emphasis"/>
                <w:lang w:val="uk-UA"/>
              </w:rPr>
              <w:t>утворює</w:t>
            </w:r>
            <w:r>
              <w:rPr>
                <w:lang w:val="uk-UA"/>
              </w:rPr>
              <w:t xml:space="preserve"> нові слова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роль закінчень, значення префіксів і суфіксів </w:t>
            </w:r>
            <w:r>
              <w:rPr>
                <w:color w:val="3D5AC2"/>
                <w:lang w:val="uk-UA"/>
              </w:rPr>
              <w:t>[4 МОВ 4.1-4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сть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  <w:lang w:val="uk-UA"/>
              </w:rPr>
              <w:t>[4 МОВ 1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різні способи перевірки орфограм (за орфографічним словником; зміною форми слова або добором споріднених слів, за правилом) </w:t>
            </w:r>
            <w:r>
              <w:rPr>
                <w:color w:val="3D5AC2"/>
              </w:rPr>
              <w:t>[4 МОВ 4.1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слини І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дає</w:t>
            </w:r>
            <w:r>
              <w:rPr/>
              <w:t xml:space="preserve"> своє враження від побаченого у відгуках (театральних рецензіях) </w:t>
            </w:r>
            <w:r>
              <w:rPr>
                <w:color w:val="3D5AC2"/>
              </w:rPr>
              <w:t>[4 МОВ 3.1-10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ища при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ища при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рогнозує</w:t>
            </w:r>
            <w:r>
              <w:rPr>
                <w:lang w:val="uk-UA"/>
              </w:rPr>
              <w:t xml:space="preserve"> орієнтовний зміст тексту на основі заголовка, опорних слів, ілюстрацій, невербальної інформації (таблиці, схеми, рисунки тощо) </w:t>
            </w:r>
            <w:r>
              <w:rPr>
                <w:color w:val="3D5AC2"/>
                <w:lang w:val="uk-UA"/>
              </w:rPr>
              <w:t>[4 МОВ 2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запитання, відповіді на які треба знайти у прогнозованому змісті тексту </w:t>
            </w:r>
            <w:r>
              <w:rPr>
                <w:color w:val="3D5AC2"/>
                <w:lang w:val="uk-UA"/>
              </w:rPr>
              <w:t>[4 МОВ 2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читає</w:t>
            </w:r>
            <w:r>
              <w:rPr>
                <w:lang w:val="uk-UA"/>
              </w:rPr>
              <w:t xml:space="preserve"> виразно вголос або подумки різні тексти (вірші, народні й літературні казки, оповідання, графічні та інформаційні тексти) залежно від мети читання </w:t>
            </w:r>
            <w:r>
              <w:rPr>
                <w:color w:val="3D5AC2"/>
                <w:lang w:val="uk-UA"/>
              </w:rPr>
              <w:t>[4 МОВ 2.2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овідає</w:t>
            </w:r>
            <w:r>
              <w:rPr>
                <w:lang w:val="uk-UA"/>
              </w:rPr>
              <w:t xml:space="preserve"> (докладно, стисло або вибірково), про що йдеться в тексті </w:t>
            </w:r>
            <w:r>
              <w:rPr>
                <w:color w:val="3D5AC2"/>
                <w:lang w:val="uk-UA"/>
              </w:rPr>
              <w:t>[4 МОВ 2.2-4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ища при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ища при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ища при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свою вимову, виявляючи фонетичні закономірності (збіг приголосних, кінцевий приголосний, наголошені та ненаголошені голосні) </w:t>
            </w:r>
            <w:r>
              <w:rPr>
                <w:color w:val="3D5AC2"/>
                <w:lang w:val="uk-UA"/>
              </w:rPr>
              <w:t>[4 МОВ 4.1-1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вища прир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ступ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підтримує</w:t>
            </w:r>
            <w:r>
              <w:rPr>
                <w:lang w:val="uk-UA"/>
              </w:rPr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  <w:lang w:val="uk-UA"/>
              </w:rPr>
              <w:t>[4 МОВ 1.6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наводить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аргументи</w:t>
            </w:r>
            <w:r>
              <w:rPr>
                <w:lang w:val="uk-UA"/>
              </w:rPr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  <w:lang w:val="uk-UA"/>
              </w:rPr>
              <w:t>[4 МОВ 1.6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ргументує</w:t>
            </w:r>
            <w:r>
              <w:rPr>
                <w:lang w:val="uk-UA"/>
              </w:rPr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  <w:lang w:val="uk-UA"/>
              </w:rPr>
              <w:t>[4 МОВ 1.6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  <w:lang w:val="uk-UA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мету читання й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відповідно до неї</w:t>
            </w:r>
            <w:r>
              <w:rPr/>
              <w:t> </w:t>
            </w:r>
            <w:r>
              <w:rPr>
                <w:lang w:val="uk-UA"/>
              </w:rPr>
              <w:t xml:space="preserve"> тексти (книжки) (для задоволення, розваги, знаходження потрібної інформації) </w:t>
            </w:r>
            <w:r>
              <w:rPr>
                <w:color w:val="3D5AC2"/>
                <w:lang w:val="uk-UA"/>
              </w:rPr>
              <w:t>[4 МОВ 2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и обрані тексти допомогли досягнути мети читання </w:t>
            </w:r>
            <w:r>
              <w:rPr>
                <w:color w:val="3D5AC2"/>
                <w:lang w:val="uk-UA"/>
              </w:rPr>
              <w:t>[4 МОВ 2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необхідну інформацію з різних джерел: </w:t>
            </w:r>
            <w:r>
              <w:rPr>
                <w:rStyle w:val="Emphasis"/>
                <w:lang w:val="uk-UA"/>
              </w:rPr>
              <w:t>шукає</w:t>
            </w:r>
            <w:r>
              <w:rPr>
                <w:lang w:val="uk-UA"/>
              </w:rPr>
              <w:t xml:space="preserve"> її у словниках, довідниках, енциклопедіях, бібліотеці, Інтернеті </w:t>
            </w:r>
            <w:r>
              <w:rPr>
                <w:color w:val="3D5AC2"/>
                <w:lang w:val="uk-UA"/>
              </w:rPr>
              <w:t>[4 МОВ 2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виражальні можливості слів, що належать до різних частин мови </w:t>
            </w:r>
            <w:r>
              <w:rPr>
                <w:color w:val="3D5AC2"/>
              </w:rPr>
              <w:t>[4 МОВ 4.1-5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я 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бговорює</w:t>
            </w:r>
            <w:r>
              <w:rPr/>
              <w:t xml:space="preserve"> враження від драматизації з позиції режисера </w:t>
            </w:r>
            <w:r>
              <w:rPr>
                <w:color w:val="3D5AC2"/>
              </w:rPr>
              <w:t>[4 МОВ 2.5-12]</w:t>
            </w:r>
            <w:r>
              <w:rPr/>
              <w:t xml:space="preserve"> ;</w:t>
              <w:br/>
              <w:t xml:space="preserve">– </w:t>
            </w:r>
            <w:r>
              <w:rPr>
                <w:rStyle w:val="Emphasis"/>
              </w:rPr>
              <w:t>ділиться</w:t>
            </w:r>
            <w:r>
              <w:rPr/>
              <w:t xml:space="preserve"> театральним досвідом та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почуття від перегляду вистави </w:t>
            </w:r>
            <w:r>
              <w:rPr>
                <w:color w:val="3D5AC2"/>
              </w:rPr>
              <w:t>[4 МОВ 2.5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 xml:space="preserve">висловлює </w:t>
            </w:r>
            <w:r>
              <w:rPr/>
              <w:t xml:space="preserve">власні погляди на події, явища, предмети, цінності, представлені в усному медіаповідомленні </w:t>
            </w:r>
            <w:r>
              <w:rPr>
                <w:color w:val="3D5AC2"/>
              </w:rPr>
              <w:t>[4 МОВ 1.5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> 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обачене з власним життєвим досвідом </w:t>
            </w:r>
            <w:r>
              <w:rPr>
                <w:color w:val="3D5AC2"/>
                <w:lang w:val="uk-UA"/>
              </w:rPr>
              <w:t>[4 МОВ 2.4-1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, чи доповнюють словесні і несловесні засоби одне одного, чи зрозумілий характер персонажа та його наміри </w:t>
            </w:r>
            <w:r>
              <w:rPr>
                <w:color w:val="3D5AC2"/>
                <w:lang w:val="uk-UA"/>
              </w:rPr>
              <w:t>[4МОВ 2.4-1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ї плани на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ий текст і </w:t>
            </w:r>
            <w:r>
              <w:rPr>
                <w:rStyle w:val="Emphasis"/>
              </w:rPr>
              <w:t>відбирає</w:t>
            </w:r>
            <w:r>
              <w:rPr/>
              <w:t xml:space="preserve"> інформацію для створення власного висловлення з конкретною метою (усне оголошення, усний відгук, усний стислий переказ) </w:t>
            </w:r>
            <w:r>
              <w:rPr>
                <w:color w:val="3D5AC2"/>
              </w:rPr>
              <w:t>[4 МОВ 1.3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рогнозує</w:t>
            </w:r>
            <w:r>
              <w:rPr/>
              <w:t xml:space="preserve">, як відібрану інформацію можна використати корисно </w:t>
            </w:r>
            <w:r>
              <w:rPr>
                <w:color w:val="3D5AC2"/>
              </w:rPr>
              <w:t>[4 МОВ 1.3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 та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 необхідну інформацію </w:t>
            </w:r>
            <w:r>
              <w:rPr>
                <w:color w:val="3D5AC2"/>
              </w:rPr>
              <w:t>[4 МОВ 1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ї плани на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різняє</w:t>
            </w:r>
            <w:r>
              <w:rPr>
                <w:lang w:val="uk-UA"/>
              </w:rPr>
              <w:t xml:space="preserve"> головну і другорядну інформацію в текстах різних видів </w:t>
            </w:r>
            <w:r>
              <w:rPr>
                <w:color w:val="3D5AC2"/>
                <w:lang w:val="uk-UA"/>
              </w:rPr>
              <w:t>[4 МОВ 2.4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ї плани на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ї плани на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ї плани на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ї плани на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імпровізує</w:t>
            </w:r>
            <w:r>
              <w:rPr/>
              <w:t xml:space="preserve"> з репліками, відтворюючи діалоги зі створеного в групі сценарію (казка на новий лад тощо) </w:t>
            </w:r>
            <w:r>
              <w:rPr>
                <w:color w:val="3D5AC2"/>
              </w:rPr>
              <w:t>[4 МОВ 1.7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надає варіанти</w:t>
            </w:r>
            <w:r>
              <w:rPr/>
              <w:t xml:space="preserve"> несловесних засобів (міміку, жести, рухи) і </w:t>
            </w:r>
            <w:r>
              <w:rPr>
                <w:rStyle w:val="Emphasis"/>
              </w:rPr>
              <w:t>пояснює</w:t>
            </w:r>
            <w:r>
              <w:rPr/>
              <w:t xml:space="preserve">, чому обраний один із них </w:t>
            </w:r>
            <w:r>
              <w:rPr>
                <w:color w:val="3D5AC2"/>
              </w:rPr>
              <w:t>[4МОВ 1.7-5]</w:t>
            </w:r>
            <w:r>
              <w:rPr/>
              <w:t xml:space="preserve"> – </w:t>
            </w:r>
            <w:r>
              <w:rPr>
                <w:rStyle w:val="Emphasis"/>
              </w:rPr>
              <w:t>бере участь</w:t>
            </w:r>
            <w:r>
              <w:rPr/>
              <w:t xml:space="preserve"> у виставі </w:t>
            </w:r>
            <w:r>
              <w:rPr>
                <w:color w:val="3D5AC2"/>
              </w:rPr>
              <w:t>[4МОВ 1.7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 кл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175 год, 5 год на тиждень)</w:t>
      </w:r>
    </w:p>
    <w:p>
      <w:pPr>
        <w:pStyle w:val="Normal"/>
        <w:jc w:val="center"/>
        <w:rPr/>
      </w:pPr>
      <w:r>
        <w:rPr/>
        <w:t>Інтегрований курс «Мова і літератур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9072"/>
        <w:gridCol w:w="13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ма тиж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ова ліні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і результати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гади 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різняє</w:t>
            </w:r>
            <w:r>
              <w:rPr>
                <w:lang w:val="uk-UA"/>
              </w:rPr>
              <w:t xml:space="preserve"> різні ситуації спілкування </w:t>
            </w:r>
            <w:r>
              <w:rPr>
                <w:color w:val="3D5AC2"/>
                <w:lang w:val="uk-UA"/>
              </w:rPr>
              <w:t>[4 МОВ 1.1-1]</w:t>
            </w:r>
            <w:r>
              <w:rPr>
                <w:lang w:val="uk-UA"/>
              </w:rPr>
              <w:t>;</w:t>
              <w:br/>
              <w:t xml:space="preserve">– з увагою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усні репліки діалогу, </w:t>
            </w:r>
            <w:r>
              <w:rPr>
                <w:rStyle w:val="Emphasis"/>
                <w:lang w:val="uk-UA"/>
              </w:rPr>
              <w:t>перепиту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уточнює</w:t>
            </w:r>
            <w:r>
              <w:rPr>
                <w:lang w:val="uk-UA"/>
              </w:rPr>
              <w:t xml:space="preserve"> з огляду на ситуацію спілкування </w:t>
            </w:r>
            <w:r>
              <w:rPr>
                <w:color w:val="3D5AC2"/>
                <w:lang w:val="uk-UA"/>
              </w:rPr>
              <w:t>[4 МОВ 1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монологічне висловлення з конкретною метою </w:t>
            </w:r>
            <w:r>
              <w:rPr/>
              <w:t xml:space="preserve">(наприклад: обговорює усне повідомлення в парі або групі для пошуку додаткових аргументів або спростування наведених) </w:t>
            </w:r>
            <w:r>
              <w:rPr>
                <w:color w:val="3D5AC2"/>
              </w:rPr>
              <w:t>[4 МОВ 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гади 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повідає</w:t>
            </w:r>
            <w:r>
              <w:rPr>
                <w:lang w:val="uk-UA"/>
              </w:rPr>
              <w:t xml:space="preserve"> (докладно, стисло або вибірково), про що йдеться в тексті </w:t>
            </w:r>
            <w:r>
              <w:rPr>
                <w:color w:val="3D5AC2"/>
                <w:lang w:val="uk-UA"/>
              </w:rPr>
              <w:t>[4 МОВ 2.2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авить запитання</w:t>
            </w:r>
            <w:r>
              <w:rPr>
                <w:lang w:val="uk-UA"/>
              </w:rPr>
              <w:t xml:space="preserve"> різної спрямованості: до змісту твору, до автора, до себе </w:t>
            </w:r>
            <w:r>
              <w:rPr>
                <w:color w:val="3D5AC2"/>
                <w:lang w:val="uk-UA"/>
              </w:rPr>
              <w:t>[4 МОВ 2.2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у тексті відповіді на поставлені запитання у прямій чи іншій формі </w:t>
            </w:r>
            <w:r>
              <w:rPr>
                <w:color w:val="3D5AC2"/>
                <w:lang w:val="uk-UA"/>
              </w:rPr>
              <w:t>[4 МОВ 2.2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ідтворює</w:t>
            </w:r>
            <w:r>
              <w:rPr>
                <w:lang w:val="uk-UA"/>
              </w:rPr>
              <w:t xml:space="preserve"> фактичну, очевидну інформацію з тексту </w:t>
            </w:r>
            <w:r>
              <w:rPr>
                <w:color w:val="3D5AC2"/>
                <w:lang w:val="uk-UA"/>
              </w:rPr>
              <w:t>[4 МОВ 2.2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порядковує</w:t>
            </w:r>
            <w:r>
              <w:rPr>
                <w:lang w:val="uk-UA"/>
              </w:rPr>
              <w:t xml:space="preserve"> потрібну інформацію з графічного тексту (рисунки, таблиці, схеми) </w:t>
            </w:r>
            <w:r>
              <w:rPr>
                <w:color w:val="3D5AC2"/>
                <w:lang w:val="uk-UA"/>
              </w:rPr>
              <w:t>[4 МОВ 2.2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становлює</w:t>
            </w:r>
            <w:r>
              <w:rPr>
                <w:lang w:val="uk-UA"/>
              </w:rPr>
              <w:t xml:space="preserve"> послідовність дій персонажів художніх творів </w:t>
            </w:r>
            <w:r>
              <w:rPr>
                <w:color w:val="3D5AC2"/>
                <w:lang w:val="uk-UA"/>
              </w:rPr>
              <w:t>[4 МОВ 2.2-9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рочитане з власним життєвим досвідом </w:t>
            </w:r>
            <w:r>
              <w:rPr>
                <w:color w:val="3D5AC2"/>
                <w:lang w:val="uk-UA"/>
              </w:rPr>
              <w:t>[4 МОВ 2.2-10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гади 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</w:rPr>
              <w:t>[4 МОВ 3.1-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гади 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гади 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гади про лі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імпровізує</w:t>
            </w:r>
            <w:r>
              <w:rPr/>
              <w:t xml:space="preserve"> з репліками, відтворюючи діалоги зі створеного в групі сценарію (казка на новий лад тощо) </w:t>
            </w:r>
            <w:r>
              <w:rPr>
                <w:color w:val="3D5AC2"/>
              </w:rPr>
              <w:t>[4 МОВ 1.7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ю сві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рогнозує</w:t>
            </w:r>
            <w:r>
              <w:rPr/>
              <w:t xml:space="preserve">, як відібрану інформацію можна використати корисно </w:t>
            </w:r>
            <w:r>
              <w:rPr>
                <w:color w:val="3D5AC2"/>
              </w:rPr>
              <w:t>[4 МОВ 1.3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 та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 необхідну інформацію </w:t>
            </w:r>
            <w:r>
              <w:rPr>
                <w:color w:val="3D5AC2"/>
              </w:rPr>
              <w:t>[4 МОВ 1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ю сві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рогнозує</w:t>
            </w:r>
            <w:r>
              <w:rPr>
                <w:lang w:val="uk-UA"/>
              </w:rPr>
              <w:t xml:space="preserve"> орієнтовний зміст тексту на основі заголовка, опорних слів, ілюстрацій, невербальної інформації (таблиці, схеми, рисунки тощо) </w:t>
            </w:r>
            <w:r>
              <w:rPr>
                <w:color w:val="3D5AC2"/>
                <w:lang w:val="uk-UA"/>
              </w:rPr>
              <w:t>[4 МОВ 2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запитання, відповіді на які треба знайти у прогнозованому змісті тексту </w:t>
            </w:r>
            <w:r>
              <w:rPr>
                <w:color w:val="3D5AC2"/>
                <w:lang w:val="uk-UA"/>
              </w:rPr>
              <w:t>[4 МОВ 2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читає</w:t>
            </w:r>
            <w:r>
              <w:rPr>
                <w:lang w:val="uk-UA"/>
              </w:rPr>
              <w:t xml:space="preserve"> виразно вголос або подумки різні тексти (вірші, народні й літературні казки, оповідання, графічні та інформаційні тексти) залежно від мети читання </w:t>
            </w:r>
            <w:r>
              <w:rPr>
                <w:color w:val="3D5AC2"/>
                <w:lang w:val="uk-UA"/>
              </w:rPr>
              <w:t>[4 МОВ 2.2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ю сві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ю сві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 xml:space="preserve">висловлює </w:t>
            </w:r>
            <w:r>
              <w:rPr/>
              <w:t xml:space="preserve">власні погляди на події, явища, предмети, цінності, представлені в усному медіаповідомленні </w:t>
            </w:r>
            <w:r>
              <w:rPr>
                <w:color w:val="3D5AC2"/>
              </w:rPr>
              <w:t>[4 МОВ 1.5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ю сві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знаю сві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дає варіанти</w:t>
            </w:r>
            <w:r>
              <w:rPr/>
              <w:t xml:space="preserve"> несловесних засобів (міміку, жести, рухи) і </w:t>
            </w:r>
            <w:r>
              <w:rPr>
                <w:rStyle w:val="Emphasis"/>
              </w:rPr>
              <w:t>пояснює</w:t>
            </w:r>
            <w:r>
              <w:rPr/>
              <w:t xml:space="preserve">, чому обраний один із них </w:t>
            </w:r>
            <w:r>
              <w:rPr>
                <w:color w:val="3D5AC2"/>
              </w:rPr>
              <w:t>[4МОВ 1.7-5]</w:t>
            </w:r>
            <w:r>
              <w:rPr/>
              <w:t xml:space="preserve"> – </w:t>
            </w:r>
            <w:r>
              <w:rPr>
                <w:rStyle w:val="Emphasis"/>
              </w:rPr>
              <w:t>бере участь</w:t>
            </w:r>
            <w:r>
              <w:rPr/>
              <w:t xml:space="preserve"> у виставі </w:t>
            </w:r>
            <w:r>
              <w:rPr>
                <w:color w:val="3D5AC2"/>
              </w:rPr>
              <w:t>[4МОВ 1.7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 міста 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ий текст і </w:t>
            </w:r>
            <w:r>
              <w:rPr>
                <w:rStyle w:val="Emphasis"/>
              </w:rPr>
              <w:t>відбирає</w:t>
            </w:r>
            <w:r>
              <w:rPr/>
              <w:t xml:space="preserve"> інформацію для створення власного висловлення з конкретною метою (усне оголошення, усний відгук, усний стислий переказ) </w:t>
            </w:r>
            <w:r>
              <w:rPr>
                <w:color w:val="3D5AC2"/>
              </w:rPr>
              <w:t>[4 МОВ 1.3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 міста 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 міста 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 міста 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виявля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 допомогою вчителя / вчительки) очевидні ідеї у простих медіатекстах [2 МОВ 4-1.4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 міста 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и міста 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м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говорю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іншими інформацію, яка зацікавила [2 МОВ 1-1.3-3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різня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художніх текстах образні вислови й пояснює, які саме образи вони допомагають уявити [2 МОВ 1-1.7-4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м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м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м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м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</w:rPr>
              <w:t>будує висловлення</w:t>
            </w:r>
            <w:r>
              <w:rPr/>
              <w:t xml:space="preserve">, використовуючи виражальні можливості слів, що належать до різних частин мови </w:t>
            </w:r>
            <w:r>
              <w:rPr>
                <w:color w:val="3D5AC2"/>
              </w:rPr>
              <w:t>[4 МОВ 4.1-9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оширює</w:t>
            </w:r>
            <w:r>
              <w:rPr/>
              <w:t xml:space="preserve"> речення словами і словосполученнями, однорідними членами (головними і другорядними) </w:t>
            </w:r>
            <w:r>
              <w:rPr>
                <w:color w:val="3D5AC2"/>
              </w:rPr>
              <w:t>[4 МОВ 4.1-10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м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> 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обачене з власним життєвим досвідом </w:t>
            </w:r>
            <w:r>
              <w:rPr>
                <w:color w:val="3D5AC2"/>
                <w:lang w:val="uk-UA"/>
              </w:rPr>
              <w:t>[4 МОВ 2.4-1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, чи доповнюють словесні і несловесні засоби одне одного, чи зрозумілий характер персонажа та його наміри </w:t>
            </w:r>
            <w:r>
              <w:rPr>
                <w:color w:val="3D5AC2"/>
                <w:lang w:val="uk-UA"/>
              </w:rPr>
              <w:t>[4МОВ 2.4-1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е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3D5AC2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  <w:r>
              <w:rPr/>
              <w:t xml:space="preserve"> – </w:t>
            </w:r>
            <w:r>
              <w:rPr>
                <w:rStyle w:val="Emphasis"/>
              </w:rPr>
              <w:t>робить висновок</w:t>
            </w:r>
            <w:r>
              <w:rPr/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</w:rPr>
              <w:t>[4 МОВ 1.7-2]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D5AC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D5AC2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е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е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е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мету й цільову аудиторію деяких простих медіатекст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хто це буде дивитися/читати і чому (фільм, мультфільм, комікси, реклама, написи на футболках чи іншому одязі, комп’ютерні ігри, газети, журнали) </w:t>
            </w:r>
            <w:r>
              <w:rPr>
                <w:color w:val="3D5AC2"/>
                <w:lang w:val="uk-UA"/>
              </w:rPr>
              <w:t>[4 МОВ 2.4-10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е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не самовряд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ий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</w:rPr>
              <w:t>[4 МОВ 1.7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ий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різняє</w:t>
            </w:r>
            <w:r>
              <w:rPr>
                <w:lang w:val="uk-UA"/>
              </w:rPr>
              <w:t xml:space="preserve"> головну і другорядну інформацію в текстах різних видів </w:t>
            </w:r>
            <w:r>
              <w:rPr>
                <w:color w:val="3D5AC2"/>
                <w:lang w:val="uk-UA"/>
              </w:rPr>
              <w:t>[4 МОВ 2.4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ий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  <w:lang w:val="uk-UA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ий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ий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з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а в орфографічному словнику, щоб перевірити написане [2 МОВ 5-4.1-8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ий костю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являє</w:t>
            </w:r>
            <w:r>
              <w:rPr/>
              <w:t xml:space="preserve"> зв’язки в текстах: між окремими частинами тексту, між частинами тексту і темою або головною думкою </w:t>
            </w:r>
            <w:r>
              <w:rPr>
                <w:color w:val="3D5AC2"/>
              </w:rPr>
              <w:t>[4 МОВ 2.4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зрізняє</w:t>
            </w:r>
            <w:r>
              <w:rPr/>
              <w:t xml:space="preserve"> в тексті факти і судження, знаходить між ними зв’язок </w:t>
            </w:r>
            <w:r>
              <w:rPr>
                <w:color w:val="3D5AC2"/>
              </w:rPr>
              <w:t>[4 МОВ 2.4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формулює</w:t>
            </w:r>
            <w:r>
              <w:rPr/>
              <w:t xml:space="preserve"> проблемні питання під час і після читання тексту </w:t>
            </w:r>
            <w:r>
              <w:rPr>
                <w:color w:val="3D5AC2"/>
              </w:rPr>
              <w:t>[4 МОВ 2.4-6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становлює</w:t>
            </w:r>
            <w:r>
              <w:rPr/>
              <w:t xml:space="preserve"> причиново-наслідкові зв’язки між подіями, вчинками персонажів та їхніми стосунками з іншими персонажами </w:t>
            </w:r>
            <w:r>
              <w:rPr>
                <w:color w:val="3D5AC2"/>
              </w:rPr>
              <w:t>[4 МОВ 2.4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</w:rPr>
              <w:t>[4 МОВ 3.3-1]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відповідні емотикони для вираження особистих емоцій </w:t>
            </w:r>
            <w:r>
              <w:rPr>
                <w:color w:val="3D5AC2"/>
              </w:rPr>
              <w:t>[4 МОВ 3.2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створю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рупі афішу, реквізит, костюми, маски, декорації [2 МОВ 6-3.1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водить</w:t>
            </w:r>
            <w:r>
              <w:rPr/>
              <w:t xml:space="preserve"> </w:t>
            </w:r>
            <w:r>
              <w:rPr>
                <w:rStyle w:val="Emphasis"/>
              </w:rPr>
              <w:t>аргументи</w:t>
            </w:r>
            <w:r>
              <w:rPr/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</w:rPr>
              <w:t>[4 МОВ 1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аргументує</w:t>
            </w:r>
            <w:r>
              <w:rPr/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</w:rPr>
              <w:t>[4 МОВ 1.6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деталі тексту, важливі для розуміння ідей </w:t>
            </w:r>
            <w:r>
              <w:rPr>
                <w:color w:val="3D5AC2"/>
                <w:lang w:val="uk-UA"/>
              </w:rPr>
              <w:t>[4 МОВ 2.4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ідеї тексту, </w:t>
            </w:r>
            <w:r>
              <w:rPr>
                <w:rStyle w:val="Emphasis"/>
                <w:lang w:val="uk-UA"/>
              </w:rPr>
              <w:t>пов’язує</w:t>
            </w:r>
            <w:r>
              <w:rPr>
                <w:lang w:val="uk-UA"/>
              </w:rPr>
              <w:t xml:space="preserve"> їх із власним досвідом </w:t>
            </w:r>
            <w:r>
              <w:rPr>
                <w:color w:val="3D5AC2"/>
                <w:lang w:val="uk-UA"/>
              </w:rPr>
              <w:t>[4 МОВ 2.4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</w:rPr>
              <w:t>[4 МОВ 3.1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експериментує</w:t>
            </w:r>
            <w:r>
              <w:rPr>
                <w:lang w:val="uk-UA"/>
              </w:rPr>
              <w:t xml:space="preserve"> з власними текстами (замінює слова синонімами, прості речення складними і навпаки, уводить в текст фразеологізми, нові слова тощо) </w:t>
            </w:r>
            <w:r>
              <w:rPr>
                <w:color w:val="3D5AC2"/>
                <w:lang w:val="uk-UA"/>
              </w:rPr>
              <w:t>[4 МОВ 4.2-2]</w:t>
            </w:r>
            <w:r>
              <w:rPr>
                <w:lang w:val="uk-UA"/>
              </w:rPr>
              <w:t xml:space="preserve">, 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залежність змісту речення від місця розташування в ньому коми, уживання різних знаків пунктуації </w:t>
            </w:r>
            <w:r>
              <w:rPr>
                <w:color w:val="3D5AC2"/>
                <w:lang w:val="uk-UA"/>
              </w:rPr>
              <w:t>[4 МОВ 4.2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иж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Івана Фр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</w:rPr>
              <w:t>[4 МОВ 1.5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бґрунтовує</w:t>
            </w:r>
            <w:r>
              <w:rPr/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</w:rPr>
              <w:t>[4 МОВ 1.5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Івана Фр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або </w:t>
            </w:r>
            <w:r>
              <w:rPr>
                <w:rStyle w:val="Emphasis"/>
              </w:rPr>
              <w:t>добирає</w:t>
            </w:r>
            <w:r>
              <w:rPr/>
              <w:t xml:space="preserve"> ілюстрації до художнього тексту, </w:t>
            </w:r>
            <w:r>
              <w:rPr>
                <w:rStyle w:val="Emphasis"/>
              </w:rPr>
              <w:t>словесно</w:t>
            </w:r>
            <w:r>
              <w:rPr/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картини до твору, </w:t>
            </w:r>
            <w:r>
              <w:rPr>
                <w:rStyle w:val="Emphasis"/>
              </w:rPr>
              <w:t>творить</w:t>
            </w:r>
            <w:r>
              <w:rPr/>
              <w:t xml:space="preserve"> художні образи </w:t>
            </w:r>
            <w:r>
              <w:rPr>
                <w:color w:val="3D5AC2"/>
              </w:rPr>
              <w:t>[4 МОВ 2.6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повідає</w:t>
            </w:r>
            <w:r>
              <w:rPr/>
              <w:t xml:space="preserve"> текст (вибірково, стисло) </w:t>
            </w:r>
            <w:r>
              <w:rPr>
                <w:color w:val="3D5AC2"/>
              </w:rPr>
              <w:t>[4 МОВ 2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асоціативні схеми </w:t>
            </w:r>
            <w:r>
              <w:rPr>
                <w:color w:val="3D5AC2"/>
              </w:rPr>
              <w:t>[4 МОВ 2.6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Івана Фр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носить</w:t>
            </w:r>
            <w:r>
              <w:rPr/>
              <w:t xml:space="preserve"> персонажів прочитаного твору в наш час і </w:t>
            </w:r>
            <w:r>
              <w:rPr>
                <w:rStyle w:val="Emphasis"/>
              </w:rPr>
              <w:t>створює</w:t>
            </w:r>
            <w:r>
              <w:rPr/>
              <w:t xml:space="preserve"> «новий» художній твір </w:t>
            </w:r>
            <w:r>
              <w:rPr>
                <w:color w:val="3D5AC2"/>
              </w:rPr>
              <w:t>[4 МОВ 2.7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уводить</w:t>
            </w:r>
            <w:r>
              <w:rPr/>
              <w:t xml:space="preserve"> в текст додаткові елементи (наприклад, персонаж пише комусь листа), нові деталі </w:t>
            </w:r>
            <w:r>
              <w:rPr>
                <w:color w:val="3D5AC2"/>
              </w:rPr>
              <w:t>[4 МОВ 2.7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Івана Фр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медіатекст у групі, </w:t>
            </w:r>
            <w:r>
              <w:rPr>
                <w:rStyle w:val="Emphasis"/>
                <w:lang w:val="uk-UA"/>
              </w:rPr>
              <w:t>приймає</w:t>
            </w:r>
            <w:r>
              <w:rPr>
                <w:lang w:val="uk-UA"/>
              </w:rPr>
              <w:t xml:space="preserve"> можливість різної інтерпретації медіатексту різними людьми </w:t>
            </w:r>
            <w:r>
              <w:rPr>
                <w:color w:val="3D5AC2"/>
                <w:lang w:val="uk-UA"/>
              </w:rPr>
              <w:t>[4 МОВ 2.4-1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свою реакцію на медіаповідомлення (які можуть бути мої дії у відповідь?) </w:t>
            </w:r>
            <w:r>
              <w:rPr>
                <w:color w:val="3D5AC2"/>
              </w:rPr>
              <w:t>[4 МОВ 2.4-17]</w:t>
            </w:r>
            <w:r>
              <w:rPr/>
              <w:t xml:space="preserve"> </w:t>
            </w:r>
            <w:r>
              <w:rPr>
                <w:rStyle w:val="StrongEmphasis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Івана Фр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ки Івана Фр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позицію мовця, аргументовано </w:t>
            </w:r>
            <w:r>
              <w:rPr>
                <w:rStyle w:val="Emphasis"/>
              </w:rPr>
              <w:t>погоджується</w:t>
            </w:r>
            <w:r>
              <w:rPr/>
              <w:t xml:space="preserve"> з нею або </w:t>
            </w:r>
            <w:r>
              <w:rPr>
                <w:rStyle w:val="Emphasis"/>
              </w:rPr>
              <w:t xml:space="preserve">заперечує </w:t>
            </w:r>
            <w:r>
              <w:rPr/>
              <w:t xml:space="preserve">її </w:t>
            </w:r>
            <w:r>
              <w:rPr>
                <w:color w:val="3D5AC2"/>
              </w:rPr>
              <w:t>[4 МОВ 1.5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ступає</w:t>
            </w:r>
            <w:r>
              <w:rPr/>
              <w:t xml:space="preserve"> і </w:t>
            </w:r>
            <w:r>
              <w:rPr>
                <w:rStyle w:val="Emphasis"/>
              </w:rPr>
              <w:t>підтримує</w:t>
            </w:r>
            <w:r>
              <w:rPr/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</w:rPr>
              <w:t>[4 МОВ 1.6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кладає</w:t>
            </w:r>
            <w:r>
              <w:rPr>
                <w:lang w:val="uk-UA"/>
              </w:rPr>
              <w:t xml:space="preserve"> план тексту </w:t>
            </w:r>
            <w:r>
              <w:rPr>
                <w:color w:val="3D5AC2"/>
                <w:lang w:val="uk-UA"/>
              </w:rPr>
              <w:t>[4 МОВ 2.6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систематизу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класифікує</w:t>
            </w:r>
            <w:r>
              <w:rPr>
                <w:lang w:val="uk-UA"/>
              </w:rPr>
              <w:t xml:space="preserve"> інформацію з тексту у вигляді таблиць, схем і навпаки </w:t>
            </w:r>
            <w:r>
              <w:rPr>
                <w:color w:val="3D5AC2"/>
                <w:lang w:val="uk-UA"/>
              </w:rPr>
              <w:t>[4 МОВ 2.6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ражає</w:t>
            </w:r>
            <w:r>
              <w:rPr>
                <w:lang w:val="uk-UA"/>
              </w:rPr>
              <w:t xml:space="preserve"> свої почуття та емоції щодо прочитаного мовою музики й образотворчого мистецтва </w:t>
            </w:r>
            <w:r>
              <w:rPr>
                <w:color w:val="3D5AC2"/>
                <w:lang w:val="uk-UA"/>
              </w:rPr>
              <w:t>[4 МОВ 2.6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повідомлення для Інтернет-спілкування </w:t>
            </w:r>
            <w:r>
              <w:rPr>
                <w:color w:val="3D5AC2"/>
              </w:rPr>
              <w:t>[4 МОВ 3.2-1]</w:t>
            </w:r>
            <w:r>
              <w:rPr/>
              <w:t xml:space="preserve">; – </w:t>
            </w:r>
            <w:r>
              <w:rPr>
                <w:rStyle w:val="Emphasis"/>
              </w:rPr>
              <w:t>визначає</w:t>
            </w:r>
            <w:r>
              <w:rPr/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</w:rPr>
              <w:t>[4 МОВ 3.3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постеріга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використанням кольору, музики, анімації в медіатексті [2 МОВ 4-1.4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промисл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водить</w:t>
            </w:r>
            <w:r>
              <w:rPr/>
              <w:t xml:space="preserve"> </w:t>
            </w:r>
            <w:r>
              <w:rPr>
                <w:rStyle w:val="Emphasis"/>
              </w:rPr>
              <w:t>аргументи</w:t>
            </w:r>
            <w:r>
              <w:rPr/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</w:rPr>
              <w:t>[4 МОВ 1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аргументує</w:t>
            </w:r>
            <w:r>
              <w:rPr/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</w:rPr>
              <w:t>[4 МОВ 1.6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промисл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носить</w:t>
            </w:r>
            <w:r>
              <w:rPr/>
              <w:t xml:space="preserve"> персонажів прочитаного твору в наш час і </w:t>
            </w:r>
            <w:r>
              <w:rPr>
                <w:rStyle w:val="Emphasis"/>
              </w:rPr>
              <w:t>створює</w:t>
            </w:r>
            <w:r>
              <w:rPr/>
              <w:t xml:space="preserve"> «новий» художній твір </w:t>
            </w:r>
            <w:r>
              <w:rPr>
                <w:color w:val="3D5AC2"/>
              </w:rPr>
              <w:t>[4 МОВ 2.7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уводить</w:t>
            </w:r>
            <w:r>
              <w:rPr/>
              <w:t xml:space="preserve"> в текст додаткові елементи (наприклад, персонаж пише комусь листа), нові деталі </w:t>
            </w:r>
            <w:r>
              <w:rPr>
                <w:color w:val="3D5AC2"/>
              </w:rPr>
              <w:t>[4 МОВ 2.7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промисл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  <w:lang w:val="uk-UA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промисл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промисл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промисл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бговорює</w:t>
            </w:r>
            <w:r>
              <w:rPr/>
              <w:t xml:space="preserve"> враження від драматизації з позиції режисера </w:t>
            </w:r>
            <w:r>
              <w:rPr>
                <w:color w:val="3D5AC2"/>
              </w:rPr>
              <w:t>[4 МОВ 2.5-12]</w:t>
            </w:r>
            <w:r>
              <w:rPr/>
              <w:t xml:space="preserve"> ;</w:t>
              <w:br/>
              <w:t xml:space="preserve">– </w:t>
            </w:r>
            <w:r>
              <w:rPr>
                <w:rStyle w:val="Emphasis"/>
              </w:rPr>
              <w:t>ділиться</w:t>
            </w:r>
            <w:r>
              <w:rPr/>
              <w:t xml:space="preserve"> театральним досвідом та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почуття від перегляду вистави </w:t>
            </w:r>
            <w:r>
              <w:rPr>
                <w:color w:val="3D5AC2"/>
              </w:rPr>
              <w:t>[4 МОВ 2.5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есла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  <w:lang w:val="uk-UA"/>
              </w:rPr>
              <w:t>[4 МОВ 1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10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есла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робляє</w:t>
            </w:r>
            <w:r>
              <w:rPr>
                <w:lang w:val="uk-UA"/>
              </w:rPr>
              <w:t xml:space="preserve"> прочитану казку: </w:t>
            </w:r>
            <w:r>
              <w:rPr>
                <w:rStyle w:val="Emphasis"/>
                <w:lang w:val="uk-UA"/>
              </w:rPr>
              <w:t>вводить</w:t>
            </w:r>
            <w:r>
              <w:rPr>
                <w:lang w:val="uk-UA"/>
              </w:rPr>
              <w:t xml:space="preserve"> нових персонажів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сюжет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в тексті форми особи, способу, </w:t>
            </w:r>
            <w:r>
              <w:rPr>
                <w:rStyle w:val="Emphasis"/>
                <w:lang w:val="uk-UA"/>
              </w:rPr>
              <w:t>дописує</w:t>
            </w:r>
            <w:r>
              <w:rPr>
                <w:lang w:val="uk-UA"/>
              </w:rPr>
              <w:t xml:space="preserve"> початок (вступ) або кінець (висновок) до поданого тексту </w:t>
            </w:r>
            <w:r>
              <w:rPr>
                <w:color w:val="3D5AC2"/>
                <w:lang w:val="uk-UA"/>
              </w:rPr>
              <w:t>[4 МОВ 2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діалог із запитання, що міститься в тексті; </w:t>
            </w:r>
            <w:r>
              <w:rPr>
                <w:rStyle w:val="Emphasis"/>
                <w:lang w:val="uk-UA"/>
              </w:rPr>
              <w:t>доповнює</w:t>
            </w:r>
            <w:r>
              <w:rPr>
                <w:lang w:val="uk-UA"/>
              </w:rPr>
              <w:t xml:space="preserve"> текст власними міркуваннями </w:t>
            </w:r>
            <w:r>
              <w:rPr>
                <w:color w:val="3D5AC2"/>
                <w:lang w:val="uk-UA"/>
              </w:rPr>
              <w:t>[4 МОВ 2.7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есла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документи для спілкування та поширення результатів діяльності, індивідуальної або групової роботи за допомогою цифрових пристроїв та програм </w:t>
            </w:r>
            <w:r>
              <w:rPr>
                <w:color w:val="3D5AC2"/>
              </w:rPr>
              <w:t>[4 МОВ 3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есла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есла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різні види тексту під час сприймання висловлень і </w:t>
            </w:r>
            <w:r>
              <w:rPr>
                <w:rStyle w:val="Emphasis"/>
              </w:rPr>
              <w:t>враховує</w:t>
            </w:r>
            <w:r>
              <w:rPr/>
              <w:t xml:space="preserve"> результати дослідження для продукування власного висловлення </w:t>
            </w:r>
            <w:r>
              <w:rPr>
                <w:color w:val="3D5AC2"/>
              </w:rPr>
              <w:t>[4 МОВ 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есла в Украї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і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і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роль ілюстрацій, таблиць, графіків, схем для відповідного розуміння змісту тексту </w:t>
            </w:r>
            <w:r>
              <w:rPr>
                <w:color w:val="3D5AC2"/>
                <w:lang w:val="uk-UA"/>
              </w:rPr>
              <w:t>[4 МОВ 2.5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ю</w:t>
            </w:r>
            <w:r>
              <w:rPr>
                <w:lang w:val="uk-UA"/>
              </w:rPr>
              <w:t xml:space="preserve"> зміст, особливості мови і структуру тексту</w:t>
            </w:r>
            <w:r>
              <w:rPr>
                <w:color w:val="3D5AC2"/>
                <w:lang w:val="uk-UA"/>
              </w:rPr>
              <w:t>[4 МОВ 2.5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надійність обґрунтованість висновків </w:t>
            </w:r>
            <w:r>
              <w:rPr>
                <w:color w:val="3D5AC2"/>
                <w:lang w:val="uk-UA"/>
              </w:rPr>
              <w:t>[4 МОВ 2.5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ізнає</w:t>
            </w:r>
            <w:r>
              <w:rPr>
                <w:lang w:val="uk-UA"/>
              </w:rPr>
              <w:t xml:space="preserve"> наміри персонажа тексту,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ї думки </w:t>
            </w:r>
            <w:r>
              <w:rPr>
                <w:color w:val="3D5AC2"/>
                <w:lang w:val="uk-UA"/>
              </w:rPr>
              <w:t>[4 МОВ 2.5-7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і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і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і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свою вимову, виявляючи фонетичні закономірності (збіг приголосних, кінцевий приголосний, наголошені та ненаголошені голосні) </w:t>
            </w:r>
            <w:r>
              <w:rPr>
                <w:color w:val="3D5AC2"/>
                <w:lang w:val="uk-UA"/>
              </w:rPr>
              <w:t>[4 МОВ 4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способи перевірки орфограм (за орфографічним словником; зміною форми слова або добором споріднених слів, за правилом) </w:t>
            </w:r>
            <w:r>
              <w:rPr>
                <w:color w:val="3D5AC2"/>
                <w:lang w:val="uk-UA"/>
              </w:rPr>
              <w:t>[4 МОВ 4.1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лоті р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фразовує</w:t>
            </w:r>
            <w:r>
              <w:rPr>
                <w:lang w:val="uk-UA"/>
              </w:rPr>
              <w:t xml:space="preserve"> репліки в діалозі </w:t>
            </w:r>
            <w:r>
              <w:rPr>
                <w:color w:val="3D5AC2"/>
                <w:lang w:val="uk-UA"/>
              </w:rPr>
              <w:t>[4 МОВ 1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ередає</w:t>
            </w:r>
            <w:r>
              <w:rPr>
                <w:lang w:val="uk-UA"/>
              </w:rPr>
              <w:t xml:space="preserve"> зміст усного повідомлення (послідовність подій у розповіді; перелік ознак в описі; наведені аргументи в міркуванні) </w:t>
            </w:r>
            <w:r>
              <w:rPr>
                <w:color w:val="3D5AC2"/>
                <w:lang w:val="uk-UA"/>
              </w:rPr>
              <w:t>[4 МОВ 1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бирає</w:t>
            </w:r>
            <w:r>
              <w:rPr>
                <w:lang w:val="uk-UA"/>
              </w:rPr>
              <w:t xml:space="preserve"> заголовки до частин прослуханого тексту;</w:t>
              <w:br/>
              <w:t xml:space="preserve">–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текст творчо (зміна оповідача в тексті-розповіді; зміна послідовності переліку наведення ознак в тексті-описі; зміна послідовності аргументів у тексті-міркуванні) </w:t>
            </w:r>
            <w:r>
              <w:rPr>
                <w:color w:val="3D5AC2"/>
                <w:lang w:val="uk-UA"/>
              </w:rPr>
              <w:t>[4 МОВ 1.2-3]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розповідає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 те, що зацікавило в усному повідомленні [2 МОВ 1-1.3-1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ертається, вітається, прощаєтьс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римуючись норм мовленнєвого етикету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икористову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ічливі слова [2 МОВ 1-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робляє</w:t>
            </w:r>
            <w:r>
              <w:rPr>
                <w:lang w:val="uk-UA"/>
              </w:rPr>
              <w:t xml:space="preserve"> прочитану казку: </w:t>
            </w:r>
            <w:r>
              <w:rPr>
                <w:rStyle w:val="Emphasis"/>
                <w:lang w:val="uk-UA"/>
              </w:rPr>
              <w:t>вводить</w:t>
            </w:r>
            <w:r>
              <w:rPr>
                <w:lang w:val="uk-UA"/>
              </w:rPr>
              <w:t xml:space="preserve"> нових персонажів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сюжет, </w:t>
            </w:r>
            <w:r>
              <w:rPr>
                <w:rStyle w:val="Emphasis"/>
                <w:lang w:val="uk-UA"/>
              </w:rPr>
              <w:t>змінює</w:t>
            </w:r>
            <w:r>
              <w:rPr>
                <w:lang w:val="uk-UA"/>
              </w:rPr>
              <w:t xml:space="preserve"> в тексті форми особи, способу, </w:t>
            </w:r>
            <w:r>
              <w:rPr>
                <w:rStyle w:val="Emphasis"/>
                <w:lang w:val="uk-UA"/>
              </w:rPr>
              <w:t>дописує</w:t>
            </w:r>
            <w:r>
              <w:rPr>
                <w:lang w:val="uk-UA"/>
              </w:rPr>
              <w:t xml:space="preserve"> початок (вступ) або кінець (висновок) до поданого тексту </w:t>
            </w:r>
            <w:r>
              <w:rPr>
                <w:color w:val="3D5AC2"/>
                <w:lang w:val="uk-UA"/>
              </w:rPr>
              <w:t>[4 МОВ 2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діалог із запитання, що міститься в тексті; </w:t>
            </w:r>
            <w:r>
              <w:rPr>
                <w:rStyle w:val="Emphasis"/>
                <w:lang w:val="uk-UA"/>
              </w:rPr>
              <w:t>доповнює</w:t>
            </w:r>
            <w:r>
              <w:rPr>
                <w:lang w:val="uk-UA"/>
              </w:rPr>
              <w:t xml:space="preserve"> текст власними міркуваннями </w:t>
            </w:r>
            <w:r>
              <w:rPr>
                <w:color w:val="3D5AC2"/>
                <w:lang w:val="uk-UA"/>
              </w:rPr>
              <w:t>[4 МОВ 2.7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наки пунктуації для оформлення нескладних висловлень на письмі </w:t>
            </w:r>
            <w:r>
              <w:rPr>
                <w:color w:val="3D5AC2"/>
              </w:rPr>
              <w:t>[4 МОВ 4.1-1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ятий М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трад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монологічне висловлення з конкретною метою (наприклад: обговорює усне повідомлення в парі або групі для пошуку додаткових аргументів або спростування наведених) </w:t>
            </w:r>
            <w:r>
              <w:rPr>
                <w:color w:val="3D5AC2"/>
              </w:rPr>
              <w:t>[4 МОВ 1.1-3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різняє</w:t>
            </w:r>
            <w:r>
              <w:rPr/>
              <w:t xml:space="preserve"> різні ситуації спілкування </w:t>
            </w:r>
            <w:r>
              <w:rPr>
                <w:color w:val="3D5AC2"/>
              </w:rPr>
              <w:t>[4 МОВ 1.1-1]</w:t>
            </w:r>
            <w:r>
              <w:rPr/>
              <w:t>;</w:t>
              <w:br/>
              <w:t xml:space="preserve">– з увагою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і репліки діалогу, </w:t>
            </w:r>
            <w:r>
              <w:rPr>
                <w:rStyle w:val="Emphasis"/>
              </w:rPr>
              <w:t>перепитує</w:t>
            </w:r>
            <w:r>
              <w:rPr/>
              <w:t xml:space="preserve">, </w:t>
            </w:r>
            <w:r>
              <w:rPr>
                <w:rStyle w:val="Emphasis"/>
              </w:rPr>
              <w:t>уточнює</w:t>
            </w:r>
            <w:r>
              <w:rPr/>
              <w:t xml:space="preserve"> з огляду на ситуацію спілкування </w:t>
            </w:r>
            <w:r>
              <w:rPr>
                <w:color w:val="3D5AC2"/>
              </w:rPr>
              <w:t>[4 МОВ 1.1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трад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мету читання й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відповідно до неї</w:t>
            </w:r>
            <w:r>
              <w:rPr/>
              <w:t> </w:t>
            </w:r>
            <w:r>
              <w:rPr>
                <w:lang w:val="uk-UA"/>
              </w:rPr>
              <w:t xml:space="preserve"> тексти (книжки) (для задоволення, розваги, знаходження потрібної інформації) </w:t>
            </w:r>
            <w:r>
              <w:rPr>
                <w:color w:val="3D5AC2"/>
                <w:lang w:val="uk-UA"/>
              </w:rPr>
              <w:t>[4 МОВ 2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и обрані тексти допомогли досягнути мети читання </w:t>
            </w:r>
            <w:r>
              <w:rPr>
                <w:color w:val="3D5AC2"/>
                <w:lang w:val="uk-UA"/>
              </w:rPr>
              <w:t>[4 МОВ 2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необхідну інформацію з різних джерел: </w:t>
            </w:r>
            <w:r>
              <w:rPr>
                <w:rStyle w:val="Emphasis"/>
                <w:lang w:val="uk-UA"/>
              </w:rPr>
              <w:t>шукає</w:t>
            </w:r>
            <w:r>
              <w:rPr>
                <w:lang w:val="uk-UA"/>
              </w:rPr>
              <w:t xml:space="preserve"> її у словниках, довідниках, енциклопедіях, бібліотеці, Інтернеті </w:t>
            </w:r>
            <w:r>
              <w:rPr>
                <w:color w:val="3D5AC2"/>
                <w:lang w:val="uk-UA"/>
              </w:rPr>
              <w:t>[4 МОВ 2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трад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того, про що пише </w:t>
            </w:r>
            <w:r>
              <w:rPr>
                <w:color w:val="3D5AC2"/>
                <w:lang w:val="uk-UA"/>
              </w:rPr>
              <w:t>[4 МОВ 3.1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аписує</w:t>
            </w:r>
            <w:r>
              <w:rPr>
                <w:lang w:val="uk-UA"/>
              </w:rPr>
              <w:t xml:space="preserve"> свою думку про предмет висловлення </w:t>
            </w:r>
            <w:r>
              <w:rPr>
                <w:color w:val="3D5AC2"/>
                <w:lang w:val="uk-UA"/>
              </w:rPr>
              <w:t>[4 МОВ 3.1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формлює</w:t>
            </w:r>
            <w:r>
              <w:rPr>
                <w:lang w:val="uk-UA"/>
              </w:rPr>
              <w:t xml:space="preserve"> власне висловлення так, щоб воно було грамотним і зрозумілим </w:t>
            </w:r>
            <w:r>
              <w:rPr>
                <w:color w:val="3D5AC2"/>
                <w:lang w:val="uk-UA"/>
              </w:rPr>
              <w:t>[4 МОВ 3.1-6]</w:t>
            </w:r>
            <w:r>
              <w:rPr>
                <w:lang w:val="uk-UA"/>
              </w:rPr>
              <w:t xml:space="preserve">; </w:t>
            </w:r>
            <w:r>
              <w:rPr>
                <w:rStyle w:val="Emphasis"/>
                <w:lang w:val="uk-UA"/>
              </w:rPr>
              <w:t>– правильно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звертання</w:t>
            </w:r>
            <w:r>
              <w:rPr>
                <w:rStyle w:val="StrongEmphasis"/>
                <w:lang w:val="uk-UA"/>
              </w:rPr>
              <w:t xml:space="preserve">, </w:t>
            </w:r>
            <w:r>
              <w:rPr>
                <w:lang w:val="uk-UA"/>
              </w:rPr>
              <w:t xml:space="preserve">форми кличного відмінка іменників </w:t>
            </w:r>
            <w:r>
              <w:rPr>
                <w:color w:val="3D5AC2"/>
                <w:lang w:val="uk-UA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трад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трад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свою вимову, виявляючи фонетичні закономірності (збіг приголосних, кінцевий приголосний, наголошені та ненаголошені голосні) </w:t>
            </w:r>
            <w:r>
              <w:rPr>
                <w:color w:val="3D5AC2"/>
                <w:lang w:val="uk-UA"/>
              </w:rPr>
              <w:t>[4 МОВ 4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способи перевірки орфограм (за орфографічним словником; зміною форми слова або добором споріднених слів, за правилом) </w:t>
            </w:r>
            <w:r>
              <w:rPr>
                <w:color w:val="3D5AC2"/>
                <w:lang w:val="uk-UA"/>
              </w:rPr>
              <w:t>[4 МОВ 4.1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тради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а виши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дає</w:t>
            </w:r>
            <w:r>
              <w:rPr>
                <w:lang w:val="uk-UA"/>
              </w:rPr>
              <w:t xml:space="preserve"> зміст усного повідомлення (послідовність подій у розповіді; перелік ознак в описі; наведені аргументи в міркуванні) </w:t>
            </w:r>
            <w:r>
              <w:rPr>
                <w:color w:val="3D5AC2"/>
                <w:lang w:val="uk-UA"/>
              </w:rPr>
              <w:t>[4 МОВ 1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бирає</w:t>
            </w:r>
            <w:r>
              <w:rPr>
                <w:lang w:val="uk-UA"/>
              </w:rPr>
              <w:t xml:space="preserve"> заголовки до частин прослуханого тексту;</w:t>
              <w:br/>
              <w:t xml:space="preserve">–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текст творчо (зміна оповідача в тексті-розповіді; зміна послідовності переліку наведення ознак в тексті-описі; зміна послідовності аргументів у тексті-міркуванні) </w:t>
            </w:r>
            <w:r>
              <w:rPr>
                <w:color w:val="3D5AC2"/>
                <w:lang w:val="uk-UA"/>
              </w:rPr>
              <w:t>[4 МОВ 1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а виши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рогнозує</w:t>
            </w:r>
            <w:r>
              <w:rPr>
                <w:lang w:val="uk-UA"/>
              </w:rPr>
              <w:t xml:space="preserve"> орієнтовний зміст тексту на основі заголовка, опорних слів, ілюстрацій, невербальної інформації (таблиці, схеми, рисунки тощо) </w:t>
            </w:r>
            <w:r>
              <w:rPr>
                <w:color w:val="3D5AC2"/>
                <w:lang w:val="uk-UA"/>
              </w:rPr>
              <w:t>[4 МОВ 2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запитання, відповіді на які треба знайти у прогнозованому змісті тексту </w:t>
            </w:r>
            <w:r>
              <w:rPr>
                <w:color w:val="3D5AC2"/>
                <w:lang w:val="uk-UA"/>
              </w:rPr>
              <w:t>[4 МОВ 2.2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а виши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а виши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а виши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граматичні форми слів, які належать до різних частин мови, використовує їх для побудови власного висловлення </w:t>
            </w:r>
            <w:r>
              <w:rPr>
                <w:color w:val="3D5AC2"/>
              </w:rPr>
              <w:t>[4 МОВ 4.1-3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а виши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імпровізує</w:t>
            </w:r>
            <w:r>
              <w:rPr/>
              <w:t xml:space="preserve"> з репліками, відтворюючи діалоги зі створеного в групі сценарію (казка на новий лад тощо) </w:t>
            </w:r>
            <w:r>
              <w:rPr>
                <w:color w:val="3D5AC2"/>
              </w:rPr>
              <w:t>[4 МОВ 1.7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надає варіанти</w:t>
            </w:r>
            <w:r>
              <w:rPr/>
              <w:t xml:space="preserve"> несловесних засобів (міміку, жести, рухи) і </w:t>
            </w:r>
            <w:r>
              <w:rPr>
                <w:rStyle w:val="Emphasis"/>
              </w:rPr>
              <w:t>пояснює</w:t>
            </w:r>
            <w:r>
              <w:rPr/>
              <w:t xml:space="preserve">, чому обраний один із них </w:t>
            </w:r>
            <w:r>
              <w:rPr>
                <w:color w:val="3D5AC2"/>
              </w:rPr>
              <w:t>[4МОВ 1.7-5]</w:t>
            </w:r>
            <w:r>
              <w:rPr/>
              <w:t xml:space="preserve"> – </w:t>
            </w:r>
            <w:r>
              <w:rPr>
                <w:rStyle w:val="Emphasis"/>
              </w:rPr>
              <w:t>бере участь</w:t>
            </w:r>
            <w:r>
              <w:rPr/>
              <w:t xml:space="preserve"> у виставі </w:t>
            </w:r>
            <w:r>
              <w:rPr>
                <w:color w:val="3D5AC2"/>
              </w:rPr>
              <w:t>[4МОВ 1.7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ий текст і </w:t>
            </w:r>
            <w:r>
              <w:rPr>
                <w:rStyle w:val="Emphasis"/>
              </w:rPr>
              <w:t>відбирає</w:t>
            </w:r>
            <w:r>
              <w:rPr/>
              <w:t xml:space="preserve"> інформацію для створення власного висловлення з конкретною метою (усне оголошення, усний відгук, усний стислий переказ) </w:t>
            </w:r>
            <w:r>
              <w:rPr>
                <w:color w:val="3D5AC2"/>
              </w:rPr>
              <w:t>[4 МОВ 1.3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рогнозує</w:t>
            </w:r>
            <w:r>
              <w:rPr/>
              <w:t xml:space="preserve">, як відібрану інформацію можна використати корисно </w:t>
            </w:r>
            <w:r>
              <w:rPr>
                <w:color w:val="3D5AC2"/>
              </w:rPr>
              <w:t>[4 МОВ 1.3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 та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 необхідну інформацію </w:t>
            </w:r>
            <w:r>
              <w:rPr>
                <w:color w:val="3D5AC2"/>
              </w:rPr>
              <w:t>[4 МОВ 1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читає</w:t>
            </w:r>
            <w:r>
              <w:rPr>
                <w:lang w:val="uk-UA"/>
              </w:rPr>
              <w:t xml:space="preserve"> виразно вголос або подумки різні тексти (вірші, народні й літературні казки, оповідання, графічні та інформаційні тексти) залежно від мети читання </w:t>
            </w:r>
            <w:r>
              <w:rPr>
                <w:color w:val="3D5AC2"/>
                <w:lang w:val="uk-UA"/>
              </w:rPr>
              <w:t>[4 МОВ 2.2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овідає</w:t>
            </w:r>
            <w:r>
              <w:rPr>
                <w:lang w:val="uk-UA"/>
              </w:rPr>
              <w:t xml:space="preserve"> (докладно, стисло або вибірково), про що йдеться в тексті </w:t>
            </w:r>
            <w:r>
              <w:rPr>
                <w:color w:val="3D5AC2"/>
                <w:lang w:val="uk-UA"/>
              </w:rPr>
              <w:t>[4 МОВ 2.2-4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повідомлення для Інтернет-спілкування </w:t>
            </w:r>
            <w:r>
              <w:rPr>
                <w:color w:val="3D5AC2"/>
                <w:lang w:val="uk-UA"/>
              </w:rPr>
              <w:t>[4 МОВ 3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ідповідні емотикони для вираження особистих емоцій </w:t>
            </w:r>
            <w:r>
              <w:rPr>
                <w:color w:val="3D5AC2"/>
                <w:lang w:val="uk-UA"/>
              </w:rPr>
              <w:t>[4 МОВ 3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документи для спілкування та поширення результатів діяльності, індивідуальної або групової роботи за допомогою цифрових пристроїв та програм </w:t>
            </w:r>
            <w:r>
              <w:rPr>
                <w:color w:val="3D5AC2"/>
                <w:lang w:val="uk-UA"/>
              </w:rPr>
              <w:t>[4 МОВ 3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> 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обачене з власним життєвим досвідом </w:t>
            </w:r>
            <w:r>
              <w:rPr>
                <w:color w:val="3D5AC2"/>
                <w:lang w:val="uk-UA"/>
              </w:rPr>
              <w:t>[4 МОВ 2.4-1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, чи доповнюють словесні і несловесні засоби одне одного, чи зрозумілий характер персонажа та його наміри </w:t>
            </w:r>
            <w:r>
              <w:rPr>
                <w:color w:val="3D5AC2"/>
                <w:lang w:val="uk-UA"/>
              </w:rPr>
              <w:t>[4МОВ 2.4-1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та новоріч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тему усного повідомлення </w:t>
            </w:r>
            <w:r>
              <w:rPr>
                <w:color w:val="3D5AC2"/>
              </w:rPr>
              <w:t>[4 МОВ 1.4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значає</w:t>
            </w:r>
            <w:r>
              <w:rPr/>
              <w:t xml:space="preserve"> головну думку тексту </w:t>
            </w:r>
            <w:r>
              <w:rPr>
                <w:color w:val="3D5AC2"/>
              </w:rPr>
              <w:t>[4 МОВ 1.4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іставляє</w:t>
            </w:r>
            <w:r>
              <w:rPr/>
              <w:t xml:space="preserve"> тему і головну думку усного повідомлення з власними спостереженнями, поведінкою, досвідом </w:t>
            </w:r>
            <w:r>
              <w:rPr>
                <w:color w:val="3D5AC2"/>
              </w:rPr>
              <w:t>[4 МОВ 1.4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ояснює</w:t>
            </w:r>
            <w:r>
              <w:rPr/>
              <w:t xml:space="preserve"> можливий вплив висловлення на слухача </w:t>
            </w:r>
            <w:r>
              <w:rPr>
                <w:color w:val="3D5AC2"/>
              </w:rPr>
              <w:t>[4 МОВ 1.4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та новоріч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авить запитання</w:t>
            </w:r>
            <w:r>
              <w:rPr/>
              <w:t xml:space="preserve"> різної спрямованості: до змісту твору, до автора, до себе </w:t>
            </w:r>
            <w:r>
              <w:rPr>
                <w:color w:val="3D5AC2"/>
              </w:rPr>
              <w:t>[4 МОВ 2.2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находить</w:t>
            </w:r>
            <w:r>
              <w:rPr/>
              <w:t xml:space="preserve"> у тексті відповіді на поставлені запитання у прямій чи іншій формі </w:t>
            </w:r>
            <w:r>
              <w:rPr>
                <w:color w:val="3D5AC2"/>
              </w:rPr>
              <w:t>[4 МОВ 2.2-6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та новоріч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  <w:lang w:val="uk-UA"/>
              </w:rPr>
              <w:t>[4 МОВ 3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та новоріч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та новоріч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будову слова; </w:t>
            </w:r>
            <w:r>
              <w:rPr>
                <w:rStyle w:val="Emphasis"/>
                <w:lang w:val="uk-UA"/>
              </w:rPr>
              <w:t>утворює</w:t>
            </w:r>
            <w:r>
              <w:rPr>
                <w:lang w:val="uk-UA"/>
              </w:rPr>
              <w:t xml:space="preserve"> нові слова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роль закінчень, значення префіксів і суфіксів </w:t>
            </w:r>
            <w:r>
              <w:rPr>
                <w:color w:val="3D5AC2"/>
                <w:lang w:val="uk-UA"/>
              </w:rPr>
              <w:t>[4 МОВ 4.1-4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виражальні можливості слів, що належать до різних частин мови </w:t>
            </w:r>
            <w:r>
              <w:rPr>
                <w:color w:val="3D5AC2"/>
                <w:lang w:val="uk-UA"/>
              </w:rPr>
              <w:t>[4 МОВ 4.1-5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двяні та новоріч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ахи взи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ахи взи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ідтворює</w:t>
            </w:r>
            <w:r>
              <w:rPr>
                <w:lang w:val="uk-UA"/>
              </w:rPr>
              <w:t xml:space="preserve"> фактичну, очевидну інформацію з тексту </w:t>
            </w:r>
            <w:r>
              <w:rPr>
                <w:color w:val="3D5AC2"/>
                <w:lang w:val="uk-UA"/>
              </w:rPr>
              <w:t>[4 МОВ 2.2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порядковує</w:t>
            </w:r>
            <w:r>
              <w:rPr>
                <w:lang w:val="uk-UA"/>
              </w:rPr>
              <w:t xml:space="preserve"> потрібну інформацію з графічного тексту (рисунки, таблиці, схеми) </w:t>
            </w:r>
            <w:r>
              <w:rPr>
                <w:color w:val="3D5AC2"/>
                <w:lang w:val="uk-UA"/>
              </w:rPr>
              <w:t>[4 МОВ 2.2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становлює</w:t>
            </w:r>
            <w:r>
              <w:rPr>
                <w:lang w:val="uk-UA"/>
              </w:rPr>
              <w:t xml:space="preserve"> послідовність дій персонажів художніх творів </w:t>
            </w:r>
            <w:r>
              <w:rPr>
                <w:color w:val="3D5AC2"/>
                <w:lang w:val="uk-UA"/>
              </w:rPr>
              <w:t>[4 МОВ 2.2-9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рочитане з власним життєвим досвідом </w:t>
            </w:r>
            <w:r>
              <w:rPr>
                <w:color w:val="3D5AC2"/>
                <w:lang w:val="uk-UA"/>
              </w:rPr>
              <w:t>[4 МОВ 2.2-10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ахи взи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ахи взи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ахи взи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, відповідно до мети висловлювання, розповідні, питальні і спонукальні речення; правильно </w:t>
            </w:r>
            <w:r>
              <w:rPr>
                <w:rStyle w:val="Emphasis"/>
              </w:rPr>
              <w:t>вживає</w:t>
            </w:r>
            <w:r>
              <w:rPr/>
              <w:t xml:space="preserve"> розділові знаки в кінці таких речень</w:t>
            </w:r>
            <w:r>
              <w:rPr>
                <w:color w:val="3D5AC2"/>
              </w:rPr>
              <w:t>[4 МОВ 4.1-7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ахи взим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ркв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ступ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підтримує</w:t>
            </w:r>
            <w:r>
              <w:rPr>
                <w:lang w:val="uk-UA"/>
              </w:rPr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  <w:lang w:val="uk-UA"/>
              </w:rPr>
              <w:t>[4 МОВ 1.6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наводить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аргументи</w:t>
            </w:r>
            <w:r>
              <w:rPr>
                <w:lang w:val="uk-UA"/>
              </w:rPr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  <w:lang w:val="uk-UA"/>
              </w:rPr>
              <w:t>[4 МОВ 1.6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ргументує</w:t>
            </w:r>
            <w:r>
              <w:rPr>
                <w:lang w:val="uk-UA"/>
              </w:rPr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  <w:lang w:val="uk-UA"/>
              </w:rPr>
              <w:t>[4 МОВ 1.6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  <w:lang w:val="uk-UA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ркв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ркв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ркв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ркв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ркви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бговорює</w:t>
            </w:r>
            <w:r>
              <w:rPr/>
              <w:t xml:space="preserve"> враження від драматизації з позиції режисера </w:t>
            </w:r>
            <w:r>
              <w:rPr>
                <w:color w:val="3D5AC2"/>
              </w:rPr>
              <w:t>[4 МОВ 2.5-12]</w:t>
            </w:r>
            <w:r>
              <w:rPr/>
              <w:t xml:space="preserve"> ;</w:t>
              <w:br/>
              <w:t xml:space="preserve">– </w:t>
            </w:r>
            <w:r>
              <w:rPr>
                <w:rStyle w:val="Emphasis"/>
              </w:rPr>
              <w:t>ділиться</w:t>
            </w:r>
            <w:r>
              <w:rPr/>
              <w:t xml:space="preserve"> театральним досвідом та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почуття від перегляду вистави </w:t>
            </w:r>
            <w:r>
              <w:rPr>
                <w:color w:val="3D5AC2"/>
              </w:rPr>
              <w:t>[4 МОВ 2.5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т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  <w:lang w:val="uk-UA"/>
              </w:rPr>
              <w:t>[4 МОВ 1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т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т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</w:rPr>
              <w:t>[4 МОВ 3.1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т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т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у власних висловленнях слова з переносним значенням, синоніми, антоніми, багатозначні слова </w:t>
            </w:r>
            <w:r>
              <w:rPr>
                <w:color w:val="3D5AC2"/>
                <w:lang w:val="uk-UA"/>
              </w:rPr>
              <w:t>[4 МОВ 4.1-8]</w:t>
            </w:r>
            <w:r>
              <w:rPr>
                <w:lang w:val="uk-UA"/>
              </w:rPr>
              <w:t xml:space="preserve">; </w:t>
            </w:r>
            <w:r>
              <w:rPr>
                <w:rStyle w:val="Emphasis"/>
                <w:lang w:val="uk-UA"/>
              </w:rPr>
              <w:t>– будує висловлення</w:t>
            </w:r>
            <w:r>
              <w:rPr>
                <w:lang w:val="uk-UA"/>
              </w:rPr>
              <w:t xml:space="preserve">, використовуючи виражальні можливості слів, що належать до різних частин мови </w:t>
            </w:r>
            <w:r>
              <w:rPr>
                <w:color w:val="3D5AC2"/>
                <w:lang w:val="uk-UA"/>
              </w:rPr>
              <w:t>[4 МОВ 4.1-9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іт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різняє</w:t>
            </w:r>
            <w:r>
              <w:rPr>
                <w:lang w:val="uk-UA"/>
              </w:rPr>
              <w:t xml:space="preserve"> головну і другорядну інформацію в текстах різних видів </w:t>
            </w:r>
            <w:r>
              <w:rPr>
                <w:color w:val="3D5AC2"/>
                <w:lang w:val="uk-UA"/>
              </w:rPr>
              <w:t>[4 МОВ 2.4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оширює</w:t>
            </w:r>
            <w:r>
              <w:rPr/>
              <w:t xml:space="preserve"> речення словами і словосполученнями, однорідними членами (головними і другорядними) </w:t>
            </w:r>
            <w:r>
              <w:rPr>
                <w:color w:val="3D5AC2"/>
              </w:rPr>
              <w:t>[4 МОВ 4.1-10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наки пунктуації для оформлення нескладних висловлень на письмі </w:t>
            </w:r>
            <w:r>
              <w:rPr>
                <w:color w:val="3D5AC2"/>
              </w:rPr>
              <w:t>[4 МОВ 4.1-11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м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дає</w:t>
            </w:r>
            <w:r>
              <w:rPr/>
              <w:t xml:space="preserve"> своє враження від побаченого у відгуках (театральних рецензіях) </w:t>
            </w:r>
            <w:r>
              <w:rPr>
                <w:color w:val="3D5AC2"/>
              </w:rPr>
              <w:t>[4 МОВ 3.1-10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бить</w:t>
            </w:r>
            <w:r>
              <w:rPr/>
              <w:t xml:space="preserve"> ремарки до реплік, готуючись до репетиції або на основі акторської імпровізації </w:t>
            </w:r>
            <w:r>
              <w:rPr>
                <w:color w:val="3D5AC2"/>
              </w:rPr>
              <w:t>[4 МОВ 3.1-1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в групі або самостійно сценарій, використовуючи 5 запитань (Хто? Що? Де? Коли? Як?) </w:t>
            </w:r>
            <w:r>
              <w:rPr>
                <w:color w:val="3D5AC2"/>
              </w:rPr>
              <w:t>[4 МОВ 3.1-1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в групі театральну програмку, запрошення </w:t>
            </w:r>
            <w:r>
              <w:rPr>
                <w:color w:val="3D5AC2"/>
              </w:rPr>
              <w:t>[4 МОВ 3.1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творить до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творить до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являє</w:t>
            </w:r>
            <w:r>
              <w:rPr/>
              <w:t xml:space="preserve"> зв’язки в текстах: між окремими частинами тексту, між частинами тексту і темою або головною думкою </w:t>
            </w:r>
            <w:r>
              <w:rPr>
                <w:color w:val="3D5AC2"/>
              </w:rPr>
              <w:t>[4 МОВ 2.4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зрізняє</w:t>
            </w:r>
            <w:r>
              <w:rPr/>
              <w:t xml:space="preserve"> в тексті факти і судження, знаходить між ними зв’язок </w:t>
            </w:r>
            <w:r>
              <w:rPr>
                <w:color w:val="3D5AC2"/>
              </w:rPr>
              <w:t>[4 МОВ 2.4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формулює</w:t>
            </w:r>
            <w:r>
              <w:rPr/>
              <w:t xml:space="preserve"> проблемні питання під час і після читання тексту </w:t>
            </w:r>
            <w:r>
              <w:rPr>
                <w:color w:val="3D5AC2"/>
              </w:rPr>
              <w:t>[4 МОВ 2.4-6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становлює</w:t>
            </w:r>
            <w:r>
              <w:rPr/>
              <w:t xml:space="preserve"> причиново-наслідкові зв’язки між подіями, вчинками персонажів та їхніми стосунками з іншими персонажами </w:t>
            </w:r>
            <w:r>
              <w:rPr>
                <w:color w:val="3D5AC2"/>
              </w:rPr>
              <w:t>[4 МОВ 2.4-7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являє</w:t>
            </w:r>
            <w:r>
              <w:rPr/>
              <w:t xml:space="preserve"> деталі тексту, важливі для розуміння ідей </w:t>
            </w:r>
            <w:r>
              <w:rPr>
                <w:color w:val="3D5AC2"/>
              </w:rPr>
              <w:t>[4 МОВ 2.4-8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формулює</w:t>
            </w:r>
            <w:r>
              <w:rPr/>
              <w:t xml:space="preserve"> ідеї тексту, </w:t>
            </w:r>
            <w:r>
              <w:rPr>
                <w:rStyle w:val="Emphasis"/>
              </w:rPr>
              <w:t>пов’язує</w:t>
            </w:r>
            <w:r>
              <w:rPr/>
              <w:t xml:space="preserve"> їх із власним досвідом </w:t>
            </w:r>
            <w:r>
              <w:rPr>
                <w:color w:val="3D5AC2"/>
              </w:rPr>
              <w:t>[4 МОВ 2.4-9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творить до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кладає</w:t>
            </w:r>
            <w:r>
              <w:rPr/>
              <w:t xml:space="preserve"> тексти для письмового спілкування (запрошення, оголошення, афіша) з дотриманням форм звертання, подяки </w:t>
            </w:r>
            <w:r>
              <w:rPr>
                <w:color w:val="3D5AC2"/>
              </w:rPr>
              <w:t>[4 МОВ 3.1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творить до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творить до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ина творить до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здогад, про що йтиметься у виставі </w:t>
            </w:r>
            <w:r>
              <w:rPr>
                <w:color w:val="3D5AC2"/>
              </w:rPr>
              <w:t>[4 МОВ 2.2-1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находить</w:t>
            </w:r>
            <w:r>
              <w:rPr/>
              <w:t xml:space="preserve"> потрібну інформацію в театральній програмці </w:t>
            </w:r>
            <w:r>
              <w:rPr>
                <w:color w:val="3D5AC2"/>
              </w:rPr>
              <w:t>[4 МОВ 2.2-1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наводить</w:t>
            </w:r>
            <w:r>
              <w:rPr/>
              <w:t xml:space="preserve"> </w:t>
            </w:r>
            <w:r>
              <w:rPr>
                <w:rStyle w:val="Emphasis"/>
              </w:rPr>
              <w:t>аргументи</w:t>
            </w:r>
            <w:r>
              <w:rPr/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</w:rPr>
              <w:t>[4 МОВ 1.6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аргументує</w:t>
            </w:r>
            <w:r>
              <w:rPr/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</w:rPr>
              <w:t>[4 МОВ 1.6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</w:rPr>
              <w:t>[4 МОВ 1.6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ов’язує</w:t>
            </w:r>
            <w:r>
              <w:rPr>
                <w:lang w:val="uk-UA"/>
              </w:rPr>
              <w:t xml:space="preserve"> текст із власним досвідом, навколишнім світом та із раніше прочитаними текстами,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відповідними твердженнями або </w:t>
            </w:r>
            <w:r>
              <w:rPr>
                <w:rStyle w:val="Emphasis"/>
                <w:lang w:val="uk-UA"/>
              </w:rPr>
              <w:t>заперечує</w:t>
            </w:r>
            <w:r>
              <w:rPr>
                <w:lang w:val="uk-UA"/>
              </w:rPr>
              <w:t xml:space="preserve"> їх </w:t>
            </w:r>
            <w:r>
              <w:rPr>
                <w:color w:val="3D5AC2"/>
                <w:lang w:val="uk-UA"/>
              </w:rPr>
              <w:t>[4 МОВ 2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правдоподібність описаних подій, твердження з тексту, виходячи із своїх уявлень про світ </w:t>
            </w:r>
            <w:r>
              <w:rPr>
                <w:color w:val="3D5AC2"/>
                <w:lang w:val="uk-UA"/>
              </w:rPr>
              <w:t>[4 МОВ 2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ій погляд на предмет обговорення (тему, головну думку, висновки тощо) </w:t>
            </w:r>
            <w:r>
              <w:rPr>
                <w:color w:val="3D5AC2"/>
                <w:lang w:val="uk-UA"/>
              </w:rPr>
              <w:t>[4 МОВ 2.5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  <w:lang w:val="uk-UA"/>
              </w:rPr>
              <w:t>[4 МОВ 3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експериментує</w:t>
            </w:r>
            <w:r>
              <w:rPr/>
              <w:t xml:space="preserve"> з граматичними формами (наприклад, шукає риму, досліджуючи паралельні форми відмінкових закінчень іменників) </w:t>
            </w:r>
            <w:r>
              <w:rPr>
                <w:color w:val="3D5AC2"/>
              </w:rPr>
              <w:t>[4 МОВ 4.2-1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і творчість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і творчість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цінюю</w:t>
            </w:r>
            <w:r>
              <w:rPr>
                <w:lang w:val="uk-UA"/>
              </w:rPr>
              <w:t xml:space="preserve"> зміст, особливості мови і структуру тексту</w:t>
            </w:r>
            <w:r>
              <w:rPr>
                <w:color w:val="3D5AC2"/>
                <w:lang w:val="uk-UA"/>
              </w:rPr>
              <w:t>[4 МОВ 2.5-5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надійність обґрунтованість висновків </w:t>
            </w:r>
            <w:r>
              <w:rPr>
                <w:color w:val="3D5AC2"/>
                <w:lang w:val="uk-UA"/>
              </w:rPr>
              <w:t>[4 МОВ 2.5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ізнає</w:t>
            </w:r>
            <w:r>
              <w:rPr>
                <w:lang w:val="uk-UA"/>
              </w:rPr>
              <w:t xml:space="preserve"> наміри персонажа тексту,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ї думки </w:t>
            </w:r>
            <w:r>
              <w:rPr>
                <w:color w:val="3D5AC2"/>
                <w:lang w:val="uk-UA"/>
              </w:rPr>
              <w:t>[4 МОВ 2.5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елементи тексту (слова автора, діалог персонажів, опис, виражальні засоби мови) і їх роль для розуміння змісту </w:t>
            </w:r>
            <w:r>
              <w:rPr>
                <w:color w:val="3D5AC2"/>
                <w:lang w:val="uk-UA"/>
              </w:rPr>
              <w:t>[4 МОВ 2.5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стиль тексту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ін впливає на сприймання інформації </w:t>
            </w:r>
            <w:r>
              <w:rPr>
                <w:color w:val="3D5AC2"/>
                <w:lang w:val="uk-UA"/>
              </w:rPr>
              <w:t>[4 МОВ 2.5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і творчість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, чи відповідає створений текст меті, перевіряє грамотність написаного </w:t>
            </w:r>
            <w:r>
              <w:rPr>
                <w:color w:val="3D5AC2"/>
                <w:lang w:val="uk-UA"/>
              </w:rPr>
              <w:t>[4 МОВ 3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власний письмовий текст, </w:t>
            </w:r>
            <w:r>
              <w:rPr>
                <w:rStyle w:val="Emphasis"/>
                <w:lang w:val="uk-UA"/>
              </w:rPr>
              <w:t>знаходить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виправляє</w:t>
            </w:r>
            <w:r>
              <w:rPr>
                <w:lang w:val="uk-UA"/>
              </w:rPr>
              <w:t xml:space="preserve"> помилки, </w:t>
            </w:r>
            <w:r>
              <w:rPr>
                <w:rStyle w:val="Emphasis"/>
                <w:lang w:val="uk-UA"/>
              </w:rPr>
              <w:t>редагує</w:t>
            </w:r>
            <w:r>
              <w:rPr>
                <w:lang w:val="uk-UA"/>
              </w:rPr>
              <w:t xml:space="preserve"> зміст тексту </w:t>
            </w:r>
            <w:r>
              <w:rPr>
                <w:color w:val="3D5AC2"/>
                <w:lang w:val="uk-UA"/>
              </w:rPr>
              <w:t>[4 МОВ 3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говорює</w:t>
            </w:r>
            <w:r>
              <w:rPr>
                <w:lang w:val="uk-UA"/>
              </w:rPr>
              <w:t xml:space="preserve"> письмові роботи (власні й однокласників) у парі, невеликій групі, </w:t>
            </w:r>
            <w:r>
              <w:rPr>
                <w:rStyle w:val="Emphasis"/>
                <w:lang w:val="uk-UA"/>
              </w:rPr>
              <w:t>відзначає</w:t>
            </w:r>
            <w:r>
              <w:rPr>
                <w:lang w:val="uk-UA"/>
              </w:rPr>
              <w:t xml:space="preserve"> позитивні характеристики </w:t>
            </w:r>
            <w:r>
              <w:rPr>
                <w:color w:val="3D5AC2"/>
                <w:lang w:val="uk-UA"/>
              </w:rPr>
              <w:t>[2 МОВ 3.3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і творчість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і творчість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експериментує</w:t>
            </w:r>
            <w:r>
              <w:rPr>
                <w:lang w:val="uk-UA"/>
              </w:rPr>
              <w:t xml:space="preserve"> з власними текстами (замінює слова синонімами, прості речення складними і навпаки, уводить в текст фразеологізми, нові слова тощо) </w:t>
            </w:r>
            <w:r>
              <w:rPr>
                <w:color w:val="3D5AC2"/>
                <w:lang w:val="uk-UA"/>
              </w:rPr>
              <w:t>[4 МОВ 4.2-2]</w:t>
            </w:r>
            <w:r>
              <w:rPr>
                <w:lang w:val="uk-UA"/>
              </w:rPr>
              <w:t xml:space="preserve">, 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залежність змісту речення від місця розташування в ньому коми, уживання різних знаків пунктуації </w:t>
            </w:r>
            <w:r>
              <w:rPr>
                <w:color w:val="3D5AC2"/>
                <w:lang w:val="uk-UA"/>
              </w:rPr>
              <w:t>[4 МОВ 4.2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тя і творчість Лесі Украї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 Шевченко -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ерефразовує</w:t>
            </w:r>
            <w:r>
              <w:rPr>
                <w:lang w:val="uk-UA"/>
              </w:rPr>
              <w:t xml:space="preserve"> репліки в діалозі </w:t>
            </w:r>
            <w:r>
              <w:rPr>
                <w:color w:val="3D5AC2"/>
                <w:lang w:val="uk-UA"/>
              </w:rPr>
              <w:t>[4 МОВ 1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ередає</w:t>
            </w:r>
            <w:r>
              <w:rPr>
                <w:lang w:val="uk-UA"/>
              </w:rPr>
              <w:t xml:space="preserve"> зміст усного повідомлення (послідовність подій у розповіді; перелік ознак в описі; наведені аргументи в міркуванні) </w:t>
            </w:r>
            <w:r>
              <w:rPr>
                <w:color w:val="3D5AC2"/>
                <w:lang w:val="uk-UA"/>
              </w:rPr>
              <w:t>[4 МОВ 1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бирає</w:t>
            </w:r>
            <w:r>
              <w:rPr>
                <w:lang w:val="uk-UA"/>
              </w:rPr>
              <w:t xml:space="preserve"> заголовки до частин прослуханого тексту;</w:t>
              <w:br/>
              <w:t xml:space="preserve">– </w:t>
            </w:r>
            <w:r>
              <w:rPr>
                <w:rStyle w:val="Emphasis"/>
                <w:lang w:val="uk-UA"/>
              </w:rPr>
              <w:t>переказує</w:t>
            </w:r>
            <w:r>
              <w:rPr>
                <w:lang w:val="uk-UA"/>
              </w:rPr>
              <w:t xml:space="preserve"> текст творчо (зміна оповідача в тексті-розповіді; зміна послідовності переліку наведення ознак в тексті-описі; зміна послідовності аргументів у тексті-міркуванні) </w:t>
            </w:r>
            <w:r>
              <w:rPr>
                <w:color w:val="3D5AC2"/>
                <w:lang w:val="uk-UA"/>
              </w:rPr>
              <w:t>[4 МОВ 1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 Шевченко -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або </w:t>
            </w:r>
            <w:r>
              <w:rPr>
                <w:rStyle w:val="Emphasis"/>
              </w:rPr>
              <w:t>добирає</w:t>
            </w:r>
            <w:r>
              <w:rPr/>
              <w:t xml:space="preserve"> ілюстрації до художнього тексту, </w:t>
            </w:r>
            <w:r>
              <w:rPr>
                <w:rStyle w:val="Emphasis"/>
              </w:rPr>
              <w:t>словесно</w:t>
            </w:r>
            <w:r>
              <w:rPr/>
              <w:t xml:space="preserve"> </w:t>
            </w:r>
            <w:r>
              <w:rPr>
                <w:rStyle w:val="Emphasis"/>
              </w:rPr>
              <w:t>малює</w:t>
            </w:r>
            <w:r>
              <w:rPr/>
              <w:t xml:space="preserve"> картини до твору, </w:t>
            </w:r>
            <w:r>
              <w:rPr>
                <w:rStyle w:val="Emphasis"/>
              </w:rPr>
              <w:t>творить</w:t>
            </w:r>
            <w:r>
              <w:rPr/>
              <w:t xml:space="preserve"> художні образи </w:t>
            </w:r>
            <w:r>
              <w:rPr>
                <w:color w:val="3D5AC2"/>
              </w:rPr>
              <w:t>[4 МОВ 2.6-1]</w:t>
            </w:r>
            <w:r>
              <w:rPr/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ражає</w:t>
            </w:r>
            <w:r>
              <w:rPr/>
              <w:t xml:space="preserve"> свої почуття та емоції щодо прочитаного мовою музики й образотворчого мистецтва </w:t>
            </w:r>
            <w:r>
              <w:rPr>
                <w:color w:val="3D5AC2"/>
              </w:rPr>
              <w:t>[4 МОВ 2.6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 Шевченко -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поради щодо можливого вдосконалення тексту, спираючись на пам’ятку, яку підготував /-ла вчитель/вчителька </w:t>
            </w:r>
            <w:r>
              <w:rPr>
                <w:color w:val="3D5AC2"/>
              </w:rPr>
              <w:t>[4 МОВ 3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 Шевченко -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 Шевченко -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рас Шевченко -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на основі художнього тексту (напр., казка на новий лад тощо) </w:t>
            </w:r>
            <w:r>
              <w:rPr>
                <w:rStyle w:val="Emphasis"/>
              </w:rPr>
              <w:t>створює</w:t>
            </w:r>
            <w:r>
              <w:rPr/>
              <w:t xml:space="preserve"> у групі сценарій </w:t>
            </w:r>
            <w:r>
              <w:rPr>
                <w:color w:val="3D5AC2"/>
              </w:rPr>
              <w:t>[4 МОВ 2.6-7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в групі костюми, маски, прості ляльки до вистави </w:t>
            </w:r>
            <w:r>
              <w:rPr>
                <w:color w:val="3D5AC2"/>
              </w:rPr>
              <w:t>[4 МОВ 2.6-8]</w:t>
            </w:r>
            <w:r>
              <w:rPr/>
              <w:t xml:space="preserve">; </w:t>
            </w:r>
            <w:r>
              <w:rPr>
                <w:rStyle w:val="Emphasis"/>
              </w:rPr>
              <w:t>– добирає</w:t>
            </w:r>
            <w:r>
              <w:rPr/>
              <w:t xml:space="preserve"> аудіо- та відеосупровід до вистави </w:t>
            </w:r>
            <w:r>
              <w:rPr>
                <w:color w:val="3D5AC2"/>
              </w:rPr>
              <w:t>[4 МОВ 2.6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різняє</w:t>
            </w:r>
            <w:r>
              <w:rPr>
                <w:lang w:val="uk-UA"/>
              </w:rPr>
              <w:t xml:space="preserve"> різні ситуації спілкування </w:t>
            </w:r>
            <w:r>
              <w:rPr>
                <w:color w:val="3D5AC2"/>
                <w:lang w:val="uk-UA"/>
              </w:rPr>
              <w:t>[4 МОВ 1.1-1]</w:t>
            </w:r>
            <w:r>
              <w:rPr>
                <w:lang w:val="uk-UA"/>
              </w:rPr>
              <w:t>;</w:t>
              <w:br/>
              <w:t xml:space="preserve">– з увагою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усні репліки діалогу, </w:t>
            </w:r>
            <w:r>
              <w:rPr>
                <w:rStyle w:val="Emphasis"/>
                <w:lang w:val="uk-UA"/>
              </w:rPr>
              <w:t>перепитує</w:t>
            </w:r>
            <w:r>
              <w:rPr>
                <w:lang w:val="uk-UA"/>
              </w:rPr>
              <w:t xml:space="preserve">, </w:t>
            </w:r>
            <w:r>
              <w:rPr>
                <w:rStyle w:val="Emphasis"/>
                <w:lang w:val="uk-UA"/>
              </w:rPr>
              <w:t>уточнює</w:t>
            </w:r>
            <w:r>
              <w:rPr>
                <w:lang w:val="uk-UA"/>
              </w:rPr>
              <w:t xml:space="preserve"> з огляду на ситуацію спілкування </w:t>
            </w:r>
            <w:r>
              <w:rPr>
                <w:color w:val="3D5AC2"/>
                <w:lang w:val="uk-UA"/>
              </w:rPr>
              <w:t>[4 МОВ 1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приймає</w:t>
            </w:r>
            <w:r>
              <w:rPr>
                <w:lang w:val="uk-UA"/>
              </w:rPr>
              <w:t xml:space="preserve"> монологічне висловлення з конкретною метою </w:t>
            </w:r>
            <w:r>
              <w:rPr/>
              <w:t xml:space="preserve">(наприклад: обговорює усне повідомлення в парі або групі для пошуку додаткових аргументів або спростування наведених) </w:t>
            </w:r>
            <w:r>
              <w:rPr>
                <w:color w:val="3D5AC2"/>
              </w:rPr>
              <w:t>[4 МОВ 1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робляє</w:t>
            </w:r>
            <w:r>
              <w:rPr/>
              <w:t xml:space="preserve"> прочитану казку: </w:t>
            </w:r>
            <w:r>
              <w:rPr>
                <w:rStyle w:val="Emphasis"/>
              </w:rPr>
              <w:t>вводить</w:t>
            </w:r>
            <w:r>
              <w:rPr/>
              <w:t xml:space="preserve"> нових персонажів, </w:t>
            </w:r>
            <w:r>
              <w:rPr>
                <w:rStyle w:val="Emphasis"/>
              </w:rPr>
              <w:t>змінює</w:t>
            </w:r>
            <w:r>
              <w:rPr/>
              <w:t xml:space="preserve"> сюжет, </w:t>
            </w:r>
            <w:r>
              <w:rPr>
                <w:rStyle w:val="Emphasis"/>
              </w:rPr>
              <w:t>змінює</w:t>
            </w:r>
            <w:r>
              <w:rPr/>
              <w:t xml:space="preserve"> в тексті форми особи, способу, </w:t>
            </w:r>
            <w:r>
              <w:rPr>
                <w:rStyle w:val="Emphasis"/>
              </w:rPr>
              <w:t>дописує</w:t>
            </w:r>
            <w:r>
              <w:rPr/>
              <w:t xml:space="preserve"> початок (вступ) або кінець (висновок) до поданого тексту </w:t>
            </w:r>
            <w:r>
              <w:rPr>
                <w:color w:val="3D5AC2"/>
              </w:rPr>
              <w:t>[4 МОВ 2.7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творює</w:t>
            </w:r>
            <w:r>
              <w:rPr/>
              <w:t xml:space="preserve"> діалог із запитання, що міститься в тексті; </w:t>
            </w:r>
            <w:r>
              <w:rPr>
                <w:rStyle w:val="Emphasis"/>
              </w:rPr>
              <w:t>доповнює</w:t>
            </w:r>
            <w:r>
              <w:rPr/>
              <w:t xml:space="preserve"> текст власними міркуваннями </w:t>
            </w:r>
            <w:r>
              <w:rPr>
                <w:color w:val="3D5AC2"/>
              </w:rPr>
              <w:t>[4 МОВ 2.7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носить</w:t>
            </w:r>
            <w:r>
              <w:rPr/>
              <w:t xml:space="preserve"> персонажів прочитаного твору в наш час і </w:t>
            </w:r>
            <w:r>
              <w:rPr>
                <w:rStyle w:val="Emphasis"/>
              </w:rPr>
              <w:t>створює</w:t>
            </w:r>
            <w:r>
              <w:rPr/>
              <w:t xml:space="preserve"> «новий» художній твір </w:t>
            </w:r>
            <w:r>
              <w:rPr>
                <w:color w:val="3D5AC2"/>
              </w:rPr>
              <w:t>[4 МОВ 2.7-3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документи для спілкування та поширення результатів діяльності, індивідуальної або групової роботи за допомогою цифрових пристроїв та програм </w:t>
            </w:r>
            <w:r>
              <w:rPr>
                <w:color w:val="3D5AC2"/>
              </w:rPr>
              <w:t>[4 МОВ 3.2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різні види тексту під час сприймання висловлень і </w:t>
            </w:r>
            <w:r>
              <w:rPr>
                <w:rStyle w:val="Emphasis"/>
              </w:rPr>
              <w:t>враховує</w:t>
            </w:r>
            <w:r>
              <w:rPr/>
              <w:t xml:space="preserve"> результати дослідження для продукування власного висловлення </w:t>
            </w:r>
            <w:r>
              <w:rPr>
                <w:color w:val="3D5AC2"/>
              </w:rPr>
              <w:t>[4 МОВ 4.2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тему усного повідомлення </w:t>
            </w:r>
            <w:r>
              <w:rPr>
                <w:color w:val="3D5AC2"/>
              </w:rPr>
              <w:t>[4 МОВ 1.4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визначає</w:t>
            </w:r>
            <w:r>
              <w:rPr/>
              <w:t xml:space="preserve"> головну думку тексту </w:t>
            </w:r>
            <w:r>
              <w:rPr>
                <w:color w:val="3D5AC2"/>
              </w:rPr>
              <w:t>[4 МОВ 1.4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зіставляє</w:t>
            </w:r>
            <w:r>
              <w:rPr/>
              <w:t xml:space="preserve"> тему і головну думку усного повідомлення з власними спостереженнями, поведінкою, досвідом </w:t>
            </w:r>
            <w:r>
              <w:rPr>
                <w:color w:val="3D5AC2"/>
              </w:rPr>
              <w:t>[4 МОВ 1.4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ояснює</w:t>
            </w:r>
            <w:r>
              <w:rPr/>
              <w:t xml:space="preserve"> можливий вплив висловлення на слухача </w:t>
            </w:r>
            <w:r>
              <w:rPr>
                <w:color w:val="3D5AC2"/>
              </w:rPr>
              <w:t>[4 МОВ 1.4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уводить</w:t>
            </w:r>
            <w:r>
              <w:rPr/>
              <w:t xml:space="preserve"> в текст додаткові елементи (наприклад, персонаж пише комусь листа), нові деталі </w:t>
            </w:r>
            <w:r>
              <w:rPr>
                <w:color w:val="3D5AC2"/>
              </w:rPr>
              <w:t>[4 МОВ 2.7-4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укладає</w:t>
            </w:r>
            <w:r>
              <w:rPr/>
              <w:t xml:space="preserve"> план тексту </w:t>
            </w:r>
            <w:r>
              <w:rPr>
                <w:color w:val="3D5AC2"/>
              </w:rPr>
              <w:t>[4 МОВ 2.6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,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, </w:t>
            </w:r>
            <w:r>
              <w:rPr>
                <w:rStyle w:val="Emphasis"/>
              </w:rPr>
              <w:t>класифікує</w:t>
            </w:r>
            <w:r>
              <w:rPr/>
              <w:t xml:space="preserve"> інформацію з тексту у вигляді таблиць, схем і навпаки </w:t>
            </w:r>
            <w:r>
              <w:rPr>
                <w:color w:val="3D5AC2"/>
              </w:rPr>
              <w:t>[4 МОВ 2.6-5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значає</w:t>
            </w:r>
            <w:r>
              <w:rPr/>
              <w:t xml:space="preserve"> мету простих усних медіаповідомлень, </w:t>
            </w:r>
            <w:r>
              <w:rPr>
                <w:rStyle w:val="Emphasis"/>
              </w:rPr>
              <w:t>пояснює</w:t>
            </w:r>
            <w:r>
              <w:rPr/>
              <w:t xml:space="preserve">, хто це буде слухати і чому (радіопередачі, усне рекламне повідомлення) </w:t>
            </w:r>
            <w:r>
              <w:rPr>
                <w:color w:val="3D5AC2"/>
              </w:rPr>
              <w:t>[4 МОВ 1.4-5]</w:t>
            </w:r>
            <w:r>
              <w:rPr/>
              <w:t xml:space="preserve">; </w:t>
            </w:r>
            <w:r>
              <w:rPr>
                <w:rStyle w:val="StrongEmphasis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оширює</w:t>
            </w:r>
            <w:r>
              <w:rPr/>
              <w:t xml:space="preserve"> речення словами і словосполученнями, однорідними членами (головними і другорядними) </w:t>
            </w:r>
            <w:r>
              <w:rPr>
                <w:color w:val="3D5AC2"/>
              </w:rPr>
              <w:t>[4 МОВ 4.1-10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арго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грія - с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грія - с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цінює</w:t>
            </w:r>
            <w:r>
              <w:rPr>
                <w:lang w:val="uk-UA"/>
              </w:rPr>
              <w:t xml:space="preserve"> надійність обґрунтованість висновків </w:t>
            </w:r>
            <w:r>
              <w:rPr>
                <w:color w:val="3D5AC2"/>
                <w:lang w:val="uk-UA"/>
              </w:rPr>
              <w:t>[4 МОВ 2.5-6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ізнає</w:t>
            </w:r>
            <w:r>
              <w:rPr>
                <w:lang w:val="uk-UA"/>
              </w:rPr>
              <w:t xml:space="preserve"> наміри персонажа тексту,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ї думки </w:t>
            </w:r>
            <w:r>
              <w:rPr>
                <w:color w:val="3D5AC2"/>
                <w:lang w:val="uk-UA"/>
              </w:rPr>
              <w:t>[4 МОВ 2.5-7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елементи тексту (слова автора, діалог персонажів, опис, виражальні засоби мови) і їх роль для розуміння змісту </w:t>
            </w:r>
            <w:r>
              <w:rPr>
                <w:color w:val="3D5AC2"/>
                <w:lang w:val="uk-UA"/>
              </w:rPr>
              <w:t>[4 МОВ 2.5-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стиль тексту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ін впливає на сприймання інформації </w:t>
            </w:r>
            <w:r>
              <w:rPr>
                <w:color w:val="3D5AC2"/>
                <w:lang w:val="uk-UA"/>
              </w:rPr>
              <w:t>[4 МОВ 2.5-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грія - с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 3.1-7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грія - с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грія - с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</w:rPr>
              <w:t>будує висловлення</w:t>
            </w:r>
            <w:r>
              <w:rPr/>
              <w:t xml:space="preserve">, використовуючи виражальні можливості слів, що належать до різних частин мови </w:t>
            </w:r>
            <w:r>
              <w:rPr>
                <w:color w:val="3D5AC2"/>
              </w:rPr>
              <w:t>[4 МОВ 4.1-9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грія - с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ступ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підтримує</w:t>
            </w:r>
            <w:r>
              <w:rPr>
                <w:lang w:val="uk-UA"/>
              </w:rPr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  <w:lang w:val="uk-UA"/>
              </w:rPr>
              <w:t>[4 МОВ 1.6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наводить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аргументи</w:t>
            </w:r>
            <w:r>
              <w:rPr>
                <w:lang w:val="uk-UA"/>
              </w:rPr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  <w:lang w:val="uk-UA"/>
              </w:rPr>
              <w:t>[4 МОВ 1.6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ргументує</w:t>
            </w:r>
            <w:r>
              <w:rPr>
                <w:lang w:val="uk-UA"/>
              </w:rPr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  <w:lang w:val="uk-UA"/>
              </w:rPr>
              <w:t>[4 МОВ 1.6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  <w:lang w:val="uk-UA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зв’язки в текстах: між окремими частинами тексту, між частинами тексту і темою або головною думкою </w:t>
            </w:r>
            <w:r>
              <w:rPr>
                <w:color w:val="3D5AC2"/>
              </w:rPr>
              <w:t>[4 МОВ 2.4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розрізняє</w:t>
            </w:r>
            <w:r>
              <w:rPr/>
              <w:t xml:space="preserve"> в тексті факти і судження, знаходить між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створює</w:t>
            </w:r>
            <w:r>
              <w:rPr>
                <w:lang w:val="uk-UA"/>
              </w:rPr>
              <w:t xml:space="preserve"> самостійне письмове висловлення (розповідь, опис, міркування) на теми, які його/її цікавлять, за прочитаним твором, про ситуацію з життя в школі, сім’ї тощо, використовуючи виражальні засоби мови </w:t>
            </w:r>
            <w:r>
              <w:rPr>
                <w:color w:val="3D5AC2"/>
                <w:lang w:val="uk-UA"/>
              </w:rPr>
              <w:t>[4 МОВ 3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складає</w:t>
            </w:r>
            <w:r>
              <w:rPr>
                <w:lang w:val="uk-UA"/>
              </w:rPr>
              <w:t xml:space="preserve"> тексти для письмового спілкування (запрошення, оголошення, афіша) з дотриманням форм звертання, подяки </w:t>
            </w:r>
            <w:r>
              <w:rPr>
                <w:color w:val="3D5AC2"/>
                <w:lang w:val="uk-UA"/>
              </w:rPr>
              <w:t>[4 МОВ 3.1-2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досліджує</w:t>
            </w:r>
            <w:r>
              <w:rPr>
                <w:lang w:val="uk-UA"/>
              </w:rPr>
              <w:t xml:space="preserve"> будову слова; </w:t>
            </w:r>
            <w:r>
              <w:rPr>
                <w:rStyle w:val="Emphasis"/>
                <w:lang w:val="uk-UA"/>
              </w:rPr>
              <w:t>утворює</w:t>
            </w:r>
            <w:r>
              <w:rPr>
                <w:lang w:val="uk-UA"/>
              </w:rPr>
              <w:t xml:space="preserve"> нові слова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роль закінчень, значення префіксів і суфіксів </w:t>
            </w:r>
            <w:r>
              <w:rPr>
                <w:color w:val="3D5AC2"/>
                <w:lang w:val="uk-UA"/>
              </w:rPr>
              <w:t>[4 МОВ 4.1-4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о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раховує</w:t>
            </w:r>
            <w:r>
              <w:rPr>
                <w:lang w:val="uk-UA"/>
              </w:rPr>
              <w:t xml:space="preserve"> наявність варіантів та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словесні й несловесні засоби спілкування, які найбільше відповідають меті та умовам спілкування </w:t>
            </w:r>
            <w:r>
              <w:rPr>
                <w:color w:val="3D5AC2"/>
                <w:lang w:val="uk-UA"/>
              </w:rPr>
              <w:t>[4 МОВ 1.7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бить висновок</w:t>
            </w:r>
            <w:r>
              <w:rPr>
                <w:lang w:val="uk-UA"/>
              </w:rPr>
              <w:t xml:space="preserve"> про узгодженість або неузгодженість словесних і несловесних засобів спілкування в поведінці співрозмовника </w:t>
            </w:r>
            <w:r>
              <w:rPr>
                <w:color w:val="3D5AC2"/>
                <w:lang w:val="uk-UA"/>
              </w:rPr>
              <w:t>[4 МОВ 1.7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різні форми унаочнення (малюнки, схеми, таблиці) для супроводу своїх поглядів під час їх презентації, щоб привернути увагу слухачів </w:t>
            </w:r>
            <w:r>
              <w:rPr>
                <w:color w:val="3D5AC2"/>
                <w:lang w:val="uk-UA"/>
              </w:rPr>
              <w:t>[4 МОВ 1.7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описує</w:t>
            </w:r>
            <w:r>
              <w:rPr>
                <w:lang w:val="uk-UA"/>
              </w:rPr>
              <w:t xml:space="preserve"> свої емоції, пережиті під час читання художнього твору, </w:t>
            </w:r>
            <w:r>
              <w:rPr>
                <w:rStyle w:val="Emphasis"/>
                <w:lang w:val="uk-UA"/>
              </w:rPr>
              <w:t>наводить приклади</w:t>
            </w:r>
            <w:r>
              <w:rPr>
                <w:lang w:val="uk-UA"/>
              </w:rPr>
              <w:t xml:space="preserve"> вчинків персонажів, які викликали відповідні емоції </w:t>
            </w:r>
            <w:r>
              <w:rPr>
                <w:color w:val="3D5AC2"/>
                <w:lang w:val="uk-UA"/>
              </w:rPr>
              <w:t>[4 МОВ 2.3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 емоційний стан персонажів,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 причини відповідних переживань персонажів </w:t>
            </w:r>
            <w:r>
              <w:rPr>
                <w:color w:val="3D5AC2"/>
                <w:lang w:val="uk-UA"/>
              </w:rPr>
              <w:t>[4 МОВ 2.3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різні способи перевірки орфограм (за орфографічним словником; зміною форми слова або добором споріднених слів, за правилом) </w:t>
            </w:r>
            <w:r>
              <w:rPr>
                <w:color w:val="3D5AC2"/>
              </w:rPr>
              <w:t>[4 МОВ 4.1-2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икд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передає</w:t>
            </w:r>
            <w:r>
              <w:rPr/>
              <w:t xml:space="preserve"> своє враження від побаченого у відгуках (театральних рецензіях) </w:t>
            </w:r>
            <w:r>
              <w:rPr>
                <w:color w:val="3D5AC2"/>
              </w:rPr>
              <w:t>[4 МОВ 3.1-10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и українського він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емоції та емоції співрозмовника, коли пропонує для читання або перегляду книгу, фільм, гру тощо </w:t>
            </w:r>
            <w:r>
              <w:rPr>
                <w:color w:val="3D5AC2"/>
              </w:rPr>
              <w:t>[4 МОВ 1.8-1]</w:t>
            </w:r>
            <w:r>
              <w:rPr/>
              <w:t>;</w:t>
              <w:br/>
              <w:t xml:space="preserve">– доречно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у власному мовленні формули мовленнєвого етикету </w:t>
            </w:r>
            <w:r>
              <w:rPr>
                <w:color w:val="3D5AC2"/>
              </w:rPr>
              <w:t>[4 МОВ 1.8-2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и українського він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прогнозує</w:t>
            </w:r>
            <w:r>
              <w:rPr>
                <w:lang w:val="uk-UA"/>
              </w:rPr>
              <w:t xml:space="preserve"> орієнтовний зміст тексту на основі заголовка, опорних слів, ілюстрацій, невербальної інформації (таблиці, схеми, рисунки тощо) </w:t>
            </w:r>
            <w:r>
              <w:rPr>
                <w:color w:val="3D5AC2"/>
                <w:lang w:val="uk-UA"/>
              </w:rPr>
              <w:t>[4 МОВ 2.2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формулює</w:t>
            </w:r>
            <w:r>
              <w:rPr>
                <w:lang w:val="uk-UA"/>
              </w:rPr>
              <w:t xml:space="preserve"> запитання, відповіді на які треба знайти у прогнозованому змісті тексту </w:t>
            </w:r>
            <w:r>
              <w:rPr>
                <w:color w:val="3D5AC2"/>
                <w:lang w:val="uk-UA"/>
              </w:rPr>
              <w:t>[4 МОВ 2.2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читає</w:t>
            </w:r>
            <w:r>
              <w:rPr>
                <w:lang w:val="uk-UA"/>
              </w:rPr>
              <w:t xml:space="preserve"> виразно вголос або подумки різні тексти (вірші, народні й літературні казки, оповідання, графічні та інформаційні тексти) залежно від мети читання </w:t>
            </w:r>
            <w:r>
              <w:rPr>
                <w:color w:val="3D5AC2"/>
                <w:lang w:val="uk-UA"/>
              </w:rPr>
              <w:t>[4 МОВ 2.2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розповідає</w:t>
            </w:r>
            <w:r>
              <w:rPr>
                <w:lang w:val="uk-UA"/>
              </w:rPr>
              <w:t xml:space="preserve"> (докладно, стисло або вибірково), про що йдеться в тексті </w:t>
            </w:r>
            <w:r>
              <w:rPr>
                <w:color w:val="3D5AC2"/>
                <w:lang w:val="uk-UA"/>
              </w:rPr>
              <w:t>[4 МОВ 2.2-4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и українського він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творює</w:t>
            </w:r>
            <w:r>
              <w:rPr/>
              <w:t xml:space="preserve"> загадки, лічилки, невеликі казки, оповідання </w:t>
            </w:r>
            <w:r>
              <w:rPr>
                <w:color w:val="3D5AC2"/>
              </w:rPr>
              <w:t>[4 МОВ 3.1-3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ереказує</w:t>
            </w:r>
            <w:r>
              <w:rPr/>
              <w:t xml:space="preserve"> письмово текст розповідного змісту з елементами опису або міркування, </w:t>
            </w:r>
            <w:r>
              <w:rPr>
                <w:rStyle w:val="Emphasis"/>
              </w:rPr>
              <w:t>висловлює</w:t>
            </w:r>
            <w:r>
              <w:rPr/>
              <w:t xml:space="preserve"> своє ставлення до того, про що пише </w:t>
            </w:r>
            <w:r>
              <w:rPr>
                <w:color w:val="3D5AC2"/>
              </w:rPr>
              <w:t>[4 МОВ 3.1-4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и українського він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и українського він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удосконалює</w:t>
            </w:r>
            <w:r>
              <w:rPr>
                <w:lang w:val="uk-UA"/>
              </w:rPr>
              <w:t xml:space="preserve"> свою вимову, виявляючи фонетичні закономірності (збіг приголосних, кінцевий приголосний, наголошені та ненаголошені голосні) </w:t>
            </w:r>
            <w:r>
              <w:rPr>
                <w:color w:val="3D5AC2"/>
                <w:lang w:val="uk-UA"/>
              </w:rPr>
              <w:t>[4 МОВ 4.1-1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и українського він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ступає</w:t>
            </w:r>
            <w:r>
              <w:rPr>
                <w:lang w:val="uk-UA"/>
              </w:rPr>
              <w:t xml:space="preserve"> і </w:t>
            </w:r>
            <w:r>
              <w:rPr>
                <w:rStyle w:val="Emphasis"/>
                <w:lang w:val="uk-UA"/>
              </w:rPr>
              <w:t>підтримує</w:t>
            </w:r>
            <w:r>
              <w:rPr>
                <w:lang w:val="uk-UA"/>
              </w:rPr>
              <w:t xml:space="preserve"> навчальний діалог на теми, пов’язані з важливими для дитини життєвими ситуаціями </w:t>
            </w:r>
            <w:r>
              <w:rPr>
                <w:color w:val="3D5AC2"/>
                <w:lang w:val="uk-UA"/>
              </w:rPr>
              <w:t>[4 МОВ 1.6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наводить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аргументи</w:t>
            </w:r>
            <w:r>
              <w:rPr>
                <w:lang w:val="uk-UA"/>
              </w:rPr>
              <w:t xml:space="preserve"> на захист різних поглядів, висловлених під час дискусії стосовно одного предмета обговорення </w:t>
            </w:r>
            <w:r>
              <w:rPr>
                <w:color w:val="3D5AC2"/>
                <w:lang w:val="uk-UA"/>
              </w:rPr>
              <w:t>[4 МОВ 1.6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ргументує</w:t>
            </w:r>
            <w:r>
              <w:rPr>
                <w:lang w:val="uk-UA"/>
              </w:rPr>
              <w:t xml:space="preserve"> свою думку прикладами з власного досвіду та здобутими знаннями </w:t>
            </w:r>
            <w:r>
              <w:rPr>
                <w:color w:val="3D5AC2"/>
                <w:lang w:val="uk-UA"/>
              </w:rPr>
              <w:t>[4 МОВ 1.6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доброзичливо своє ставлення до думок інших (поділяє їх повністю, частково чи аргументовано відхиляє) </w:t>
            </w:r>
            <w:r>
              <w:rPr>
                <w:color w:val="3D5AC2"/>
                <w:lang w:val="uk-UA"/>
              </w:rPr>
              <w:t>[4 МОВ 1.6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мету читання й </w:t>
            </w:r>
            <w:r>
              <w:rPr>
                <w:rStyle w:val="Emphasis"/>
                <w:lang w:val="uk-UA"/>
              </w:rPr>
              <w:t>обирає</w:t>
            </w:r>
            <w:r>
              <w:rPr>
                <w:lang w:val="uk-UA"/>
              </w:rPr>
              <w:t xml:space="preserve"> відповідно до неї</w:t>
            </w:r>
            <w:r>
              <w:rPr/>
              <w:t> </w:t>
            </w:r>
            <w:r>
              <w:rPr>
                <w:lang w:val="uk-UA"/>
              </w:rPr>
              <w:t xml:space="preserve"> тексти (книжки) (для задоволення, розваги, знаходження потрібної інформації) </w:t>
            </w:r>
            <w:r>
              <w:rPr>
                <w:color w:val="3D5AC2"/>
                <w:lang w:val="uk-UA"/>
              </w:rPr>
              <w:t>[4 МОВ 2.1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и обрані тексти допомогли досягнути мети читання </w:t>
            </w:r>
            <w:r>
              <w:rPr>
                <w:color w:val="3D5AC2"/>
                <w:lang w:val="uk-UA"/>
              </w:rPr>
              <w:t>[4 МОВ 2.1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бирає</w:t>
            </w:r>
            <w:r>
              <w:rPr>
                <w:lang w:val="uk-UA"/>
              </w:rPr>
              <w:t xml:space="preserve"> необхідну інформацію з різних джерел: </w:t>
            </w:r>
            <w:r>
              <w:rPr>
                <w:rStyle w:val="Emphasis"/>
                <w:lang w:val="uk-UA"/>
              </w:rPr>
              <w:t>шукає</w:t>
            </w:r>
            <w:r>
              <w:rPr>
                <w:lang w:val="uk-UA"/>
              </w:rPr>
              <w:t xml:space="preserve"> її у словниках, довідниках, енциклопедіях, бібліотеці, Інтернеті </w:t>
            </w:r>
            <w:r>
              <w:rPr>
                <w:color w:val="3D5AC2"/>
                <w:lang w:val="uk-UA"/>
              </w:rPr>
              <w:t>[4 МОВ 2.1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досліджує</w:t>
            </w:r>
            <w:r>
              <w:rPr/>
              <w:t xml:space="preserve"> виражальні можливості слів, що належать до різних частин мови </w:t>
            </w:r>
            <w:r>
              <w:rPr>
                <w:color w:val="3D5AC2"/>
              </w:rPr>
              <w:t>[4 МОВ 4.1-5]</w:t>
            </w:r>
            <w:r>
              <w:rPr/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обговорює</w:t>
            </w:r>
            <w:r>
              <w:rPr/>
              <w:t xml:space="preserve"> враження від драматизації з позиції режисера </w:t>
            </w:r>
            <w:r>
              <w:rPr>
                <w:color w:val="3D5AC2"/>
              </w:rPr>
              <w:t>[4 МОВ 2.5-12]</w:t>
            </w:r>
            <w:r>
              <w:rPr/>
              <w:t xml:space="preserve"> ;</w:t>
              <w:br/>
              <w:t xml:space="preserve">– </w:t>
            </w:r>
            <w:r>
              <w:rPr>
                <w:rStyle w:val="Emphasis"/>
              </w:rPr>
              <w:t>ділиться</w:t>
            </w:r>
            <w:r>
              <w:rPr/>
              <w:t xml:space="preserve"> театральним досвідом та </w:t>
            </w:r>
            <w:r>
              <w:rPr>
                <w:rStyle w:val="Emphasis"/>
              </w:rPr>
              <w:t>описує</w:t>
            </w:r>
            <w:r>
              <w:rPr/>
              <w:t xml:space="preserve"> свої почуття від перегляду вистави </w:t>
            </w:r>
            <w:r>
              <w:rPr>
                <w:color w:val="3D5AC2"/>
              </w:rPr>
              <w:t>[4 МОВ 2.5-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инен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словлює</w:t>
            </w:r>
            <w:r>
              <w:rPr>
                <w:lang w:val="uk-UA"/>
              </w:rPr>
              <w:t xml:space="preserve"> своє ставлення до усного повідомлення (наприклад, бажання спростувати або шукати додаткові аргументи на захист) </w:t>
            </w:r>
            <w:r>
              <w:rPr>
                <w:color w:val="3D5AC2"/>
                <w:lang w:val="uk-UA"/>
              </w:rPr>
              <w:t>[4 МОВ 1.5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обґрунтовує</w:t>
            </w:r>
            <w:r>
              <w:rPr>
                <w:lang w:val="uk-UA"/>
              </w:rPr>
              <w:t xml:space="preserve"> своє ставлення до усного повідомлення, наводячи приклади з власного досвіду, а також спираючись на набуті знання </w:t>
            </w:r>
            <w:r>
              <w:rPr>
                <w:color w:val="3D5AC2"/>
                <w:lang w:val="uk-UA"/>
              </w:rPr>
              <w:t>[4 МОВ 1.5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значає</w:t>
            </w:r>
            <w:r>
              <w:rPr>
                <w:lang w:val="uk-UA"/>
              </w:rPr>
              <w:t xml:space="preserve"> позицію мовця, аргументовано </w:t>
            </w:r>
            <w:r>
              <w:rPr>
                <w:rStyle w:val="Emphasis"/>
                <w:lang w:val="uk-UA"/>
              </w:rPr>
              <w:t>погоджується</w:t>
            </w:r>
            <w:r>
              <w:rPr>
                <w:lang w:val="uk-UA"/>
              </w:rPr>
              <w:t xml:space="preserve"> з нею або </w:t>
            </w:r>
            <w:r>
              <w:rPr>
                <w:rStyle w:val="Emphasis"/>
                <w:lang w:val="uk-UA"/>
              </w:rPr>
              <w:t xml:space="preserve">заперечує </w:t>
            </w:r>
            <w:r>
              <w:rPr>
                <w:lang w:val="uk-UA"/>
              </w:rPr>
              <w:t xml:space="preserve">її </w:t>
            </w:r>
            <w:r>
              <w:rPr>
                <w:color w:val="3D5AC2"/>
                <w:lang w:val="uk-UA"/>
              </w:rPr>
              <w:t>[4 МОВ 1.5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инен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використовує</w:t>
            </w:r>
            <w:r>
              <w:rPr>
                <w:lang w:val="uk-UA"/>
              </w:rPr>
              <w:t xml:space="preserve"> власний емоційний досвід для оцінювання емоційного стану персонажів художнього твору </w:t>
            </w:r>
            <w:r>
              <w:rPr>
                <w:color w:val="3D5AC2"/>
                <w:lang w:val="uk-UA"/>
              </w:rPr>
              <w:t>[4 МОВ 2.3-3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чому і кому з літературних персонажів співчуває </w:t>
            </w:r>
            <w:r>
              <w:rPr>
                <w:color w:val="3D5AC2"/>
                <w:lang w:val="uk-UA"/>
              </w:rPr>
              <w:t>[4 МОВ 2.3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инен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инен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 xml:space="preserve">висловлює </w:t>
            </w:r>
            <w:r>
              <w:rPr/>
              <w:t xml:space="preserve">власні погляди на події, явища, предмети, цінності, представлені в усному медіаповідомленні </w:t>
            </w:r>
            <w:r>
              <w:rPr>
                <w:color w:val="3D5AC2"/>
              </w:rPr>
              <w:t>[4 МОВ 1.5-4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инен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инен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/>
              <w:t> 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зіставляє</w:t>
            </w:r>
            <w:r>
              <w:rPr>
                <w:lang w:val="uk-UA"/>
              </w:rPr>
              <w:t xml:space="preserve"> побачене з власним життєвим досвідом </w:t>
            </w:r>
            <w:r>
              <w:rPr>
                <w:color w:val="3D5AC2"/>
                <w:lang w:val="uk-UA"/>
              </w:rPr>
              <w:t>[4 МОВ 2.4-18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аналізує</w:t>
            </w:r>
            <w:r>
              <w:rPr>
                <w:lang w:val="uk-UA"/>
              </w:rPr>
              <w:t xml:space="preserve">, чи доповнюють словесні і несловесні засоби одне одного, чи зрозумілий характер персонажа та його наміри </w:t>
            </w:r>
            <w:r>
              <w:rPr>
                <w:color w:val="3D5AC2"/>
                <w:lang w:val="uk-UA"/>
              </w:rPr>
              <w:t>[4МОВ 2.4-19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ус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сприймає</w:t>
            </w:r>
            <w:r>
              <w:rPr/>
              <w:t xml:space="preserve"> усний текст і </w:t>
            </w:r>
            <w:r>
              <w:rPr>
                <w:rStyle w:val="Emphasis"/>
              </w:rPr>
              <w:t>відбирає</w:t>
            </w:r>
            <w:r>
              <w:rPr/>
              <w:t xml:space="preserve"> інформацію для створення власного висловлення з конкретною метою (усне оголошення, усний відгук, усний стислий переказ) </w:t>
            </w:r>
            <w:r>
              <w:rPr>
                <w:color w:val="3D5AC2"/>
              </w:rPr>
              <w:t>[4 МОВ 1.3-1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прогнозує</w:t>
            </w:r>
            <w:r>
              <w:rPr/>
              <w:t xml:space="preserve">, як відібрану інформацію можна використати корисно </w:t>
            </w:r>
            <w:r>
              <w:rPr>
                <w:color w:val="3D5AC2"/>
              </w:rPr>
              <w:t>[4 МОВ 1.3-2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систематизує</w:t>
            </w:r>
            <w:r>
              <w:rPr/>
              <w:t xml:space="preserve"> та </w:t>
            </w:r>
            <w:r>
              <w:rPr>
                <w:rStyle w:val="Emphasis"/>
              </w:rPr>
              <w:t>узагальнює</w:t>
            </w:r>
            <w:r>
              <w:rPr/>
              <w:t xml:space="preserve"> необхідну інформацію </w:t>
            </w:r>
            <w:r>
              <w:rPr>
                <w:color w:val="3D5AC2"/>
              </w:rPr>
              <w:t>[4 МОВ 1.3-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rFonts w:cs="Calibri"/>
                <w:lang w:val="uk-UA"/>
              </w:rPr>
              <w:t xml:space="preserve"> </w:t>
            </w:r>
            <w:r>
              <w:rPr>
                <w:rStyle w:val="Emphasis"/>
                <w:lang w:val="uk-UA"/>
              </w:rPr>
              <w:t>розрізняє</w:t>
            </w:r>
            <w:r>
              <w:rPr>
                <w:lang w:val="uk-UA"/>
              </w:rPr>
              <w:t xml:space="preserve"> головну і другорядну інформацію в текстах різних видів </w:t>
            </w:r>
            <w:r>
              <w:rPr>
                <w:color w:val="3D5AC2"/>
                <w:lang w:val="uk-UA"/>
              </w:rPr>
              <w:t>[4 МОВ 2.4-1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являє</w:t>
            </w:r>
            <w:r>
              <w:rPr>
                <w:lang w:val="uk-UA"/>
              </w:rPr>
              <w:t xml:space="preserve"> в тексті неочевидну інформацію, </w:t>
            </w:r>
            <w:r>
              <w:rPr>
                <w:rStyle w:val="Emphasis"/>
                <w:lang w:val="uk-UA"/>
              </w:rPr>
              <w:t>узагальнює</w:t>
            </w:r>
            <w:r>
              <w:rPr>
                <w:lang w:val="uk-UA"/>
              </w:rPr>
              <w:t xml:space="preserve"> її </w:t>
            </w:r>
            <w:r>
              <w:rPr>
                <w:color w:val="3D5AC2"/>
                <w:lang w:val="uk-UA"/>
              </w:rPr>
              <w:t>[4 МОВ 2.4-2]</w:t>
            </w:r>
            <w:r>
              <w:rPr>
                <w:lang w:val="uk-UA"/>
              </w:rPr>
              <w:t>;</w:t>
              <w:br/>
              <w:t xml:space="preserve">– </w:t>
            </w:r>
            <w:r>
              <w:rPr>
                <w:rStyle w:val="Emphasis"/>
                <w:lang w:val="uk-UA"/>
              </w:rPr>
              <w:t>виділяє</w:t>
            </w:r>
            <w:r>
              <w:rPr>
                <w:lang w:val="uk-UA"/>
              </w:rPr>
              <w:t xml:space="preserve"> ключові слова і </w:t>
            </w:r>
            <w:r>
              <w:rPr>
                <w:rStyle w:val="Emphasis"/>
                <w:lang w:val="uk-UA"/>
              </w:rPr>
              <w:t>пояснює</w:t>
            </w:r>
            <w:r>
              <w:rPr>
                <w:lang w:val="uk-UA"/>
              </w:rPr>
              <w:t xml:space="preserve">, як вони допомагають зрозуміти зміст тексту </w:t>
            </w:r>
            <w:r>
              <w:rPr>
                <w:color w:val="3D5AC2"/>
                <w:lang w:val="uk-UA"/>
              </w:rPr>
              <w:t>[4 МОВ 2.4-3]</w:t>
            </w:r>
            <w:r>
              <w:rPr>
                <w:lang w:val="uk-UA"/>
              </w:rPr>
              <w:t>;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заємодіємо письмов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записує</w:t>
            </w:r>
            <w:r>
              <w:rPr/>
              <w:t xml:space="preserve"> свою думку про предмет висловлення </w:t>
            </w:r>
            <w:r>
              <w:rPr>
                <w:color w:val="3D5AC2"/>
              </w:rPr>
              <w:t>[4 МОВ 3.1-5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оформлює</w:t>
            </w:r>
            <w:r>
              <w:rPr/>
              <w:t xml:space="preserve"> власне висловлення так, щоб воно було грамотним і зрозумілим </w:t>
            </w:r>
            <w:r>
              <w:rPr>
                <w:color w:val="3D5AC2"/>
              </w:rPr>
              <w:t>[4 МОВ 3.1-6]</w:t>
            </w:r>
            <w:r>
              <w:rPr/>
              <w:t xml:space="preserve">; </w:t>
            </w:r>
            <w:r>
              <w:rPr>
                <w:rStyle w:val="Emphasis"/>
              </w:rPr>
              <w:t>– правильно</w:t>
            </w:r>
            <w:r>
              <w:rPr/>
              <w:t xml:space="preserve"> </w:t>
            </w:r>
            <w:r>
              <w:rPr>
                <w:rStyle w:val="Emphasis"/>
              </w:rPr>
              <w:t>використовує</w:t>
            </w:r>
            <w:r>
              <w:rPr/>
              <w:t xml:space="preserve"> звертання</w:t>
            </w:r>
            <w:r>
              <w:rPr>
                <w:rStyle w:val="StrongEmphasis"/>
              </w:rPr>
              <w:t xml:space="preserve">, </w:t>
            </w:r>
            <w:r>
              <w:rPr/>
              <w:t xml:space="preserve">форми кличного відмінка іменників </w:t>
            </w:r>
            <w:r>
              <w:rPr>
                <w:color w:val="3D5AC2"/>
              </w:rPr>
              <w:t>[4 М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еді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ліджуємо мовленн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ки мого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ує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Style w:val="Emphasis"/>
              </w:rPr>
              <w:t>імпровізує</w:t>
            </w:r>
            <w:r>
              <w:rPr/>
              <w:t xml:space="preserve"> з репліками, відтворюючи діалоги зі створеного в групі сценарію (казка на новий лад тощо) </w:t>
            </w:r>
            <w:r>
              <w:rPr>
                <w:color w:val="3D5AC2"/>
              </w:rPr>
              <w:t>[4 МОВ 1.7-4]</w:t>
            </w:r>
            <w:r>
              <w:rPr/>
              <w:t>;</w:t>
              <w:br/>
              <w:t xml:space="preserve">– </w:t>
            </w:r>
            <w:r>
              <w:rPr>
                <w:rStyle w:val="Emphasis"/>
              </w:rPr>
              <w:t>надає варіанти</w:t>
            </w:r>
            <w:r>
              <w:rPr/>
              <w:t xml:space="preserve"> несловесних засобів (міміку, жести, рухи) і </w:t>
            </w:r>
            <w:r>
              <w:rPr>
                <w:rStyle w:val="Emphasis"/>
              </w:rPr>
              <w:t>пояснює</w:t>
            </w:r>
            <w:r>
              <w:rPr/>
              <w:t xml:space="preserve">, чому обраний один із них </w:t>
            </w:r>
            <w:r>
              <w:rPr>
                <w:color w:val="3D5AC2"/>
              </w:rPr>
              <w:t>[4МОВ 1.7-5]</w:t>
            </w:r>
            <w:r>
              <w:rPr/>
              <w:t xml:space="preserve"> – </w:t>
            </w:r>
            <w:r>
              <w:rPr>
                <w:rStyle w:val="Emphasis"/>
              </w:rPr>
              <w:t>бере участь</w:t>
            </w:r>
            <w:r>
              <w:rPr/>
              <w:t xml:space="preserve"> у виставі </w:t>
            </w:r>
            <w:r>
              <w:rPr>
                <w:color w:val="3D5AC2"/>
              </w:rPr>
              <w:t>[4МОВ 1.7-6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львіцька Олена Леонідівна, вчитель початкових класів ЗОШ І-ІІІ ст. №24 м. Льв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шунова Лідія Юріівна, вчитель початкових класів початкової школи «Джерельце» м. Льв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гуш Марія Василівна, вчитель початкових класів початкової школи «Школа радості» м. Львова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илип Мар ̓яна Богданівна, вчитель української мови ЗОШ І-ІІІ ст. №24 м. Льв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116185</wp:posOffset>
              </wp:positionH>
              <wp:positionV relativeFrom="page">
                <wp:posOffset>3703955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1.65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ий текст з відступом Знак"/>
    <w:basedOn w:val="Style13"/>
    <w:qFormat/>
    <w:rPr/>
  </w:style>
  <w:style w:type="character" w:styleId="Style18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13:00Z</dcterms:created>
  <dc:creator>Н.А.Михайловська</dc:creator>
  <dc:description/>
  <cp:keywords/>
  <dc:language>en-US</dc:language>
  <cp:lastModifiedBy>lototska</cp:lastModifiedBy>
  <cp:lastPrinted>2017-11-03T11:00:00Z</cp:lastPrinted>
  <dcterms:modified xsi:type="dcterms:W3CDTF">2018-10-09T08:23:00Z</dcterms:modified>
  <cp:revision>4</cp:revision>
  <dc:subject/>
  <dc:title/>
</cp:coreProperties>
</file>