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hu-H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hu-HU"/>
        </w:rPr>
        <w:t xml:space="preserve">Проек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вно-літературна галузь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ній компон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ви корінних народів та національних меншин України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ладах загальної середньої освіти з навчанням мовами корінних народів, національних мен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вчальна програма з угорської мови для 3-4 класів закладів загальної середньої освіти з навчанням угорською мово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ІІ циклу навч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 початкової загальної середньої освіти передбачає поділ на два цикли, які враховують особливості фізичного, психічного і розумового розвитку діт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цикл – 1-2 клас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цикл – 3-4 клас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дотримання принципів, на яких ґрунтується Нова українська школа, а саме: презумпція талановитості дитини, цінність дитинства, радість пізнання, розвиток особистості, здоров’я та безп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шому циклі (1-2 класи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організаційної та змістової сторін процесу навчання грамоти відбувається на засадах доступності й перспективності, індивідуалізації й диференціації, оскільки передбачає врахування умінь, набутих дітьми у дошкільному віці, інтеграцію навчання елементарного читання й письма, розвиток або корекцію умінь виконувати звуковий аналіз слів, плавно по складах читати і писати, правильно сидіти за партою, тримати ручку чи олівец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другому циклі (3-4 класи), у третій клас є особливим щодо змісту й організації навчальної діяльності молодших школярів на уроках угорської мови. Саме тут відбувається активне становлення графічної навички письма: учні починають писати у зошиті в одну лінію, набувають умінь скоропису, що є необхідним для виконання ними об’єктивно більшої кількості письмових вправ</w:t>
      </w:r>
      <w:r>
        <w:rPr>
          <w:rFonts w:eastAsia="Symbol" w:cs="Symbol" w:ascii="Symbol" w:hAnsi="Symbol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досконалюються їхні знання і вміння щодо опанування важливого для початкової мовної освіти розділу «Звуки і букви»</w:t>
      </w:r>
      <w:r>
        <w:rPr>
          <w:rFonts w:eastAsia="Symbol" w:cs="Symbol" w:ascii="Symbol" w:hAnsi="Symbol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етьокласники засвоюють найважливіші правила угорської літературної вимови і грамотного пись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4 класі завершується вивчення початкового курсу угорської мови. Учні мають не тільки здобути нові знання, уміння і навички в роботі над текстом, із граматики, фонетики, правопису та розвитку мовлення, а й систематизувати відомості з різних розділів мови, узагальнити і закріпити опрацьоване в 1–3 класах. Адже знання і мовленнєві вміння, набуті молодшими школярами в початкових класах, стануть основою для вивчення систематичного курсу рідної мови в основній і старшій структурних ланках загальноосвітньої шко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ування курсу здійснено за принципом змістового узагальнення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left="142" w:righ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42" w:righ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очікувані результати ІІ циклу навчання</w:t>
      </w:r>
    </w:p>
    <w:p>
      <w:pPr>
        <w:pStyle w:val="Normal"/>
        <w:spacing w:lineRule="auto" w:line="240" w:before="0" w:after="0"/>
        <w:ind w:left="142" w:right="-56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бувач/здобувачка початкової освіти (учень/учениця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142" w:right="-56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є з іншими усно, сприймає і використовує інформацію для досягнення життєвих цілей у різних комунікативних ситуація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right="-56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є, інтерпретує, критично оцінює інформацію в текстах різних видів, медіатекстах та використовує її; сприймає художній текст як засіб збагачення естетичного та емоційно-чуттєвого досвід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ловлює думки, почуття та ставлення, взаємодіє з іншими письмово та в режимі онлайн, дотримується норм літературної мов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142" w:righ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ліджує індивідуальне мовлення – своє та інших, використовує це для власної мовної творчості, спостерігає за мовними явищами, аналізує їх.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8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п/п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в’язкові результати навчання здобувачів початкової освіти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Загальні результа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ІІ цикл (3-4 клас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>пункт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Сприйм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ритично сприймає інформацію для досягнення різних цілей; уточнює інформацію з огляду на ситуацію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Перетворю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 основі почутого створює  асоціативні схеми, таблиці; стисло і вибірково передає зміст почутого; переказує текст із різних перспект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Виокремлює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иокремлює необхідну інформацію із різних усних джерел, серед іншого з медіатекстів, для створення власного висловлення з конкретною мето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Аналізує та інтерпретує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значає й обговорює цілі, основні ідеї та окремі деталі усної інформації; пояснює зміст і форму текстів, медіатекстів, пов’язує, зіставляє із власними спостереженнями, життєвим досвідом, враховує думки інш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ціню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словлює своє ставлення до усного повідомлення, простого тексту, медіатексту, обґрунтовує думки, спираючись на власний досвід; 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изнача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є позицію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мовця, погоджується з нею або заперечує ї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Висловлює і захищає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власн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погляди</w:t>
            </w:r>
          </w:p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В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словлює власні погляди, підтверджує їх прикладами, враховує думки інших;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римується найважливіших правил літературної вимови, висловлюючи власні погля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Використовує словесні й несловесні засоби під час представлення своїх дум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бирає словесні й несловесні засоби спілкування, доречно використовує їх для спілкування та створення простих медіатекстів відповідно до комунікативної мети;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інтонує різні види речень за метою висловлювання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ходить, засоби художньої виразності у творах різних жанрів, використовує їх у власному мовлен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bidi="hi-IN"/>
              </w:rPr>
              <w:t>Регулю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>євлас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 w:bidi="hi-IN"/>
              </w:rPr>
              <w:t>й емоційний ста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  <w:t>Описує власні емоції та емоції співрозмовника від прослуханого/ побаченого; доречно використовує у власному мовленні формули мо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eastAsia="hi-IN" w:bidi="hi-IN"/>
              </w:rPr>
              <w:t>вленнєвого етикету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>до пункту 2</w:t>
            </w:r>
          </w:p>
        </w:tc>
      </w:tr>
      <w:tr>
        <w:trPr>
          <w:trHeight w:val="1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Сприйм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тек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гнозує зміст дитячої книжки  за обкладинкою, заголовком,  ілюстраціями та анотацією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олодіє повноцінною  навичкою читання (вголос і мовчки) як загальнонавчальною, що дає змогу зрозуміти тексти різних видів</w:t>
            </w:r>
          </w:p>
        </w:tc>
      </w:tr>
      <w:tr>
        <w:trPr>
          <w:trHeight w:val="19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Аналізує та інте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прет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текст</w:t>
            </w:r>
          </w:p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en-US" w:bidi="hi-I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в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’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язує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елемент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інформації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цілісну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картину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озрізняє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акт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і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умк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ці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акт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формулює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ямі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исновк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основі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інформації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иявленої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ексті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;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знача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ює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іс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іатекс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Збагачує естетичний та емоційно-чуттєвий досві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Описує емоційний стан персонажів, співпереживає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ціню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тек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словлює власне ставлення до творів, літературних персонажів, об’єктів мистецтва і довкілля, наводить прості аргументи щодо власних думок, спираючись на текст, власний досвід та інші джерела; описує враження від змісту і форми медіатекст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Обир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тексти для читанн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изнача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є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мету читання (для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задоволення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розваги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знаходження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отрібної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інформації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)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та обира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відповідні тексти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Перетворю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 основі тексту створює план, таблицю, модель</w:t>
            </w:r>
          </w:p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Чит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творч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Експериментує з текстом (змінює сюжет, переказує текст з іншої позиції, додає персонажів, імпровізує під час театралізації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>до пункту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Створю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єписьмов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висловленн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Пише рукописними буквами розбірливо, в темпі який дозволяє записати власну думку та інформацію з різних джерел; створює висловлення,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записує ї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раховуючи мету та адресата й дотримуючись норм літературної мов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истується орфографічним словником; створює тексти різних типів і жанрів (казка, розповідь, опис, міркування)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створює прості медіатексти, використовує різні фор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Взаємод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онлай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творює короткі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дописи дл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захищених ресурсів, наприклад, для веб-сайту шко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Редагує письмові тек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4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ходить і виправляє орфографічні помилки, зокрема, застосовуючи знання про будову слова;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аналізує та вдосконалює створений текст відповідно до мети спілкування, перевіряє грамотність написаного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 xml:space="preserve">пункту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Досліджу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є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 xml:space="preserve"> мо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 xml:space="preserve">ні явищ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20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ує значення слів, спираючись на контекст, будову слова, перевіряє власний  здогад за словниками; використовує у власному мовленні слова з переносним значенням, синоніми й антоніми, фразеологізми для досягнення мети спілкування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живає граматичні форми частин мови;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записує різні види речень за метою висловлю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2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  <w:lang w:val="uk-UA" w:bidi="hi-IN"/>
              </w:rPr>
              <w:t xml:space="preserve">Використовує знання з мови 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8"/>
                <w:szCs w:val="28"/>
                <w:lang w:val="uk-UA" w:bidi="hi-IN"/>
              </w:rPr>
              <w:t>у мовленнєвій творчост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Створює прості мовні ігри, кросворди, ребуси експериментуючи зі звуками, словами, фразами; виокремлює характерні риси свого мовлення (улюблені слова, фрази); спостерігає який вплив вони мають на співрозмовників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  <w:t xml:space="preserve">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коригує своє мовленн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кретні очікувані результати та зміст навчання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940"/>
        <w:gridCol w:w="4021"/>
      </w:tblGrid>
      <w:tr>
        <w:trPr>
          <w:trHeight w:val="33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Результати навчан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та пропонований зм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 угорської мови та читання для 3-4 класів закладів загальної середньої освіти з навчанням угорською мовою</w:t>
            </w:r>
          </w:p>
        </w:tc>
      </w:tr>
      <w:tr>
        <w:trPr>
          <w:trHeight w:val="33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évfolyam</w:t>
            </w:r>
          </w:p>
        </w:tc>
      </w:tr>
      <w:tr>
        <w:trPr>
          <w:trHeight w:val="3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Fejlesztési követelmények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Tevékenységek/Ismeretek</w:t>
            </w:r>
          </w:p>
        </w:tc>
      </w:tr>
      <w:tr>
        <w:trPr>
          <w:trHeight w:val="281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Tematikai egység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Szóbeli kommunikáci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425" w:hRule="atLeast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A tanul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értelmesen és érthetően fejezi ki gondolatai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használja a mindennapi érintkezésben az udvarias nyelvi fordulatoka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beszédstílusát beszélgető partneréhez igazítj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bekapcsolódik csoportos beszélgetésbe, vitába, történetalkotásba, improvizációba, közös élményekről, tevékenységekről való beszélgetésekbe, értékelésb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a közös tevékenységeket együttműködő magatartással segíti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elyes beszédlégzés, a hely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ejtés, a mondatfonetikai eszközö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almazása különféle kommunikáció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zetekbe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llandósult szókapcsolatok, szólások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zmondások, a hangzó beszéd, az olvasott szövegek értelmezések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szavak jelentésének, stílusértékének megfigyelés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pasztalatok felhasználá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alkotáskor és beszélgeté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zbe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olvasáskor, szövegmondásk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nverbális eszközök használat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ifejezés segítésébe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élemény kulturált megfogalmazás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gyelem a beszélgetőtársra. Az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üzenet lényegének és érzel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átterének megfigyelése, értékelés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öbb mondatos összefoglaló szöve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otása olvasmányok tartalmáról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yűjtött tapasztalatokról, megfigyelések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óbeli közlések tartalmának rövidített elmondása.</w:t>
            </w:r>
          </w:p>
        </w:tc>
      </w:tr>
      <w:tr>
        <w:trPr>
          <w:trHeight w:val="353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Tematikai egység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Olvasun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556" w:hRule="atLeast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A tanul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az olvasás terén motivált, érdeklődő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ismert tartalmú szöveget folyamatosan, kifejezően olvas fel felkészülés utá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felolvasása értelmező, az írásjelekszerint tagol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hanglejtése és tempója beszédéhez közelítő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felismeri és javítja a hibái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az életkorának megfelelő témájú és szövegnehézségű olvasmány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néma olvasás útján megér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értelmezi az életkori szintjének megfelelő szöveg információi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és gondolatai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megfelelő nyelvi tudatossággal rendelkezik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 xml:space="preserve">ismeri és tanítói segítséggel használja a tanult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á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ratégiáka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nevezi olvasmányai szerzőjét, szereplőit és azok tulajdonságait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yarázza cselekedeteike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onosítja a történet idejét és helyszínét; a cselekmény kezdő- és végpontját, a cselekményelemek sorrendjé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nkrét esetekben felismeri a mesére jellemző fordulatokat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ókapcsolatokat, mesejellemzőket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gyszerű szerkezetű mesék, elbeszélések tartalmát időrendben, több összefüggő mondattal mondja el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letkori sajátosságoknak megfelelő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épirodalmi, dokumentum típusú, folyamatos, nem folyamato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evert, egyéni, közös és tankönyv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élú szövegek megismerése, ezek megértés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lobális és kereső olvasás, grafiku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rvezők (ábrák, táblázatok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ondolattérkép, fürtábra) alkalmazá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atékonyabb szövegértés érdekében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mányhoz kapcsolód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őzetes ismeretek, személy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lmények, tapasztalatok felidéz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megosztás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övetkező olvasási stratégiák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ást megértő folyamatot segítő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chnikák ismerete, alkalmazá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atékonyabb megértés érdekében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 átfutás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lőzetes tudás aktiválás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óslás, anticipáci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ás céljának, módjának az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ás megkezdése előtt való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sztáz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mányok témájának megfigyelés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onos témájú szövegek összehasonlítása (pl. gyerekalak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gyereksorsok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onlóságok és különbségek felfedezése különféle irodal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zlésformákb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űvészi eszközök keresése lírai és elbeszélő művekben (ritmus, rím, refrén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ellegzetes irodalmi témák, motívum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pl. család, gyermek, természe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fedezése olvasmányok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űvek szerkezeti jellemzőin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igyelése, a tér-idő változásai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semények sorrendjének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élő személyének megállapít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ékre jellemző kezdő és befejez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rdulatok, szókapcsolat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étlődő motívumok felismeré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övidebb irodalmi szöveg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versek, mesék, elbeszélése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nálló olvas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agyobb terjedelmű, jellemző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rtárs magyar és európai gyermekirodalmi alkotás (meseregén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júsági regény, mesés-, verseskötet) elolvasása a tanít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rányításával. Művek a kortá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yar irodalomból. (Példáu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erg Judit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Rumin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Boldizsá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ldikó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Boszorkányos mesé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sukás István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Süsü, a sárkán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Pom Pom összes mesé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gyerekverse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Lázár Ervin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Szegé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Dzsoni és Árnik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Kányádi Sándo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vács András Ferenc, Szab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T. An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gyermekverse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 Tó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Krisztin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Londoni mackó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mus-, mozgás- és beszédgyakorlatokkal kombinált koncentrációs és memóriafejlesztő gyakorlato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észvétel csoportos improvizáció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átékokb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mányok szövegének reprodukálás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llusztrálása rajzzal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ével, képzőművészeti alkotással.</w:t>
            </w:r>
          </w:p>
        </w:tc>
      </w:tr>
      <w:tr>
        <w:trPr>
          <w:trHeight w:val="272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artalm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bookmarkStart w:id="0" w:name="_Hlk50673111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Kommunikálunk írásba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  <w:bookmarkEnd w:id="0"/>
          </w:p>
        </w:tc>
      </w:tr>
      <w:tr>
        <w:trPr>
          <w:trHeight w:val="992" w:hRule="atLeast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anuló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ása jól olvashat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ástempója lendületes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üzetvezetése rendezett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a tanult fogalmazási ismereteket felhasználja az elbeszélő fogalmazások készítésk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fogalmazási ismeretek felhasználásával kb. egy oldal terjedelmű elbeszélő fogalmazást készí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 témájának megfelelő szavakat és kifejezéseket haszná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rtalmi egységek kezdetét bekezdéssel jelz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ító útmutatásai alapján kijavítja fogalmazási és helyesírási hibáit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írástechnika fejlesztése, he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ásszokások megszilárdít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testtartás, írószerfogás, kézcsúsztatá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írás lendületének és tempójá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koz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ósorok, mondatok írása másoláss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lbamondás után, emlékezetbő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akaratlagos íráss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gyéni írás kialakítása a rendezett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iszta és olvasható íráskép igényével. Szükség esetén az olvashatóság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avít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Saját írásbeli kifejezések alkot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  <w:t>Írásbeli munkák ellenőrz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ülönböző szövegformá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rtalmi és szövegszerkeszté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ellemzőinek ismeret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ellő tapasztalat a cím szerepéről, jellemzőiről; a szövegek felépítéséről; az időrendről; az esemény, 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őzmény és a következmé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apcsolatáról; a szöveg kohéziójáról; a tématartásról; a nyelvi megformáltságról; a különböző szövegforma  jellemzőiről, a bekezdések szerepérő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alkotás műveleteinek ismerete: anyaggyűjtés, címválasztás, a lényeges gondolatok kiválasztás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rendezése, az időrend érzékeltetése, a szöveg tagolása bekezdések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fogalmazási ismere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használása az elbeszélő szöveg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kotásako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ondolatok, érzelmek, vélemény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fejez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nálló írásbeli fogalmazás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szítése elbeszélő szövegformáb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párbeszéd beillesztése a  történetmondásb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zásíráskor a megfelelő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yelvi eszközök alkalmaz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 koherenciájá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teremtése tématartással,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ondatok kapcsolásával. A fogalmazá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émájának megfelelő szavak és kifejezések használata, a fölösleges szóismétlődés kerül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ok javítása a tanul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zási ismeretek elhasználásával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ító segítségadásával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artalm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«Fe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fedezzük a médiá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anuló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Értelmez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z egyszerű média termékeket (képeket, képregényeket, gyermek folyóiratokat, stb.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részt vesz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édia termékek tartalmának és alakjának a megbeszélésében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kifejez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aját gondolatait és érzelmeit az egyszerű médiatartalmakat illetően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édiáról való elképzelés, médiaműveltség (rendeltetés (cél) és célközönség (Ki fogja ezt nézni/hallgatni? Miért?); igaz és hamis információ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izuális média (a könyv mint az információ forrása, folyóiratok, újságok, fénykép mint az információ forrása (például: tájkép, arckép, életkép); a rajz mint az információ forrása. Képregény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udiovizuális média (rajzfilmek, kedvenc hős, hang, zene a rajzfilmben, rajzfilmek megtekintéséhez szükséges kiválasztási kritériumok; mozi (információs rendeltetése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ársalgás digitális eszközök segítségével (társalgáshoz való rövid írásos, írásbeli kifejezések digitális eszközök segítségével – kérdés, bocsánatkérés, köszönet, kívánság, kérés, köszöntés, meghívás, tanácsadás, beleegyezés, elutasítás stb., piktogramok érzelmek ábrázolásához (hangulatjelek, ezen belül smile-ik grafikai ábrázolása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atartási szabályok és biztonság az online térben (a világhálón).</w:t>
            </w:r>
          </w:p>
        </w:tc>
      </w:tr>
      <w:tr>
        <w:trPr>
          <w:trHeight w:val="289" w:hRule="atLeas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ematika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«Felfedezzü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 xml:space="preserve"> a nyelvtani jelenségek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»</w:t>
            </w:r>
          </w:p>
        </w:tc>
      </w:tr>
      <w:tr>
        <w:trPr>
          <w:trHeight w:val="915" w:hRule="atLeast"/>
        </w:trPr>
        <w:tc>
          <w:tcPr>
            <w:tcW w:w="6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A tanuló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i és megnevezi a tanult nyelvtani fogalmak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ja a szabály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i, megnevezi és megfelelően jelöli a mondatfajtá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dalékos formájukban, szövegben is felismeri és megnevezi a tanult szófaj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környezetnek megfelelően használja az igeidőke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az igekötők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ondatot nagybetűvel kezdi és írásjellel zárj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begyakorolt szókészlet körében biztonsággal alkalmaz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helyesírási szabály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ásbeli munkái rendezettek, olvashatóa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esírását önellenőrzéssel felülvizsgálja, szükség esetén javítja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elkiáltó, a felszólító és az óhajtó mondatokban a beszélő szándékának felismerése és  egnevezése szövegb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rokon értelmű szavak, a  öbbjelentésű, azonos alakú szavak helyes használa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szófajok felismerése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nevezése szójelentés alapjá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dalékos formában is,  szócsoportokban, mondatban és szövegb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ülönféle időben végbemenő cselekvések, történések megkülönböztetése. Az igeidők he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ata beszédben és írásba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gekötők szerepének és írásmódjána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igyelése. Tudatos alkalmazásu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őnév fajtáinak csoportosítás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nevezése. Többes számú főnev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otá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-ba, -be, -ban, -ben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gos főnev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es használata mondatalkotássa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értelmezésse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elléknév szerepének ismere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nyelvhasználat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kozott melléknévi alakok használata szövegalkotásko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ondatvégi írásjelek he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ata az egyszerű mondat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égé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esírási szabályok alkalmaz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ülönböző írástevékenységekben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agos főnevek, igeidők, ragos és kiejtéstől eltérő írásmódú igék; igekötős igék; fokozott melléknev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osszú hangok jelölése a melléknev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égé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őnév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dalékának (ragjának) és a múlt idő jelének  egkülönböztet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j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ng biztonságos jelölése a tanult szófajok körében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hu-H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hu-HU"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>
          <w:trHeight w:val="16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évfolyam</w:t>
            </w:r>
          </w:p>
        </w:tc>
      </w:tr>
      <w:tr>
        <w:trPr>
          <w:trHeight w:val="26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Fejlesztési követelmény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Tevékenységek/Ismeretek</w:t>
            </w:r>
          </w:p>
        </w:tc>
      </w:tr>
      <w:tr>
        <w:trPr>
          <w:trHeight w:val="26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Tematikai egység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Szóbeli kommunikáci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453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 tanuló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telmesen és érthetően fejezi ki gondolata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ja a mindennapi érintkezésben az udvarias nyelvi fordulat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szédstílusát beszélgető partneréhez igazítj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ekapcsolódik csoportos beszélgetésbe, vitába, történetalkotásb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mprovizációba, közös élményekről, tevékenységekről való beszélgetésekbe, értékelésb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özös tevékenységeket együttműködő magatartással segít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elyes beszédlégzés, a he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ejtés, a mondat- és szövegfonetik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szközök alkalmazása különfé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mmunikációs helyzetekb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pl. párbeszéd, felolvasás, kiscsoportos beszélgetés, vita, beszámoló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olvasáskor, szövegmondásk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onverbális eszközök használata  a kifejezés segítésé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élemény kulturált megfogalmazá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gyelem a beszélgetőtársra. Az üzenet lényegének és érzelmi hátterének megfigyelése, értékel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llandósult szókapcsolatok, szólás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zmondások jelentésének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tílusértékének értelmezése az olvasott szövegek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ülönböző tantárgyak tanulásak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t szakkifejezések, olvasmányokból kiemelt ritkább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t szavak célzott használatáv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aktív szókincs gyarapít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öbb mondatos összefoglaló szöve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otása olvasmányok tartalmáró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yűjtött tapasztalatokró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igyelésekrő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osszabb szóbeli közlések tartalmának rövidített elmond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</w:tc>
      </w:tr>
      <w:tr>
        <w:trPr>
          <w:trHeight w:val="32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artalm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Olvasun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05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 tanuló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ás terén motivált, érdeklődő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lyékony, automatizált olvasástechnikával rendelkezik a hangos és a néma olvasás területén i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i és javítja a hibá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i és megérti azokat a különböző típusú, műfajú szövegeket, amelyekről tanul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intetizálja, értelmezi és értékeli az életkori szintjén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elelő szöveg információit és gondolata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elelő nyelvi tudatossággal rendelkezi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eri és tanítói segítséggel használja a tanult olvasási stratégiákat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nevezi olvasmányai szerzőjét, szereplőit és azok tulajdonsága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yarázza cselekedeteike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onosítja a történet idejét és helyszínét; a cselekmény kezdő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végpontját, a cselekményelemek sorrendjé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nkrét esetekben felismeri a mesére jellemző fordulatokat,  szókapcsolatokat, mesejellemzőke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egyszerű szerkezetű mesék, elbeszélések tartalmát időrendben, több összefüggő mondattal mondja 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letkori sajátosságoknak megfelel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épirodalmi, dokument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ípusú, folyamatos, nem folyamato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evert, egyéni, közös és tanköny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élú szövegek megismeré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zek megért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lobális és kereső olvasás, grafik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rvezők (ábrák, táblázatok, gondolattérkép, fürtábra) alkalmaz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atékonyabb szövegért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rdeké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mányhoz kapcsolód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őzetes ismeretek, szemé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lmények, tapasztalatok felidé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megosztá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ondolatok és információk  rtelmezése és integrálása, tartalo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yelvezet, szövegszerkezet vizsgálata és értékel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övetkező olvasási stratégiá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ást megértő folyamatot segít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echnikák ismerete, alkalmaz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hatékonyabb megértés érdeké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 átfutása, az előzetes tudás aktiválása, jóslás, anticipáci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ás céljának, módjának 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lvasás megkezdése előtt való tisztázás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ókönyvi szövegek csoportosítása formájuk, műfajuk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mmunikációs szándékuk szerin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olvasmányok témájának  megfigyelé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onos témájú szöveg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sszehasonlítása (pl. gyerekalak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gyereksorsok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onlóságok és különbség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fedezése különféle irodal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özlésformák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űvészi eszközök keresése lír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elbeszélő művekben (ritmu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ím, refrén, hasonlatok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ellegzetes irodalmi témák, motívumo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pl. család, gyermek, természe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fedezése olvasmányok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űvek szerkezeti jellemzőin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figyelése, a tér-idő változásai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é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beszélések 20. századi eseményekrő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ősökről, sorsokról. A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semények sorrendjének, a mesélő személyének megállapít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sékre jellemző kezdő és befejez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rdulatok, szókapcsolat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étlődő motívumok felismer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övidebb irodalmi szöveg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(versek, mesék, elbeszélése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nálló olvas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agyobb terjedelmű, jellemző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rtárs magyar és európai gyermekirodal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otás (meseregé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fjúsági regény, mesés-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verseskötet) elolvasása a tanít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rányításával. Művek a kortá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agyar irodalomból. (Például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ékés Pál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Félőlény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bölcs hiánypótló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Csukás István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Keménykala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és krumplior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gyerekverse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Dávid Ádám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A Virá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utcai focibajnokság;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ackfi Jáno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Kövér Lajos színre lép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ányádi Sándor, Kovács Andrá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Ferenc, Szabó T. Ann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gyermekverse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Varró Dániel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Túl a Maszat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>hegye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Ritmus-, mozgás- és beszédgyakorlatokk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mbinált memóriagyakorlat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antáziajátékok, elképzel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valóságos helyzetek megjelenítése. Részvétel csopor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átékokban, állóképek tervezé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vitelezése és megbeszél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mozgás és a szövegmondá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sszekapcsolása. Egyszerűb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drámai konvenciók és a színhá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rmanyelv alapjainak tapasztala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ismerése (jelenet, felvoná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ezdet és vég, díszlet, berendezé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jelmez, kellék, fény-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nghatások). A tanultak felhasznál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aját produkcióhoz, bábelőadás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ínházi előadások megbeszélésekor.</w:t>
            </w:r>
          </w:p>
        </w:tc>
      </w:tr>
      <w:tr>
        <w:trPr>
          <w:trHeight w:val="32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artalm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«Kommunikálun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 xml:space="preserve"> írásba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2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A 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nuló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eri a különböző szövegformák tartalmi és formai jellemző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fogalmazási ismereteket felhasználja leíró fogalmazáso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ájékoztató szövegek, illetve rövid szöveges üzenetek készítéskor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dott vagy választott témáról 8–10 mondatos leírást, jellemzé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szít a tanult fogalmazási ismeretek alkalmazásával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igyel a bemutatás sorrendjére és a nyelvi eszközök használatára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 témájának megfelelő szavakat és kifejezéseket használ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rtalmi egységek kezdetét bekezdéssel jelz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fogalmazási ismeretek felhasználásával tájékoztató szövegeket, rövid szöveges üzeneteket készí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ító útmutatásai alapján kijavítja fogalmazási és helyesírás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ibái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ülönböző szövegformák (hí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írás, levél, meghívó; értesíté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irdetés; SMS; e-mail) tartalmi 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szerkesztési jellemzőin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ere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rtalmi, szerkezeti jellemző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összehasonlít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bemutatás sorrendjének, nyel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szközeinek megfigyelése irodal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éldákon, köznapi és ismeretterjeszt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ek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címzetthez igazodó stí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fedez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fogalmazási ismere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használása a szöveg alkotásak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ondolatok, érzelmek, vélemény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fejez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mléletes leírások készíté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gyszerű tárgyról, növényről, állatról. Jellemzés készítése emberrő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vélírás, levélcímzés. Tájékoztató szövegek készítése. Rövi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öveges üzenetek megfogalmaz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ülönféle alkalmakra a címzet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emélyének figyelembevételéve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zásíráskor a megfelel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yelvi eszközök alkalmazás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 koherenciájá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teremtése tématartással,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ondatok kapcsolásával. A fogalmazás témájának megfelel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avak és kifejezések használat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ölösleges szóismétlődés kerül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galmazások javítása a tan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ogalmazási ismeretek felhasználásával, a tanító segítségadásával.</w:t>
            </w:r>
          </w:p>
        </w:tc>
      </w:tr>
      <w:tr>
        <w:trPr>
          <w:trHeight w:val="54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artalm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«Fe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fedezzük a médiá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»</w:t>
            </w:r>
          </w:p>
        </w:tc>
      </w:tr>
      <w:tr>
        <w:trPr>
          <w:trHeight w:val="55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A 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nuló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kez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z egyszerű média termékeke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egvitat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az egyszerűbb médiaszövegek tartalmát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mond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miről szólnak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dönti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ről és kinek szólnak ezek a médiaszövegek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egmagyaráz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lyen verbális és nonverbális információkat tartalmaznak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kifeje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véleményét a média termék formájáról és tartalmáról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létrehoz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egyszerű média termékeket (levél, sms, közlemény, fotó, kollázs stb) mások segítségével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merkedés a média fogalmával, média termékekkel való munk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ternet (általános tudnivalók a virtuális beszélgetésről, illemszabályairól, veszélyeiről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ompjuteres játékok, mint a tanulás forrásai, fejlesztés és pihenés. Hatásai az egészségr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klámok (a reklámok hatásai az emberek viselkedésére, reklám a médiában, hogyan kerüljük el a nem kívánt reklámok megjelenését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 médiaszövegek tartalma és formája (ezek hatása a személyiség fejlődésére (szín, zene, animációs mesefilmek), zene a reklámokban.</w:t>
            </w:r>
          </w:p>
        </w:tc>
      </w:tr>
      <w:tr>
        <w:trPr>
          <w:trHeight w:val="28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Tematikai egysé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«Felfedezzük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 xml:space="preserve"> a nyelvtani jelenségeke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»</w:t>
            </w:r>
          </w:p>
        </w:tc>
      </w:tr>
      <w:tr>
        <w:trPr>
          <w:trHeight w:val="9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 w:eastAsia="ru-RU"/>
              </w:rPr>
              <w:t>A t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nuló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ismeri és megnevezi a tanult nyelvtani fogalmak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ja a szabály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dalékos formájukban, szövegben is felismeri és megneve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szófaj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övegkörnyezetnek megfelelően használja az igemód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só tagozaton tanult anyanyelvi ismeretei rendszerezett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begyakorolt szókészlet körében biztonsággal alkalmaz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anult helyesírási szabályoka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ásbeli munkái rendezettek, olvashatóa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esírását önellenőrzéssel felülvizsgálja, szükség esetén javítj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ófajokról tanult ismere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bővítése: számnév, névmá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évelő, névut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szófajok felismerése és megnevezése szójelentés alapján toldalékos formában is, szócsoportokban, mondatban és szöveg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tulajdonnevek csoportjaina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ismerése: személynevek, állatnevek, földrajzi nevek, intézmények neve, márkanevek, címe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z igemódok fogalmá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egismerése. Az igemódok é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ondatfajták kapcsolatán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lfedez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okozott számnévi alakok hely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sznála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névelők és a névutók szerepén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smerete. A névelők helyes használa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névmások (személyes, mutat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érdő) szerepének megértés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kalmazásuk a mondatok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zóalkotások: összetett szavak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ajdonnévből képzett melléknevek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elyesírási szabályok alkalmazá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ülönböző írástevékenységekbe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igeidők, ragos és kiejtéstő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ltérő írásmódú igék; felszólítá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ifejező igealakok; igekötős igé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ulajdonnevek, fokozott melléknev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s számnevek; ragos névszók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névutós szerkezetek; betűv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írt számnevek; a kelt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öbbféle formáj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főnév 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val, -vel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oldalékos (rago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lakjainak helyesírás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hu-HU"/>
              </w:rPr>
              <w:t xml:space="preserve">j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hang biztonságos jelölése 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hu-H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tanult szófajok körében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A beszédkészség, a szóbeli szövegek megértésének, értelmezésének és alkotásának fejlesztése képezi alapját és kiinduló pontját valamennyi újonnan megtanulásra kerülő nyelvi tevékenységnek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E fejlettség döntően meghatározza a gyermek kortársaival való kapcsolattartásának és iskolai pályafutásának sikerét. Ezért különösen fontos a kulturált nyelvi magatartás megalapozása, a szókincs aktivizálása szövegalkotó feladatokkal, a narráció ösztönzése, gyakoroltatása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Az olvasástechnika eszközzé fejlesztése feltételt teremt az írott szövegek önálló megértéséhez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A szövegek értelmezésével és feldolgozásával felkészít az alapvető szövegműveletek önálló alkalmazására. Az olvasmányok sokoldalú feldolgozása fejleszti a tanulók kritikai érzékét, ítélőképességét és empátiáját, a kifejezés nyelvi megvalósulására való figyelmet. Lehetőséget teremt egyszerű irodalmi formákkal kapcsolatos tapasztalatok szerzésére, irodalmi kifejezésformák, stílusbeli és szerkezeti sajátosságok felfedezésére, a magyar nyelv és a magyar kultúra hagyományainak megismerésére, az olvasás megszerettetésér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Az írásbeli szövegalkotás szabályainak megtanítása különböző témájú és szövegtípusú olvasmányok feldolgozásával valósul meg. Ezek szolgálnak mintául a gyermekek fogalmazásaihoz, nyitnak utat a későbbi kreatív alkotásokhoz, a képzelet, az érzelmek, a gondolatok önálló kifejezéséhez. A szövegek az árnyalt, gazdag szókincs kialakításának forrásai is; hozzájárulnak az önkifejezés igényének kielégítéséhez és képességének fejlődéséhez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Az önálló tanulás képességének kialakítása az olvasás-szövegértés képességének fejlesztésébe ágyazva az ismeretszerző képességek intenzív fejlesztését szolgálja. Fontos a tanulási szokások és technikák tanulása, a különféle források és azok használatának, az információszerzés lehetőségeinek és korlátainak megismerése, a szelekció, az összehasonlítás és a kritikai feldolgozás képességének fejlesztése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hu-HU"/>
        </w:rPr>
        <w:t>A 3−4. évfolyamon az írás-helyesírás tanításának célja az életkornak és az oktatás igényeinek megfelelő írástechnika differenciált kialakítása, a tanulást és az írásos önkifejezést szolgáló eszközzé fejlesztése az olvashatóság, a rendezettség és a helyesség igényével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  <w:t>A tapasztalati megalapozottságú, elemi szintű grammatikai ismeretek megszerzésével elkezdődik a tudatos nyelvszemlélet kialakulásának folyamata. Fejlődésnek indul a nyelvi kifejezésre irányuló figyelem, az önértékelő képesség, a kritikai érzék és az igényes, változatos és kifejező nyelvhasználatra való törekvés különféle kommunikációs helyzetekben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hu-HU"/>
        </w:rPr>
      </w:pPr>
      <w:r>
        <w:rPr>
          <w:rFonts w:cs="Times New Roman" w:ascii="Times New Roman" w:hAnsi="Times New Roman"/>
          <w:sz w:val="28"/>
          <w:szCs w:val="28"/>
          <w:lang w:val="hu-H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у підготув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ргійчук Юліанна Павлівна</w:t>
      </w:r>
      <w:r>
        <w:rPr>
          <w:rFonts w:cs="Times New Roman" w:ascii="Times New Roman" w:hAnsi="Times New Roman"/>
          <w:sz w:val="28"/>
          <w:szCs w:val="28"/>
          <w:lang w:val="uk-UA"/>
        </w:rPr>
        <w:t>, викладач угорської мови та літератури, методист Берегівської філії Закарпатського інституту післядипломної педагогічної осві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недек-Сані Адріенн Ів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агістр педагогічної освіти, викладач педагогіки, вчитель початкових класів у </w:t>
      </w:r>
      <w:r>
        <w:rPr>
          <w:rFonts w:cs="Times New Roman" w:ascii="Times New Roman" w:hAnsi="Times New Roman"/>
          <w:sz w:val="28"/>
          <w:szCs w:val="28"/>
          <w:lang w:val="hu-HU"/>
        </w:rPr>
        <w:t>Великодобронськ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загальноосвітнь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І-ІІІ ступенів Ужгородс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hu-H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арпатської </w:t>
      </w:r>
      <w:r>
        <w:rPr>
          <w:rFonts w:cs="Times New Roman" w:ascii="Times New Roman" w:hAnsi="Times New Roman"/>
          <w:sz w:val="28"/>
          <w:szCs w:val="28"/>
          <w:lang w:val="hu-HU"/>
        </w:rPr>
        <w:t>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Times New Roman"/>
      <w:b w:val="false"/>
      <w:color w:val="0070C0"/>
      <w:sz w:val="22"/>
      <w:u w:val="singl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ascii="Cambria" w:hAnsi="Cambria" w:cs="Times New Roman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1">
    <w:name w:val="Гиперссылка1"/>
    <w:qFormat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</w:pPr>
    <w:rPr>
      <w:rFonts w:eastAsia="Times New Roman"/>
      <w:sz w:val="28"/>
      <w:szCs w:val="28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basedOn w:val="Normal"/>
    <w:next w:val="Style20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1">
    <w:name w:val="Абзац списка1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ro-RO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uk-UA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27:00Z</dcterms:created>
  <dc:creator>Mityu</dc:creator>
  <dc:description/>
  <dc:language>en-US</dc:language>
  <cp:lastModifiedBy>lototska</cp:lastModifiedBy>
  <dcterms:modified xsi:type="dcterms:W3CDTF">2018-06-07T13:27:00Z</dcterms:modified>
  <cp:revision>2</cp:revision>
  <dc:subject/>
  <dc:title/>
</cp:coreProperties>
</file>