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вно-літературна галузь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ній компонен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ви корінних народів та національних меншин України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кладах загальної середньої освіти з навчанням мовами корінних народів, національних мен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навчальна програма з російської мови та літературного читанн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ля 3-4 клас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 навчанням російською мовою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ливості ІІ циклу навч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дарт початкової загальної середньої освіти передбачає поділ на два цикли, які враховують особливості фізичного, психічного і розумового розвитку діт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цикл – 1-2 класи (відповідно 210 / 210 год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 цикл – 3-4 класи (відповідно 175 / 175 год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дотримання принципів, на яких ґрунтується Нова українська школа, а саме: презумпція талановитості дитини, цінність дитинства, радість пізнання, розвиток особистості, здоров’я та безпека, - у другому циклі (3-4 класи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організаційної та змістової сторін процесу навчання мови і літератури відбувається на засадах доступності й перспективності, індивідуалізації й диференціації, оскільки передбачає врахування комунікативних умінь, набутих дітьми у першому циклі, подальший розвиток  навичок усної та писемної комунікації, удосконалення й корекцію умінь виконувати лінгвістичний аналіз слів та речень, залучення молодших школярів до різних видів художньо-мовленнєвої діяльності, зокрема літературно-творчої та театрально-творчої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і очікувані результати ІІ циклу навч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обувач/здобувачка початкової освіти (учень/учениця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є з іншими усно, сприймає і використовує інформацію для досягнення життєвих цілей у різних комунікативних ситуаціях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є, інтерпретує, критично оцінює інформацію в текстах різних видів, медіатекстах та використовує її; сприймає художній текст як засіб збагачення естетичного та емоційно-чуттєвого досвіду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ловлює думки, почуття та ставлення, взаємодіє з іншими письмово та в режимі онлайн, дотримується норм літературної мови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ує індивідуальне мовлення – своє та інших, використовує це для власної мовної творчості, спостерігає за мовними явищами, аналізує їх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8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п/п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в’язкові результати навчання здобувачів початкової освіти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val="uk-UA" w:eastAsia="uk-UA" w:bidi="hi-IN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uk-UA" w:eastAsia="uk-UA" w:bidi="hi-I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Загальні результати навчання здобувачів осві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ІІ цикл (3-4 класи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Мовно-літературна освітня галузь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 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Мови та літератури відповідних корінних народів та національних меншин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І. Взаємодія з іншими особами усно, сприйняття і використання інформації для досягнення життєвих цілей у різних комунікативних ситуаці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Сприймає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Критично сприймає інформацію для досягнення різних цілей; уточнює інформацію з огляду на ситуаці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Перетворює усну інформацію в різні форми повідомлен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ідтворює основний зміст усного повідомлення відповідно до мети;</w:t>
            </w:r>
          </w:p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на основі почутого створює асоціативні схеми, таблиці; стисло і вибірково передає зміст почутого; переказує текст за різними завданн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Виокремлює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Виокремлює необхідну інформацію з різних усних джерел, зокрема медіа текстів, для створення власного висловлювання з конкретною метою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Аналізує та інтерпретує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значає та обговорює цілі, основні ідеї та окремі деталі усної інформації; пояснює зміст і форму текстів, зокрема медіа текстів, пов′язує, зіставляє із власними спостереженнями, життєвим досвідом, враховує думки інших осі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Оцінює усну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Висловлює своє ставлення до усного повідомлення, простого тексту, медіа тексту, обґрунтовує думки, спираючися на власний досвід; визначає позицію співрозмовника, погоджується з нею або заперечує її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Висловлює і захищає власні погляди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28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словлює власні погляди на предмет обговорення; підтверджує їх прикладами, враховує думки інших осіб; дотримується найважливіших правил літературної вимови, висловлюючи власні погля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Використовує словесні й несловесні засоби під час представлення своїх дум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Обирає вербальні та невербальні засоби спілкування, доречно використовує їх для спілкування та створення простих медіа текстів відповідно до комунікативної мети; вимовляє з правильною інтонацією різні за метою висловлювання речення; використовує у власному мовленні засоби художньої виразності у творах різних жанрі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 w:bidi="hi-IN"/>
              </w:rPr>
              <w:t>Регулює власний емоційний ста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8"/>
                <w:szCs w:val="28"/>
                <w:lang w:val="uk-UA" w:eastAsia="hi-IN" w:bidi="hi-IN"/>
              </w:rPr>
              <w:t>Описує власні емоції та емоції співрозмовника від прослуханого / побаченого; доречно використовує у власному мовленні формули мовленнєвого етикету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>2. Сприйняття, аналіз, інтерпретація, критичне оцінювання інформації в текстах різних видів, медіа текстах та використання її для збагачення свого досвіду</w:t>
            </w:r>
          </w:p>
        </w:tc>
      </w:tr>
      <w:tr>
        <w:trPr>
          <w:trHeight w:val="1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Сприймає тек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2"/>
                <w:kern w:val="2"/>
                <w:sz w:val="28"/>
                <w:szCs w:val="28"/>
                <w:lang w:val="uk-UA" w:eastAsia="hi-IN" w:bidi="hi-IN"/>
              </w:rPr>
              <w:t>Прогнозує зміст дитячої книжки за обкладинкою, заголовком, ілюстраціями та анотацією; володіє повноцінними навичками читання (вголос і мовчки), що дає змогу зрозуміти тексти різних видів</w:t>
            </w:r>
          </w:p>
        </w:tc>
      </w:tr>
      <w:tr>
        <w:trPr>
          <w:trHeight w:val="19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Аналізує та інтерпретує текст</w:t>
            </w:r>
          </w:p>
          <w:p>
            <w:pPr>
              <w:pStyle w:val="Msonormalcxspmiddle"/>
              <w:widowControl w:val="false"/>
              <w:suppressAutoHyphens w:val="true"/>
              <w:spacing w:lineRule="auto" w:line="264" w:before="28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Пов’язує елементи інформації в цілісну картину; розрізняє факти і думки про ці факти; формулює прямі висновки на основі інформації, виявленої в тексті; визначає форму і пояснює зміст простих медіа текс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Збагачує естетичний та емоційно-чуттєвий досві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Описує емоційний стан персонажів, співпереживає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Оцінює тек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словлює власне ставлення до творів, літературних персонажів, об′єктів мистецтва і навколишнього світу, наводить прості аргументи щодо власних думок, використовуючи текст, власний досвід та інші джерела; описує враження від змісту і форми медіа текст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Обирає тексти для читанн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Визначає мету читання (для задоволення, розваги, пошуку потрібної інформації) та обирає відповідні тексти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en-US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Перетворює інформацію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На основі тексту створює план, таблицю, мод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Читає творчо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Експериментує з текстом (змінює сюжет, переказує текст з іншої позиції, додає персонажів, імпровізує під час театралізації тощо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0"/>
              <w:ind w:left="34" w:right="-1" w:firstLine="1"/>
              <w:contextualSpacing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bidi="hi-IN"/>
              </w:rPr>
              <w:t xml:space="preserve">3. Висловлювання думок, почуттів та ставлення, взаємодія з іншими особами письмово та в режимі реального часу, дотримання норм літературної мов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Створює письмові висловлюванн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ише рукописними буквами розбірливо в темпі, який дає змогу записати власну думку та інформацію з різних джерел; створює висловлювання, записує їх, ураховуючи мету та адресата і дотримуючися норм літературної мови, користується орфографічним словником; створює тексти різних типів і жанрів (казка, розповідь, опис, міркування);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творює прості медіатексти, використовує різні форми їх презен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Взаємодіє в режимі реального час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Створює короткі дописи для захищених ресурсів, зокрема веб-сайту закладу загальної середньої 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>Редагує письмові тек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ходить і виправляє орфографічні помилки, зокрема із застосуванням знань про будову слова; аналізує та вдосконалює створений текст відповідно до мети спілкування, перевіряє грамотність написаного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left="34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uk-UA" w:bidi="hi-IN"/>
              </w:rPr>
              <w:t>4. Дослідження індивідуального мовлення, використання мови для власної мовної творчості, спостереження за мовними явищами, їх аналі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hi-IN"/>
              </w:rPr>
              <w:t xml:space="preserve">Досліджує мовні явищ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Аналізує значення слів з урахуванням контексту, будови слова, перевіряє власне розуміння значення слова за словниками; використовує у власному мовленні слова з переносним значенням, синоніми та антоніми, фразеологізми для досягнення мети спілкування; правильно вживає граматичні форми частин мови; правильно записує різні види речень за метою висловлю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hi-IN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widowControl w:val="false"/>
              <w:suppressAutoHyphens w:val="true"/>
              <w:spacing w:lineRule="auto" w:line="264" w:before="0" w:after="280"/>
              <w:jc w:val="both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  <w:lang w:bidi="hi-IN"/>
              </w:rPr>
              <w:t xml:space="preserve">Використовує знання з мови 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8"/>
                <w:szCs w:val="28"/>
                <w:lang w:bidi="hi-IN"/>
              </w:rPr>
              <w:t>у мовленнєвій творчост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uk-UA" w:eastAsia="hi-IN" w:bidi="hi-IN"/>
              </w:rPr>
              <w:t>Створює прості мовні ігри, кросворди, ребуси, експериментуючи звуками, словами, фразами; виокремлює характерні риси свого мовлення (улюблені слова, фрази); спостерігає за їх впливом на співрозмовників; коригує своє мовленн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нкретні очікувані результати та зміст навч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Результати навч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а пропонований змі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 російської мови та літературного читання для 3-4 класів закладів загальної середньої освіти з навчанням російською мовою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учебно-познавательной деятельности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обучения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ласс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75 годин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держательная линия «Взаимодействуем устно»</w:t>
            </w:r>
          </w:p>
        </w:tc>
      </w:tr>
    </w:tbl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редоточе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уш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сказывание учител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яв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терес к высказанном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слушания, влияющие на успешность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оведения слушающего, важные для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ним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ее сложный, чем во 2 классе материал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пол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акие задания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относ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исунок и слово, предложение, текст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ображ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исунок, схему, таблицу в соответствии с прослушанны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бир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ряда прослушанных слова, близкие или противоположные по значению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ел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лушанные слова на две-три группы по самостоятельно определенному признак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ее длинную, чем предлагалось во 2 классе, инструкцию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бир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оставленный вопрос по содержанию прослушанного из трёх предложенных вариант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одержании прослушанного текс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язь общего тона высказывания, темпа, громкости речи с её содержанием, эмоциональной окраской, условиями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, выражения из прослушанного текста, которые считает яркими, точными, выразительным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 одного прослушивания) языковые единицы по данным ориентирам или признакам (предложение, слово с указ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 значением, ошибка в слове и др.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ир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ыхание, силу голоса, темп реч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овор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етко и правильн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има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луш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являет инте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его слова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ражает своё м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брожелательн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оведения в различных ситуациях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спроизв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лиц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ыгр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дноклассниками и одноклассницами по ролям диалоги из прослушанных  и самостоятельно прочитанных произведений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су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дноклассниками и одноклассницами прослушанный текст, рисунок, учебную ситуацию, поочередно составляя вопросы (о фактическом содержании, причинно-следственных связях), а также ответы на ни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троит диало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 опорой на вспомогательные материалы и самостоятельно), содержащие обсуждение различных мнений о каком-то предмет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ет содержание и фор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алог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ким должно быть высказывание, рассчитанное на определенных слушателе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образ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ыхание со смысловым членением реч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гулир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лу голоса, темп речи с учетом условий общения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лушанный текст с опорой  на данные сочетания слов, вопросы, рисунки, план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прочитанный текст; эпизод из просмотренного фильма, телепередачи и т.п.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сказ, включая в него описание обстановки, внешности персонаж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раж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ё отношение к сообщаемом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тро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сказы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опорой на вспомогательные материалы (данный или коллективно составленный план и др.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оит 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ое высказывание на темы, отвечающие его / её жизненным интереса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блюдает основ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устному высказыванию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ет содержание и форм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ного высказывания, опираясь на инструкцию, составленную совместно с учителем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сприятие устной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ведение слушателя, влияющее на понимание прослушанн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сприятие на слух, понимание бол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объемных, чем во 2 классе, текстов, относящихся к художественному, научно-художественному, разговорно-бытовому стиля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нализ и интерпретация услышанного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а при слушании на данный план высказывания (4-5 пунктов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общего тона речи, тембра и силы голоса читающего (рассказывающего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точного, меткого, образного слов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на слух рядов, состоящих из звуков, слогов, слов, сочетаний слов, предложений (количество материала превышает то, которое предлагалось во 2 классе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кость, сила голоса, темп речи. Четкость дикции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диалоге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владение диалогической формой речи, этикетными нормами культуры обще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диалогов с помощью вспомогательных материалов и самостоятельно (4-5 реплик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наки качественного высказывания (содержательность, соответствующие громкость, темп речи, четкость дикции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образца высказывания (60-80 слов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сказывания (4-5 предложений) с использование вспомогательных материалов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тных монологических высказываний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, сказки, загадки с опорой на вспомогательные материалы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составление высказывания на заданную или выбранную тему. Выражение своего отношения к предмету высказыва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вание содержания составленных высказываний, а также правильности и выразительности речи </w:t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Читаем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сказывае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о значении в жизни человека умения читать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еми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влад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лух и молча материалы учебни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содержание и назначени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т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известный текст вслух со скоростью 65-80 слов в минут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т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лух своё письменное сочинение, стараясь быть понятным и интересным для слушателе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чит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слух предложения, придерживаясь пауз; правильно интонируя предложения, различные по цели высказывания, восклицательные и невосклицательны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наруживает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читанного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чая на 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фактическом содержании, причинно-следственных связя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полняя инструк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данные в тексте (более длинном и сложном, чем во 2 классе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еди нескольких предложений то, которое соответствует указанному содержанию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странице учебника заголовки, материалы, набранные разными шрифта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льзуе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равочными материалами, оглавлением для поиск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являет интере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детским книгам, знакомым и незнакомы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амилии детских писателей, произведения которых читал учитель и рассматривали учащиеся в течение год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ет названия и авто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скольких любимых детских книг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а чте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чтения в жизни школьников и взрослых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вслух с соблюдением интонационной правильности, норм произношения, с учётом коммуникативной задачи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молча материалов, содержащих инструкции к учебным, игровым заданиям; описание процесса изготовления какого-либо предмета и др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и толкование материалов учебника: определений, правил, рекомендаций, заданий и текстов из упражнений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о правильное чтение, толкование содержания простых и сложных предложений с обращением, прямой речью и др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иентировка в учебнике (условные знаки, оглавление, расположение материала на странице, справочные материалы)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художественная и научно-художественная книг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равила гигиены чтения-рассматривания и сохранения книги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элементам словесного иллюстрирования.</w:t>
            </w:r>
          </w:p>
        </w:tc>
      </w:tr>
    </w:tbl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Взаимодействуем письменно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а для общения людей на расстоянии и во времени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амяти тексты: стихи в 4-8 строк, загадки, отрывки из прозы (1-3 предложения), пословиц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4-5 связанных между собой предложений или 2-3 вопроса по содержанию рисунка, об учебной ситуации на уроке и др.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зложение по коллективно и самостоятельно составленному плану с опорой на вспомогательные материалы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ражает своё м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одержании, персонажа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атериал, описывая на основе воображения отдельные картины, образ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исьменно) сообщение о каком-либо факте, событии, явлении, которое заинтересовал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прочитанном произведении, эпизоде просмотренного фильма, телепередачи, ситуации из жизни класса или семь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ку (выражение просьбы, извинения, объяснение какого-либо факта); письмо, поздравление и др.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су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енную работу (в паре, небольшой группе), опираясь на инструкцию, подготовленную учителем или данную в учебник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меч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ые стороны работ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аёт сове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её доработк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писанный текст (исправляет речевые и неречевые ошибки) самостоятельн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держивается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формления письменных работ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а письм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умения писать в жизни школьников и взрослых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исьмо по памяти.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текста, вопросов на заданную тему и ответов на вопросы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ложение текста повествовательного характера (объем текста – 65-80 слов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ый пересказ услышанного на уроках или во внеурочное врем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личного отношения к предмету высказыва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, обоснование своего мнения о предмете высказыва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бственных письменных высказываний на свободную тему (записка, письмо, поздравление, загадка, рассказ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, редактирование текста: выделение отсутствующих абзацев, перестановка частей текста с целью восстановления последовательности изложения, изъятие предложений, не соответствующих теме, дополнение текста при отсутствии одной из структурных частей (зачина, заключения), замена неудачно использованных слов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письменных работ.</w:t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Исследуем медиа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сприним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тые медиапродукт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су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и форму простых медиатекс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 чем он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ому и с какой целью предназначен медиатекст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ербальной и невербальной информации в медиапродукт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 впечатление от содержания и формы медиапродук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з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тые медиапродукты (открытка, смс-сообщение, фото, коллаж, комикс и под.) с помощью учителя или одноклассников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представлений о медиа, работа с медиапродукцией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 (общее представление о виртуальном общении, этике виртуального общения, безопасности в Интернете). омпьютерные игры как средство обучения, развития и отдыха. Влияние на здоровье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лама (влияние рекламы на поведение человека, реклама в медиа, как обезопасить себя от нежелательного влияния рекламы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форма медиатекстов (элементы формы и их значение для восприятия основных идей (цвет, музыка, анимация в мультфильмах), музыка в рекламе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Исследуем языковые явлени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и основную мысль текста (с опорой на вспомогательные материал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ключевы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вступление, основную часть, заключ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вит 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кс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 (абзацы) с опорой на данный пл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ки к частям текста; составляет план текста с опорой на вспомогательный материал (памятка, заголовки к частям текста, данные вразброс и др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ди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 4-5 связных по смыслу предложений, используя необходимые средства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ую завершённость содержания отдельного абза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плошном тексте те части, которые могут быть выделены в абза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средства связи предложений в тексте: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, она, оно, они, эт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втор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связи предложений в собствен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инструкцию по проведению игр, уходу за животными; изготовлению разных предметов (с помощью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ует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собенностях художественного и научно-художественного сти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держанию, интонации и знакам препинания предложения, содержащие утверждение и отрицание, повествовательные, вопросительные, побудительные предложения; восклицательные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е предложения при чтении вслу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й интонации знак в конце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ения, стоящие в начале или конце предложения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ения при списывании и письме по памя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едложении главные и второстепенные члены, ставя к словам вопрос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остра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вопросам и схем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пары связанных между собой слов, ставит вопрос от одного слова к друг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образцу) сочетания слов, построение которых различается в русском и украинск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использует их в своей речи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 данных слово с указанным значением; пары слов, близких или противоположных по значению; устойчивое сочетание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упп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устойчивые сочетания слов по данным определе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, 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атическую группу слов по рассмотренной теме для развития реч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лку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слова с мотивированным значением (в простых случаях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ева, ледох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по образц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той или иной тематической группы, устойчивые сочетания слов для составления предложения и группы связанных между собой предложений на указанную тем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у и окончание в слове на основе сопоставления форм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ные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анных однокоренных словах кор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ффикс (приставку) в группе слов с одним и тем же суффиксом (с одной и той же приставкой), обозначает эти части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е в значении однокоренных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однокоренных слов с разными приставками и суффик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данными суффиксами  и приставк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дующиеся звуки в корне слова данного ряда однокоренных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 в разных частях слова; случаи несоответствия между произношением и написанием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по правилам произношения и чёт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овар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так, как оно пишет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: обозначение на письме гласных и согласных звуков в корне слова на основе опознавательных призна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рки обозначения на письме безударных гласных, звонких и глухих согласных кор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написания мягкого знака в словах для обозначения на письме мягкости согласного звука перед другим согласным;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о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, чн, нч, нщ, щн, р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в слова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лов с непроизносимыми согласными, правильно произносит и пишет такие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 и 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наиболее употребительные слова с удвоенной буквой согласного зву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носит и 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правильно пристав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-, до-, от-, за-, над-, под-, с-, по-, пр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 и 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лова с приставк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, при-, раз(с)-, роз(с)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ъясняет их написа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 и 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лова с разделитель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с опорой на вспомогательные материалы (приставка и корень в словах выделены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яду данных слов те, которые отвечают на указанные вопр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частям речи на основании их значений и вопросов к ни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к именам существительным, разным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, близкие и противоположные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предложения, выраженные именами существитель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 и число имени существительног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прописной буквы в собственных именах существительны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рилагательные, обозначающие различные свойства и качества предметов и явлений; имена прилагательные, близкие и противоположные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в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от имени существительного к имени прилагательному, устанавливая связь между ними в роде и чис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в предложении, ставит к нему вопро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именами прилагательны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с указанным лексическим знач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в предложении сказуемое, выраженное глагол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, образ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рошедшего, настоящего, будущего времени по вопрос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слов, предложения с глагол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напис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именам числительным; находит имена числительные в текс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слов, состоящие из существительного, прилагательного и числительного в разных падежных формах (по образц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правильно употребляя имена числительные первого десятка в разных падежных фор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данным нареч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слов, предложения с данными нареч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, 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наиболее употребительные нареч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вер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ое с образц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 позиции в слове, которые требуют проверки при написани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лова (с помощью учителя, по словар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написания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, чн, нч, щн, нщ, р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о переноса с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 и списывает (пишет по памят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сочетанием согласных (возьму, песня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употребления мягкого знака в этой позиции (с опорой на вспомогательные материал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, списывает (пишет по памят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(словосочетания, предложения с ними) в нужной грамматической форме – из списка, определенного программ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препинания в конце предлож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ения при списывании, письме по памяти, зрительно-слуховом диктан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усвоенному алгоритм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ительно-слуховой диктант после орфоэпического и орфографического чтения, обсуждения отдельных позиций, требующих проверки напис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 под диктовку и по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списков для 2, 3 классов, слова с фонетическими написаниями, слова на правила, обязательные для применения в 3 классе; слова, проработанные в классе, на другие правила (предложения, тексты, составленные из этих групп слов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уем связное высказывание.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основная мысль текста. Ключевые слова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части текста (зачин, основная часть, заключение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. Роль абзаца в членении текста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предложений в тексте: синоним,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(она, оно, он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т (эта, это, эт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: повествование, описание, рассуждение. Составление текстов разных типов по образцу, с учётом речевой ситуации. Составление текстов-инструкций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и научно-художественный стили (практическое ознакомление)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едложения.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членение предложения (пауза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азличные по цели высказывания. Повествовательные, вопросительные и побудительные предложения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содержащие утверждение или отрицание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, стоящее в начале или конце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(подлежащее и сказуемое) и второстепенные (без деления на виды) члены предложения. Вопросы к членам предложения.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восочетании. Главное и зависимое слово в словосочетании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 (смысловая и грамматическая – без терминов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ексического значения слова. Использование лексического богатства языка в собственной речи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ы, признаки, действия, количество. Тематические группы слов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ое значение слова (без термина)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, случаи омонимии (без термина),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более употребительные устойчивые сочетания слов (практически в течение года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ть слово; ни капельки; так себе; длинный язык; надуть губы; из-под (самого) носа; как с гуся в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орфемного состава слова. Основа и окончани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основы: корень, суффикс, приставка (префикс). Однокорен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 в кор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обозначение на письме безударных гласных в кор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парным звонким или глухим согласным в конце слова и перед другим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твёрдыми / мягки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непроизносимыми согласными и с удвоенными буквами в корня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(практичес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пристав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 перенос  слов с разделительным твёрдым и мягким зна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частях речи (общее грамматическое значение и вопрос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лов по частям речи на основании их значений и вопросов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имён существительных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именам существительным, которые обозначают предметы, живые существа, определённые признаки, действия. Собственные и нарицательные (без термина) имена существительные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(прописная) буква в собственных именах существительных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существительных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разительных возможностей имен прилагательных, использования их для выразительности речи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именам прилагательным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прилагательного с именем существительным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 и числам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мён прилагательных в предложени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глаголов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лаго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имён числительных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количественным и порядковым числительны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 существительных с количественными числительными первого десятка, употреблёнными в различных падежных формах (без употребления термина)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наречий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наречиям времени, места, образа действия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речий в предложении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дельных наиболее употребительных наречий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рфографической и пунктуационной зорк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рфограмм. Орфографические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безударными гласными, парными звонкими и глухими согласными в кор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твёрдыми, мягки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лов с непроизносимыми согласными, с удвоенными буквами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еизменяемых пристав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-, от-, до-, под-, над-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, а также пристав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оз- (раз-), рос-(рас-), пре-, при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пристав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разделительными твёрдым и мягким зна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(прописная) буква в собственных именах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дельных наиболее употребительных нареч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а, нал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и середине (при обращении, однородных членах) просты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класс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175 годин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учебно-познавательной деятельности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обучения</w:t>
            </w:r>
          </w:p>
        </w:tc>
      </w:tr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Взаимодействуем устно»</w:t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яе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ую роль играет внимательное слушание, понимание прослушанног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ле одного прослушивания в ряду языковых единиц те, которые отвечают указанным признака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относ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ышанные слова, словосочетания и предложения с сюжетными, предметными рисунками или реальными предметам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ответствие / несоответстви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з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есный рисунок по содержанию прослушанног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стиль текс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ним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сле одного прослушивания содержание текста (текст-повествование, описание, рассуждение; время звучания текста в нормальном темпе – 3-4 мин)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бир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ые ответы на вопросы по тексту из трёх предложенных вариант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личает 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6 частей в содержании прослушанног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пол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ые инструкции учителя, которые касаются учебных или игровых заданий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, выражения из прослушанного текста, которые считает точными, выразительным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мментир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потребление таких сл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нимает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бес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сказывает 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поводу услышанного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постав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лышанное с собственным жизненным опыто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оведения слушающего, который заинтересован / не заинтересован словами говорящего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ю реплику, ориентируясь на высказывание и заинтересованность собеседник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спроизв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лицах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частв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разыгрывании диалогов из прослушанных и из самостоятельно прочитанных произведений (более длинных и сложных, чем в 3 классе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су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дноклассником прослушанный текст, рисунок, учебную ситуацию в классе и под., поочередно создавая вопросы и ответы на них (5-6 реплик на каждого участника диалога) самостоятельно и с опорой на вспомогательные материал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в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бедительные аргументы в спор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цени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форму диалога, тактич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аё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веты по его совершенствовани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яет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 должно быть связное высказывание, составленное с учётом определённой ситуации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иру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у голоса, темп речи с учётом условий общ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одробно, выборочно) прослушанный, самостоятельно прочитанный текст (повествование с элементами описания и / или рассуждения) с опорой на вспомогательные материал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блюд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ребования к устному высказыванию (объём начального текста – 75 – 100 слов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сказ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зод из просмотренного фильма, телепередач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яв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ё мнени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есказ, включая в него описание внешности персонажа, рассуждения на основе своего жизненного опыта и пр.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ное высказывание (повествование, описание, рассуждение) на данную тему с опорой на вспомогательные материалы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сужд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форму устного высказывания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и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и форму устных высказываний, отмечая в них достоинства и недостатки (в редких случаях с помощью учителя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устной информации. Слушание как вид речев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интерпретация услышан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ние-понимание монологических и диалогических высказываний (280 – 360 слов), относящихся к разговорно-бытовому, художественному, научно-художественному стилям, в том числе лингвистического характера (о значении слова, особенностях звучания русского слова в сравнении с украинским и т.п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фактического содержания, последовательности изложения, основной мысли, эмоциональной окраск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ереживание с действующими л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воображении образов, картин по содержанию прослушанного. Восприятие точного, меткого, образного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а при слушании на данный план высказывания (5-6 пунк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собственных мыслей по поводу услышан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кость, сила голоса, темп речи. Четкость дикции. Правила поведения в диалоге (внимательно слушать, отвечать на вопрос, просьбу, переспрашивать и повторно объяснять без раздражения, доказывать без категоричности, уважать иное мнение, уметь вежливо попросить и отказать в просьбе; не повышать голос, употреблять формулы вежливости, не злоупотреблять жестикуляци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оизведение прослушанных диа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диалогов (5-6 реплик) с опорой на вспомогательные материалы и самостоятельно (на основе жизненного опыта, впечатлений о прослушанных произведениях, просмотренных фильмах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ние устных монологических высказываний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новные требования к устному высказыванию: соответствие теме, наличие своей точки зрения, последовательность в развитии мысли, использование средств святи в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мение говорить, учитывая интересы, возможности слушателя, собеседника (тема, примеры, описания, аргументы и пр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ечевой этик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ечевые формулы, свидетельствующие об отсутствии категоричности в выражении своей точки зр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(детальный, выборочный) текста-повествования с элементами описания и / или рассуждения – с опорой на вспомогательные материалы (данный, коллективно или самостоятельно составленный план; опорные слова и словосочетания), а также без опоры на дополнительн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 самостоятельно прочитанного текста, эпизода из просмотренного фильма, рассказа, услышанного от близких, знаком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пересказ: внесение дополнений в материал для пересказа (описание обстановки, внешности персонажа, рассуждения о поступках персонажей, пример из своего жизненного опыта и п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построение высказывания (повествования, описания, рассуждения) по рисунку,  с опорой на дополнительные материалы (зачин или концовку, опорные сочетания слов, данный, коллективно или самостоятельно составленный пла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а, сказки, загадки с опорой на вспомогательные материалы и самостоятельно на заданную или свобод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ение своего отношения к предмету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ние, совершенствование составленных связных высказываний</w:t>
            </w:r>
          </w:p>
        </w:tc>
      </w:tr>
    </w:tbl>
    <w:p>
      <w:pPr>
        <w:pStyle w:val="Normal"/>
        <w:spacing w:lineRule="auto" w:line="240" w:before="0" w:after="0"/>
        <w:ind w:right="98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Читаем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известный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слу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 скоростью 80-95 слов в минуту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 и интонационно правильно предложения всех типов, которые изучались на урок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ет вслу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ё письменное сочинение, самостоятельно подобранный материал для сообщения в классе, стараясь быть понятным и интересным для слушателе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олч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со скоростью, превышающей чтение вслух; понимает его содержание, определяет тему, основную мысль и даёт правильные ответы на поставленные вопрос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ит среди нескольких слов или предложений те, которые соответствуют указанному содержанию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ексте незнакомые сл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льзуясь сносками, толковым словарем, а также самостоятельно через контекст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о читает, практически различ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порой на знание жанровых  особенностей тексты малых фольклорных форм, освоенных в течение года, а также литературных жанров (сказка, стихотворение, рассказ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авильно их называет, опреде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му, основную идею, эмоциональ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стро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просматривании учебника необходимую страницу, нужный пункт в оглавлении и на его страницах, знак сноски и соответствующее толкование, схемы, таблиц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ует их для прогноз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иентировочного содержания текста и лучшего его понима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являет поним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актического содержания текста и основной мысли художественных и нехудожественных текст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кие, где, когда происходили событ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зывает персонаж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удожественного произ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еди ни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лав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чис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тересные факты, важные идеи в информационном текст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станавливает связ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ду событиями, действующими лицам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ет вопрос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фактическому содержанию прочитанного для уточнения своего понима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познает, н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ексте яркие, образные слова, выражени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яет их ро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изведени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 пост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ерсонажей произвед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ы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тношенни к ним аргументирован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ценочные суж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снов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выводы;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воих впечатлениях, чувствах от прочитанного (что именно понравилось / не понравилось, что было интересно / не интересно, что было неизвестным / известным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твер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и мысли фактами из текс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еди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прочитанного со своими знаниями, предыдущим читательским, а также собственным жизненным эмоционально-чувственным опыто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ередает собственное отнош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событиям, поступкам персонажей с помощью декламирования, ролевых игр, инсценирования произведения или отдельных его эпизодов (с использованием вербальных и невербальных средств художественной выразительности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мпровизир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репликами, воспроизводя диалоги из сказок, стихотворений, рассказ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частву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оллективном обсуждении прочитанного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 интересом и внимательно слуш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беседник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толерантно относи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их мнению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е понимание дискуссионных вопрос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е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и, отдельные их эпизоды для лучшего понимания содержания и усовершенствования навыка чт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меет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жанрах и темах детского чт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/ несоответствие данного плана прочитанному текс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 (5-6 пункт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но-следственные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художественные средства, осознает их 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ин из вариантов ответов на вопросы по тексту (о фактическом содержании, теме, основной мысли произведения, его эмоциональной окраске, значении образных слов и выражений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действующим лицам, высказывает оценочное суждени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ния на основе прочитанного произведе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равившиеся произведения, детские книг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акие эпизоды произвели наибольшее впечатлени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сколько фамилий авторов прочитанных произведени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з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ые символы, традиции русского и украинского народов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и развитие навыков чтения.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, понимание материалов, имеющих коммуникативное содержание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онно правильное чтение предложений. Выразительное чтение текстов из упражнений учебника, в том числе текстов с диалогом, нахождение в них слов автора и персонажей (с помощью учителя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тывание и выборочное чтение как средство последовательного анализа произведе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риятие и практическое различение текстов разных типов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тзыва на эмоционально-образное содержание текст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интерпретация содержания произведения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художественного произведения: диалоги, монологи, рассказчик, средства художественной выразительности в произведении (сравнения, метафоры, без использования терминов); слова и выражения, характеризующие персонаж, события; стихотворение (рифма, ритм, настроение в стихотворении, сила и тон голоса, темпоритм при чтении стихотворения, эмоциональное влияние и т.д.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ценочного опыта по содержанию прочитанного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. Развитие умений определять тему и главную мысль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идеть составные части содержания, их последовательность, связи между ни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онимать логику представленных событий и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находить в тексте художественные средства: эпитеты, сравнения, слова, употребленные в переносном значении, осознавать их роль для создания литературного об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онимать характер действующих лиц, давать им характеристику, в том числе и по поступ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текста со своим жизненным опытом, формирование собственного мнения о прочитан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воображения при чтении. Выполнение творческих заданий в связи с прочитанным текстом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очное содержание литературного материала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литература в авторском жанрово-тематиче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устного народного творчества, детский фольклор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едения известных русскоязычных писателей и писателей-классиков Украины и зарубежья на актуальные темы для дете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отечественная и зарубежная литература современных писателей: сказки, легенды, рассказы, стихотворения, комикс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о-познавательная литература для детей: книги, энциклопедии, справочник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ериодик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детского чтения: о Родине, семье, произведения героико-патриотической тематики, о живой и неживой природе, детях, дружбе, школьной жизни, приключениях, спорте, фантастика, истории изобретений, открытий, современные технологии и т.д.</w:t>
            </w:r>
          </w:p>
        </w:tc>
      </w:tr>
    </w:tbl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тельная линия «Взаимодействуем письменно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ник / ученица: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ьно, разборчиво, аккуратно, с одинаковым наклоном бук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ознан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блюд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иеническ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ави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исьм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держивается прави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ультуры оформления письменных работ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ел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ккурат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6 предложений на заданную тему и объединяет их в текс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ск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исьмен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данный для изложения, описывая на основе воображения отдельные картины, образы, высказывая своё отношение к содержанию текста, связывая его со своим жизненным опы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сочинение на свободную те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ки в написанный текст, учитывая советы учителя, одноклассников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должно быть письменное высказывание, понятное и интересное для други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ер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 помощью учителя) грамотность собственного написания текс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рав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рфографические и пунктуационные ошибки на изученные правила (самостоятельно и с помощью учителя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совершенств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екст с часто повторяемыми словами путем замены их синонимами и местоимениями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и развитие навыков письма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5-6 предложений и объединение их в связное высказ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– письменный пересказ (исходный текст – 85-95 слов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письменное высказывание (5-6 предложений) на свободную тему (о том или ином событии в жизни класса или семьи, отношении к прочитанному произведению, обсуждаемой проблеме и др.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письменных работ (в парах, небольших группах и под.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собственных письменных высказываний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ка и редактирование текстов.</w:t>
            </w:r>
          </w:p>
        </w:tc>
      </w:tr>
    </w:tbl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одержательная линия «Исследуем медиа»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/ ученица: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осприним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тые медиапродукты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суж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и форму простых медиатекс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 чем он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кому и с какой целью предназначен медиатекст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ербальной и невербальной информации в медиапродукт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сказ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 впечатление от содержания и формы медиапродукта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зда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стые медиапродукты (открытка, смс-сообщение, фото, коллаж, комикс и под.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ет и наз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ие информационные ресурсы: библиотека, Интернет, телевидение, детские газеты, журналы, книги, справочные издания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нехудожественных и учебных текстах ответы на вопросы, поставленные учителем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вершает поис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й информации в детских справочных издания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ходит в тексте и объясняет содерж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афической информации (таблица, схема, эмотиконы и т.д.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нализирует  получен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меняет получен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учебной деятельности и практическом опыте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еобразов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бальную информацию из сплошного текста в визуальную (рисунок, кадры к мультфильму, таблица и т.п.)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представлений о медиа, работа с медиапродукцией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 (общее представление о виртуальном общении, этике виртуального общения, безопасности в Интернете).Компьютерные игры как средство обучения, развития и отдыха. Влияние на здоровье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лама (влияние рекламы на поведение человека, реклама в медиа, как обезопасить себя от нежелательного влияния рекламы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форма медиатекстов (элементы формы и их значение для восприятия основных идей (цвет, музыка, анимация в мультфильмах), музыка в рекламе)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интерпретация медиатекстов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ание информации</w:t>
            </w:r>
          </w:p>
        </w:tc>
      </w:tr>
    </w:tbl>
    <w:p>
      <w:pPr>
        <w:pStyle w:val="Normal"/>
        <w:spacing w:lineRule="auto" w:line="240" w:before="0" w:after="0"/>
        <w:ind w:right="98" w:hanging="0"/>
        <w:jc w:val="center"/>
        <w:rPr/>
      </w:pPr>
      <w:r>
        <w:rPr/>
        <w:t>Содержательная линия «Исследуем языковые явления»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969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еник / учениц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; художественный и научно-художественный стили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разных типов самостоятельно и с опорой на вспомогательные материалы (ключевые слова, образец, план и т.п.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части (с опорой на вспомогательные материалы)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держание, последова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ки к частям текста (5-6 пункт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части содержания, составляющие отдельный абзац, и те, которые изложены в нескольких абзац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плошном тексте абзац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сматр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 выделенным ключевым слова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его содерж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ючевые слова в тексте (в совместной работе учителя и ученик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ход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вязи предложений в текст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ди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колько предложений в текст, используя нужные средства связ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тексте в процессе построения собственн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и при письме вид предложения по интонации и цели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правильно простые предложения с однородными членами, обращениями, прямой реч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 вопро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ыделенным главным членам предложения и к второстепенным членам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ростра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по вопро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родные члены предложения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связи при однородных членах (сою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ли, а, 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 знаки препи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ях с обращением, прямой речью, однородными членами и в самостоятельно составлен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чебном словаре однозначное и многозначное сл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и данных примеры употребления слова в прямом и переносном знач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, устойчивого сочетания (с опорой на вспомогательные материалы, по образц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устойчивым сочетанием слов, со словом, употребленным в разных значениях, в прямом и переносном значении (после обсуждения слова или работы со словаре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р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в употреблении слов, значения которых различаются в русском и украинск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и в написанном тексте имена существительные, аргументируя выб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мени существительному синонимы и антони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ногозначного имени существительн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уместными именами существитель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обственные и нарицательные по знач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 и число имени существительн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по числам и падеж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ав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в начальную форму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склонения имени существительн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написания безударных окончаний имён существительны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дежные окончания имён существительны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овар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так, как они пишут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слов, предложения, используя имена существительные в разных падежных формах; имена существительные, которые в украинском и русском языках относятся к разным ро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нос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именам прилагательным слова, которые обозначают разные признаки предме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именам прилагательным синонимы и антони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многозначного имени прилагательн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уместными именами прилагательны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по числам и в единственном числе по род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 и число имени прилагательного по роду связанного с ним имени существительн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в единственном и множественном числе по падеж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носит и 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прилагатель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 и предложения с именами прилагательными в разных падежных форм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данных слов имена числительные, подбирает к ним вопро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олько?, который (какой)?,которая (какая)?, которое (какое)?,  которые (какие)?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тает и 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существительных с числительными второго десятка, составными числительными в разных падежных форм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, предложения с именами числительными, употребляя нужную падежную форму (по образцу, с опорой на вспомогательные материалы)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зна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яду слов местоим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 к местоиме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итает и пиш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и указательные местоимения в разных падежных форм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отреб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стной и письменной речи местоимения третьего лица с предлог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ния слов с местоимениями в разных падежных формах (по образцу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и часто употребляемые имена существительные местоимениями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ы связанных между собой предложений, используя местоимения для связи предложений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бир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глаголам синонимы и антони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ногозначного глаго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глаголом, который соответствует коммуникатив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 и в письменных текстах неопределённую форму глаго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в неопределённую фор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я глаголов в предложениях и текс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ме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о лицам и числам в настоящем и будущем време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рошедшего времени по числам и в единственном числе по род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глаголы прошедшего времен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ала, взяла, понял – поня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иш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ься, 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 и предложения с глаголами в различных формах;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к наречиям места, времени, образа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износит и спис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нареч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бир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речиям синонимы и антони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ясн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 многозначного нареч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олн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наречием, которое соответствует коммуникатив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о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слов, предложения с наречиями (с опорой на дополнительные материал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ое наречие в словаре, уточняя его напис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нос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по правилам произноше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 позиции в слове, которые требуют провер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ис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данные правил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черк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, написание которых нужно проверя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слово в ряду данных слов, применяя правило об обозначении на письме безударных гласных, звонких / глухих и непроизносимых соглас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ает выв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писании разделитель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ъ, 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анализа слова с обозначенными частями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ое (по образц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 стили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держания и структуры текста-повествования, описания, рассуждения. Их последовательность, связи между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за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слова в тексте. Тема и основная мысль текста. Загла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предложений в тексте: синоним,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 (она, оно, они), этот (эта, это, эти), такой (такая, такое, так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текстов разных типов –  повествования, описания, рассуждения. 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оставление художественных и научно-популярных текстов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редложений по цели высказывания и интон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, состоящие из одного или двух-трёх слов, стоящие в начале, середине и конце предложения. Знаки препинания при обращ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(подлежащее и сказуемое) и второстепенные члены предложения (без деления на виды). Связь слов в предложении, выделение словосочетаний, постановка вопросов от главного к зависимому сло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. Способы связи между ними. Знаки препинания при однородных чл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лексического значения слова. Использование лексического богатства языка в собств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прямым и переносн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омонимии (без термина). Синонимы, антони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устойчивые сочетания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ая строка. Вешать нос. Задирать нос. Язык без костей. Молоть язы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олкового словаря для выяснения и уточнения значения слова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оли имен существительных в речи и использования их в собственных высказываниях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: общее грамматическое значение, морфологические признаки, роль в предложени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многообразие слов, которые относятся к именам существительным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-синонимы, антонимы; многозначность иён существительных; употребление имён существительных в прямом и переносном значении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число имен существительных. Различия в форме рода и числа отдельных имен существительных в русском и украинском языках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писания имён существительных женского и мужского рода, оканчивающихся на шипящий звук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 (склонение). Три склонения имён существительных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ён существительных 1, 2, 3 склонений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существительных в единственном числе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о множественном числе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 с именами существительными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ыразительных возможностей имён прилагательных, использования их для выразительности речи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лексическом многообразии имён прилагательных, их роли в речи (прилагательные-синонимы, прилагательные-антонимы; употребление имён прилагательных в прямом и переносном значении)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употреблением имён прилагательных в речи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мён прилагательных с именами существительными в роде, числе и падеже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 в единственном и множественном числе; по родам – в единственном числе. Родовые и падежные окончания имён прилагательных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падежных окончаний имён прилагательных (практически)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и написание суффиксов, приставок в именах прилагательных.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 с именами прилагательным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имён числительных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б имени числительном как части речи: значение, вопросы, изменение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количественные и порядковые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количественных и порядковых числительных по падежам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 с отдельными числительными в разных падежных формах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местоимений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местоимении как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ролью местоимений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, их изменение и правопис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т (эта, это, эти), тот (та, то, т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местоимений по падежам и числам, в единственном числе – по ро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естоимений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 с местоимениям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глаголов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 Роль глагола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лексическом многообразии глаголов, их роли в речи (глаголы-синонимы, глаголы-антонимы; употребление глаголов в прямом и переносном  значении; многозначные глаго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употреблением глаголов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а по времен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 (спряж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яжение 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 в настоящем и будущем времени. Определение спряжения глаголов с безударным личным окончанием по неопределё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рошедшего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и на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.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 и предложений с глаголами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олью наречий в речи и использование их в собственных высказы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лексического значения наре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места, времени, образ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близкие и противоположные по знач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над ролью наречий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з данных наречий того, которое соответствует коммуникатив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дельных, наиболее употребительных наре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осочетаний, предложений с наречиями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наречий по словар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орфограмм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, связанные с обозначением звуков буквами. Правила, регулирующие написание таких орф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, не связанные с обозначением звуков буквами: пробел, перенос слов, большая бук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регулирующие их на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и другими учебными словарями</w:t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ий текст Знак"/>
    <w:qFormat/>
    <w:rPr>
      <w:rFonts w:ascii="Calibri" w:hAnsi="Calibri" w:eastAsia="Calibri" w:cs="Calibri"/>
      <w:sz w:val="28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8">
    <w:name w:val="Без интервала Знак"/>
    <w:qFormat/>
    <w:rPr>
      <w:rFonts w:ascii="Cambria" w:hAnsi="Cambria" w:cs="Cambria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30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1">
    <w:name w:val="Без интервала1"/>
    <w:basedOn w:val="Normal"/>
    <w:next w:val="NoSpacing"/>
    <w:qFormat/>
    <w:pPr>
      <w:spacing w:lineRule="auto" w:line="240" w:before="0" w:after="0"/>
    </w:pPr>
    <w:rPr>
      <w:rFonts w:ascii="Cambria" w:hAnsi="Cambria" w:cs="Cambria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55:00Z</dcterms:created>
  <dc:creator>Shtab</dc:creator>
  <dc:description/>
  <cp:keywords/>
  <dc:language>en-US</dc:language>
  <cp:lastModifiedBy>lototska</cp:lastModifiedBy>
  <dcterms:modified xsi:type="dcterms:W3CDTF">2018-10-09T08:19:00Z</dcterms:modified>
  <cp:revision>3</cp:revision>
  <dc:subject/>
  <dc:title/>
</cp:coreProperties>
</file>