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n3"/>
      <w:bookmarkStart w:id="1" w:name="n3"/>
      <w:bookmarkEnd w:id="1"/>
    </w:p>
    <w:p>
      <w:pPr>
        <w:pStyle w:val="Heading2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Style18"/>
        <w:spacing w:before="240" w:after="0"/>
        <w:rPr>
          <w:rFonts w:ascii="Times New Roman" w:hAnsi="Times New Roman" w:cs="Times New Roman"/>
          <w:b w:val="false"/>
          <w:b w:val="false"/>
          <w:sz w:val="144"/>
          <w:lang w:val="ru-RU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inline distT="0" distB="0" distL="0" distR="0">
            <wp:extent cx="714375" cy="9620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від                           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ро затвердження Порядку забезпечення підручниками та посібниками 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добувачів повної загальної середньої освіти та педагогічних працівників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bookmarkStart w:id="2" w:name="n7"/>
      <w:bookmarkEnd w:id="2"/>
      <w:r>
        <w:rPr>
          <w:rFonts w:cs="Times New Roman" w:ascii="Times New Roman" w:hAnsi="Times New Roman"/>
          <w:sz w:val="28"/>
          <w:lang w:val="uk-UA"/>
        </w:rPr>
        <w:t>На виконання абзацу другого частини третьої статті 4 Закону України “Про освіту”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Кабінет Міністрів України </w:t>
      </w:r>
      <w:r>
        <w:rPr>
          <w:rFonts w:cs="Times New Roman" w:ascii="Times New Roman" w:hAnsi="Times New Roman"/>
          <w:b/>
          <w:sz w:val="28"/>
          <w:szCs w:val="28"/>
        </w:rPr>
        <w:t>постановляє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 Затвердити </w:t>
      </w:r>
      <w:r>
        <w:rPr>
          <w:rFonts w:cs="Times New Roman" w:ascii="Times New Roman" w:hAnsi="Times New Roman"/>
          <w:bCs/>
          <w:sz w:val="28"/>
          <w:lang w:val="uk-UA"/>
        </w:rPr>
        <w:t>Порядок забезпечення підручниками та посібниками здобувачів повної загальної середньої освіти та педагогічних працівників, що додаєть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 Міністерству освіти і науки під час складання пропозицій до проекту Державного бюджету України щорічно передбачати видатки на видання, придбання, зберігання та доставку підручників і посібників для </w:t>
      </w:r>
      <w:r>
        <w:rPr>
          <w:rFonts w:cs="Times New Roman" w:ascii="Times New Roman" w:hAnsi="Times New Roman"/>
          <w:bCs/>
          <w:sz w:val="28"/>
          <w:lang w:val="uk-UA"/>
        </w:rPr>
        <w:t>здобувачів повної загальної середньої освіти</w:t>
      </w:r>
      <w:r>
        <w:rPr>
          <w:rFonts w:cs="Times New Roman" w:ascii="Times New Roman" w:hAnsi="Times New Roman"/>
          <w:sz w:val="28"/>
          <w:lang w:val="uk-UA"/>
        </w:rPr>
        <w:t xml:space="preserve"> та педагогічних працівник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. Визнати такими, що втратили чинність, постанови Кабінету Міністрів України </w:t>
      </w:r>
      <w:r>
        <w:rPr>
          <w:rFonts w:cs="Times New Roman" w:ascii="Times New Roman" w:hAnsi="Times New Roman"/>
          <w:bCs/>
          <w:sz w:val="28"/>
          <w:lang w:val="uk-UA"/>
        </w:rPr>
        <w:t>згідно з переліком, що додається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ем’єр-міністр України</w:t>
        <w:tab/>
        <w:tab/>
        <w:tab/>
        <w:tab/>
        <w:tab/>
        <w:tab/>
        <w:t xml:space="preserve"> В. ГРОЙСМАН</w:t>
      </w:r>
    </w:p>
    <w:p>
      <w:pPr>
        <w:pStyle w:val="Normal"/>
        <w:shd w:fill="FFFFFF" w:val="clear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auto" w:line="240" w:before="300" w:after="450"/>
        <w:ind w:left="5103" w:right="4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>постановою Кабінету Міністрів Україн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>___ __________ 2018 р. № ____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орядок 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абезпечення підручниками та посібниками 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добувачів повної загальної середньої освіти та педагогічних працівників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1. Цей Порядок визначає механізм безоплатного забезпечення здобувачів повної загальної середньої освіти (учнів, студентів) та педагогічних працівників підручниками і посібниками (у тому числі електронними та </w:t>
      </w:r>
      <w:r>
        <w:rPr>
          <w:rFonts w:cs="Times New Roman" w:ascii="Times New Roman" w:hAnsi="Times New Roman"/>
          <w:sz w:val="28"/>
          <w:lang w:val="uk-UA"/>
        </w:rPr>
        <w:t>з аудіосупроводом),</w:t>
      </w:r>
      <w:r>
        <w:rPr>
          <w:rFonts w:cs="Times New Roman" w:ascii="Times New Roman" w:hAnsi="Times New Roman"/>
          <w:bCs/>
          <w:sz w:val="28"/>
          <w:lang w:val="uk-UA"/>
        </w:rPr>
        <w:t xml:space="preserve"> що були визначені за результатами конкурсного відбору, в порядку затвердженому МОН, та видані (перевидані) за кошти державного бюджету (далі - підручники та посібники)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Забезпечення підручниками і посібниками здійснюється шляхом їх видання (перевидання), придбання, зберігання, доставки та формування резервного фонду, а також надання безоплатного доступу до електронних підручників та електронних (у форматі </w:t>
      </w:r>
      <w:r>
        <w:rPr>
          <w:rFonts w:cs="Times New Roman" w:ascii="Times New Roman" w:hAnsi="Times New Roman"/>
          <w:bCs/>
          <w:sz w:val="28"/>
          <w:lang w:val="en-US"/>
        </w:rPr>
        <w:t>PDF</w:t>
      </w:r>
      <w:r>
        <w:rPr>
          <w:rFonts w:cs="Times New Roman" w:ascii="Times New Roman" w:hAnsi="Times New Roman"/>
          <w:bCs/>
          <w:sz w:val="28"/>
          <w:lang w:val="uk-UA"/>
        </w:rPr>
        <w:t>) версій друкованих підручників (далі – електронні підручники)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2. Підручниками та посібниками забезпечуються всі здобувачі повної загальної середньої освіти та педагогічні працівники закладів загальної середньої, професійної (професійно-технічної), фахової передвищої та вищої освіти, їх структурних підрозділів державної, комунальної форм власності, що забезпечують здобуття повної загальної середньої освіти, а також педагогічні працівники закладів післядипломної педагогічної освіти відповідно до потреби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Визначення потреби в підручниках і посібниках у поточному навчальному році здійснюється відповідно до прогнозованої кількості здобувачів освіти (максимальної на п’ятирічному інтервалі використання підручника/посібника в закладах загальної середньої освіти), а також відповідно до фактичної кількості педагогічних працівників, заявок закладів вищої та післядипломної педагогічної освіти. Інформацію про прогнозовану кількість здобувачів повної загальної середньої освіти та потребу в підручниках і посібниках надають органи управління освітою обласних і Київської міської державних адміністрацій до МОН щорічно не пізніше 1 липня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3. Видання </w:t>
      </w:r>
      <w:r>
        <w:rPr>
          <w:rFonts w:cs="Times New Roman" w:ascii="Times New Roman" w:hAnsi="Times New Roman"/>
          <w:sz w:val="28"/>
          <w:lang w:val="uk-UA"/>
        </w:rPr>
        <w:t>підручників і посібників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здійснюється: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один раз на п’ять років з розрахунку до 120 відсотків відповідно до потреби (крім підручників з кримськотатарської мови та літератури);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для учнів</w:t>
      </w:r>
      <w:r>
        <w:rPr>
          <w:rFonts w:cs="Times New Roman" w:ascii="Times New Roman" w:hAnsi="Times New Roman"/>
          <w:sz w:val="28"/>
          <w:lang w:val="uk-UA"/>
        </w:rPr>
        <w:t xml:space="preserve"> з особливими освітніми потребами з розрахунку до 160 відсотків від їх </w:t>
      </w:r>
      <w:r>
        <w:rPr>
          <w:rFonts w:cs="Times New Roman" w:ascii="Times New Roman" w:hAnsi="Times New Roman"/>
          <w:bCs/>
          <w:sz w:val="28"/>
          <w:lang w:val="uk-UA"/>
        </w:rPr>
        <w:t>прогнозованої кількості включно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Підручники з кримськотатарської мови та літератури до відновлення контролю над тимчасово окупованою територією України (Автономною Республікою Крим) щороку видаються накладом 300 примірників та можуть бути використані у закладах позашкільної освіти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Посібники серії “Шкільна бібліотека”, навчально-методичні, методичні посібники та практикуми для вчителів (стандарти, типові освітні та навчальні програми тощо), словники для закладів загальної середньої освіти з навчанням українською і мовами національних меншин та корінних народів видаються відповідно до потреби та з урахуванням обсягів фінансування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>Підручники і посібники, що використовувалися не менше 5 років можуть бути перевидані без проведення повторного конкурсного відбору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lang w:val="uk-UA"/>
        </w:rPr>
        <w:t xml:space="preserve">4. Придбання підручників та посібників, закупівля послуг із зберігання їх резервного фонду та доставки органам управління освітою обласних і Київської міської державних адміністрацій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 також Автономної Республіки Крим та міста Севастополя (після відновлення конституційного ладу України на відповідних територіях)</w:t>
      </w:r>
      <w:r>
        <w:rPr>
          <w:rFonts w:cs="Times New Roman" w:ascii="Times New Roman" w:hAnsi="Times New Roman"/>
          <w:bCs/>
          <w:sz w:val="28"/>
          <w:lang w:val="uk-UA"/>
        </w:rPr>
        <w:t xml:space="preserve"> здійснюється державною установою, визначеною МОН. 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межах адміністративно-територіальних одиниць (областей, районів, районів у містах) доставку та отримання закладами освіти підручників та посібників організовують відповідні місцеві державні адміністрації за рахунок коштів місцевих бюджетів упродовж 15 календарних днів з дня надходження підручників і посібників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5. 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Придбання підручників та посібників здійснюється у порядку визначеному законодавством у осіб, які мають виключні майнові права на використання зазначених підручників та посібників (далі - власники), з передачею власниками виключних майнових прав на використання підручників та посібників державній установі, визначеній МОН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6. Державна установа, визначена МОН, формує резервний фонд підручників і посібників з кожного наклад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hd w:fill="FFFFFF" w:val="clear"/>
        <w:snapToGrid w:val="false"/>
        <w:spacing w:lineRule="auto" w:line="240" w:before="0" w:after="0"/>
        <w:ind w:left="70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для науково-методичних і виробничих потреб </w:t>
      </w:r>
      <w:r>
        <w:rPr>
          <w:rFonts w:cs="Times New Roman" w:ascii="Times New Roman" w:hAnsi="Times New Roman"/>
          <w:bCs/>
          <w:sz w:val="28"/>
          <w:lang w:val="uk-UA"/>
        </w:rPr>
        <w:t>у кількості: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українською мовою до 1500 примірників кожної назви;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мовами національних меншин від 10 до 500 примірників кожної назви відповідно до прогнозованої кількості учнів;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для учнів з особливими освітніми потребами до 200 примірників з кожної назви;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серії “Шкільна бібліотека” до 500 примірників з кожної назви;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для забезпечення освітніх потреб </w:t>
      </w:r>
      <w:r>
        <w:rPr>
          <w:rFonts w:cs="Times New Roman" w:ascii="Times New Roman" w:hAnsi="Times New Roman"/>
          <w:bCs/>
          <w:sz w:val="28"/>
          <w:lang w:val="uk-UA"/>
        </w:rPr>
        <w:t>громадян України, які проживають або перебувають за кордоном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української мови та літератури до  1000 примірників;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інших предметів українською мовою </w:t>
      </w:r>
      <w:r>
        <w:rPr>
          <w:rFonts w:cs="Times New Roman" w:ascii="Times New Roman" w:hAnsi="Times New Roman"/>
          <w:bCs/>
          <w:sz w:val="28"/>
          <w:lang w:val="uk-UA"/>
        </w:rPr>
        <w:t>до 300 примірників кожної назви;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серії “Шкільна бібліотека” до 500 примірників з кожної назви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7. Електронними підручниками, право використання (доступ) до яких придбано за кошти державного бюджету, безкоштовно забезпечуються здобувачі повної загальної середньої освіти та педагогічні працівники шляхом розміщення електронних підручників (гіпертекстових посилань на них) в мережі Інтернет, зокрема, на спеціальному інформаційному ресурсі – Національній освітній електронній платформі, у порядку затвердженому МОН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00"/>
        <w:jc w:val="center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_____________________________</w:t>
      </w:r>
      <w:bookmarkStart w:id="3" w:name="n12"/>
      <w:bookmarkEnd w:id="3"/>
      <w:r>
        <w:br w:type="page"/>
      </w:r>
    </w:p>
    <w:p>
      <w:pPr>
        <w:pStyle w:val="Normal"/>
        <w:shd w:fill="FFFFFF" w:val="clear"/>
        <w:snapToGrid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>постановою Кабінету Міністрів Україн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>_____ __________ 2018 р. № 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 Кабінету Міністрів України, що втратили чинність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300" w:after="450"/>
        <w:ind w:left="0" w:right="45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27 серпня 2010 р. № 78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Деякі питання забезпечення підручниками та навчальними       посібниками студентів вищих навчальних закладів, учнів загальноосвітніх і професійно-технічних навчальних закладів та вихованців дошкільних  навчальних заклад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(Офіційний вісник України, 2010 р., № 65, ст. 2294)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300" w:after="450"/>
        <w:ind w:left="0" w:right="45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 змін, що вносяться до постанов Кабінету Міністрів України, затверджених постановою Кабінету Міністрів України від        26 серпня 2015 р. № 629 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Деякі питання використання у 2015 році коштів, передбачених на видання, придбання, зберігання та доставку підручників і посібник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(Офіційний вісник України, 2015 р., № 70,      ст. 2310)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300" w:after="450"/>
        <w:ind w:left="0" w:right="45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16 вересня 2015 р. № 729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и до пункту 1 постанови Кабінету Міністрів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>27 серпня 2010 р. № 78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(Офіційний вісник України, 2015 р., № 76, ст. 2525)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300" w:after="450"/>
        <w:ind w:left="0" w:right="45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18 листопада 2015 р.      № 945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и до пункту 1 постанови Кабінету Міністрів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>27 серпня 2010 р. № 78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(Офіційний вісник України, 2015 р., № 94, ст. 3209).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300" w:after="450"/>
        <w:ind w:left="0" w:right="45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 змін, що вносяться до постанов Кабінету Міністрів України, затверджених постановою Кабінету Міністрів України від          1 червня 2016 р. № 351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постанови Кабінету Міністрів України від 11 березня 2009 р. № 181 і від </w:t>
      </w:r>
      <w:r>
        <w:rPr>
          <w:rFonts w:cs="Times New Roman" w:ascii="Times New Roman" w:hAnsi="Times New Roman"/>
          <w:sz w:val="28"/>
          <w:szCs w:val="28"/>
          <w:lang w:val="uk-UA"/>
        </w:rPr>
        <w:t>27 серпня 2010 р.     № 78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 (Офіційний вісник України, 2016 р., № 45, ст. 1644).</w:t>
      </w:r>
    </w:p>
    <w:p>
      <w:pPr>
        <w:pStyle w:val="ListParagraph"/>
        <w:shd w:fill="FFFFFF" w:val="clear"/>
        <w:spacing w:lineRule="auto" w:line="240" w:before="300" w:after="450"/>
        <w:ind w:left="426" w:right="45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</w:t>
      </w:r>
    </w:p>
    <w:sectPr>
      <w:type w:val="nextPage"/>
      <w:pgSz w:w="11906" w:h="16838"/>
      <w:pgMar w:left="1701" w:right="850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44">
    <w:name w:val="rvts44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3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46">
    <w:name w:val="rvts46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9">
    <w:name w:val="rvts9"/>
    <w:basedOn w:val="Style13"/>
    <w:qFormat/>
    <w:rPr/>
  </w:style>
  <w:style w:type="character" w:styleId="Rvts52">
    <w:name w:val="rvts5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Rvps14">
    <w:name w:val="rvps1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Установа"/>
    <w:basedOn w:val="Normal"/>
    <w:qFormat/>
    <w:pPr>
      <w:keepNext w:val="true"/>
      <w:keepLines/>
      <w:spacing w:lineRule="auto" w:line="240" w:before="120" w:after="0"/>
      <w:jc w:val="center"/>
    </w:pPr>
    <w:rPr>
      <w:rFonts w:ascii="Antiqua;Century Gothic" w:hAnsi="Antiqua;Century Gothic" w:cs="Antiqua;Century Gothic"/>
      <w:b/>
      <w:sz w:val="40"/>
      <w:szCs w:val="20"/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Rvps17">
    <w:name w:val="rvps1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 (веб)1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Rvps4">
    <w:name w:val="rvps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Час та місце"/>
    <w:basedOn w:val="Normal"/>
    <w:qFormat/>
    <w:pPr>
      <w:keepNext w:val="true"/>
      <w:keepLines/>
      <w:spacing w:lineRule="auto" w:line="240" w:before="120" w:after="24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Rvps18">
    <w:name w:val="rvps1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21:00Z</dcterms:created>
  <dc:creator>XTreme.ws</dc:creator>
  <dc:description/>
  <cp:keywords/>
  <dc:language>en-US</dc:language>
  <cp:lastModifiedBy>Kudrenko B.V.</cp:lastModifiedBy>
  <cp:lastPrinted>2018-07-19T09:48:00Z</cp:lastPrinted>
  <dcterms:modified xsi:type="dcterms:W3CDTF">2018-07-19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