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наказу Міністерства освіти і науки Україн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«Про затвердження Типового положення про конкурс на посаду керівника державного, комунального закладу загальної середньої освіти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ект наказу Міністерства освіти і науки України «Про затвердження Типового положення про конкурс на посаду керівника державного, комунального закладу загальної середньої освіти» (далі – проект а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. Матеріали щодо проекту акта було розміщено 09 лютого 2018 року на офіційному веб-сайті Міністерства освіти і науки України (https://mon.gov.ua/ua/news/mon-proponuye-dlya-gromadskogo-obgovorennya-proekt-tipovogo-polozhennya-pro-konkurs-na-posadu-kerivnika-derzhavnogo-komunalnogo-zakladu-zagalnoyi-serednoyi-osviti-rozroblenij-na-vikonannya-chastini-drugoyi-statti-26-zakon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до проекту акта приймалися </w:t>
      </w:r>
      <w:r>
        <w:rPr>
          <w:color w:val="333333"/>
          <w:sz w:val="28"/>
          <w:szCs w:val="28"/>
          <w:shd w:fill="FFFFFF" w:val="clear"/>
        </w:rPr>
        <w:t>до </w:t>
      </w:r>
      <w:r>
        <w:rPr>
          <w:bCs/>
          <w:color w:val="333333"/>
          <w:sz w:val="28"/>
          <w:szCs w:val="28"/>
        </w:rPr>
        <w:t>23</w:t>
      </w:r>
      <w:r>
        <w:rPr>
          <w:bCs/>
          <w:color w:val="333333"/>
          <w:sz w:val="28"/>
          <w:szCs w:val="28"/>
          <w:lang w:val="uk-UA"/>
        </w:rPr>
        <w:t> </w:t>
      </w:r>
      <w:r>
        <w:rPr>
          <w:bCs/>
          <w:color w:val="333333"/>
          <w:sz w:val="28"/>
          <w:szCs w:val="28"/>
        </w:rPr>
        <w:t>лютого</w:t>
      </w:r>
      <w:r>
        <w:rPr>
          <w:bCs/>
          <w:color w:val="333333"/>
          <w:sz w:val="28"/>
          <w:szCs w:val="28"/>
          <w:lang w:val="uk-UA"/>
        </w:rPr>
        <w:t> </w:t>
      </w:r>
      <w:r>
        <w:rPr>
          <w:bCs/>
          <w:color w:val="333333"/>
          <w:sz w:val="28"/>
          <w:szCs w:val="28"/>
        </w:rPr>
        <w:t>2018 року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bCs/>
          <w:sz w:val="28"/>
          <w:szCs w:val="28"/>
        </w:rPr>
        <w:t>v_bozhinskiy@mon.gov.ua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проекту акта здійснювалося з 09 лютого по 23 лютого 2018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тягом встановленого для обговорення з громадськістю терміну надійшли зауваження та пропозиції більш ніж від п’ятдесяти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пропозиції та зауваження, що надійшли до Міністерства освіти і науки України були розглянуті та за результатами їх розгляду у проекті акта було враховано наступн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ізовано етапи конкурсу (додано такі етапи як: допущення кандидатів до участі у конкурсному відборі та ознайомлення кандидатів із закладом освіти, його трудовим колективом та представниками батьківського самоврядування заклад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точнено перелік підстав для оголошення конкурсу (додано «прийняття рішення про дострокове припинення»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ено положення щодо одночасного затвердження засновником рішення про проведення конкурсу та затвердження складу конкурсної коміс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о паритетні засади (рівна кількість представників кожної із сторін) при формуванні персонального складу конкурсної комісії, а також встановлено, що механізм формування конкурсної комісії визначається у положенні засновник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 загальну чисельність членів конкурсної комісії (від 4 до 16 осіб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ено перелік документів про вищу освіту, що необхідно подати для участі в конкурсі (додано не нижче ступеня спеціаліста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, що перелік питань та форма перевірки знання законодавства (письмове чи комп’ютерне тестування), зразок ситуаційного завдання та критерії оцінювання тестувань і завдань визначаються у положенні засновник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о обов’язок засновника забезпечити відеофіксацію та за можливості відеотрансляцію конкурсного відбору з подальшим оприлюдненням на своєму веб-сайті відеозапису впродовж одного робочого дня з дня його провед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егульовано загальну тривалість конкурсу (не може перевищувати двох місяців з дня його оголошенн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о, що засновник або уповноважений ним орган (посадова особа) протягом трьох робочих днів з дня визначення переможця конкурсу призначає переможця конкурсу на посаду та укладає з ним строковий трудовий догові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акта за результатами громадського обговорення та після доопрацювання направлено на державну реєстрацію до Міністерства  юстиції України у порядку встановленому законодавство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ерального директора директо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 та шкільної осві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освіти і науки України</w:t>
        <w:tab/>
        <w:tab/>
        <w:tab/>
        <w:t xml:space="preserve">          В. С. Божинськи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 __________________ 2018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5:08:00Z</dcterms:created>
  <dc:creator>natalya</dc:creator>
  <dc:description/>
  <cp:keywords/>
  <dc:language>en-US</dc:language>
  <cp:lastModifiedBy>Bozhynskyi V.</cp:lastModifiedBy>
  <dcterms:modified xsi:type="dcterms:W3CDTF">2018-05-02T08:18:00Z</dcterms:modified>
  <cp:revision>3</cp:revision>
  <dc:subject/>
  <dc:title>Звіт про громадське обговорення</dc:title>
</cp:coreProperties>
</file>