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ІТ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left="-567" w:right="-14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зультати проведення електронних консультацій </w:t>
      </w:r>
    </w:p>
    <w:p>
      <w:pPr>
        <w:pStyle w:val="Normal"/>
        <w:ind w:left="-567" w:right="-14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 громадськістю щодо проекту постанови Кабінету Міністрів України </w:t>
      </w:r>
    </w:p>
    <w:p>
      <w:pPr>
        <w:pStyle w:val="Normal"/>
        <w:ind w:left="-567" w:right="-14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Про внесення змін до деяких актів Кабінету Міністрів України»</w:t>
      </w:r>
    </w:p>
    <w:p>
      <w:pPr>
        <w:pStyle w:val="Normal"/>
        <w:ind w:left="-567" w:right="-1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firstLine="709"/>
        <w:jc w:val="both"/>
        <w:rPr>
          <w:sz w:val="30"/>
          <w:szCs w:val="30"/>
        </w:rPr>
      </w:pPr>
      <w:r>
        <w:rPr>
          <w:szCs w:val="28"/>
        </w:rPr>
        <w:t xml:space="preserve">Міністерство освіти і науки України відповідно до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03 листопада 2010 року № 996, та з метою залучення громадян до участі в управлінні державними справами, надання можливості для їх вільного доступу до інформації про діяльність органів виконавчої влади, а також забезпечення гласності, відкритості та прозорості діяльності зазначених органів з 02 квітня 2018 року по 04 травня 2018 року оприлюднювало на офіційному веб-сайті Міністерства освіти і науки України у рубриці «Громадське обговорення» </w:t>
      </w:r>
      <w:r>
        <w:rPr>
          <w:bCs/>
          <w:szCs w:val="28"/>
        </w:rPr>
        <w:t>проект постанови Кабінету Міністрів України «Про внесення змін до деяких актів Кабінету Міністрів України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 повідомленні про оприлюднення було зазначено, що Міністерство освіти і науки України приймає зауваження і пропозиції до 03 травня 2018 рок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04 травня 2018 року оприлюднення проекту завершено. </w:t>
      </w:r>
    </w:p>
    <w:p>
      <w:pPr>
        <w:pStyle w:val="Normal"/>
        <w:ind w:firstLine="851"/>
        <w:jc w:val="both"/>
        <w:rPr/>
      </w:pPr>
      <w:r>
        <w:rPr>
          <w:szCs w:val="28"/>
        </w:rPr>
        <w:t>До Міністерства освіти і науки України надійшли зауваження і пропозиції, які полягають в наступ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Асоціація «Український клуб аграрного бізнесу» запропонувала в пункті 4 Порядку</w:t>
      </w:r>
      <w:r>
        <w:rPr/>
        <w:t xml:space="preserve"> </w:t>
      </w:r>
      <w:r>
        <w:rPr>
          <w:szCs w:val="28"/>
        </w:rPr>
        <w:t>укладення договорів державно-приватного партнерства термін договору збільшити до 49 років.</w:t>
      </w:r>
    </w:p>
    <w:p>
      <w:pPr>
        <w:pStyle w:val="Normal"/>
        <w:ind w:firstLine="851"/>
        <w:jc w:val="both"/>
        <w:rPr/>
      </w:pPr>
      <w:r>
        <w:rPr>
          <w:szCs w:val="28"/>
        </w:rPr>
        <w:t>Миколаївський національний аграрний університет висловив наступні пропозиції, а сам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оповнити п. З ст. 81 Закону України «Про освіту» абзацом 6 та викласти його в наступній редакції:</w:t>
      </w:r>
    </w:p>
    <w:p>
      <w:pPr>
        <w:pStyle w:val="Normal"/>
        <w:ind w:firstLine="851"/>
        <w:jc w:val="both"/>
        <w:rPr/>
      </w:pPr>
      <w:r>
        <w:rPr>
          <w:szCs w:val="28"/>
        </w:rPr>
        <w:t>«3. Державно-приватне партнерство у сфері освіти і науки може передбачат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пільне фінансування закладів освіти, а також юридичних і фізичних осіб, які провадять освітню діяльніст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творення та/або спільне фінансування і розвиток баз практичної підготовк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творення та/або спільне фінансування і експлуатацію інноваційних підприємств (інноваційний центр, технопарк, технополіс, інноваційний бізнес-інкубатор тощо) на базі існуючих закладів освіт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озроблення і розвиток сучасних технологій освіти, навчанн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фесійно-практичну підготовку;</w:t>
      </w:r>
    </w:p>
    <w:p>
      <w:pPr>
        <w:pStyle w:val="Normal"/>
        <w:ind w:firstLine="851"/>
        <w:jc w:val="both"/>
        <w:rPr/>
      </w:pPr>
      <w:r>
        <w:rPr>
          <w:szCs w:val="28"/>
        </w:rPr>
        <w:t>використання земель сільськогосподарського призначення закладів вищої освіти та інших закладів освіти з метою</w:t>
        <w:tab/>
        <w:t>розвитку дуальної (практичної складової) системи освіти, проведення виробничих практик, наукових досліджень та/або впровадження їх</w:t>
        <w:tab/>
        <w:t>результатів при вирощуванні сільськогосподарської продукті на умовах укладання договорів про співробітництво у формі спільного фінансуванн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провадження спільних програм фінансування підготовки фахівців тощо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дійснення заходів щодо соціального захисту та поліпшення житлових умов працівників системи освіти та здобувачів освіти.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оповнити п. 4 ст. 81 Закону України «Про освіту» абзацом 2 та викласти його в наступній редакції:</w:t>
      </w:r>
    </w:p>
    <w:p>
      <w:pPr>
        <w:pStyle w:val="Normal"/>
        <w:ind w:firstLine="851"/>
        <w:jc w:val="both"/>
        <w:rPr/>
      </w:pPr>
      <w:r>
        <w:rPr>
          <w:szCs w:val="28"/>
        </w:rPr>
        <w:t>«4. Фінансування державно-приватного партнерства у сфері освіти може здійснюватися за рахунок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інансових ресурсів приватного партнера;</w:t>
      </w:r>
    </w:p>
    <w:p>
      <w:pPr>
        <w:pStyle w:val="Normal"/>
        <w:ind w:firstLine="851"/>
        <w:jc w:val="both"/>
        <w:rPr/>
      </w:pPr>
      <w:r>
        <w:rPr>
          <w:szCs w:val="28"/>
        </w:rPr>
        <w:t>поворотної фінансової допомоги для забезпечення виконання договорів про державно-приватне партнерство у сфері освіти і науки;</w:t>
      </w:r>
    </w:p>
    <w:p>
      <w:pPr>
        <w:pStyle w:val="Normal"/>
        <w:ind w:firstLine="851"/>
        <w:jc w:val="both"/>
        <w:rPr/>
      </w:pPr>
      <w:r>
        <w:rPr>
          <w:szCs w:val="28"/>
        </w:rPr>
        <w:t>фінансових ресурсів, запозичених в установленому порядку; коштів державного та місцевих бюджетів; інших джерел, не заборонених законодавством.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оповнити абзац 1 підпункту 3 пункту 5 Порядку укладання договорів про державно-приватне партнерство у сфері освіти і науки та викласти його в наступній редакції:</w:t>
      </w:r>
    </w:p>
    <w:p>
      <w:pPr>
        <w:pStyle w:val="Normal"/>
        <w:ind w:firstLine="851"/>
        <w:jc w:val="both"/>
        <w:rPr/>
      </w:pPr>
      <w:r>
        <w:rPr>
          <w:szCs w:val="28"/>
        </w:rPr>
        <w:t>«3) для договорів, що передбачають утворення та/або спільне фінансування і експлуатацію інноваційних підприємств (інноваційний центр, науковий парк, консориіум, технопарк, технополіс, інноваційний бізнес-інкубатор, навчально-науково-виробничий комплекс тощо) на базі існуючих закладів вищої освіти та інших закладів освіти з метою розроблення і розвитку сучасних технологій освіти, навчанн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 цільове призначення наданої державної підтримки, її розмір, порядок і напрямки витрат кошті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щодо права головного розпорядника коштів державного бюджету на проведення перевірок стосовно дотримання створюваним інноваційним підприємством та приватним партнером умов, встановлених договором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рядок повернення коштів, використаних інноваційним підприємством та приватним партнером, у випадку встановлення за підсумками перевірок, проведених головним розпорядником коштів державного бюджету та іншими уповноваженими державними органами контролю і нагляду, факту порушень цілей і умов надання державної підтримк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цільові індикатори і показники, яких створюване інноваційне підприємство повинно досягти протягом дії договору (у розрізі років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та терміни подання звітності про використання державної підтримки, встановленої головним розпорядником коштів державного бюджету.».</w:t>
      </w:r>
    </w:p>
    <w:p>
      <w:pPr>
        <w:pStyle w:val="Normal"/>
        <w:ind w:firstLine="851"/>
        <w:jc w:val="both"/>
        <w:rPr/>
      </w:pPr>
      <w:r>
        <w:rPr>
          <w:szCs w:val="28"/>
        </w:rPr>
        <w:t>Доповнити пункт 5 Порядку укладання договорів про державно-приватне партнерство у сфері освіти і науки новим за змістом підпунктом 4, в зв’язку з чим внести зміни у подальшу нумерацію проекту Порядку укладання договорів про державно-приватне партнерство у сфері освіти і наук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ова редакція підпункту 4 пункт 5 Порядку укладання договорів про державно-приватне партнерство у сфері освіти і науки викласти в наступній редакції:</w:t>
      </w:r>
    </w:p>
    <w:p>
      <w:pPr>
        <w:pStyle w:val="Normal"/>
        <w:ind w:firstLine="851"/>
        <w:jc w:val="both"/>
        <w:rPr/>
      </w:pPr>
      <w:r>
        <w:rPr>
          <w:szCs w:val="28"/>
        </w:rPr>
        <w:t>«4) для договорів про співробітництво у формі спільного фінансування дуальної системи освіти, виробничих практик, наукових досліджень при експериментальному вирощуванні сільськогосподарської продукції за сучасними технологіями з використанням земель сільськогосподарського призначення закладів вищої освіти та інших закладів освіт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навчальні плани, програм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плани виробничих практик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програми наукових досліджен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технологічні карт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календарні плани проведення технологічних операці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методичні та практичні рекомендації щодо застосування інноваційних агротехнологій з вирощування сільськогосподарських культур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 разі необхідності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порядок отримання і повернення поворотної фінансової допомог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умови забезпечення сучасною технікою, насіннєвим матеріалом, добривами, засобами захисту рослин, спецодягом тощ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ісля виконання умов договору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звіт про виконання програми дуального навчанн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звіт про проходження виробничої практик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</w:t>
        <w:tab/>
        <w:t>науковий звіт.»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993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4:00Z</dcterms:created>
  <dc:creator>PO</dc:creator>
  <dc:description/>
  <cp:keywords/>
  <dc:language>en-US</dc:language>
  <cp:lastModifiedBy>Voznyuk V.</cp:lastModifiedBy>
  <cp:lastPrinted>2007-02-08T16:34:00Z</cp:lastPrinted>
  <dcterms:modified xsi:type="dcterms:W3CDTF">2018-05-23T08:04:00Z</dcterms:modified>
  <cp:revision>2</cp:revision>
  <dc:subject/>
  <dc:title>В Н У Т Р І Ш Н І Й    О П И С</dc:title>
</cp:coreProperties>
</file>