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ІТ</w:t>
      </w:r>
    </w:p>
    <w:p>
      <w:pPr>
        <w:pStyle w:val="Style18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зультатами громадського обговорення проекту наказу Міністерства освіти і науки України «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ро затвердження форм документів з підготовки </w:t>
      </w:r>
      <w:r>
        <w:rPr>
          <w:rFonts w:cs="Times New Roman" w:ascii="Times New Roman" w:hAnsi="Times New Roman"/>
          <w:sz w:val="28"/>
          <w:szCs w:val="28"/>
        </w:rPr>
        <w:t>фахівців у закладах вищої освіти»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4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403"/>
        <w:gridCol w:w="3401"/>
        <w:gridCol w:w="3686"/>
        <w:gridCol w:w="350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 проекту акта до якого надіслано зауваження та (або) пропозиції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І.Б. або назва інституту громадянського суспільства від якого надіслано зауваження та (або) пропозиц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уваження та (або) пропозиції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йняте рішення</w:t>
            </w:r>
          </w:p>
        </w:tc>
      </w:tr>
      <w:tr>
        <w:trPr>
          <w:trHeight w:val="215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наказу Міністерства освіти і науки України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Про затвердження форм документів з підгот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ахівців у закладах вищої освіти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Сергієнко В.О., відповідальний секретар приймальної комісії Сумського національного аграрного університету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У формі Н-1.01.1.1 прибрати повторення фрази «на основі повної загальної середньої освіт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У формі Н-1.01.1.1 замінити слово «Учасник» на слово «Призер», оскільки не всі учасники Всеукраїнської олімпіади закладу вищої освіти отримують додаткові б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У формі Н-1.02 «Відомість вступного випробування» виключити ступінь вищої освіти «молодший бакалавр», оскільки у 2018 році прийом вступників для здобуття цього ступеня вищої освіти не проводи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У формі № Н-1.03.01 речення «Додаток до наказу про зарахування вступників до закладу вищої освіти заповнюється у форматі Microsoft Excel» виключити, оскільки відповідно до Умов прийому накази про зарахування на навчання з додатками до них формуються в Єдиній державній електронній базі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 з питань освіти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рах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е враховано (в Умовах прийому на навчання до закладів вищої освіти України в 2018 році зазначаються саме учасники Всеукраїнської олімпіади закладу вищої освіти, а не призер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рах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рах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215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Мількова К. В., заступник голови приймальної комісії Академії адвокатури Украї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У формі Н-1.01.3.1 у Заяві вступника для здобуття вищої освіти за ступенем бакалавра, магістра на основі здобутого ступеня бакалавра, магістра або освітньо-кваліфікаційного рівня спеціаліста зазначити спеціальність, за якою вже здобута (або здобувається) вища освіта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раховано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Знак Знак Знак"/>
    <w:qFormat/>
    <w:rPr>
      <w:rFonts w:ascii="Courier New" w:hAnsi="Courier New" w:eastAsia="Times New Roman" w:cs="Courier New"/>
      <w:color w:val="000000"/>
      <w:sz w:val="28"/>
      <w:szCs w:val="28"/>
    </w:rPr>
  </w:style>
  <w:style w:type="character" w:styleId="Style16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45:00Z</dcterms:created>
  <dc:creator>Kolumbet M.</dc:creator>
  <dc:description/>
  <cp:keywords/>
  <dc:language>en-US</dc:language>
  <cp:lastModifiedBy>Igor Lysenko</cp:lastModifiedBy>
  <cp:lastPrinted>2018-03-13T10:02:00Z</cp:lastPrinted>
  <dcterms:modified xsi:type="dcterms:W3CDTF">2018-03-13T09:57:00Z</dcterms:modified>
  <cp:revision>4</cp:revision>
  <dc:subject/>
  <dc:title>ЗВІТ</dc:title>
</cp:coreProperties>
</file>