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5664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:</w:t>
      </w:r>
    </w:p>
    <w:p>
      <w:pPr>
        <w:pStyle w:val="Heading"/>
        <w:spacing w:before="0" w:after="0"/>
        <w:ind w:left="6372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каз Міністерства освіти і науки України</w:t>
      </w:r>
    </w:p>
    <w:p>
      <w:pPr>
        <w:pStyle w:val="Heading"/>
        <w:spacing w:before="0" w:after="0"/>
        <w:ind w:left="5664" w:firstLine="708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__ №_____</w:t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371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сихологічну службу у системі освіти України</w:t>
      </w:r>
    </w:p>
    <w:p>
      <w:pPr>
        <w:pStyle w:val="Normal"/>
        <w:tabs>
          <w:tab w:val="clear" w:pos="708"/>
          <w:tab w:val="left" w:pos="0" w:leader="none"/>
        </w:tabs>
        <w:ind w:left="36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tabs>
          <w:tab w:val="clear" w:pos="708"/>
          <w:tab w:val="left" w:pos="0" w:leader="none"/>
        </w:tabs>
        <w:ind w:left="36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Психологічна служба є структурним компонентом системи освіти Україн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Психологічна служба забезпечує своєчасне і систематичне вивчення психофізичного розвитку здобувачів освіти, мотивів їх поведінки і діяльності з урахуванням вікових, інтелектуальних, фізичних, статевих та інших індивідуальних особливостей, сприяє створенню умов для саморозвитку та самовиховання, виконанню освітніх і виховних завдань закладів освіти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ю діяльності психологічної служби у системі освіти є сприяння створенню умов для соціального та інтелектуального розвитку здобувачів освіти, охорони психічного здоров’я і надання психологічної допомоги (психологічної підтримки) всім учасникам освітнього процесу відповідно до цілей та завдань системи освіт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 своїй діяльності психологічна служба у системі освіти керується Конституцією України, Законами України «Про освіту», «Про дошкільну освіту», «Про загальну середню освіту», «Про позашкільну освіту», «Про професійно-технічну освіту», «Про вищу освіту», іншими нормативно-правовими актами та цим Положенням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 Положення визначає мету, структуру, управління психологічною службою у системі освіти України, основні завдання, функції, принципи, зміст діяльності в цілому та регулює порядок діяльності працівників психологічної служби установ освіти, закладів дошкільної освіти, закладів загальної середньої освіти, закладів професійної (професійно-технічної) та фахової передвищої освіти, закладів вищої освіти, і є правовою та організаційно-методичною основою її робо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Структура та управління психологічною службою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en-US"/>
        </w:rPr>
        <w:t>труктура психологічної служби у системі освіт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ржавна наукова установа «Інститут модернізації змісту освіти»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країнський науково-методичний центр практичної психології і соціальної роботи Національної академії педагогічних наук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ласні, Київський міський навчально-методичні центри психологічної служб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йонні (міські) навчально-методичні центри (кабінети) психологічної служби системи освіти, методисти з психологічної служби районних (міських) методичних центрів, управлінь (відділів) освіт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цівники психологічної служби закладів освіти</w:t>
      </w:r>
      <w:r>
        <w:rPr>
          <w:sz w:val="28"/>
          <w:szCs w:val="28"/>
        </w:rPr>
        <w:t xml:space="preserve"> об’єднаних територіальних громад</w:t>
      </w:r>
      <w:r>
        <w:rPr>
          <w:sz w:val="28"/>
          <w:szCs w:val="28"/>
          <w:lang w:eastAsia="en-US"/>
        </w:rPr>
        <w:t xml:space="preserve"> (далі-ОТГ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ідрозділи психологічної служби у закладах професійної (професійно-технічної) та фахової передвищої осві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ідрозділи психологічної служби у закладах вищої осві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актичні психологи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ціальні педагог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 складу психологічної служби у системі освіти входять:  практичні психологи і соціальні педагоги закладів освіти; методисти обласних, районних (міських) навчально-методичних центрів, працівники психологічної служби управлінь освіти, </w:t>
      </w:r>
      <w:r>
        <w:rPr>
          <w:sz w:val="28"/>
          <w:szCs w:val="28"/>
        </w:rPr>
        <w:t>ОТГ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ержавна наукова установа «Інститут модернізації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змісту освіти» здійснює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уково-методичний супровід психологічної служби у системі освіти</w:t>
      </w:r>
      <w:r>
        <w:rPr>
          <w:sz w:val="28"/>
          <w:szCs w:val="28"/>
        </w:rPr>
        <w:t xml:space="preserve">: </w:t>
      </w:r>
    </w:p>
    <w:p>
      <w:pPr>
        <w:pStyle w:val="Style16"/>
        <w:tabs>
          <w:tab w:val="clear" w:pos="708"/>
          <w:tab w:val="left" w:pos="0" w:leader="none"/>
          <w:tab w:val="left" w:pos="891" w:leader="none"/>
        </w:tabs>
        <w:ind w:right="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та координацію діяльності психологічної служби у системі освіти України на всіх рівнях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йно-методичне забезпечення психологічної служби</w:t>
      </w:r>
      <w:r>
        <w:rPr>
          <w:sz w:val="28"/>
          <w:szCs w:val="28"/>
        </w:rPr>
        <w:t xml:space="preserve"> у системі освіт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роблення проектів нормативно-правових актів з питань діяльності психологічної служб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ю заходів із підвищення професійного рівня працівників психологічної служби</w:t>
      </w:r>
      <w:r>
        <w:rPr>
          <w:sz w:val="28"/>
          <w:szCs w:val="28"/>
        </w:rPr>
        <w:t xml:space="preserve"> у системі освіт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ізаційно-методичне забезпечення проведення фахових конкурсі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ю діяльності науково-методичної комісії щодо експертиз освітніх програм, освітньої літератури тощо відповідного напряму робо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ординацію діяльності обласних, Київського міського навчально-методичних центрів психологічної служби</w:t>
      </w:r>
      <w:r>
        <w:rPr>
          <w:sz w:val="28"/>
          <w:szCs w:val="28"/>
        </w:rPr>
        <w:t xml:space="preserve"> у системі освіт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йно-методичну і практичну допомогу закладам та установам освіти з питань діяльності психологічної служби</w:t>
      </w:r>
      <w:r>
        <w:rPr>
          <w:sz w:val="28"/>
          <w:szCs w:val="28"/>
        </w:rPr>
        <w:t xml:space="preserve"> у системі освіт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півпрацю з установами (закладами), громадськими організаціями з питань діяльності психологічної служби</w:t>
      </w:r>
      <w:r>
        <w:rPr>
          <w:sz w:val="28"/>
          <w:szCs w:val="28"/>
        </w:rPr>
        <w:t xml:space="preserve"> у системі освіти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ладні наукові дослідження з проблем психологічної та суміжних наук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наліз стану діяльності психологічної служби та прогнозування тенденцій її розвитк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загальнення, поширення та обмін науково-методичними здобутками шляхом публікації результатів досліджень, організації, проведення заході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аїнський науково-методичний центр практичної психології і соціальної роботи НАПН України здійснює прикладні наукові дослідження та інноваційні розробки у сфері соціальної педагогіки та прикладної психології та бере участь у науково-методичному забезпечені психологічної служби у системі освіти у межах компетенції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зробляє науково-методичні вимоги до змісту діяльності працівників психологічної служби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ординує </w:t>
      </w:r>
      <w:r>
        <w:rPr>
          <w:sz w:val="28"/>
          <w:szCs w:val="28"/>
        </w:rPr>
        <w:t xml:space="preserve">науково-дослідні, дослідно-експериментальні </w:t>
      </w:r>
      <w:r>
        <w:rPr>
          <w:rFonts w:eastAsia="Calibri"/>
          <w:sz w:val="28"/>
          <w:szCs w:val="28"/>
          <w:lang w:eastAsia="en-US"/>
        </w:rPr>
        <w:t>роботи з питань практичної психології і соціальної робо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дійснює узагальнення та поширення кращого досвіду роботи працівників психологічної служби у системі осві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дійснює організацію та проведення психологічної експертизи інновацій, методик, технік, технологій та науково-методичних розробок, сертифікацію професійного інструментарію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ере участь в атестації та сертифікації професійної діяльності працівників, центрів психологічної служби у системі освіт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зробляє методики, техніки і технології роботи із здобувачами освіти, в тому числі з дітьми з особливими освітніми потребам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ласні, Київський міський навчально-методичні центри, психологічної служби у системі освіти створюються місцевими органами виконавчої влади, здійснюють організаційні, координаційні та навчально-методичні функції психологічної служби у системі освіти, підпорядковуються засновнику з усіх питань діяльності, а у частині науково-методичного забезпечення </w:t>
      </w:r>
      <w:r>
        <w:rPr>
          <w:sz w:val="28"/>
          <w:szCs w:val="28"/>
        </w:rPr>
        <w:t xml:space="preserve">діяльності психологічної служби </w:t>
      </w:r>
      <w:r>
        <w:rPr>
          <w:sz w:val="28"/>
          <w:szCs w:val="28"/>
          <w:lang w:eastAsia="en-US"/>
        </w:rPr>
        <w:t>– Державній науковій установі «Інститут модернізації змісту осві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ласні, Київський міський навчально-методичні центри психологічної служби у системі освіти можуть створюватися як структурні підрозділи закладів післядипломної педагогічної освіти чи відповідних департаментів (управлінь) освіти і науки, або як окремі юридичні особ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бласні, Київський міський навчально-методичні центри, районні (міські) навчально-методичні центри,</w:t>
      </w:r>
      <w:r>
        <w:rPr>
          <w:sz w:val="28"/>
          <w:szCs w:val="28"/>
        </w:rPr>
        <w:t xml:space="preserve"> методисти психологічної служби районних (міських) методичних кабінетів є основними організаційно-методичними ланками психологічної служби у системі осві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безпечують діяльність психологічної служби у  системі осві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ють методичну, інформаційну підтримку практичним психологам, соціальним педагог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ують науково-дослідні, дослідно-експериментальні практичні дослідження за пріоритетними напрямами діяльності психологічної служб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овують діяльність методичних об’єднань практичних психологів і соціальних педагогів; </w:t>
      </w:r>
    </w:p>
    <w:p>
      <w:pPr>
        <w:pStyle w:val="Style16"/>
        <w:tabs>
          <w:tab w:val="clear" w:pos="708"/>
          <w:tab w:val="left" w:pos="0" w:leader="none"/>
        </w:tabs>
        <w:ind w:right="110" w:firstLine="709"/>
        <w:jc w:val="both"/>
        <w:rPr>
          <w:rFonts w:ascii="Times New Roman" w:hAnsi="Times New Roman" w:eastAsia="Times New Roman" w:cs="Times New Roman"/>
          <w:spacing w:val="2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проваджують досягнення психологічної науки та кращого досвіду у практичну діяльність працівників психологічної служб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уть участь в кадровому забезпеченні психологічної служби; організації підвищення кваліфікації працівників психологічної служби, атестації та професійному зростанні; оцінюванні, прогнозуванні та формуванні освітньої політики в регіон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йонні (міські) навчально-методичні центри (кабінети) психологічної служби у системі освіти створюються місцевими органами виконавчої влади або органами місцевого самоврядування, можуть функціонувати як структурні підрозділи районних (міських) методичних кабінетів або як юридичні особ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можливості створення районного (міського) навчально-методичного центру психологічної служби у системі освіти до штатного розпису районного (міського) методичного кабінету вводиться посада методиста з психологічної служб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ерівник (директор) </w:t>
      </w:r>
      <w:r>
        <w:rPr>
          <w:sz w:val="28"/>
          <w:szCs w:val="28"/>
          <w:lang w:eastAsia="en-US"/>
        </w:rPr>
        <w:t>обласного</w:t>
      </w:r>
      <w:r>
        <w:rPr>
          <w:sz w:val="28"/>
          <w:szCs w:val="28"/>
          <w:lang w:val="ru-RU" w:eastAsia="en-US"/>
        </w:rPr>
        <w:t>/</w:t>
      </w:r>
      <w:r>
        <w:rPr>
          <w:sz w:val="28"/>
          <w:szCs w:val="28"/>
        </w:rPr>
        <w:t>районного (міського) центру</w:t>
      </w:r>
      <w:r>
        <w:rPr>
          <w:sz w:val="28"/>
          <w:szCs w:val="28"/>
          <w:lang w:val="ru-RU"/>
        </w:rPr>
        <w:t>/каб</w:t>
      </w:r>
      <w:r>
        <w:rPr>
          <w:sz w:val="28"/>
          <w:szCs w:val="28"/>
        </w:rPr>
        <w:t>інету психологічної служби у системі освіти або методист з психологічної служби районного (міського) методичного кабінету підпорядкову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ься засновнику з усіх питань діяльності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ru-RU" w:eastAsia="en-US"/>
        </w:rPr>
        <w:t>ш</w:t>
      </w:r>
      <w:r>
        <w:rPr>
          <w:sz w:val="28"/>
          <w:szCs w:val="28"/>
          <w:lang w:eastAsia="en-US"/>
        </w:rPr>
        <w:t>татні працівники (методисти, практичні психологи, соціальні педагоги) обласних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en-US"/>
        </w:rPr>
        <w:t>Київського міського</w:t>
      </w:r>
      <w:r>
        <w:rPr>
          <w:sz w:val="28"/>
          <w:szCs w:val="28"/>
          <w:lang w:val="ru-RU" w:eastAsia="en-US"/>
        </w:rPr>
        <w:t>,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 w:eastAsia="en-US"/>
        </w:rPr>
        <w:t>районних</w:t>
      </w:r>
      <w:r>
        <w:rPr>
          <w:sz w:val="28"/>
          <w:szCs w:val="28"/>
          <w:lang w:eastAsia="en-US"/>
        </w:rPr>
        <w:t xml:space="preserve"> центрів психологічної служби у системі освіти підпорядковуються керівнику (директору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ацівники психологічної служби закладів освіти і установ в об’єднаній територіальній громаді підпорядковуються засновнику (директору закладу освіти і установи) з усіх питань діяльності, а в частині науково-методичного забезпечення діяльності психологічної служби – районному (міському) науково-методичному центру психологічної служби, методисту з психологічної служби районного (міського) методичного кабінету відповідного органу управління освіт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цівники психологічної служби закладів освіти і установ в об’єднаній територіальній громаді призначаються на посаду та звільняються з посади засновником (директором закладу освіти і установи) за погодженням районного (міського) науково-методичного центру психологічної служби, методиста психологічної служби районного (міського) методичного кабінету відповідного органу управління освіт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и працівників психологічної служби уводяться в штатні розписи закладів та установ освіти усіх форм власності незалежно від підпорядкування навчально-методичних центрів (кабінетів) психологічної служби, відповідно до нормативів чисельності працівників психологічної служби, затверджених нормативно-правовими акт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їм статусом практичні психологи та соціальні педагоги закладів освіти належать до педагогічних працівників і відповідно до законодавства користуються всіма правами і гарантіями, передбаченими для педагогічних працівникі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актичний психолог закладу освіти, установи здійснює: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ind w:right="110" w:firstLine="85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сихологічне забезпечення освітнього процесу; 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ind w:right="110" w:firstLine="85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сихологічний супровід психічного, розумового, соціального і фізичного розвитку здобувачів освіти; 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ind w:right="110"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о-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у діагностику та аналіз динаміки психічного, розумового і соціального розвитку здобувачів освіти, освітнього середовища тощо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ind w:right="11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світницьку роботу щодо формування психологiчної культури всіх учасників освітнього процесу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ind w:right="11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ативну допомогу здобувачам освіти, батькам (законним представникам), педагогічним працівникам та іншим учасникам освітнього процесу з питань особистісного та професійного розвитку, виховання, навчанн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обувачів освіти тощо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ind w:right="11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я психологічної готовності в учасників освітнього процесу до взаємодії в інклюзивному середовищі з дитиною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особливими освітніми потребами;</w:t>
      </w:r>
    </w:p>
    <w:p>
      <w:pPr>
        <w:pStyle w:val="Style16"/>
        <w:tabs>
          <w:tab w:val="clear" w:pos="708"/>
          <w:tab w:val="left" w:pos="0" w:leader="none"/>
          <w:tab w:val="left" w:pos="142" w:leader="none"/>
        </w:tabs>
        <w:ind w:right="110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філактику злочинності, алкоголізму, наркоманії, інших залежностей і шкідливих звичок серед учасників освітнього процесу. </w:t>
      </w:r>
    </w:p>
    <w:p>
      <w:pPr>
        <w:pStyle w:val="Style16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993" w:right="1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ктичний психолог закладу освіти, установи бере участь 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ній діяльності, спрямованій на забезпечення всебічного індивідуального розвитку здобувачів освіти, збереження їх повноцінного психічного здоров’я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/>
      </w:pPr>
      <w:r>
        <w:rPr>
          <w:sz w:val="28"/>
          <w:szCs w:val="28"/>
        </w:rPr>
        <w:t>роботi педагогiчної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ди, психолого-педагогічних консиліумів, семiнарiв і засiдань методичних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об’єднан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озробці та впровадженні розвивальних, корекційних програм, посiбників, методичних рекомендацiй, планів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свiтньої дiяльностi з урахуванням індивідуальних, гендерних, вікових особливостей здобувачів освіти, а також осіб, які перебувають на індивідуальній та інклюзивній формі навчан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widowControl w:val="false"/>
        <w:tabs>
          <w:tab w:val="clear" w:pos="708"/>
          <w:tab w:val="left" w:pos="0" w:leader="none"/>
          <w:tab w:val="left" w:pos="1134" w:leader="none"/>
        </w:tabs>
        <w:ind w:left="993" w:hanging="0"/>
        <w:rPr>
          <w:szCs w:val="28"/>
        </w:rPr>
      </w:pPr>
      <w:r>
        <w:rPr>
          <w:szCs w:val="28"/>
        </w:rPr>
        <w:t>Практичний психолог закладу освіти, установи сприяє:</w:t>
      </w:r>
      <w:r>
        <w:rPr>
          <w:color w:val="FF0000"/>
          <w:szCs w:val="28"/>
        </w:rPr>
        <w:t xml:space="preserve"> 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993"/>
        <w:rPr/>
      </w:pPr>
      <w:r>
        <w:rPr>
          <w:szCs w:val="28"/>
        </w:rPr>
        <w:tab/>
        <w:t>профільному та професійному самовизначенню здобувачів освіти,</w:t>
      </w:r>
      <w:r>
        <w:rPr>
          <w:spacing w:val="-6"/>
          <w:szCs w:val="28"/>
        </w:rPr>
        <w:t xml:space="preserve"> </w:t>
      </w:r>
      <w:r>
        <w:rPr>
          <w:szCs w:val="28"/>
        </w:rPr>
        <w:t>формуванню життєвої компетентності та у свідомому виборі професії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993"/>
        <w:rPr>
          <w:szCs w:val="28"/>
        </w:rPr>
      </w:pPr>
      <w:r>
        <w:rPr>
          <w:szCs w:val="28"/>
        </w:rPr>
        <w:t>формуванню в здобувачів освіти відповідальної поведінки, навичок здорового способу життя, збереження репродуктивного здоров’я, готовності до самореалізації тощо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993"/>
        <w:rPr>
          <w:szCs w:val="28"/>
        </w:rPr>
      </w:pPr>
      <w:r>
        <w:rPr>
          <w:szCs w:val="28"/>
        </w:rPr>
        <w:t>пошуку та формуванню соціально-комунікативної компетентності обдарованих діт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ічним працівникам в опануванні й розробці інноваційних освітніх програм і технологі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993"/>
        <w:jc w:val="both"/>
        <w:rPr>
          <w:szCs w:val="28"/>
        </w:rPr>
      </w:pPr>
      <w:r>
        <w:rPr>
          <w:sz w:val="28"/>
          <w:szCs w:val="28"/>
        </w:rPr>
        <w:t>Соціальний педагог закладу освіти, установи здійснює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firstLine="993"/>
        <w:jc w:val="both"/>
        <w:rPr>
          <w:szCs w:val="28"/>
        </w:rPr>
      </w:pPr>
      <w:r>
        <w:rPr>
          <w:sz w:val="28"/>
          <w:szCs w:val="28"/>
        </w:rPr>
        <w:t>соціально-педагогічний патронаж здобувачів освіти, колективу та мікрогруп, осіб, які потребують піклування чи перебувають у складних життєвих обставинах тощ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світницьку роботу та профілактику відхилень у поведінці здобувачів освіти; злочинності, алкоголізму, наркоманії, інших залежностей і шкідливих звичок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851" w:leader="none"/>
        </w:tabs>
        <w:ind w:firstLine="993"/>
        <w:rPr>
          <w:szCs w:val="28"/>
        </w:rPr>
      </w:pPr>
      <w:r>
        <w:rPr>
          <w:szCs w:val="28"/>
        </w:rPr>
        <w:t>вивчення та визначення соціальних умов і розвитку здобувачів освіти, мікроколективу (класу чи групи), шкільного, студентського колективу в цілому, молодіжних та дитячих громадських організаці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педагог закладу освіти, установи бере участь у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співпраці закладів освіти з державними установами, громадськими організаціями, органами територіального самоврядування, громадськістю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оботi педагогiчної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ди, психолого-педагогічних консиліумів, семiнарiв і засiдань методичних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об’єднан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лануванні і реалізації завдань соціалізації здобувачів освіти, адаптації їх у новому колективі і соціальному середовищі, наданні допомоги дітям і сім’ям, що знаходяться у складних життєвих обставинах або потребують посиленої педагогічної уваги чи мають особливі освітні потреб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і допомоги дітям і сім’ям, які визнані постраждалими від військових конфліктів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рекційно-розвитковій і виховній роботі, яка здійснюється відповідними фахівцями закладу освіти, представниками громадянського суспільства, міжнародними організація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і інклюзивного навчання засобами соціально-педагогічного патронажу здобувачів освіти і їх батьків (законних представникі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педагог закладу освіти, установи сприяє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93"/>
        <w:jc w:val="both"/>
        <w:rPr/>
      </w:pPr>
      <w:r>
        <w:rPr>
          <w:sz w:val="28"/>
          <w:szCs w:val="28"/>
        </w:rPr>
        <w:t>взаємодії закладів освіти, сім</w:t>
      </w:r>
      <w:r>
        <w:rPr>
          <w:szCs w:val="28"/>
        </w:rPr>
        <w:t>’</w:t>
      </w:r>
      <w:r>
        <w:rPr>
          <w:sz w:val="28"/>
          <w:szCs w:val="28"/>
        </w:rPr>
        <w:t>ї і суспільства у вихованні здобувачів освіти, їх адаптації до умов соціального середовища, забезпечує консультативну допомогу батькам, або особам, які їх замінюють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993"/>
        <w:rPr>
          <w:szCs w:val="28"/>
        </w:rPr>
      </w:pPr>
      <w:r>
        <w:rPr>
          <w:szCs w:val="28"/>
        </w:rPr>
        <w:t xml:space="preserve">подоланню особистісних, міжособистісних, внутрішньосімейних конфліктів; </w:t>
      </w:r>
    </w:p>
    <w:p>
      <w:pPr>
        <w:pStyle w:val="Style16"/>
        <w:tabs>
          <w:tab w:val="clear" w:pos="708"/>
          <w:tab w:val="left" w:pos="0" w:leader="none"/>
          <w:tab w:val="left" w:pos="1059" w:leader="none"/>
        </w:tabs>
        <w:ind w:right="109" w:firstLine="99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хисту прав дітей та учнівської молоді, за відповідним дорученням представляє їхні інтереси у правоохоронних і судових органах та інших організаціях;</w:t>
      </w:r>
    </w:p>
    <w:p>
      <w:pPr>
        <w:pStyle w:val="Style16"/>
        <w:tabs>
          <w:tab w:val="clear" w:pos="708"/>
          <w:tab w:val="left" w:pos="0" w:leader="none"/>
          <w:tab w:val="left" w:pos="1059" w:leader="none"/>
        </w:tabs>
        <w:ind w:right="109" w:firstLine="99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ю в здобувачів освіти відповідальної поведінки, навичок здорового способу життя, збереженню репродуктивного здоров’я, готовності до самореалізації тощо;</w:t>
      </w:r>
    </w:p>
    <w:p>
      <w:pPr>
        <w:pStyle w:val="Style16"/>
        <w:tabs>
          <w:tab w:val="clear" w:pos="708"/>
          <w:tab w:val="left" w:pos="0" w:leader="none"/>
          <w:tab w:val="left" w:pos="1059" w:leader="none"/>
        </w:tabs>
        <w:ind w:right="109" w:firstLine="99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ій адаптації здобувачів освіти в соціальному середовищі, колективі закладу освіти;</w:t>
      </w:r>
    </w:p>
    <w:p>
      <w:pPr>
        <w:pStyle w:val="Style16"/>
        <w:tabs>
          <w:tab w:val="clear" w:pos="708"/>
          <w:tab w:val="left" w:pos="0" w:leader="none"/>
          <w:tab w:val="left" w:pos="1059" w:leader="none"/>
        </w:tabs>
        <w:ind w:right="109" w:firstLine="99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часті здобувачів освіти у науковій, технічній, художній творчості, спортивній, суспільно-корисній діяльності, життєвому і професійному самовизначенні, становленні активної громадянської позиції особистості, формуванню відповідальної поведінки.</w:t>
      </w:r>
    </w:p>
    <w:p>
      <w:pPr>
        <w:pStyle w:val="Style16"/>
        <w:tabs>
          <w:tab w:val="clear" w:pos="708"/>
          <w:tab w:val="left" w:pos="0" w:leader="none"/>
          <w:tab w:val="left" w:pos="1059" w:leader="none"/>
        </w:tabs>
        <w:ind w:right="109" w:firstLine="99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ктичні психологи і соціальні педагоги закладів освіти усіх типів підпорядковуються керівнику (директору)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кладу освіти з усіх питань діяльності, а в частині науково-методичного забезпечення своєї діяльності – районному (міському) навчально-методичному центру психологічної служби або методисту з психологічної служби районного (міського) методичного кабінету відповідного органу управління освітою.</w:t>
      </w:r>
    </w:p>
    <w:p>
      <w:pPr>
        <w:pStyle w:val="Normal"/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значення на посаду та звільнення з посади практичного психолога і соціального педагога закладу освіти здійснюється керівником (директором)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кладу освіти за погодженням районного (міського) навчально-методичного центру психологічної служби або методиста з психологічної служби районного (міського) методичного центру відповідного органу управління освітою. </w:t>
      </w:r>
    </w:p>
    <w:p>
      <w:pPr>
        <w:pStyle w:val="Normal"/>
        <w:ind w:firstLine="993"/>
        <w:jc w:val="both"/>
        <w:rPr>
          <w:color w:val="00B050"/>
          <w:sz w:val="28"/>
          <w:szCs w:val="28"/>
          <w:lang w:eastAsia="en-US"/>
        </w:rPr>
      </w:pPr>
      <w:r>
        <w:rPr>
          <w:color w:val="00B050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тестація практичних психологів, соціальних педагогів, методистів, працівників навчально-методичних центрів психологічної служби у системі освіти здійснюється відповідно до законодавства.</w:t>
      </w:r>
    </w:p>
    <w:p>
      <w:pPr>
        <w:pStyle w:val="Normal"/>
        <w:tabs>
          <w:tab w:val="clear" w:pos="708"/>
          <w:tab w:val="left" w:pos="1134" w:leader="none"/>
        </w:tabs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Структура та діяльність обласних, Київського міського </w:t>
      </w:r>
      <w:r>
        <w:rPr>
          <w:sz w:val="28"/>
          <w:szCs w:val="28"/>
        </w:rPr>
        <w:t xml:space="preserve">навчально-методичних </w:t>
      </w:r>
      <w:r>
        <w:rPr>
          <w:bCs/>
          <w:sz w:val="28"/>
          <w:szCs w:val="28"/>
        </w:rPr>
        <w:t>центрів, р</w:t>
      </w:r>
      <w:r>
        <w:rPr>
          <w:sz w:val="28"/>
          <w:szCs w:val="28"/>
        </w:rPr>
        <w:t>айонних (міських)</w:t>
      </w:r>
      <w:r>
        <w:rPr>
          <w:bCs/>
          <w:sz w:val="28"/>
          <w:szCs w:val="28"/>
        </w:rPr>
        <w:t xml:space="preserve"> навчально-методичних центрів психологічної служби у системі освіти визначаються засновником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сихологічної служби та штатний розпис закладів і установ освіти в об’єднаній територіальній громаді визначаються засновником відповідно до нормативно-правових актів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сихологічна служба закладів професійної (професійно-технічної) та фахової передвищої освіти підпорядковується керівнику (директору), а у частині науково-методичного забезпечення – обласному, Київському міському навчально-методичному центру психологічної служби.</w:t>
      </w:r>
    </w:p>
    <w:p>
      <w:pPr>
        <w:pStyle w:val="Style16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та штатний розпис психологічної служби закладів професійної (професійно-технічної) та фахової передвищої освіти визначаються нормативно-правовими актами.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Психологічна служба закладу вищої освіти підпорядковується керівнику або одному із заступників, а у частині науково-методичного забезпечення – обласному, Київському міському навчально-методичному центру.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уктура та штатний розпис психологічної служби закладу вищої освіти визначаються закладом вищої освіти.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708"/>
        <w:jc w:val="center"/>
        <w:rPr/>
      </w:pPr>
      <w:r>
        <w:rPr>
          <w:b/>
          <w:sz w:val="28"/>
          <w:szCs w:val="28"/>
          <w:lang w:eastAsia="en-US"/>
        </w:rPr>
        <w:t xml:space="preserve">ІІ. Основні завдання, функції, принципи та зміст діяльності психологічної служби </w:t>
      </w:r>
    </w:p>
    <w:p>
      <w:pPr>
        <w:pStyle w:val="Normal"/>
        <w:tabs>
          <w:tab w:val="clear" w:pos="708"/>
          <w:tab w:val="left" w:pos="0" w:leader="none"/>
        </w:tabs>
        <w:ind w:left="360" w:firstLine="708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сихологічна служба у системі освіти функціонує на трьох рівнях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уковому – вивчає закономірності психічного розвитку і формування особистості здобувачів освіти з метою розробки методів і методик професійного застосування психологічних зн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икладному – здійснює соціально-психологічне забезпечення освітнього процесу, шляхом поєднання науково-психологічного знання з досвідом психологічного практикування у розробці й апробації методів, методик і технологій професійної діяльності працівників психологічної служби, включаючи розробку програм, професійну підготовку і підвищення кваліфікації фахівців тощо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ктичному – забезпечує безпосередню роботу практичних психологів, соціальних педагогів у закладах освіти</w:t>
      </w:r>
      <w:r>
        <w:rPr/>
        <w:t xml:space="preserve"> – </w:t>
      </w:r>
      <w:r>
        <w:rPr>
          <w:sz w:val="28"/>
          <w:szCs w:val="28"/>
          <w:lang w:eastAsia="en-US"/>
        </w:rPr>
        <w:t>практичне застосування науково-психологічних знань, методів, методик і технологій у освітній діяльності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49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ципи діяльності психологічної служби у системі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віти: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есійна компетентність та</w:t>
      </w:r>
      <w:r>
        <w:rPr>
          <w:rFonts w:cs="Times New Roman" w:ascii="Times New Roman" w:hAnsi="Times New Roman"/>
          <w:spacing w:val="-1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сть; індивідуальний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хід; доступність соціально-педагогічних та психологічних</w:t>
      </w:r>
      <w:r>
        <w:rPr>
          <w:rFonts w:cs="Times New Roman" w:ascii="Times New Roman" w:hAnsi="Times New Roman"/>
          <w:spacing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уг (допомоги); системність у</w:t>
      </w:r>
      <w:r>
        <w:rPr>
          <w:rFonts w:cs="Times New Roman" w:ascii="Times New Roman" w:hAnsi="Times New Roman"/>
          <w:spacing w:val="1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ні професійної діяльності; людиноцентризм та партнерство; конфіденційність; дотримання норм професійної</w:t>
      </w:r>
      <w:r>
        <w:rPr>
          <w:rFonts w:cs="Times New Roman" w:ascii="Times New Roman" w:hAnsi="Times New Roman"/>
          <w:spacing w:val="-17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тики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3" w:hanging="284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вдання психологічної служби у системі освіти полягають у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береженні та посиленні психічного та соціального здоров’я, сприянні особистісному, інтелектуальному, фізичному і соціальному розвитку здобувачів освіти шляхом доповнення сучасних методів навчання та виховання ефективними психолого-педагогічними технологіям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безпеченні психологічної безпеки та наданні психологічної допомоги всім учасникам освітнього процесу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ункції психологічної служби у системі осві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рганізаційно-пошукова – визначення стратегії, мети, завдань, планування діяльності психологічної служби та координація взаємодії учасників освітнього процес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іагностично-прогностична – психолого-педагогічне вивчення проблем та можливостей індивідуального розвитку здобувачів освіти та прогнозування результатів освітнього процесу з урахуванням найважливіших факторів становлення особистості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рекційно-відновлювальна – корегування проблем, труднощів, подолання шкідливих звичок, негативних емоційних станів тощо у здобувачів освіти; здійснення психолого-педагогічних заходів із метою усунення відхилень у психофізичному та інтелектуальному розвитку і поведінці, подолання різних форм девіантної поведінки; надання психолого-педагогічної допомоги здобувачам освіти з метою адаптації до умов навчання і життєдіяльно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огнітивно-розвивальна – сприяння розвитку освітніх, інтелектуальних, загальних, спеціальних та соціальних здібностей, формування мотивації до освітньої діяльності у здобувачів осві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онсультаційно-просвітницька – консультування здобувачів освіти, їх батьків (законних представників), педагогічних працівників та інших учасників освітнього процесу щодо розвитку, виховання і навчання та формування психологічної компетентності учасників освітнього проце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оціально-перетворювальна – здійснення соціально-педагогічного супроводу учасників освітнього процесу, які опинилися в складних життєвих обставинах, перебувають у кризових ситуаціях (постраждали від соціальних, техногенних, природних катастроф, перенесли тяжкі хвороби, стреси, переселення, зазнали насильства тощо)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хисна – захист конституційних прав і статусу, законних інтересів дітей та молоді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993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и діяльності психологічної служби у системі освіти: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іагностика – вивчення та визначення індивідуальних особливостей динаміки розвитку особистості, потенційних можливостей в освітньому процесі, професійному самовизначенні; виявлення причин і механізмів труднощів у навчанні, інтелектуальному розвитку, соціальній адаптації;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гностика – передбачення ситуації, що впливатиме на розвиток особистості чи групи, результатів освітнього процесу, визначення тенденцій розвитку груп і міжгрупових відносин, подальшого розвитку психологічних та соціальних явищ з урахуванням найважливіших факторів становлення особистості;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філактика – своєчасне попередження відхилень у психофізичному розвитку та становленні особистості, міжособистісних стосунках, запобігання конфліктних ситуацій в освітньому процесі;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орекція – усунення виявлених труднощів у психічному та особистісному розвитку здобувачів освіти, подолання проблем адаптації до освітнього середовища, схильності до залежностей та правопорушень, різних форм девіантної поведінки;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сві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формування психологічної компетентності учасників освітнього процесу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робочого тижня практичного психолога та соціального педагога визначається</w:t>
      </w:r>
      <w:r>
        <w:rPr>
          <w:rFonts w:cs="Times New Roman" w:ascii="Times New Roman" w:hAnsi="Times New Roman"/>
          <w:spacing w:val="1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ом з урахуванням типу закладу освіти.</w:t>
      </w:r>
    </w:p>
    <w:p>
      <w:pPr>
        <w:pStyle w:val="Style16"/>
        <w:tabs>
          <w:tab w:val="clear" w:pos="708"/>
          <w:tab w:val="left" w:pos="0" w:leader="none"/>
          <w:tab w:val="left" w:pos="1059" w:leader="none"/>
          <w:tab w:val="left" w:pos="1134" w:leader="none"/>
        </w:tabs>
        <w:ind w:right="1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навантаження (одна ставка) тривалість робочого тижня практичного психолога та соціального педагога закладу освіти становить 40 годин. З них  50 % робочого часу відводиться для безпосередньої роботи з учасниками освітнього процесу (просвітницька, діагностична, консультативна, корекційно-відновлювальна діяльність тощо), а 50 % – на підготовку до проведення соціально-психологічних заходів, оформлення робочої документації, планування, звітність, підбору інструментарію, робота у навчально-методичних та наукових центрах,  бібліотеці тощо.</w:t>
      </w:r>
    </w:p>
    <w:p>
      <w:pPr>
        <w:pStyle w:val="Style16"/>
        <w:tabs>
          <w:tab w:val="clear" w:pos="708"/>
          <w:tab w:val="left" w:pos="0" w:leader="none"/>
          <w:tab w:val="left" w:pos="1059" w:leader="none"/>
          <w:tab w:val="left" w:pos="1134" w:leader="none"/>
        </w:tabs>
        <w:ind w:right="1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10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ому психологу та соціальному педагогу закладу освіти незалежно</w:t>
      </w:r>
      <w:r>
        <w:rPr>
          <w:rFonts w:cs="Times New Roman" w:ascii="Times New Roman" w:hAnsi="Times New Roman"/>
          <w:spacing w:val="5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підпорядкування і форми власності надаються відповідно окремі робочі</w:t>
      </w:r>
      <w:r>
        <w:rPr>
          <w:rFonts w:cs="Times New Roman" w:ascii="Times New Roman" w:hAnsi="Times New Roman"/>
          <w:spacing w:val="2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міщення (кабінети) для групової та індивідуальної роботи, що забезпечуються</w:t>
      </w:r>
      <w:r>
        <w:rPr>
          <w:rFonts w:cs="Times New Roman" w:ascii="Times New Roman" w:hAnsi="Times New Roman"/>
          <w:spacing w:val="5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обхідними технічними засобами, канцелярським приладдям,</w:t>
      </w:r>
      <w:r>
        <w:rPr>
          <w:rFonts w:cs="Times New Roman" w:ascii="Times New Roman" w:hAnsi="Times New Roman"/>
          <w:spacing w:val="4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-методичними матеріалам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що.</w:t>
      </w:r>
    </w:p>
    <w:p>
      <w:pPr>
        <w:pStyle w:val="Style16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right="10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418" w:leader="none"/>
        </w:tabs>
        <w:ind w:left="0" w:right="109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 психологічної служби у системі освіти повинен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09" w:leader="none"/>
        </w:tabs>
        <w:ind w:firstLine="851"/>
        <w:rPr/>
      </w:pPr>
      <w:r>
        <w:rPr>
          <w:szCs w:val="28"/>
        </w:rPr>
        <w:t xml:space="preserve">дотримуватися професійно-етичних принципів, поважати гідність </w:t>
      </w:r>
      <w:r>
        <w:rPr>
          <w:bCs/>
          <w:szCs w:val="28"/>
        </w:rPr>
        <w:t>здобувачів освіти,</w:t>
      </w:r>
      <w:r>
        <w:rPr>
          <w:szCs w:val="28"/>
        </w:rPr>
        <w:t xml:space="preserve"> інших учасників освітнього процесу; захищати їх від будь-яких форм фізичного або психічного насильства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/>
      </w:pPr>
      <w:r>
        <w:rPr>
          <w:szCs w:val="28"/>
        </w:rPr>
        <w:t>завчасно повідомляти учасників освітнього процесу щодо проведення опитування/тестування, чи інших видів роботи. У разі незгоди батьки, опікуни чи піклувальники мають право на письмову відмову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знати нормативно-правові документи щодо діяльності психологічної служби та соціально-педагогічного патронажу у системі освіти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/>
      </w:pPr>
      <w:r>
        <w:rPr>
          <w:szCs w:val="28"/>
        </w:rPr>
        <w:t>будувати свою діяльність на основі доброзичливості, довіри, у тісному співробітництві з усіма учасниками освітнього процес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стосовувати у роботі в закладах освіти і установах психологічний інструментарій,  циклограми діяльності рекомендовані для використання</w:t>
      </w:r>
      <w:r>
        <w:rPr>
          <w:sz w:val="28"/>
          <w:szCs w:val="28"/>
          <w:lang w:eastAsia="en-US"/>
        </w:rPr>
        <w:t>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 xml:space="preserve">зберігати професійну таємницю, не поширювати відомостей, отриманих в процесі діагностики, корекційної або консультаційної роботи, якщо це може завдати шкоди </w:t>
      </w:r>
      <w:r>
        <w:rPr>
          <w:bCs/>
          <w:szCs w:val="28"/>
        </w:rPr>
        <w:t xml:space="preserve">здобувачам освіти </w:t>
      </w:r>
      <w:r>
        <w:rPr>
          <w:szCs w:val="28"/>
        </w:rPr>
        <w:t>чи їх оточенню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/>
      </w:pPr>
      <w:r>
        <w:rPr>
          <w:szCs w:val="28"/>
        </w:rPr>
        <w:t xml:space="preserve">надавати інформацію та коректно висловлюватися щодо результатів опитування/тестування, інших видів робіт у разі звернення батьків, опікунів чи піклувальників, у доступній формі повідомляти про результати, методи, засоби допомоги; 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постійно підвищувати свій професійний рівень;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 xml:space="preserve">знати вимоги державних стандартів щодо забезпечення освітнього процесу, основні напрями і перспективи розвитку освіти, психолого-педагогічної науки. 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  <w:t>Фахівець психологічної служби має право на:</w:t>
      </w:r>
    </w:p>
    <w:p>
      <w:pPr>
        <w:pStyle w:val="List"/>
        <w:tabs>
          <w:tab w:val="clear" w:pos="708"/>
          <w:tab w:val="decimal" w:pos="-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різних видів робіт з огляду на потреби закладу, установи; варіантів планування діяльності відповідно до рекомендацій методичних установ психологічної служби у системі освіти;</w:t>
      </w:r>
    </w:p>
    <w:p>
      <w:pPr>
        <w:pStyle w:val="23"/>
        <w:tabs>
          <w:tab w:val="clear" w:pos="708"/>
          <w:tab w:val="decimal" w:pos="-21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 документами, скаргами, що містять оцінювання його роботи, надання щодо них пояснень;</w:t>
      </w:r>
    </w:p>
    <w:p>
      <w:pPr>
        <w:pStyle w:val="23"/>
        <w:tabs>
          <w:tab w:val="clear" w:pos="708"/>
          <w:tab w:val="decimal" w:pos="-21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професійної честі і гідності, своїх інтересів самостійно і через представника, в тому числі адвоката, у випадку дисциплінарного чи службового розслідування, пов’язаного з порушенням працівником норм професійної етики;</w:t>
      </w:r>
    </w:p>
    <w:p>
      <w:pPr>
        <w:pStyle w:val="23"/>
        <w:tabs>
          <w:tab w:val="clear" w:pos="708"/>
          <w:tab w:val="decimal" w:pos="-21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іденційність дисциплінарного (службового) розслідування за винятком  випадків, передбачених законом;</w:t>
      </w:r>
    </w:p>
    <w:p>
      <w:pPr>
        <w:pStyle w:val="23"/>
        <w:tabs>
          <w:tab w:val="clear" w:pos="708"/>
          <w:tab w:val="decimal" w:pos="-21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у від виконання розпоряджень адміністрації в тих випадках, коли вони суперечать професійно-етичним принципам та виконання діяльності, не передбаченої трудовим законодавством.</w:t>
      </w:r>
    </w:p>
    <w:p>
      <w:pPr>
        <w:pStyle w:val="23"/>
        <w:tabs>
          <w:tab w:val="clear" w:pos="708"/>
          <w:tab w:val="decimal" w:pos="-21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numPr>
          <w:ilvl w:val="0"/>
          <w:numId w:val="4"/>
        </w:numPr>
        <w:tabs>
          <w:tab w:val="clear" w:pos="708"/>
          <w:tab w:val="decimal" w:pos="-2160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а служба у системі освіти співпрацює з органами охорони здоров’я, праці та соціального захисту населення, сім’ї, молоді та спорту, внутрішніх справ, іншими органами виконавчої влади, а також громадськими організаціям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/>
      </w:pPr>
      <w:r>
        <w:rPr>
          <w:b/>
          <w:sz w:val="28"/>
          <w:szCs w:val="28"/>
        </w:rPr>
        <w:t>ІV. Кваліфікаційні вимоги працівника психологічної служб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ерівники (директори) обласних, Київського міського навчально-методичних центрів повинні мати вищу педагогічну освіту за відповідною спеціальністю; стаж практичної роботи не менше 8 років за фахом, кваліфікаційну категорію «спеціаліст вищої (першої) категорії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ерівник (директор) районного (міського) центру психологічної служби у системі освіти або методист з психологічної служби районного (міського) методичного кабінету повинен мати вищу педагогічну освіту за відповідною спеціальністю; стаж практичної роботи – 5 років за фахом, кваліфікаційну категорію «спеціаліст вищої (першої) категорії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ст районного (міського) навчально-методичного центру психологічної служби у системі освіти повинен мати вищу педагогічну освіту за відповідною спеціальністю; стаж практичної роботи не менше 5 років за фахом, кваліфікаційну категорію «спеціаліст першої (другої) категорії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татні працівники (методисти, практичні психологи, соціальні педагоги) обласних, Київського міського центрів  психологічної служби у системі освіти повинні мати вищу педагогічну освіту за відповідною спеціальністю; стаж практичної роботи не менше 5 років за фахом, кваліфікаційну категорію «спеціаліст вищої (першої) категорії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eastAsia="en-US"/>
        </w:rPr>
      </w:pPr>
      <w:r>
        <w:rPr>
          <w:iCs/>
          <w:sz w:val="28"/>
          <w:szCs w:val="28"/>
        </w:rPr>
        <w:t xml:space="preserve">Практичний психолог вищої категорії повинен </w:t>
      </w:r>
      <w:r>
        <w:rPr>
          <w:rFonts w:eastAsia="Calibri"/>
          <w:sz w:val="28"/>
          <w:szCs w:val="28"/>
          <w:lang w:eastAsia="en-US"/>
        </w:rPr>
        <w:t>мати вищу освіту за відповідною спеціальністю,</w:t>
      </w:r>
      <w:r>
        <w:rPr>
          <w:rFonts w:cs="Georgia" w:ascii="Georgia" w:hAnsi="Georgia"/>
          <w:color w:val="7A7A7A"/>
          <w:sz w:val="21"/>
          <w:szCs w:val="21"/>
          <w:shd w:fill="FFFFFF" w:val="clear"/>
        </w:rPr>
        <w:t xml:space="preserve"> </w:t>
      </w:r>
      <w:r>
        <w:rPr>
          <w:iCs/>
          <w:sz w:val="28"/>
          <w:szCs w:val="28"/>
        </w:rPr>
        <w:t>досконало володіти ефективними формами, методами психологічного забезпечення освітнього процесу, відзначатися</w:t>
      </w:r>
      <w:r>
        <w:rPr>
          <w:rFonts w:eastAsia="Calibri"/>
          <w:sz w:val="28"/>
          <w:szCs w:val="28"/>
          <w:lang w:eastAsia="en-US"/>
        </w:rPr>
        <w:t xml:space="preserve"> загальною культурою, моральними якостями. Стаж роботи на посаді практичного психолога – не менше 8 рок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en-US"/>
        </w:rPr>
      </w:pPr>
      <w:r>
        <w:rPr>
          <w:rFonts w:eastAsia="Calibri" w:cs="Calibri" w:ascii="Calibri" w:hAnsi="Calibri"/>
          <w:iCs/>
          <w:sz w:val="28"/>
          <w:szCs w:val="28"/>
          <w:lang w:eastAsia="en-US"/>
        </w:rPr>
        <w:tab/>
      </w:r>
      <w:r>
        <w:rPr>
          <w:iCs/>
          <w:sz w:val="28"/>
          <w:szCs w:val="28"/>
        </w:rPr>
        <w:t>Практичний психолог першої категорії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инен </w:t>
      </w:r>
      <w:r>
        <w:rPr>
          <w:rFonts w:eastAsia="Calibri"/>
          <w:sz w:val="28"/>
          <w:szCs w:val="28"/>
          <w:lang w:eastAsia="en-US"/>
        </w:rPr>
        <w:t>мати</w:t>
      </w:r>
      <w:r>
        <w:rPr>
          <w:sz w:val="28"/>
          <w:szCs w:val="28"/>
        </w:rPr>
        <w:t xml:space="preserve"> вищу освіту за відповідною спеціальністю, виявляти ґрунтовну професійну компетентність, добре володіти ефективними формами, методами психологічного забезпечення освітнього процесу, відзначатися загальною культурою, моральними якостями. </w:t>
      </w:r>
      <w:r>
        <w:rPr>
          <w:rFonts w:eastAsia="Calibri"/>
          <w:sz w:val="28"/>
          <w:szCs w:val="28"/>
          <w:lang w:eastAsia="en-US"/>
        </w:rPr>
        <w:t>Стаж роботи на посаді практичного психолога – не менше</w:t>
      </w:r>
      <w:r>
        <w:rPr>
          <w:sz w:val="28"/>
          <w:szCs w:val="28"/>
        </w:rPr>
        <w:t xml:space="preserve"> 5 років.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ind w:right="29" w:firstLine="993"/>
        <w:jc w:val="both"/>
        <w:rPr/>
      </w:pPr>
      <w:r>
        <w:rPr>
          <w:iCs/>
          <w:sz w:val="28"/>
          <w:szCs w:val="28"/>
        </w:rPr>
        <w:t>Практичний психолог другої категорії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инен </w:t>
      </w:r>
      <w:r>
        <w:rPr>
          <w:rFonts w:eastAsia="Calibri"/>
          <w:sz w:val="28"/>
          <w:szCs w:val="28"/>
          <w:lang w:eastAsia="en-US"/>
        </w:rPr>
        <w:t>мати</w:t>
      </w:r>
      <w:r>
        <w:rPr>
          <w:sz w:val="28"/>
          <w:szCs w:val="28"/>
        </w:rPr>
        <w:t xml:space="preserve"> вищу освіту за відповідною спеціальністю, </w:t>
      </w:r>
      <w:r>
        <w:rPr>
          <w:rFonts w:eastAsia="Calibri"/>
          <w:sz w:val="28"/>
          <w:szCs w:val="28"/>
          <w:lang w:eastAsia="en-US"/>
        </w:rPr>
        <w:t>проявляти</w:t>
      </w:r>
      <w:r>
        <w:rPr>
          <w:sz w:val="28"/>
          <w:szCs w:val="28"/>
        </w:rPr>
        <w:t xml:space="preserve"> достатній професіоналізм, використовувати сучасні форми, методи психологічного забезпечення освітнього процесу, досягти вагомої результативності у психолого-педагогічній діяльності, відзначатися загальною культурою, моральними якостями. </w:t>
      </w:r>
      <w:r>
        <w:rPr>
          <w:rFonts w:eastAsia="Calibri"/>
          <w:sz w:val="28"/>
          <w:szCs w:val="28"/>
          <w:lang w:eastAsia="en-US"/>
        </w:rPr>
        <w:t xml:space="preserve">Стаж роботи на посаді практичного психолога – не менше </w:t>
      </w:r>
      <w:r>
        <w:rPr>
          <w:sz w:val="28"/>
          <w:szCs w:val="28"/>
        </w:rPr>
        <w:t>2 років.</w:t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актичний психолог повинен </w:t>
      </w:r>
      <w:r>
        <w:rPr>
          <w:rFonts w:eastAsia="Calibri"/>
          <w:sz w:val="28"/>
          <w:szCs w:val="28"/>
          <w:lang w:eastAsia="en-US"/>
        </w:rPr>
        <w:t xml:space="preserve">мати </w:t>
      </w:r>
      <w:r>
        <w:rPr>
          <w:sz w:val="28"/>
          <w:szCs w:val="28"/>
        </w:rPr>
        <w:t>вищу освіту за відповідною спеціальністю,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професійну компетентність, забезпечувати нормативні рівні психологічної підтримки педагогічного процесу, задовольняти загальні етичні та культурні вимоги до педагогічних працівникі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iCs/>
          <w:sz w:val="28"/>
          <w:szCs w:val="28"/>
        </w:rPr>
        <w:t>Соціальний педагог вищої категорії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инен </w:t>
      </w:r>
      <w:r>
        <w:rPr>
          <w:rFonts w:eastAsia="Calibri"/>
          <w:sz w:val="28"/>
          <w:szCs w:val="28"/>
          <w:lang w:eastAsia="en-US"/>
        </w:rPr>
        <w:t>мати</w:t>
      </w:r>
      <w:r>
        <w:rPr>
          <w:sz w:val="28"/>
          <w:szCs w:val="28"/>
        </w:rPr>
        <w:t xml:space="preserve"> вищу освіту за відповідною спеціальністю, високий рівень професіоналізму, досконало володіти ефективними формами, методами роботи, забезпечувати високу результативність своєї праці, мати власні методичні розробки, відзначатися загальною культурою, моральними якостями. Педагогічний стаж – не менше 8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Соціальний педагог першої категорії повине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ти вищу освіту за відповідною спеціальністю, виявляти високий рівень професійної компетентності, використовувати сучасні форми, методи освітньої роботи, відзначатися загальною культурою, моральними якостями. Педагогічний стаж – не менше 5 років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8"/>
          <w:szCs w:val="28"/>
        </w:rPr>
        <w:t>Соціальний педагог другої категорії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инен </w:t>
      </w:r>
      <w:r>
        <w:rPr>
          <w:rFonts w:eastAsia="Calibri"/>
          <w:sz w:val="28"/>
          <w:szCs w:val="28"/>
          <w:lang w:eastAsia="en-US"/>
        </w:rPr>
        <w:t>ма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щу освіту за відповідною спеціальністю, </w:t>
      </w:r>
      <w:r>
        <w:rPr>
          <w:rFonts w:eastAsia="Calibri"/>
          <w:sz w:val="28"/>
          <w:szCs w:val="28"/>
          <w:lang w:eastAsia="en-US"/>
        </w:rPr>
        <w:t>проявляти</w:t>
      </w:r>
      <w:r>
        <w:rPr>
          <w:sz w:val="28"/>
          <w:szCs w:val="28"/>
        </w:rPr>
        <w:t xml:space="preserve"> достатній рівень професіоналізму, використовувати сучасні форми, методи виховання, відзначатися загальною культурою, моральними якостями. Педагогічний стаж – не менше 2 років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ціальний педагог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винен </w:t>
      </w:r>
      <w:r>
        <w:rPr>
          <w:rFonts w:eastAsia="Calibri"/>
          <w:sz w:val="28"/>
          <w:szCs w:val="28"/>
          <w:lang w:eastAsia="en-US"/>
        </w:rPr>
        <w:t>мати</w:t>
      </w:r>
      <w:r>
        <w:rPr>
          <w:sz w:val="28"/>
          <w:szCs w:val="28"/>
        </w:rPr>
        <w:t xml:space="preserve"> вищу освіту за відповідною спеціальністю, професійну компетентність, забезпечувати нормативні вимоги до рівня освітнього процесу у соціальному середовищі, відповідати загальним етичним та культурним вимогам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Фінансування діяльності психологічної служб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Фінансування діяльності працівників психологічної служби у системі освіти здійснюється згідно з</w:t>
      </w:r>
      <w:r>
        <w:rPr>
          <w:rFonts w:cs="Times New Roman" w:ascii="Times New Roman" w:hAnsi="Times New Roman"/>
          <w:spacing w:val="-1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ом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Фінансування діяльності працівників психологічної служби закладів вищої освіти (у тому числі оплати праці) здійснюється за рахунок власних коштів закладу вищої освіти відповідно до законодавств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Фінансування діяльності працівників психологічної служби закладів професійної (професійно-технічної) та фахової передвищої освіти (у тому числі оплати праці) здійснюється за рахунок коштів засновника відповідно до законодавств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фесійної освіти </w:t>
        <w:tab/>
        <w:tab/>
        <w:tab/>
        <w:tab/>
        <w:tab/>
        <w:tab/>
        <w:tab/>
        <w:t xml:space="preserve">      М.С. Кучинський</w:t>
      </w:r>
    </w:p>
    <w:p>
      <w:pPr>
        <w:pStyle w:val="TextBodyIndent"/>
        <w:tabs>
          <w:tab w:val="clear" w:pos="708"/>
          <w:tab w:val="left" w:pos="0" w:leader="none"/>
        </w:tabs>
        <w:ind w:left="4956"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lang w:val="uk-UA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1"/>
      <w:w w:val="100"/>
      <w:sz w:val="28"/>
      <w:szCs w:val="28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9z2">
    <w:name w:val="WW8Num19z2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uk-U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ru-RU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5073" w:hanging="0"/>
    </w:pPr>
    <w:rPr/>
  </w:style>
  <w:style w:type="paragraph" w:styleId="31">
    <w:name w:val="Основной текст с отступом 3"/>
    <w:basedOn w:val="Normal"/>
    <w:qFormat/>
    <w:pPr>
      <w:ind w:firstLine="6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Список 2"/>
    <w:basedOn w:val="Normal"/>
    <w:qFormat/>
    <w:pPr>
      <w:ind w:left="566" w:hanging="283"/>
    </w:pPr>
    <w:rPr>
      <w:lang w:val="ru-RU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36:00Z</dcterms:created>
  <dc:creator>205</dc:creator>
  <dc:description/>
  <cp:keywords/>
  <dc:language>en-US</dc:language>
  <cp:lastModifiedBy>Polishchuk</cp:lastModifiedBy>
  <cp:lastPrinted>2018-02-05T12:17:00Z</cp:lastPrinted>
  <dcterms:modified xsi:type="dcterms:W3CDTF">2018-02-12T09:36:00Z</dcterms:modified>
  <cp:revision>2</cp:revision>
  <dc:subject/>
  <dc:title>16</dc:title>
</cp:coreProperties>
</file>