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4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грама зовнішнього незалежного оцінювання з математики</w:t>
      </w:r>
    </w:p>
    <w:p>
      <w:pPr>
        <w:pStyle w:val="Normal"/>
        <w:widowControl w:val="false"/>
        <w:autoSpaceDE w:val="false"/>
        <w:spacing w:lineRule="atLeast" w:line="345"/>
        <w:jc w:val="center"/>
        <w:rPr>
          <w:lang w:val="uk-UA"/>
        </w:rPr>
      </w:pPr>
      <w:r>
        <w:rPr>
          <w:lang w:val="uk-UA"/>
        </w:rPr>
        <w:t>для осіб, які бажають здобувати вищу освіту на основі повної загальної середньої освіти</w:t>
      </w:r>
    </w:p>
    <w:p>
      <w:pPr>
        <w:pStyle w:val="Normal"/>
        <w:widowControl w:val="false"/>
        <w:autoSpaceDE w:val="false"/>
        <w:spacing w:lineRule="atLeast" w:line="34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20"/>
          <w:tab w:val="left" w:pos="3979" w:leader="none"/>
        </w:tabs>
        <w:autoSpaceDE w:val="false"/>
        <w:spacing w:lineRule="atLeast" w:line="268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Мета зовнішнього незалежного оцінювання з математики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4"/>
        <w:jc w:val="both"/>
        <w:rPr/>
      </w:pPr>
      <w:r>
        <w:rPr>
          <w:lang w:val="uk-UA"/>
        </w:rPr>
        <w:tab/>
        <w:t>Оцінити ступінь пiдготовленостi учасників тестування з математики з метою конкурсного відбору для навчання у закладах вищої освіти.</w:t>
      </w:r>
    </w:p>
    <w:p>
      <w:pPr>
        <w:pStyle w:val="Normal"/>
        <w:widowControl w:val="false"/>
        <w:autoSpaceDE w:val="false"/>
        <w:spacing w:lineRule="atLeast" w:line="268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авдання зовнішнього незалежного оцінювання з математики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>
          <w:b/>
          <w:bCs/>
          <w:lang w:val="uk-UA"/>
        </w:rPr>
        <w:t>полягає у тому, щоб оцінити рівень володіння компетентностями учасників: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будувати математичні моделі реальних об'єктів, процесів i явищ та досліджувати ці моделі засобами математики;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lang w:val="uk-UA"/>
        </w:rPr>
        <w:t>- здатність виконувати математичні розрахунки (виконувати дії з числами, поданими в різних формах, дії з відсотками, складати та розв'язувати задачі на наближені обчислення, пропорції тощо);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lang w:val="uk-UA"/>
        </w:rPr>
        <w:t>- перетворювати числові та буквені вирази (розуміти змicтове значення кожного елемента виразу, спрощувати вирази та обчислювати значення числових виразів, знаходити числові значення виразів при заданих значеннях змінних тощо);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будувати й аналізувати графіки функціональних залежностей, рівнянь та нерівностей, досліджувати їхні властивості;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lang w:val="uk-UA"/>
        </w:rPr>
        <w:t>- використовувати похідну та інтеграл до розв</w:t>
      </w:r>
      <w:r>
        <w:rPr/>
        <w:t>’</w:t>
      </w:r>
      <w:r>
        <w:rPr>
          <w:lang w:val="uk-UA"/>
        </w:rPr>
        <w:t>язування задач практичного змісту;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lang w:val="uk-UA"/>
        </w:rPr>
        <w:t>- застосовувати загальні методи та прийоми у процесі розв'язування рівнянь, нepiвностей та їхніх систем;</w:t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>
          <w:lang w:val="uk-UA"/>
        </w:rPr>
        <w:t>- розв'язувати текстові задачі та задачі практичного змісту з алгебри і початків аналізу, геометрії;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знаходити на рисунках геометричні фігури та встановлювати їхні властивості;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знаходити кiлькicнi характеристики геометричних фiгур (довжини, величини кyтiв, площі, об'єми);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розв'язувати комбiнаторнi задачі та обчислювати ймовiрностi випадкових подій;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lang w:val="uk-UA"/>
        </w:rPr>
      </w:pPr>
      <w:r>
        <w:rPr>
          <w:lang w:val="uk-UA"/>
        </w:rPr>
        <w:t>- аналізувати iнформацiю, що подана в графiчнiй, табличній, текстовій та інших формах.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269"/>
        <w:gridCol w:w="4819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Назва розділу, тем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навчального матеріал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мпетентності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6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ГЕБРА І ПОЧАТКИ АНАЛIЗ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6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: </w:t>
            </w:r>
            <w:r>
              <w:rPr>
                <w:lang w:val="uk-UA"/>
              </w:rPr>
              <w:t>ЧИСЛА І ВИРАЗ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Дійсні числа (натуральні, цілі, рацiональнi та iррацiональні), порівняння чисел та дії з ним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- властивості дій з дійсними числами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а порівняння дійсних чисел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- ознаки подiльностi чисел на 2, 3, 5, 9, 10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/>
            </w:pPr>
            <w:r>
              <w:rPr>
                <w:lang w:val="uk-UA"/>
              </w:rPr>
              <w:t>- правила знаходження найбільшого спільного дільника та найменшого спільного кратного чисел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а округлення цілих чисел і десяткових дробів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/>
            </w:pPr>
            <w:r>
              <w:rPr>
                <w:lang w:val="uk-UA"/>
              </w:rPr>
              <w:t xml:space="preserve">- означення кореня </w:t>
            </w:r>
            <w:r>
              <w:rPr>
                <w:i/>
                <w:iCs/>
                <w:lang w:val="uk-UA"/>
              </w:rPr>
              <w:t>n</w:t>
            </w:r>
            <w:r>
              <w:rPr>
                <w:lang w:val="uk-UA"/>
              </w:rPr>
              <w:t xml:space="preserve">-го степеня та арифметичного кореня </w:t>
            </w:r>
            <w:r>
              <w:rPr>
                <w:i/>
                <w:iCs/>
                <w:lang w:val="uk-UA"/>
              </w:rPr>
              <w:t>n</w:t>
            </w:r>
            <w:r>
              <w:rPr>
                <w:lang w:val="uk-UA"/>
              </w:rPr>
              <w:t>-го степеня;</w:t>
            </w:r>
          </w:p>
          <w:p>
            <w:pPr>
              <w:pStyle w:val="Normal"/>
              <w:widowControl w:val="false"/>
              <w:autoSpaceDE w:val="false"/>
              <w:spacing w:lineRule="atLeast" w:line="283"/>
              <w:jc w:val="both"/>
              <w:rPr>
                <w:lang w:val="uk-UA"/>
              </w:rPr>
            </w:pPr>
            <w:r>
              <w:rPr>
                <w:lang w:val="uk-UA"/>
              </w:rPr>
              <w:t>- властивості кopeнів;</w:t>
            </w:r>
          </w:p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степеня з натуральним, цілим та раціональним показниками, їх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lang w:val="uk-UA"/>
              </w:rPr>
            </w:pPr>
            <w:r>
              <w:rPr>
                <w:lang w:val="uk-UA"/>
              </w:rPr>
              <w:t>- числові проміжки;</w:t>
            </w:r>
          </w:p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lang w:val="uk-UA"/>
              </w:rPr>
            </w:pPr>
            <w:r>
              <w:rPr>
                <w:lang w:val="uk-UA"/>
              </w:rPr>
              <w:t>- модуль дійсного числа та його властивост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озрізняти види чисел та числових проміжків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порівнювати дійсні числа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вати дії з дійсними числам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використовувати ознаки подільності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знаходити найбільший спільний дільник та найменше спільне кратне двох чисел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неповну частку та остачу від ділення одного натурального числа на інше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перетворювати звичайний дріб у десятковий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круглювати цілі числа і десяткові дроб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використовувати властивості модуля до розв’язання задач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Відношення та пропорції. Відсотки. Основні задачі на відсотки. Текстові задачі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відношення, пропорції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сновну властивість пропорції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відсотка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а виконання відсоткових розрахунк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73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відношення чисел у вигляді відсотка, відсоток від числа, число за значенням його відcoткa;</w:t>
            </w:r>
          </w:p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задачі на вiдсотковi розрахунки та пропорції;</w:t>
            </w:r>
          </w:p>
          <w:p>
            <w:pPr>
              <w:pStyle w:val="Normal"/>
              <w:widowControl w:val="false"/>
              <w:autoSpaceDE w:val="false"/>
              <w:spacing w:lineRule="atLeast" w:line="86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текстові задачі арифметичним способом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Рацiональнi, iррацiональнi, степеневі, показникові, логарифмiчнi, тригонометричні вирази та їхні перетворенн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тотожно рівних виразів, тотожного перетворення виразу, тотожності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одночлена та многочлена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правила додавання, вiднiмання і множення одночленів та многочленів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скороченого множення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озклад многочлена на множник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означення дробового раціонального виразу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правила виконання дій з дробовими раціональними виразам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означення та властивості логарифма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сновну логарифмічну тотожність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означення синуса, косинуса, тангенса числового аргументу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основні співвідношення між тригонометричними функціями одного аргументу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зведення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додавання та наслідки з н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виконувати тотожні перетворення раціональних, iррацiональних, степеневих, показникових,</w:t>
            </w:r>
            <w:r>
              <w:rPr/>
              <w:t xml:space="preserve"> </w:t>
            </w:r>
            <w:r>
              <w:rPr>
                <w:lang w:val="uk-UA"/>
              </w:rPr>
              <w:t>логарифмiчних, тригонометричних виразів та знаходити їхнє числове значення при заданих значеннях змінних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b/>
                <w:bCs/>
                <w:lang w:val="uk-UA"/>
              </w:rPr>
              <w:t>Розділ:</w:t>
            </w:r>
            <w:r>
              <w:rPr>
                <w:lang w:val="uk-UA"/>
              </w:rPr>
              <w:t xml:space="preserve"> РIВНЯННЯ, НEPIВHOCТI ТА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lang w:val="uk-UA"/>
              </w:rPr>
            </w:pPr>
            <w:r>
              <w:rPr>
                <w:lang w:val="uk-UA"/>
              </w:rPr>
              <w:t>ЇХНІ СИСТЕ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Лiнiйнi, квaдpaтні, рацiональнi, iррацiональнi, показникові, логарифмiчнi, тригонометричні рівняння. Лiнiйнi, квaдpaтні, показникові, логарифмiчнi неpiвності. Системи лінійних рівнянь і нерівностей. Системи квадратних рівнянь. Розв'язування текстових задач за допомогою рівнянь та їхніх систем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івняння з однією змінною, означення кореня (розв'язку) рівняння з однією змінною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нepiвність з однією змінною, означення розв'язку нepiвнocтi з однією змінною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означення розв'язку системи рівнянь, основні методи розв’язування систем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методи розв'язування раціональних, ірраціональних, показникових, логарифмiчних, тригонометричних рівнянь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методи розв'язування лінійних, квадратних, показникових, логарифмiчних нерів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рівняння i нepiвнocтi першого та другого степенів, а також рівняння i нepiвнocтi, що зводяться до них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розв'язувати системи лінійних рівнянь і нерівностей, а також ті, що зводяться до них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рівняння, що містять дробові раціональні, степеневі, показникові, логарифмiчнi та тригонометричні вираз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нерівності, що містять степеневі, показникові, логарифмiчнi вирази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>- застосовувати загальні методи та прийоми (розкладання на множники, заміна змінної, застосування властивостей і графіків функцій) у процесі розв'язування рівнянь, нерівностей та їхні систем;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3326" w:leader="none"/>
              </w:tabs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застосовувати рівняння, нepiвнocтi та системи рівнянь до розв'язування текстових задач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: </w:t>
            </w:r>
            <w:r>
              <w:rPr>
                <w:lang w:val="uk-UA"/>
              </w:rPr>
              <w:t>ФУНКЦI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Числові послiдовностi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арифметичної та геометричної прогрес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 xml:space="preserve">- формули </w:t>
            </w:r>
            <w:r>
              <w:rPr>
                <w:i/>
                <w:iCs/>
                <w:lang w:val="uk-UA"/>
              </w:rPr>
              <w:t>n</w:t>
            </w:r>
            <w:r>
              <w:rPr>
                <w:lang w:val="uk-UA"/>
              </w:rPr>
              <w:t>-го члена арифметичної та геометричної прогрес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 xml:space="preserve">- формули суми </w:t>
            </w:r>
            <w:r>
              <w:rPr>
                <w:i/>
                <w:iCs/>
                <w:lang w:val="uk-UA"/>
              </w:rPr>
              <w:t>n</w:t>
            </w:r>
            <w:r>
              <w:rPr>
                <w:lang w:val="uk-UA"/>
              </w:rPr>
              <w:t xml:space="preserve"> перших членів арифметичної та геометричної прогрес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задачі на арифметичну та геометричну прогресії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/>
            </w:pPr>
            <w:r>
              <w:rPr>
                <w:lang w:val="uk-UA"/>
              </w:rPr>
              <w:t xml:space="preserve">Функціональна залежність. Лiнiйнi, квадратичні, степеневі, показникові, логарифмiчнi та триroнометричнi функції, їхні основні властивості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функції, області визначення, області значень функції, графік функці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способи задання функцій, основні властивості та графіки функцій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область визначення, область значень функці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" w:leader="none"/>
                <w:tab w:val="right" w:pos="3288" w:leader="none"/>
              </w:tabs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досліджувати на парність (непарність) функцію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" w:leader="none"/>
                <w:tab w:val="right" w:pos="3288" w:leader="none"/>
              </w:tabs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будувати графіки лiнiйних, квадратичних, степеневих, показникових, логарифмiчних та триroнометричних функц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становлювати властивості числових функцій, заданих формулою або графіком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икористовувати перетворення графіків функцій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Похідна функції, її геометричний та фізичний змicт. Таблиця похідних та правила диференціюванн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похідної функції в точц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фізичний та геометричний зміст похідно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аблицю похідних функц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а знаходження похідної суми, добутку, частки двох функці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похідні функц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находити числове значення похідної функції в точці для заданого значення аргументу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находити похідну суми, добутку і частки двох функц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находити кутовий коефіцієнт і кут нахилу дотичної до графіка функції в даній точц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розв'язувати задачі з використанням геометричного та фізичного змісту похідної 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Дослідження функції за допомогою похідної. Побудова графiкiв функцій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достатню умову зростання (спадання) функції на проміжку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екстремуми функці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означення найбільшого і найменшого значень фун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340" w:leader="none"/>
              </w:tabs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проміжки монотонності функці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екстремуми функції за допомогою похідної, найбільше та найменше значення функції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9" w:leader="none"/>
              </w:tabs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досліджувати функції за допомогою похідної та будувати їх графік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прикладні задачі на знаходження найбільших i найменших значень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Первісна та визначений інтеграл. Застосування визначеного інтеграла до обчислення площ плоских фігур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первicної функції, визначеного інтеграла, криволінійної трапеці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аблицю первісних функцій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а знаходження первісн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первісну, використовуючи її основ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  <w:t>- обчислювати площу плоских фігур за допомогою інтеграл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: </w:t>
            </w:r>
            <w:r>
              <w:rPr>
                <w:lang w:val="uk-UA"/>
              </w:rPr>
              <w:t>ЕЛЕМЕНТИ КОМБІНАТОРИКИ, ПОЧАТКИ ТЕОРІЇ ЙМОВIРНОСТЕЙ ТА ЕЛЕМЕНТИ МАТЕМАТИЧНОЇ СТАТИС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Перестановки, комбінації, розміщення (без повторень). Комбінаторні правила суми та добутку. Ймовірність випадкової події. Вибіркові характеристик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перестановки, комбінації, розміщень (без повторень)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комбінаторні правила суми та добутку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класичне означення ймовiрностi поді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чення вибіркових характеристик рядів даних (розмаху вибірки, моди, медіани, середнього значення)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графiчну, табличну, текстову та інші форми подання статистичних дани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розв'язувати задачі, використовуючи перестановки, комбінації, розміщення (без повторень), комбінаторні правила суми та добутку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обчислювати ймовiрностi випадкових подій, користуючись її означенням і комбінаторними схем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бчислювати та аналізувати вибіркові характеристики рядів даних (розмах вибірки, моду, медіану, середнє значення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center"/>
              <w:rPr>
                <w:lang w:val="uk-UA"/>
              </w:rPr>
            </w:pPr>
            <w:r>
              <w:rPr>
                <w:lang w:val="uk-UA"/>
              </w:rPr>
              <w:t>ГЕОМЕТРI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діл: </w:t>
            </w:r>
            <w:r>
              <w:rPr>
                <w:lang w:val="uk-UA"/>
              </w:rPr>
              <w:t>ПЛАНIМЕТРI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 w:before="76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Елементарні геометричні фігури на площині та їхні властивості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оняття точки та прямої, променя, відрізка, ламаної, кут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аксіоми планiметрi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суміжні та вертикальні кути, бісектрису кут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ластивості суміжних та вертикальних кут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аралельні та перпендикулярні прям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ідстань між паралельними прями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перпендикуляр і похилу, серединний перпендикуляр, відстань від точки до прямо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ки паралельності прямих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еорему Фалеса, узагальнену теорему Фале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астосовувати означення, ознаки та властивості елементарних геометричних фігур до розв'язування планіметричних задач та задач практичного зміcтy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Коло та круг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коло, круг та їхні елемент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центральні, вписані кути та їх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дотичну до кола та її властивост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астосовувати набуті знання до розв'язування планіметричних задач та задач практичного зміcтy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Трикутник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иди трикутників та їхні основ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ознаки рівності трикутник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медіану, бісектрису, висоту трикутника та їх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еорему про суму кутів трикутник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нерівність трикутник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середню лінію трикутника та її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коло, описане навколо трикутника, і коло, вписане в трикутник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еорему Піфагор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співвідношення між сторонами і кутами прямокутного трикутник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еорему синус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теорему косинус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одібні трикутники, ознаки подібності трикутник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класифікувати трикутники за сторонами та кут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розв'язувати трикутник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астосовувати означення та властивості різних видів трикутників до розв'язування планіметричних задач та задач практичного зміcтy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визначати елементи кола, описаного навколо трикутника, і кола, вписаного в трикутник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Чотирикутник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чотирикутник та його елемент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паралелограм, його властивості й ознак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рямокутник, ромб, квадрат та їхні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трапеція, середню лінію трапеції та її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писані в коло та описані навколо кола чотирикутник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сума кутів чотирику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астосовувати означення, ознаки та властивості різних видів чотирикутників до розв'язування планіметричних задач і задач практичного зміcтy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Многокутники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многокутник та його елемент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ериметр многокутник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равильний многокутник та його властивост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писані в коло та описані навколо кола многокутн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астосовувати означення та властивості многокутників до розв'язування планіметричних задач і задач практичного зміcтy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ичні величини та їх вимірюванн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довжину відрізка, кола та його дуг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еличину кута, вимірювання кут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для обчислення площі трикутника, паралелограма, ромба, квадрата, трапеції, правильного многокутника, круга, сект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довжини вiдрiзкiв, гpaдycнi та радіанні міри кyтiв, площі геометричних фiгур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обчислювати довжину кола та його дуг, площу круга та сектор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икористовувати формули площ геометричних фігур до розв'язування планіметричних задач і задач практичного зміcтy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ти та вектори на площині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прямокутну систему координат на площині, координати точк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у для обчислення вiдстанi між двома точками та формулу для обчислення координат середини відрізка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рівняння прямої та кола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поняття вектора, нульового вектора, модуля вектора, колiнеарнi вектори, протилежні вектори, рівні вектори, координати вектора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додавання, віднімання векторів, множення вектора на число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кут між векторам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калярний добуток векторі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координати середини відрізка та відстань між двома точк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складати рівняння прямої та рівняння кол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вати дії з вектор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скалярний добуток вектор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астосовувати вивчені формули й рівняння фігур до розв'язування задач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Геометричні переміщенн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основні види та зміст геометричних переміщень на площині (рух, симетрію відносно точки та відносно прямої, поворот, паралельне перенесення)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рівність фіг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використовувати властивості основних видів геометричних переміщень до розв'язування планіметричних задач і задач практичного зміcтy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73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9"/>
              <w:jc w:val="center"/>
              <w:rPr>
                <w:sz w:val="36"/>
                <w:szCs w:val="36"/>
                <w:lang w:val="uk-UA"/>
              </w:rPr>
            </w:pPr>
            <w:r>
              <w:rPr>
                <w:b/>
                <w:bCs/>
                <w:lang w:val="uk-UA"/>
              </w:rPr>
              <w:t>Розділ</w:t>
            </w:r>
            <w:r>
              <w:rPr>
                <w:lang w:val="uk-UA"/>
              </w:rPr>
              <w:t>: СТЕРЕОМЕТРI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4" w:before="76" w:after="0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ямі та площини у просторі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аксіоми cтepeoмeтpiї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заємне розміщення прямих у просторі, прямої та площини у просторі, площин у простор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паралельність прямих, прямої та площини, площин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аралельне проектування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перпендикулярність прямих, прямої та площини, двох площин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теорема про три перпендикуляр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ідстань від точки до площини, від прямої до паралельної їй площини, між паралельними площин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кут між прямими, прямою та площиною, площин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91" w:leader="none"/>
              </w:tabs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застосовувати означення та властивості паралельних і перпендикулярних прямих і площин до розв'язування стереометричних задач та задач практичного змі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91" w:leader="none"/>
              </w:tabs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зазначені відстані та величини кутів у просторі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 w:before="76" w:after="0"/>
              <w:jc w:val="both"/>
              <w:rPr/>
            </w:pPr>
            <w:r>
              <w:rPr>
                <w:lang w:val="uk-UA"/>
              </w:rPr>
              <w:t>Многогранники, тіла обертання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двогранний кут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многогранники та їхні елементи, основні види многогранників: призму, паралелепіпед, піраміду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тіла обертання, основні види тіл обертання: циліндр, конус, куля, сфера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ерерізи многогранник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ерерізи циліндра і конуса: осьові перерізи, перерізи площинами, паралельними їхнім основам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переріз кулі площиною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для обчислення площ поверхонь та об’ємів призми та пірамід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формули для обчислення об’ємів циліндра, конуса, кулі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и для обчислення площі сфер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розв'язувати задачі, зокрема, практичного змісту на обчислення об’ємів і площ поверхонь геометричних тіл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 w:before="76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ти та вектори у просторі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прямокутну систему координат у просторі, координати точк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формулу для обчислення вiдстанi між двома точками та формулу для обчислення координат середини відрізка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поняття вектора, модуль вектора, колiнеарнi вектори, рiвні вектори, координати вектора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додавання, віднімання векторів, множення вектора на число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скалярний добуток векторів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кут між векторам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/>
            </w:pPr>
            <w:r>
              <w:rPr>
                <w:lang w:val="uk-UA"/>
              </w:rPr>
              <w:t>- формулу для обчислення кута між векторами;</w:t>
            </w:r>
          </w:p>
          <w:p>
            <w:pPr>
              <w:pStyle w:val="Normal"/>
              <w:widowControl w:val="false"/>
              <w:autoSpaceDE w:val="false"/>
              <w:spacing w:lineRule="atLeast" w:line="259"/>
              <w:jc w:val="both"/>
              <w:rPr>
                <w:lang w:val="uk-UA"/>
              </w:rPr>
            </w:pPr>
            <w:r>
              <w:rPr>
                <w:lang w:val="uk-UA"/>
              </w:rPr>
              <w:t>- симетрія відносно початку координат та координатних площи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координати середини відрізка та відстань між двома точк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виконувати дії з векторами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>
                <w:lang w:val="uk-UA"/>
              </w:rPr>
            </w:pPr>
            <w:r>
              <w:rPr>
                <w:lang w:val="uk-UA"/>
              </w:rPr>
              <w:t>- знаходити скалярний добуток векторів;</w:t>
            </w:r>
          </w:p>
          <w:p>
            <w:pPr>
              <w:pStyle w:val="Normal"/>
              <w:widowControl w:val="false"/>
              <w:autoSpaceDE w:val="false"/>
              <w:spacing w:lineRule="atLeast" w:line="264"/>
              <w:jc w:val="both"/>
              <w:rPr/>
            </w:pPr>
            <w:r>
              <w:rPr>
                <w:lang w:val="uk-UA"/>
              </w:rPr>
              <w:t>- використовувати аналогію між векторами і координатами на площині й у просторі до розв'язування стереометричних задач і задач практичного зміcтy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12:00Z</dcterms:created>
  <dc:creator>Readiris</dc:creator>
  <dc:description/>
  <cp:keywords/>
  <dc:language>en-US</dc:language>
  <cp:lastModifiedBy>Kotusenko O.</cp:lastModifiedBy>
  <cp:lastPrinted>2018-01-01T16:53:00Z</cp:lastPrinted>
  <dcterms:modified xsi:type="dcterms:W3CDTF">2018-02-01T15:12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