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bookmarkStart w:id="0" w:name="n4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о визнання таким, що втратив чинніс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наказу Міністерства освіти і науки Україн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 30 січня 2015 року № 6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1" w:name="n5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абзацу сьомого підпункту 2 пункту 6 розділу ХІІ “Прикінцеві та перехідні положення”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“Про освіту”,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://zakon3.rada.gov.ua/laws/show/630-2014-п/paran8" \l "n8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Положення про Міністерство освіти і науки України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затвердженого постановою Кабінету Міністрів України від 16 жовтня 2014 року № 630, з метою приведення нормативно-правових актів у відповідність до чинного законодавства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val="uk-UA" w:eastAsia="ru-RU"/>
        </w:rPr>
        <w:t>НАКАЗУ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2" w:name="n6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Визнати таким, що втратив чинність,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наказ Міністерства освіти і науки України від 30 січня 2015 року № 67 “Про затвердження Порядку державної атестації дошкільних, загальноосвітніх, позашкільних навчальних закладів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”, зареєстрований в Міністерстві юстиції України 14 лютого 2015 року за № 173/26618.</w:t>
      </w:r>
      <w:bookmarkStart w:id="3" w:name="n7"/>
      <w:bookmarkEnd w:id="3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Департаменту загальної середньої та дошкільної освіти          (Кононенко Ю. Г.) забезпечити в установленому порядку подання цього наказу на державну реєстрацію до Міністерства юстиції Украї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" w:name="n8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Управлінню адміністративно-господарського та організаційного забезпечення (Єрко І. А.) зробити відмітку у справах архів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  <w:bookmarkStart w:id="5" w:name="n9"/>
      <w:bookmarkStart w:id="6" w:name="n9"/>
      <w:bookmarkEnd w:id="6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Цей наказ набирає чинності з дня його офіційного опублікува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7" w:name="n10"/>
      <w:bookmarkEnd w:id="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Контроль за виконанням наказу покласти на заступника Міністра Хобзея П. 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іністр </w:t>
        <w:tab/>
        <w:tab/>
        <w:tab/>
        <w:tab/>
        <w:tab/>
        <w:tab/>
        <w:tab/>
        <w:t>Л. М. Гриневич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657-12" TargetMode="External"/><Relationship Id="rId3" Type="http://schemas.openxmlformats.org/officeDocument/2006/relationships/hyperlink" Target="http://zakon3.rada.gov.ua/laws/show/z2200-1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10:00Z</dcterms:created>
  <dc:creator>Пользователь Windows</dc:creator>
  <dc:description/>
  <cp:keywords/>
  <dc:language>en-US</dc:language>
  <cp:lastModifiedBy>Polishchuk</cp:lastModifiedBy>
  <cp:lastPrinted>2018-01-18T23:46:00Z</cp:lastPrinted>
  <dcterms:modified xsi:type="dcterms:W3CDTF">2018-02-06T10:10:00Z</dcterms:modified>
  <cp:revision>2</cp:revision>
  <dc:subject/>
  <dc:title/>
</cp:coreProperties>
</file>