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і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езультати громадського обговорення проекту наказу Міністерства освіти і науки України «Про затвердже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ження про екстернат у загальноосвітніх навчальних закла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09.02.2017 – 28.02.2017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З метою забезпечення права на здобуття освіти особами з тимчасово окупованих територій Автономної Республіки Крим, м</w:t>
      </w:r>
      <w:r>
        <w:rPr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евастополь</w:t>
      </w:r>
      <w:r>
        <w:rPr>
          <w:color w:val="333333"/>
          <w:sz w:val="28"/>
          <w:szCs w:val="28"/>
        </w:rPr>
        <w:t>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неконтрольованих владою територій Донецької і Луганської областей, а також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селених пунктів на лінії зіткненн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казом Міністерства освіти і науки України від 13 березня 2017 року № 369 затверджено Положення про екстернат у загальноосвітніх навчальних закладах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о-правовий акт, зареєстрований у Міністерстві юстиції України 28 березня 2017 року за № 416/30284, набув чинності 04 квітня 2017 року.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е Положення сприятиме реалізації таких пріоритетних завдань і цілей Концепції реалізації державної політики у сфері реформування загальної середньої освіти «Нова українська школа» як: надання всім громадянам  рівного доступу до освіти та забезпечення розмаїття форм здобуття освіти.    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ня регламентує основні засади та правила діяльності загальноосвітніх навчальних закладів, у яких організовано екстернат, зокрема, визначає порядок зарахування на екстернат, проведення оцінювання навчальних досягнень екстернів їх права тощо.   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ю відмінністю нового Положення є врахування потреб на отримання освіти особами, які проживають на неконтрольованій території і на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селених пунктів на лінії зіткнення,</w:t>
      </w:r>
      <w:r>
        <w:rPr>
          <w:rFonts w:cs="Times New Roman" w:ascii="Times New Roman" w:hAnsi="Times New Roman"/>
          <w:sz w:val="28"/>
          <w:szCs w:val="28"/>
        </w:rPr>
        <w:t xml:space="preserve"> та надання їм певних прерогатив та пільг для здобуття освіти екстерном.</w:t>
      </w:r>
    </w:p>
    <w:p>
      <w:pPr>
        <w:pStyle w:val="Normal"/>
        <w:spacing w:lineRule="auto" w:line="240" w:before="0" w:after="0"/>
        <w:ind w:firstLine="6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е Положення містить ряд істотних новацій. Серед інших відмінностей слід, передусім, виділити такі. 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ереліку потенційних екстернів, крім пересічних громадян, включено осіб, які проживають на неконтрольованій території та на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елених пунктів на лінії зіткнення; мають статус біженців; осіб, яким надано тимчасовий чи додатковий захист в Україні, та осіб, які звернулися із заявою про визнання біженцем або про надання додаткового чи тимчасового захисту,  –    </w:t>
      </w:r>
      <w:r>
        <w:rPr>
          <w:rFonts w:cs="Times New Roman" w:ascii="Times New Roman" w:hAnsi="Times New Roman"/>
          <w:sz w:val="28"/>
          <w:szCs w:val="28"/>
        </w:rPr>
        <w:t xml:space="preserve"> тобто осіб, які прагнуть отримати освіту в України, але з певних причин обмежені у можливості здобути її у звичайний спосіб.</w:t>
      </w:r>
    </w:p>
    <w:p>
      <w:pPr>
        <w:pStyle w:val="Normal"/>
        <w:spacing w:lineRule="auto" w:line="240" w:before="0" w:after="0"/>
        <w:ind w:firstLine="6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метою створення сприятливих умов для отримання загальної середньої освіти екстерном та забезпечення рівного доступу до освіти збільшено термін подачі заяв про зарахування на екстернат. Такі заяви тепер можна подавати з першого вересня. Заяви про зарахування на екстернат осіб із неконтрольованої території та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селених пунктів на лінії зіткнення прийматимуться</w:t>
      </w:r>
      <w:r>
        <w:rPr>
          <w:rFonts w:cs="Times New Roman" w:ascii="Times New Roman" w:hAnsi="Times New Roman"/>
          <w:sz w:val="28"/>
          <w:szCs w:val="28"/>
        </w:rPr>
        <w:t xml:space="preserve"> протягом всього календарного року. Передбачена можливість подачі заяви такими особами засобами електронного зв’яз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бачено також, що заяву про зарахування на екстернат може подати неповнолітня особа, яка виїхала із неконтрольованої території або з населеного пункту на лінії зіткнення у супроводі родичів або будь-яких інших повнолітніх осіб, які не є її законними представни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, якщо раніше рішення про зарахування особи на екстернат погоджувалося з місцевим органом управління освітою, то тепер такого погодження не потрібно. Рішення про зарахування на екстернат приймає керівник навчального закладу, у якому організовано екстернат.</w:t>
      </w:r>
    </w:p>
    <w:p>
      <w:pPr>
        <w:pStyle w:val="Normal"/>
        <w:spacing w:lineRule="auto" w:line="240" w:before="0" w:after="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м передбачено право екстерна на одночасне проведення оцінювання рівня його навчальних досягнень за декілька освітніх рівнів (початкової, базової чи повної загальної середньої освіти). З цією метою для екстерна керівником навчального закладу затверджується індивідуальний навчальний план та графік консультацій з навчальних предметів.</w:t>
      </w:r>
    </w:p>
    <w:p>
      <w:pPr>
        <w:pStyle w:val="Rvps2"/>
        <w:shd w:fill="FFFFFF" w:val="clear"/>
        <w:spacing w:before="0" w:after="0"/>
        <w:ind w:firstLine="6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кстернам, які проживають або проживали на неконтрольованих територіях та в один рік проходять атестацію за курс базової і повної загальної середньої освіти, надається право проходження атестації за курс базової загальної середньої освіти без наявності річного оцінювання навчальних досягнень, окрім предметів: українська мова та література, історія України, географія України, правознавство.</w:t>
      </w:r>
    </w:p>
    <w:p>
      <w:pPr>
        <w:pStyle w:val="Rvps2"/>
        <w:shd w:fill="FFFFFF" w:val="clear"/>
        <w:spacing w:before="0" w:after="0"/>
        <w:ind w:firstLine="6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ід час громадського обговорення проект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но-правового акт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ід батьків учнів, педагогічних працівників та громадських організацій надійшло близько 50 слушних пропозицій, які було ретельно вивчено та враховано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куємо всім, хто взяв участь у громадському обговоренн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0:00Z</dcterms:created>
  <dc:creator>User</dc:creator>
  <dc:description/>
  <dc:language>en-US</dc:language>
  <cp:lastModifiedBy>User</cp:lastModifiedBy>
  <dcterms:modified xsi:type="dcterms:W3CDTF">2018-04-19T09:56:00Z</dcterms:modified>
  <cp:revision>8</cp:revision>
  <dc:subject/>
  <dc:title/>
</cp:coreProperties>
</file>