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/>
      </w:pPr>
      <w:r>
        <w:rPr/>
        <w:t xml:space="preserve">ЗАТВЕРДЖЕНО </w:t>
      </w:r>
    </w:p>
    <w:p>
      <w:pPr>
        <w:pStyle w:val="Normal"/>
        <w:ind w:left="5670" w:hanging="0"/>
        <w:jc w:val="left"/>
        <w:rPr/>
      </w:pPr>
      <w:r>
        <w:rPr/>
        <w:t>Наказ Міністерства освіти</w:t>
      </w:r>
    </w:p>
    <w:p>
      <w:pPr>
        <w:pStyle w:val="Normal"/>
        <w:ind w:left="5670" w:hanging="0"/>
        <w:jc w:val="left"/>
        <w:rPr/>
      </w:pPr>
      <w:r>
        <w:rPr/>
        <w:t>і науки України ______________№_________</w:t>
      </w:r>
    </w:p>
    <w:p>
      <w:pPr>
        <w:pStyle w:val="Normal"/>
        <w:ind w:left="5103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left="0" w:hanging="0"/>
        <w:jc w:val="center"/>
        <w:rPr/>
      </w:pPr>
      <w:r>
        <w:rPr>
          <w:sz w:val="28"/>
          <w:szCs w:val="28"/>
        </w:rPr>
        <w:t xml:space="preserve">спеціалізацій підготовки здобувачів вищої освіти 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спеціальністю 015 «Професійна освіта (за спеціалізаціями)», за якими здійснюється формування та розміщення державного замовлення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>015.01. Будівництво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>015.02. Видавничо-поліграфічна справа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>015.03. Гірництво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 xml:space="preserve">015.04. Деревообробка 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>015 05. Електроніка та радіотехніка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>015 06. Електротехніка та електромеханіка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>015 07. Енергетика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 xml:space="preserve">015.08. Зварювання 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>015.09. Комп’ютерні технології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 xml:space="preserve">015.10. Машинобудування 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 xml:space="preserve">015.11. Металургія 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 xml:space="preserve">015.12. Метрологія, стандартизація 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 xml:space="preserve">015.13. Нафтогазова справа 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 xml:space="preserve">015.14. Охорона праці 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 xml:space="preserve">015.15. Побутове обслуговування 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 xml:space="preserve">015.16. Телекомунікації та зв’язок 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 xml:space="preserve">015.17. Технологія виробів легкої промисловості 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 xml:space="preserve">015.18. Технологія виробництва і переробки продуктів сільського господарства 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 xml:space="preserve">015.19. Транспорт 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 xml:space="preserve">015.20. Харчові технології 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/>
      </w:pPr>
      <w:r>
        <w:rPr>
          <w:sz w:val="28"/>
          <w:szCs w:val="28"/>
        </w:rPr>
        <w:t xml:space="preserve">015.21. Хімічна технологія 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иректор департаменту вищої освіти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О. І. Шаров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339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фесійно-технічної освіти                                                                  В. В. Супрун</w:t>
      </w:r>
    </w:p>
    <w:sectPr>
      <w:headerReference w:type="default" r:id="rId2"/>
      <w:type w:val="nextPage"/>
      <w:pgSz w:w="11906" w:h="16838"/>
      <w:pgMar w:left="1418" w:right="851" w:gutter="0" w:header="426" w:top="9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6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59:00Z</dcterms:created>
  <dc:creator>baluba</dc:creator>
  <dc:description/>
  <cp:keywords/>
  <dc:language>en-US</dc:language>
  <cp:lastModifiedBy>baluba</cp:lastModifiedBy>
  <cp:lastPrinted>2015-12-30T11:11:00Z</cp:lastPrinted>
  <dcterms:modified xsi:type="dcterms:W3CDTF">2015-12-30T09:39:00Z</dcterms:modified>
  <cp:revision>3</cp:revision>
  <dc:subject/>
  <dc:title/>
</cp:coreProperties>
</file>