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укових фахових видань України,</w:t>
      </w:r>
    </w:p>
    <w:p>
      <w:pPr>
        <w:pStyle w:val="33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яких можуть публікуватися результати дисертаційних робіт</w:t>
      </w:r>
    </w:p>
    <w:p>
      <w:pPr>
        <w:pStyle w:val="33"/>
        <w:spacing w:before="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здобуття </w:t>
      </w:r>
      <w:r>
        <w:rPr>
          <w:b/>
          <w:bCs/>
          <w:sz w:val="28"/>
          <w:szCs w:val="28"/>
          <w:u w:val="single"/>
          <w:lang w:val="uk-UA"/>
        </w:rPr>
        <w:t>наукових ступенів доктора наук, кандидата наук та ступеня доктора філософії</w:t>
      </w:r>
    </w:p>
    <w:p>
      <w:pPr>
        <w:pStyle w:val="33"/>
        <w:spacing w:before="0" w:after="0"/>
        <w:jc w:val="center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(відповідно до Порядку формування Переліку наукових фахових видань України, затвердженого наказом МОН України від 15 січня 2018 року № 32, зареєстрованого в Мін’юсті України                 06 лютого 2018 року за  № 148/21600)</w:t>
      </w:r>
    </w:p>
    <w:p>
      <w:pPr>
        <w:pStyle w:val="Normal"/>
        <w:ind w:left="6840" w:hanging="0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наказами Міністерства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освіти і науки України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24.05.2018 № 527</w:t>
      </w:r>
    </w:p>
    <w:p>
      <w:pPr>
        <w:pStyle w:val="Normal"/>
        <w:ind w:left="6840" w:hanging="0"/>
        <w:rPr/>
      </w:pPr>
      <w:r>
        <w:rPr>
          <w:lang w:val="uk-UA"/>
        </w:rPr>
        <w:t>від 16.07.2018 № 775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07.11.2018 № 1218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18.12.2018 № 1412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15.03.2019 № 358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07.05.2019 № 612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11.07.2019 № 975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15.10.2019 № 1301</w:t>
      </w:r>
    </w:p>
    <w:p>
      <w:pPr>
        <w:pStyle w:val="Normal"/>
        <w:ind w:left="6840" w:hanging="0"/>
        <w:rPr/>
      </w:pPr>
      <w:r>
        <w:rPr>
          <w:lang w:val="uk-UA"/>
        </w:rPr>
        <w:t>від 28.12.2019 № 1643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17.03.2020 № 409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14.05</w:t>
      </w:r>
      <w:r>
        <w:rPr/>
        <w:t>.20</w:t>
      </w:r>
      <w:r>
        <w:rPr>
          <w:lang w:val="uk-UA"/>
        </w:rPr>
        <w:t>20</w:t>
      </w:r>
      <w:r>
        <w:rPr/>
        <w:t xml:space="preserve"> № </w:t>
      </w:r>
      <w:r>
        <w:rPr>
          <w:lang w:val="uk-UA"/>
        </w:rPr>
        <w:t>627</w:t>
      </w:r>
    </w:p>
    <w:p>
      <w:pPr>
        <w:pStyle w:val="Normal"/>
        <w:ind w:right="-18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6" w:hanging="0"/>
        <w:jc w:val="both"/>
        <w:rPr>
          <w:b/>
          <w:b/>
          <w:lang w:val="uk-UA"/>
        </w:rPr>
      </w:pPr>
      <w:r>
        <w:rPr>
          <w:b/>
          <w:lang w:val="uk-UA"/>
        </w:rPr>
        <w:t>І. Категорія «А»</w:t>
      </w:r>
    </w:p>
    <w:p>
      <w:pPr>
        <w:pStyle w:val="Normal"/>
        <w:ind w:left="426" w:right="-186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33"/>
        <w:gridCol w:w="1802"/>
        <w:gridCol w:w="1335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вид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новник (співзасновники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Галузь науки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д (шифр) спеціальності або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алузь знан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включен-ня (внесення змін), категорі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dvances in Astronomy and Space Physics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uk-UA"/>
              </w:rPr>
              <w:t>Здобутки астрономії та фізики космосу</w:t>
            </w:r>
            <w:r>
              <w:rPr/>
              <w:t>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, Головна астрономічна обсерваторія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астрономія, 01.04.08, 04.00.22, 05.07.1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(104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07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and discrete mathemat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«Луганський національний університет імені Тараса Шевчен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  <w:r>
              <w:rPr>
                <w:lang w:val="en-US"/>
              </w:rPr>
              <w:t xml:space="preserve"> (01</w:t>
            </w:r>
            <w:r>
              <w:rPr>
                <w:lang w:val="uk-UA"/>
              </w:rPr>
              <w:t>.01.06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7.05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iosystems Diversit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вський національний університет імені Олеся Гонча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, 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12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Chemistry &amp; Chemical Techn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Національний університет «Львівська політехні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2, 1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xperimental Onc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Н України, Інститут експериментальної патології, онкології та радіобіології і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. Є. Кравец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, 222, 2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03.2020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Journal of Chemistry and Technologi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вський національний університет імені Олеся Гонча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2, 161, 1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Marketing and management of  innovation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12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ods of functional analysis and top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математики НА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математи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ьності 111, 10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Regulatory Mechanisms in Biosystem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вський національний університет імені Олеся Гонча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, ветеринарні, сільсько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, 101, 207, 2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2, 2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ententia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нницький національний технічний університет, ГО «Український філософський фонд», Інститут філософії імені Г. С. Сковоро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 of Stochastic Process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математики НАН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математи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ості 111</w:t>
            </w:r>
            <w:r>
              <w:rPr/>
              <w:t xml:space="preserve">, </w:t>
            </w:r>
            <w:r>
              <w:rPr>
                <w:lang w:val="uk-UA"/>
              </w:rPr>
              <w:t>1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Ukrainian Food 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харчових технологі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ості – 133, 144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162, 1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г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голог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lgologi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НАН України, Інститут ботаніки імені М.Г.Холодного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логічні виміри філософських досліджень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залізничного транспорту імені академіка В. Лазаря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Банки і системи банку</w:t>
            </w:r>
          </w:p>
          <w:p>
            <w:pPr>
              <w:pStyle w:val="Normal"/>
              <w:jc w:val="both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en-US" w:eastAsia="ja-JP"/>
              </w:rPr>
              <w:t>Banks and bank system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ТОВ «Консалтингово-видавнича компанія «Ділові перспектив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 (08.00.02, 08.00.03, 08.00.04, 08.00.08, 08.00.0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орізноманітт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Zoodiversit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Вісник зоолог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стник зоологи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зоології ім. І.І.Шмальгаузен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7.03.20 №409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иївського національного університету імені Тараса Шевченка. Ге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тник Киевского национального университета имени Тараса Шевченка. Геолог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ulletin of Taras Shevchenko National University of Kyiv. Ge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ість – 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Національного технічного університету України «Київський політехнічний інститут» Серія: Радіотехніка. Радіоапара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тник Национального техничного университета Украины «Киевский политехнический институт». Серия Радиотехника. Радиоаппратостроение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ulletin of National Technical University of Ukraine «Kyiv Polytechnic Institute». Series Radiotechnique. Radioapparatus Buld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технічний університет України «Київський політехнічний інститут іме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я Сікор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71, 172, 1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Н.Каразіна</w:t>
            </w:r>
          </w:p>
          <w:p>
            <w:pPr>
              <w:pStyle w:val="Normal"/>
              <w:rPr/>
            </w:pPr>
            <w:r>
              <w:rPr/>
              <w:t>серія</w:t>
            </w:r>
            <w:r>
              <w:rPr>
                <w:lang w:val="en-GB"/>
              </w:rPr>
              <w:t xml:space="preserve"> «</w:t>
            </w:r>
            <w:r>
              <w:rPr/>
              <w:t>Геологія</w:t>
            </w:r>
            <w:r>
              <w:rPr>
                <w:lang w:val="en-GB"/>
              </w:rPr>
              <w:t xml:space="preserve">. </w:t>
            </w:r>
            <w:r>
              <w:rPr/>
              <w:t>Географія</w:t>
            </w:r>
            <w:r>
              <w:rPr>
                <w:lang w:val="en-GB"/>
              </w:rPr>
              <w:t xml:space="preserve">. </w:t>
            </w:r>
            <w:r>
              <w:rPr/>
              <w:t>Екологія</w:t>
            </w:r>
            <w:r>
              <w:rPr>
                <w:lang w:val="en-GB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Visnyk of V.N.Karazin Kharkiv National University series «Geology. </w:t>
            </w:r>
            <w:r>
              <w:rPr/>
              <w:t>Geography. Ecology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еографічні</w:t>
            </w:r>
          </w:p>
          <w:p>
            <w:pPr>
              <w:pStyle w:val="Normal"/>
              <w:rPr/>
            </w:pPr>
            <w:r>
              <w:rPr/>
              <w:t>геолог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3, 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динамі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Geodynam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«Львівська політехніка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геофізики і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І. Субботіна НАН України, Інститут геології і геохімії горючих копал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3, 1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біологічний журн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дробиологический журн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Hydrobiological 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гідробіології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Електротехніка і електромеханіка Электротехника и электромеханика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Electrical engineering &amp; Electromechanics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Національний технічний університет «ХПІ», ДУ «Інститут технічних проблем магнетизму НАН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хнічні (05.09.01, 05.09.03, 05.09.05, 05.09.12, 05.09.13, 05.14.0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пеціальність – 1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з геології, географії та еколо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по геологии, географии и экологи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Journal of Geology, Geography and Geoec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вський національний університет імені Олеся Гонча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3, 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математичної фізики, аналізу, геомет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математической физики анализа геометри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Journal of Mathematical Physics, Analysis, Geometry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наук України, Фізико-технічний інститут низьких температур ім. Б.І.Вєрк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– 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Журнал нано- та електронної фізики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Журнал нано- и электронной физики</w:t>
            </w:r>
          </w:p>
          <w:p>
            <w:pPr>
              <w:pStyle w:val="Normal"/>
              <w:keepLines/>
              <w:tabs>
                <w:tab w:val="clear" w:pos="708"/>
                <w:tab w:val="left" w:pos="2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умський держав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4, 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фізичних досліджень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ьвівський національний університет імені Івана Франк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фізика та астрономі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4, 105, 134, 1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ожский медицинский журн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orozhye medical 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ий державний меди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едичн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рмацевтичн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1, 222, 226, 2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10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Інвестиційний менеджмент та фінансові інновації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Инвестиционный менеджмент и финансовые инноваци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Yu Gothic UI"/>
                <w:lang w:val="en-US" w:eastAsia="ja-JP"/>
              </w:rPr>
              <w:t>Investment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Management</w:t>
            </w:r>
            <w:r>
              <w:rPr>
                <w:rFonts w:eastAsia="MS Mincho;Yu Gothic UI"/>
                <w:lang w:val="uk-UA" w:eastAsia="ja-JP"/>
              </w:rPr>
              <w:t xml:space="preserve"> &amp; </w:t>
            </w:r>
            <w:r>
              <w:rPr>
                <w:rFonts w:eastAsia="MS Mincho;Yu Gothic UI"/>
                <w:lang w:val="en-US" w:eastAsia="ja-JP"/>
              </w:rPr>
              <w:t>Financial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Innovation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ТОВ «Консалтингово-видавнича компанія «Ділові перспектив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 (08.00.02, 08.00.08, 08.00.0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оваційний маркетин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нновационный маркетин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nnovative Marketing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идання перенесено з категорії «Б» (наказ від 17.03.20 №409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Консалтингово-видавнича компанія «Ділові перспектив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 (08.00.04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3, 075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тські математичні публікації</w:t>
            </w:r>
          </w:p>
          <w:p>
            <w:pPr>
              <w:pStyle w:val="Normal"/>
              <w:rPr/>
            </w:pPr>
            <w:r>
              <w:rPr/>
              <w:t>Карпатские математические публикации</w:t>
            </w:r>
          </w:p>
          <w:p>
            <w:pPr>
              <w:pStyle w:val="Normal"/>
              <w:rPr/>
            </w:pPr>
            <w:r>
              <w:rPr/>
              <w:t>Carpathian mathematical publication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асиля Стефани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01.01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11, 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ернетика та системний аналі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бернетика и системный анализ/Cybernetics and Systems Analysi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кібернетики імені В.М.Глушков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113, 121, 1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ематика і фізика небесних ті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нематика и физика небесных тел/Kinematics and physics of celestial bodi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наук України,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а астрономічна обсерваторі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мічна наука і технологі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Spase science and techn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о-математ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4, 105, 113, 121, 122, 124, 131, 132, 134, 142, 151, 152, 1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е моделювання та комп’ютин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Mathematical Modeling and Comput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університет «Львівська політехніка», Центр математичного моделювання Інституту прикладних проблем механіки і математики і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. С. Підстригач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о-математ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4, 105, 111, 113, 121, 122, 124, 1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і методи та фізико-механічні пол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Journal of Mathematical Scie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Інститут прикладних проблем механіки і математики ім. Я.С.Підстригач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1.01.00, 01.02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11, 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ждународный научный журнал  «Прикладная механика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жнародний науковий журн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икладна механіка»/International Applied Mechan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механіки ім. С.П. Тимошенк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1.02.00, 01.01.00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ехнічні (05.02.09, 01.02.04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11, 113, 1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талофізика</w:t>
            </w:r>
            <w:r>
              <w:rPr>
                <w:lang w:val="en-US"/>
              </w:rPr>
              <w:t xml:space="preserve"> </w:t>
            </w:r>
            <w:r>
              <w:rPr/>
              <w:t>та</w:t>
            </w:r>
            <w:r>
              <w:rPr>
                <w:lang w:val="en-US"/>
              </w:rPr>
              <w:t xml:space="preserve"> </w:t>
            </w:r>
            <w:r>
              <w:rPr/>
              <w:t>новітні</w:t>
            </w:r>
            <w:r>
              <w:rPr>
                <w:lang w:val="en-US"/>
              </w:rPr>
              <w:t xml:space="preserve"> </w:t>
            </w:r>
            <w:r>
              <w:rPr/>
              <w:t>технологі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allophysics and</w:t>
            </w:r>
            <w:r>
              <w:rPr>
                <w:lang w:val="uk-UA"/>
              </w:rPr>
              <w:t xml:space="preserve"> Advanced Technologies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еталлофизик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новейшие</w:t>
            </w:r>
            <w:r>
              <w:rPr>
                <w:lang w:val="en-US"/>
              </w:rPr>
              <w:t xml:space="preserve"> </w:t>
            </w:r>
            <w:r>
              <w:rPr/>
              <w:t>технолог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металофізики ім. Г.В.Курдюмов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en-US"/>
              </w:rPr>
            </w:pPr>
            <w:r>
              <w:rPr>
                <w:lang w:val="en-US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104, 105, 132, 1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 та об’єкти хімічного аналіз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 (02.00.0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ост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науково-технічний журнал «Проблеми керування та інформатик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ждународный научно-технический журнал «Проблемы управления и информатик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nternational Scientific Technical Journal «Problems of Control and Informatics»/Journal of Automation and Information Scie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кібернетики імені В.М.Глушкова НАН України, Інститут космічних досліджень НАН України та Національного космічного агентства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13, 122, 123, 124, 125, 15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ералогічний журн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Mineralogical Journal (Ukraine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наук Україн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нститут геохімії, мінералогії та рудоутворення імені М. П. Семененк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осистеми, наноматеріали, нанотехноло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Nanosystems, Nanomaterials, Nanotechnologie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осистемы, наноматериалы, нанотехнолог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металофізики і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. В. Курдю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о-математ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4, 105, 132, 122, 123, 152, 1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та інновації</w:t>
            </w:r>
          </w:p>
          <w:p>
            <w:pPr>
              <w:pStyle w:val="Normal"/>
              <w:rPr/>
            </w:pPr>
            <w:r>
              <w:rPr/>
              <w:t>Наука и инновации</w:t>
            </w:r>
          </w:p>
          <w:p>
            <w:pPr>
              <w:pStyle w:val="Normal"/>
              <w:rPr/>
            </w:pPr>
            <w:r>
              <w:rPr/>
              <w:t>Science and Innova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 (08.00.01, 08.00.02, 08.00.03, 08.00.04, 08.00.05, 08.00.06, 08.00.07, 08.00.08, 08.00.09, 08.00.10, 08.00.11, 21.04.01, 21.04.0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ості 051, 071, 072, 073, 075, 076, 232, 241, 281, 2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4, 105, 111, 112, 113, 121, 122, 123, 124, 125, 141, 142, 143, 144, 145, 151, 152, 153, 161, 162, 163, 171, 172, 173, 183, 272, 274, 2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1, 132, 133, 134, 208, 184, 1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5.2018 «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вісник Національного гірничого університету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ientific Bulletin of National Mining Universit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/>
            </w:pPr>
            <w:r>
              <w:rPr/>
              <w:t xml:space="preserve">Національний технічний університет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Дніпровська політехніка»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е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10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3, 075, 076, 28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1, 132, 133, 141, 151, 183, 184, 1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йрофізі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йрофизиолог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Neurophysi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фізіології ім. О.О.Богомольц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лінійні  коли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линейные колебани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Nonlinear oscillations/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Journal of Mathematical Scie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Інститут математики Національної академії наук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01.01.01-01.01.10, 01.02.01, 01.02.04, 01.02.05, 01.05.0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11, 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Новітня освіта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Advanced Education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Передовое образование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технічний університет України «Київський політехнічний інститут іме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я Сікор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ір матеріалів і теорія споруд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університет будівництва і архітектур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1, 191, 1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тальмологічний журн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тальмологический журнал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Journal of Ophthalmology (Ukraine)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 «Інститут очних хвороб і тканинної терапії ім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. П. Філатова НАМН України», Товариство офтальмологів України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едичні (14.01.18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спеціальність 2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5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ологі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hologi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орізький державний меди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1, 222, 224, 2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хімії та хімічної технології</w:t>
            </w:r>
          </w:p>
          <w:p>
            <w:pPr>
              <w:pStyle w:val="Normal"/>
              <w:rPr/>
            </w:pPr>
            <w:r>
              <w:rPr/>
              <w:t>Вопросы химии и химической технолог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країнський державний хіміко-технологіч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ьності 102, 16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ошкова металур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ошковая металлург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Інститут проблем матеріалознавства ім. І.М. Францевич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2, 1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ендокринної патоло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ы эндокринной патолог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медичних наук України, МОЗ України, ДУ «Інститут проблем ендокринної патології ім. В.Я. Данилевського Національної академії медичних наук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– 2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Проблеми і перспективи менеджменту</w:t>
            </w:r>
          </w:p>
          <w:p>
            <w:pPr>
              <w:pStyle w:val="Normal"/>
              <w:jc w:val="both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en-US" w:eastAsia="ja-JP"/>
              </w:rPr>
              <w:t>Problems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and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Perspectives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in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Managemen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ТОВ «Консалтингово-видавнича компанія «Ділові перспектив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 (08.00.02, 08.00.03, 08.00.04, 08.00.05, 08.00.06, 08.00.07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ості – 051, 073, 075, 076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кріобіології  і кріомедицини</w:t>
            </w:r>
          </w:p>
          <w:p>
            <w:pPr>
              <w:pStyle w:val="Normal"/>
              <w:rPr/>
            </w:pPr>
            <w:r>
              <w:rPr/>
              <w:t>Проблемы криобиологии и криомедицины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blems of Cryobiology and Cryomedici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проблем кріобіології і кріомедицини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ологічні (03.00.1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 (14.01.35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ьності </w:t>
            </w:r>
            <w:r>
              <w:rPr>
                <w:color w:val="000000"/>
                <w:shd w:fill="FFFFFF" w:val="clear"/>
              </w:rPr>
              <w:t>091</w:t>
            </w:r>
            <w:r>
              <w:rPr>
                <w:color w:val="000000"/>
                <w:shd w:fill="FFFFFF" w:val="clear"/>
                <w:lang w:val="uk-UA"/>
              </w:rPr>
              <w:t>,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міц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ы прочнос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trength of Material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Інститут проблем міцності                 імені Г. С. Писаренка НАН України, Національна академія наук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1, 1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радіаційної медицини та радіобіоло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oblems of radiation medicine and radiobi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 «Національний науковий центр радіаційної медицини Національної академії медичних наук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– 09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- 2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А»</w:t>
            </w:r>
          </w:p>
        </w:tc>
      </w:tr>
      <w:tr>
        <w:trPr>
          <w:trHeight w:val="17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інгвістика</w:t>
            </w:r>
          </w:p>
          <w:p>
            <w:pPr>
              <w:pStyle w:val="Normal"/>
              <w:rPr/>
            </w:pPr>
            <w:r>
              <w:rPr/>
              <w:t>Психолингвистика</w:t>
            </w:r>
          </w:p>
          <w:p>
            <w:pPr>
              <w:pStyle w:val="Normal"/>
              <w:rPr/>
            </w:pPr>
            <w:r>
              <w:rPr/>
              <w:t>Psycholinguisti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ереяслав-Хмельницький державний педагогічний університет імені Григорія Сковород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сихологічні</w:t>
            </w:r>
          </w:p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ості – 053, 03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електроніка, інформатика,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Radio Electronics, Computer Science, Control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иоэлектроника, информатика, управлени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орізький національний техні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1, 122, 123, 1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родовищ</w:t>
            </w:r>
          </w:p>
          <w:p>
            <w:pPr>
              <w:pStyle w:val="Normal"/>
              <w:rPr/>
            </w:pPr>
            <w:r>
              <w:rPr/>
              <w:t>Разработка месторождений</w:t>
            </w:r>
          </w:p>
          <w:p>
            <w:pPr>
              <w:pStyle w:val="Normal"/>
              <w:rPr/>
            </w:pPr>
            <w:r>
              <w:rPr/>
              <w:t xml:space="preserve">Mining of </w:t>
            </w:r>
            <w:r>
              <w:rPr>
                <w:lang w:val="en-US"/>
              </w:rPr>
              <w:t>M</w:t>
            </w:r>
            <w:r>
              <w:rPr/>
              <w:t xml:space="preserve">ineral </w:t>
            </w:r>
            <w:r>
              <w:rPr>
                <w:lang w:val="en-US"/>
              </w:rPr>
              <w:t>D</w:t>
            </w:r>
            <w:r>
              <w:rPr/>
              <w:t>eposit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/>
            </w:pPr>
            <w:r>
              <w:rPr/>
              <w:t xml:space="preserve">Національний технічний університ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Дніпровська політехні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3, 184, 18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ерхтвердые материалы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дтверді матеріали/Journal of superhard material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надтвердих матеріалів ім. В.М. Бакуля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5, 1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 медицини та бі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едична стоматологічна академія МОЗ України, Полтавське відділення Міжнародного фонду допомоги хворим з наслідками травм та захворювань,</w:t>
            </w:r>
          </w:p>
          <w:p>
            <w:pPr>
              <w:pStyle w:val="Normal"/>
              <w:rPr/>
            </w:pPr>
            <w:r>
              <w:rPr/>
              <w:t>Всеукраїнська громадська організація «Наукове товариство анатомів, гістологів, ембріологів та топографоанатомів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,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но-Європейський журнал передових технологі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осточно-Европейский журнал </w:t>
            </w:r>
            <w:r>
              <w:rPr/>
              <w:t>передовых технологи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stern-European Journal of Enterprise Technologi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/>
            </w:pPr>
            <w:r>
              <w:rPr>
                <w:lang w:val="uk-UA"/>
              </w:rPr>
              <w:t>Український державний університет залізничного транспорту,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/>
              <w:t>ПП «Технологічний центр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05.02.00, 05.05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1, 132, 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1, 113, 121, 122, 123, 125, 126, 151, 152, 161, 163, 181, 182, 261, 273, 274, 2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24, 134, 135, 136, 141, 142, 143, 144, 145, 171, 172, 183, 184, 185, 186, 271, 2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ноєвропейський історичний вісник (East European Historical Bulletin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рогобицький державний педагогічний університет імені Івана Франк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Східно</w:t>
            </w:r>
            <w:r>
              <w:rPr>
                <w:lang w:val="en-GB"/>
              </w:rPr>
              <w:t>-</w:t>
            </w:r>
            <w:r>
              <w:rPr/>
              <w:t>європейський</w:t>
            </w:r>
            <w:r>
              <w:rPr>
                <w:lang w:val="en-GB"/>
              </w:rPr>
              <w:t xml:space="preserve"> </w:t>
            </w:r>
            <w:r>
              <w:rPr/>
              <w:t>фізичний</w:t>
            </w:r>
            <w:r>
              <w:rPr>
                <w:lang w:val="en-GB"/>
              </w:rPr>
              <w:t xml:space="preserve"> </w:t>
            </w:r>
            <w:r>
              <w:rPr/>
              <w:t>журнал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st European Journal of Phys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Н.Каразі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4, 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оретична й експериментальна хім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етическая и экспериментальная хим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Teoreticheskaya i eksperimentalnaya khimiy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фізичної хімії ім. Л.В.Писаржевського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ія ймовірностей та математична статисти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ко-математичн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11, 112, 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електродинаміка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/>
              <w:t>Техническая  электродинам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Technical Electrodynamic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Інститут електродинаміки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хнічні (05.09.01, 05.09.03, 05.09.05, 05.09.12, 05.09.13, 05.11.05, 05.13.05, 05.14.02)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141, 123, 1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05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біохімічний журнал</w:t>
            </w:r>
          </w:p>
          <w:p>
            <w:pPr>
              <w:pStyle w:val="Normal"/>
              <w:rPr/>
            </w:pPr>
            <w:r>
              <w:rPr/>
              <w:t>Украинский биохимический журнал</w:t>
            </w:r>
          </w:p>
          <w:p>
            <w:pPr>
              <w:pStyle w:val="Normal"/>
              <w:rPr/>
            </w:pPr>
            <w:r>
              <w:rPr/>
              <w:t>The Ukrainian Biochemical 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 біохімії ім.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В. Палладіна </w:t>
            </w:r>
          </w:p>
          <w:p>
            <w:pPr>
              <w:pStyle w:val="Normal"/>
              <w:rPr/>
            </w:pPr>
            <w:r>
              <w:rPr/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,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географічний журн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Ukrainia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geographic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journal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ціональна академія наук України, Інститут географії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еограф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3, 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журнал фізичної оп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Ukrainian journal of physical opt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фізичної оптики імені О.Г. Влох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01.04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4, 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історичний журна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наук України, Інститут історії України НАН України, Інститут політичних і етнонаціональних досліджень ім. І. Ф. Кура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математичний ві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инский математический вестни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Ukrainian Mathematical Bulletin/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Journal of Mathematical Scie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Інститут математики НАН України,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Інститут прикладної математики і механіки НАН України,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Українське математичне товари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1.01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ості – 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математичний журн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инский математический журн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Ukrainian Mathematical 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математики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01.01.00, 01.02.00, 01.05.0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ості – 111, 112, 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ський метрологічний журна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Ukrainian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Metrological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НЦ «Інститут метрології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ехнічні</w:t>
            </w:r>
            <w:r>
              <w:rPr>
                <w:color w:val="000000"/>
                <w:lang w:val="uk-UA"/>
              </w:rPr>
              <w:t xml:space="preserve"> (05.01.02, 05.11.00, 05.13.06, 21.06.01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ко-математичні (01.04.01, 01.04.03, 01.04.05, 01.04.21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04, 105, 122, 15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ьності – 1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фізичний журн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инский физический журн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Ukrainian journal of phys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теоретичної фізики ім. М.М. Боголюбов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01.04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4, 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іхи фізики металів</w:t>
            </w:r>
          </w:p>
          <w:p>
            <w:pPr>
              <w:pStyle w:val="Normal"/>
              <w:rPr/>
            </w:pPr>
            <w:r>
              <w:rPr/>
              <w:t>Успехи физики металл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Progress in Physics of Metal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/>
              <w:t>Національна академія наук України, Інститут металофізики ім. Г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  <w:r>
              <w:rPr>
                <w:lang w:val="uk-UA"/>
              </w:rPr>
              <w:t xml:space="preserve"> </w:t>
            </w:r>
            <w:r>
              <w:rPr/>
              <w:t>Курдюмов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о-математичні 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4, 105, 13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 конденсованих систе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ondensed Matter Phys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фізики конденсованих систем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зико-математичні (група спеціаль-ностей 01.04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104, 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5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 напівпровідників, квантова електроніка та оптоелектроніка.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Semiconductor Physics, Quantum Electronics &amp; Optoelectron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наук України, Інститут фізики напівпровідників імені В.Є. Лашкарьова НА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хнічні  (05.27.01, 05.27.02, 05.27.06, 05.09.07, 05.09.12, 05.12.02-05.12.20, 05.13.05, 05.11.00, 05.02.01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01.04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4, 105, 123, 132, 141, 151, 152, 171, 1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 низьких температу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зика низких температур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Fizika Nizkikh Temperatur / Low temperature Phys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Фізико-технічний інститут низьких температур ім. Б.І.Вєркін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4, 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зико-хімічна механіка матеріалів /Materials Scienc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Фізико-механічний інститут ім. Г.В. Карпенк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1.02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05.02.01, 05.02.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113, 131, 1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Фінансово-кредитна діяльність: проблеми теорії та практ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MS Mincho;Yu Gothic UI"/>
                <w:lang w:val="en-US" w:eastAsia="ja-JP"/>
              </w:rPr>
              <w:t>Financial and credit activity: problems of theory and practic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b/>
                <w:b/>
              </w:rPr>
            </w:pPr>
            <w:r>
              <w:rPr>
                <w:lang w:val="uk-UA"/>
              </w:rPr>
              <w:t>Державний вищий навчальний заклад «Університет банківської справ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 071, 072, 073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нкціональні матеріа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нкциональные материалы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Functional materials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 України, Державна наукова установа «Науково-технологічний комплекс «Інститут монокристалів»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, фізико-математичні, 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пеціальності – 102, 104, 105,132, 1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ва наука і технологія</w:t>
            </w:r>
          </w:p>
          <w:p>
            <w:pPr>
              <w:pStyle w:val="Normal"/>
              <w:rPr/>
            </w:pPr>
            <w:r>
              <w:rPr/>
              <w:t>Пищевая наука и технология</w:t>
            </w:r>
          </w:p>
          <w:p>
            <w:pPr>
              <w:pStyle w:val="Normal"/>
              <w:rPr/>
            </w:pPr>
            <w:r>
              <w:rPr/>
              <w:t>Food science and techn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а національна академія харчових технологій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61, 162, 1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імія і технологія во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 и технология воды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Journal of water chemistry and technology (Ukraine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іональна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академія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наук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України</w:t>
            </w:r>
            <w:r>
              <w:rPr>
                <w:color w:val="000000"/>
                <w:lang w:val="en-GB"/>
              </w:rPr>
              <w:t xml:space="preserve">, </w:t>
            </w:r>
            <w:r>
              <w:rPr>
                <w:color w:val="000000"/>
              </w:rPr>
              <w:t>Інститут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колоїдної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хімії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хімії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води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ім</w:t>
            </w:r>
            <w:r>
              <w:rPr>
                <w:color w:val="000000"/>
                <w:lang w:val="en-GB"/>
              </w:rPr>
              <w:t xml:space="preserve">. </w:t>
            </w:r>
            <w:r>
              <w:rPr>
                <w:color w:val="000000"/>
              </w:rPr>
              <w:t xml:space="preserve">А.В.Думанського НАН Україн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імічні</w:t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ьності – 102, 161</w:t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тологія і гене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тология и генети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Cytology and Genet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клітинної біології та генетичної інженерії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eastAsia="MS Mincho;Yu Gothic UI"/>
                <w:lang w:val="uk-UA" w:eastAsia="ja-JP"/>
              </w:rPr>
            </w:pPr>
            <w:r>
              <w:rPr>
                <w:lang w:val="uk-UA"/>
              </w:rPr>
              <w:t>Ядерна та радіаційна безпе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ДП «Державний науково-технічний центр з ядерної та радіаційної безпеки, Одеський національний полі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 (05.14.14, 05.14.06, 05.09.05, 05.05.16)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1080" w:leader="none"/>
                <w:tab w:val="left" w:pos="34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ьності – 104, 105, 141, 142, 143, 144, 151, 18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13, 121, 122, 192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дерна фізика та енергети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ядерних досліджень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01.04.00), біологічні (03.00.01), технічні (05.14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4, 105, 143, 09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А»</w:t>
            </w:r>
          </w:p>
        </w:tc>
      </w:tr>
    </w:tbl>
    <w:p>
      <w:pPr>
        <w:pStyle w:val="Normal"/>
        <w:ind w:right="-186"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b/>
          <w:b/>
          <w:lang w:val="uk-UA"/>
        </w:rPr>
      </w:pPr>
      <w:r>
        <w:rPr>
          <w:b/>
          <w:lang w:val="uk-UA"/>
        </w:rPr>
        <w:t>ІІ. Категорія «Б»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33"/>
        <w:gridCol w:w="1802"/>
        <w:gridCol w:w="1335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вид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новник (співзасновники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алузь науки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(шифр) спеціальності аб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алузь знан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включен-ня (внесення змін), категорі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t and Desig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технологій та дизайн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05.02.01, 05.18.19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ьності </w:t>
            </w:r>
            <w:r>
              <w:rPr>
                <w:lang w:val="en-US"/>
              </w:rPr>
              <w:t>132, 18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истецтвознавство (17.00.05. 17.00.06, 17.00.07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пеціальності – 022, 0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7.2018 «Б»</w:t>
            </w:r>
          </w:p>
          <w:p>
            <w:pPr>
              <w:pStyle w:val="Normal"/>
              <w:ind w:left="-110" w:right="-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 від 07.11.18 № 1218)</w:t>
            </w:r>
          </w:p>
          <w:p>
            <w:pPr>
              <w:pStyle w:val="Normal"/>
              <w:ind w:left="-110" w:right="-3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0" w:right="-3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0" w:right="-3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0" w:right="-3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0" w:right="-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 of medici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Івано-Франківський національний медич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спеціальності – </w:t>
            </w:r>
            <w:r>
              <w:rPr>
                <w:color w:val="000000"/>
              </w:rPr>
              <w:t xml:space="preserve">221, </w:t>
            </w:r>
            <w:r>
              <w:rPr>
                <w:color w:val="000000"/>
                <w:lang w:val="uk-UA"/>
              </w:rPr>
              <w:t>222</w:t>
            </w:r>
            <w:r>
              <w:rPr>
                <w:color w:val="000000"/>
                <w:lang w:val="en-US"/>
              </w:rPr>
              <w:t>, 227, 228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s Scientific 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іверситет митної справи та фінанс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081, 262, 281, 292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Economics, Entrepreneurship, Managemen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Національний університет «Львівська політехні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 (08.00.01 - 08.00.11)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3, 075, 076, 232, 29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ean Journal of Management Iss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ніпро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ся Гонча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lang w:val="uk-UA"/>
              </w:rPr>
              <w:t>спеціальності – 051, 072, 073, 075, 076, 241, 242, 29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ities studi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ий національ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Technologies in Educa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ерсонський державний університет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інформа-ційних технологій і засобів навчання НАП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nnovative Biosystems and Bioengineering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технічний університет України «КПІ імені Ігоря Сікор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групою спеціальностей 14.03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161, 162, 163, 181, 133, 222, 224, 104, 105, 1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091, 1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8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>Journal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Hydrocarbon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Power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Engineer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ьності – </w:t>
            </w:r>
            <w:r>
              <w:rPr/>
              <w:t>131, 132</w:t>
            </w:r>
            <w:r>
              <w:rPr>
                <w:lang w:val="uk-UA"/>
              </w:rPr>
              <w:t>, 1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urnal of Optimization, Differential Equations and their Applic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ніпро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ся Гонча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1, 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urnal of Vasyl Stefanyk Precarpathian National University</w:t>
            </w:r>
          </w:p>
          <w:p>
            <w:pPr>
              <w:pStyle w:val="Normal"/>
              <w:rPr/>
            </w:pPr>
            <w:r>
              <w:rPr/>
              <w:t>Журнал Прикарпатського національного університету імені Василя Стефани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Прикарпатський національний університет імені Василя Стефани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51, 071, 072, 0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. Human. Environment</w:t>
            </w:r>
          </w:p>
          <w:p>
            <w:pPr>
              <w:pStyle w:val="Normal"/>
              <w:rPr/>
            </w:pPr>
            <w:r>
              <w:rPr/>
              <w:t>Право. Людина. Довкіл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Lex portu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«Одеська юридична академія», Громадська організація «Морська асоціація «Святий Миколай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Mechanics and Advanced Technologie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технічний університет України «Київський політехнічний інститут імені Ігоря Сікор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1, 133, 13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in, Anaesthesia and Intensive Care</w:t>
            </w:r>
          </w:p>
          <w:p>
            <w:pPr>
              <w:pStyle w:val="Normal"/>
              <w:rPr/>
            </w:pPr>
            <w:r>
              <w:rPr/>
              <w:t>Біль, знеболювання і інтенсивна терап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 «Асоціація анестезіологів України», Національний медичний університет імені О. О. Богомольця МОЗ Украї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22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electronics</w:t>
            </w:r>
          </w:p>
          <w:p>
            <w:pPr>
              <w:pStyle w:val="Normal"/>
              <w:rPr/>
            </w:pPr>
            <w:r>
              <w:rPr/>
              <w:t>Фотоелектроні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еський національний університет імені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. І. Мечнико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4, 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view of transport economics and manage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ий національний університет залізничного транспорту імені академіка В. Лазаря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Studies in History and Philosophy of Science and Technology 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bCs/>
                <w:lang w:val="uk-UA"/>
              </w:rPr>
              <w:t>(Дослідження з історії і філософії науки і техніки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вський національний університет імені Олеся Гонча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лософськ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іальності – 0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Theoretical and Applied Veterinary Medicine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ніпропетровський державний аграрно-економічний університет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c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етеринар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04, 211, 2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rainian Journal of Food Scienc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харчових технологі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lang w:val="uk-UA"/>
              </w:rPr>
              <w:t>спеціальності – 051, 073, 075, 141, 144, 162, 181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krainian Neurosurgical Journ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ститут нейрохірургії ім. академіка А. П. Ромода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Н України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О «Українська асоціація нейрохірургів»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 xml:space="preserve">Національна академія медичних наук Україн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6"/>
                <w:lang w:val="uk-UA"/>
              </w:rPr>
              <w:t>Zaporizhzhia Historical Review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ий національ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όξα</w:t>
            </w:r>
            <w:r>
              <w:rPr>
                <w:lang w:val="uk-UA"/>
              </w:rPr>
              <w:t xml:space="preserve"> / Докса. Збірник наукових праць з філософії та філ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е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. І. Мечн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деська гуманітарна традиц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3, 03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Авіаційно-космічна техніка і технологі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Авиационно-космическая техника и технология.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Aerospace technical and techn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Національний аерокосмічний університет ім.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М. Є. Жуковського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«Харківський авіаційний інститу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3, 121, 122, 124, 126, 151, 152, 153, 173, 131, 132, 134, 272, 275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41, 1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Автоматизація технологічних і бізнес-процесів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Автоматизация технологических и бизнес-процессов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Automation of technological and business-process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Одеська національна академія харчових технологі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, 123,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не зварювання Автоматическая сва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, Інститут електрозварювання ім. Є. О. Патона НАН України, Міжнародна асоціація «Зварюванн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1, 132,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ний транспорт</w:t>
            </w:r>
          </w:p>
          <w:p>
            <w:pPr>
              <w:pStyle w:val="Normal"/>
              <w:rPr/>
            </w:pPr>
            <w:r>
              <w:rPr/>
              <w:t>Автомобильный транспорт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/>
              <w:t>Automobile Transpor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автомобільно-дорожні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2, 133, 274, 2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41, 1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.07.2019 «Б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шляховик України Автодорожник Украин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Державний автотранспортний науково-дослідний і проектний інститут», ДП «Державний дорожній науково-дослідний інститут імені М.П.Шульгіна, Національний транспорт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133, 274, 2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83, 191, 192, 2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а економі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ий національний аграр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бі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Agrobi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національний аграр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101, 2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екологічний журн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ститут агроекології і природокористування НААН України, ДУ «Інститут охорони ґрунтів України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ГО «Асоціація агроекологів Україн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91, 101, 201, 204, 2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грологі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Agrology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ий державний аграрно-економічний університ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сільськогосподарськ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01, 201, 202, 2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Агросві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Дніпропетровський державний аграрний університет,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ОВ «ДКС Центр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хімія і ґрунтознавс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науковий центр «Інститут грунтознавства та агрохімії імені О. Н. Соколов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і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, 2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е право і проце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dministrative Law and Proces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Актуальні питання гуманітарних наук: міжвузівський збірник наукових праць молодих вчених Дрогобицького державного педагогічного університету імені Івана Фран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огобицький державний педагогічний університет імені Івана Франка, громадяни України – Ільницький В.І., Душний А.І., Зимомря І.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16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истецтвознавство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5, 022, 023, 024, 025, 026, 027, 028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итання педіатрії, акушерства та гінек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Тернопільський державний медичний університет імені </w:t>
            </w:r>
          </w:p>
          <w:p>
            <w:pPr>
              <w:pStyle w:val="Normal"/>
              <w:rPr/>
            </w:pPr>
            <w:r>
              <w:rPr/>
              <w:t>І. Я. Горбачевського» МОЗ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2, 2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итання суспільних наук та історії медици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ковинський державний медичний університет, Сучавський університет ім. Штефана чел Маре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,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ьні питання фармацевтичної і медичної науки та практики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urrent issues in pharmacy and medicine: science and practic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орізький державний меди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армацевтичн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2, 22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держави і пра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Одеська юридичн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lang w:val="uk-UA"/>
              </w:rPr>
              <w:t>спеціальності – 081, 262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державного управлі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економі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АТ «ВНЗ «Національна академія управлінн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інноваційної економі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технічний університет сільського господарства імені Петра Васил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en-US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3,  0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туальні</w:t>
            </w:r>
            <w:r>
              <w:rPr>
                <w:lang w:val="en-US"/>
              </w:rPr>
              <w:t xml:space="preserve"> </w:t>
            </w:r>
            <w:r>
              <w:rPr/>
              <w:t>проблеми</w:t>
            </w:r>
            <w:r>
              <w:rPr>
                <w:lang w:val="en-US"/>
              </w:rPr>
              <w:t xml:space="preserve"> </w:t>
            </w:r>
            <w:r>
              <w:rPr/>
              <w:t>міжнародних</w:t>
            </w:r>
            <w:r>
              <w:rPr>
                <w:lang w:val="en-US"/>
              </w:rPr>
              <w:t xml:space="preserve"> </w:t>
            </w:r>
            <w:r>
              <w:rPr/>
              <w:t>відносин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tual </w:t>
            </w:r>
            <w:r>
              <w:rPr>
                <w:rStyle w:val="Tlidtranslation"/>
                <w:lang w:val="en-US"/>
              </w:rPr>
              <w:t>problems of international relation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52, 072, 073, 081, 291, 292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політи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Одеська юридична академія», Південно-український центр гендерних пробле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політи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2,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правознав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пільський національний економічний університ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ьні проблеми сучасної медицини: Вісник Української медичної стоматологічної академ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а медична стоматологічна академі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uk-UA"/>
              </w:rPr>
              <w:t>спеціальності – 2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анах пра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держави і права ім. В. М. Корецького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en-US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мериканська</w:t>
            </w:r>
            <w:r>
              <w:rPr>
                <w:lang w:val="en-US"/>
              </w:rPr>
              <w:t xml:space="preserve"> </w:t>
            </w:r>
            <w:r>
              <w:rPr/>
              <w:t>історія</w:t>
            </w:r>
            <w:r>
              <w:rPr>
                <w:lang w:val="en-US"/>
              </w:rPr>
              <w:t xml:space="preserve"> </w:t>
            </w:r>
            <w:r>
              <w:rPr/>
              <w:t>та</w:t>
            </w:r>
            <w:r>
              <w:rPr>
                <w:lang w:val="en-US"/>
              </w:rPr>
              <w:t xml:space="preserve"> </w:t>
            </w:r>
            <w:r>
              <w:rPr/>
              <w:t>політ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erican History and Polit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 клінічної медици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НЗ «Івано-Франківський національний  медичний університет»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 офтальмології України</w:t>
            </w:r>
          </w:p>
          <w:p>
            <w:pPr>
              <w:pStyle w:val="Normal"/>
              <w:rPr/>
            </w:pPr>
            <w:r>
              <w:rPr/>
              <w:t>Архив офтальмологии Украины</w:t>
            </w:r>
          </w:p>
          <w:p>
            <w:pPr>
              <w:pStyle w:val="Normal"/>
              <w:rPr/>
            </w:pPr>
            <w:r>
              <w:rPr/>
              <w:t>Archive of Ukrainian ophthalm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а медична академія післядипломної освіти імені П. Л. Шупика, Донецький національний медичний університет, ГО «Асоціація дитячих офтальмологів та оптометристів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22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езпека інформац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Національний авіацій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знес Інформ</w:t>
            </w:r>
          </w:p>
          <w:p>
            <w:pPr>
              <w:pStyle w:val="Normal"/>
              <w:rPr/>
            </w:pPr>
            <w:r>
              <w:rPr/>
              <w:t>Бизнес Информ</w:t>
            </w:r>
          </w:p>
          <w:p>
            <w:pPr>
              <w:pStyle w:val="Normal"/>
              <w:rPr/>
            </w:pPr>
            <w:r>
              <w:rPr/>
              <w:t>Business Infor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Харківський національний економічний університет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імені Семена Кузнец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дослідний центр індустріальних проблем розвитку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2, 073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Бізнес-етика та лідерство Business Ethics and Leadership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Сум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іологічні</w:t>
            </w:r>
            <w:r>
              <w:rPr>
                <w:lang w:val="en-US"/>
              </w:rPr>
              <w:t xml:space="preserve"> </w:t>
            </w:r>
            <w:r>
              <w:rPr/>
              <w:t>системи</w:t>
            </w:r>
            <w:r>
              <w:rPr>
                <w:lang w:val="en-US"/>
              </w:rPr>
              <w:t xml:space="preserve">: </w:t>
            </w:r>
            <w:r>
              <w:rPr/>
              <w:t>теорія</w:t>
            </w:r>
            <w:r>
              <w:rPr>
                <w:lang w:val="en-US"/>
              </w:rPr>
              <w:t xml:space="preserve"> </w:t>
            </w:r>
            <w:r>
              <w:rPr/>
              <w:t>та</w:t>
            </w:r>
            <w:r>
              <w:rPr>
                <w:lang w:val="en-US"/>
              </w:rPr>
              <w:t xml:space="preserve"> </w:t>
            </w:r>
            <w:r>
              <w:rPr/>
              <w:t>інноваці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ological Systems: Theory and Innova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, 101, 162, 2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 студії</w:t>
            </w:r>
          </w:p>
          <w:p>
            <w:pPr>
              <w:pStyle w:val="Normal"/>
              <w:rPr/>
            </w:pPr>
            <w:r>
              <w:rPr/>
              <w:t>Studia Biologic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ологія та валеолог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педагогічний університет імені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С. Сковород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ологі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9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Біотехнологія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Биотехнология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otechnolog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Biotechnologia Act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</w:t>
            </w:r>
          </w:p>
          <w:p>
            <w:pPr>
              <w:pStyle w:val="Normal"/>
              <w:rPr/>
            </w:pPr>
            <w:r>
              <w:rPr/>
              <w:t xml:space="preserve">Інститут  біохімії </w:t>
            </w:r>
          </w:p>
          <w:p>
            <w:pPr>
              <w:pStyle w:val="Normal"/>
              <w:rPr/>
            </w:pPr>
            <w:r>
              <w:rPr/>
              <w:t>ім. О.</w:t>
            </w:r>
            <w:r>
              <w:rPr>
                <w:lang w:val="uk-UA"/>
              </w:rPr>
              <w:t xml:space="preserve"> </w:t>
            </w:r>
            <w:r>
              <w:rPr/>
              <w:t xml:space="preserve">В. Палладіна </w:t>
            </w:r>
          </w:p>
          <w:p>
            <w:pPr>
              <w:pStyle w:val="Normal"/>
              <w:rPr/>
            </w:pPr>
            <w:r>
              <w:rPr/>
              <w:t xml:space="preserve">НАН Україн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, 1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фізичний вісни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/>
            </w:pPr>
            <w:r>
              <w:rPr/>
              <w:t xml:space="preserve">фізико-математ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, 104, 105, 1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ельне вироб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ительное производс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Науково-дослідний інститут будівельного виробництва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будівництва і архітектур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овинський математичний журна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івец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ія Федькович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1, 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овинський медичний вісни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НЗ «Буковинський державний медич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22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ція, освітлення та теплогазопостачання</w:t>
            </w:r>
          </w:p>
          <w:p>
            <w:pPr>
              <w:pStyle w:val="Normal"/>
              <w:rPr/>
            </w:pPr>
            <w:r>
              <w:rPr/>
              <w:t>Вентиляция, освещение и теплогазоснабжени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ий національний університет будівництва і архітектур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9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еринарія, технології тваринництва та природокорис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державна зооветеринарна академі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ерина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04, 207, 211, 2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а біотехнолог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ветеринарної медицини НААН, Державний НДІ з лабораторної діагностики та ветеринарно-санітарної експертиз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етеринар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ння мов у вищих навчальних закладах освіти на сучасному етапі. Міжпредметні зв’яз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Н. Каразі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4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льна та обчислювальна техніка в технологічних процесах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 національ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1, 122, 123, 125, 126, 151, 152, 1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криті інформаційні та комп’ютерні інтегровані технології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ые информационные и компьютерные интегрированные технолог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ий аерокосмічний університет ім. М. Є. Жуковськ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Харківський авіаційний інститу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13, 121, 122, 124, 126, 151, 152, 153, 131, 132, 134, 141, 142, 272, 275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ьності – 1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новлювана енергети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відновлюваної енергетики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йськово-науковий вісни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а академія сухопутних військ імені гетьма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а Сагайдачн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йськово-технічний збірни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а академія сухопутних військ імені Гетьмана Петра Сагайдачн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55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Yu Gothic UI"/>
                <w:lang w:val="uk-UA" w:eastAsia="ja-JP"/>
              </w:rPr>
              <w:t>Вісник аграрної науки Причорномор</w:t>
            </w:r>
            <w:r>
              <w:rPr>
                <w:rFonts w:eastAsia="MS Mincho;Yu Gothic UI"/>
                <w:lang w:val="en-US" w:eastAsia="ja-JP"/>
              </w:rPr>
              <w:t>’</w:t>
            </w:r>
            <w:r>
              <w:rPr>
                <w:rFonts w:eastAsia="MS Mincho;Yu Gothic UI"/>
                <w:lang w:val="uk-UA" w:eastAsia="ja-JP"/>
              </w:rPr>
              <w:t>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Yu Gothic UI"/>
                <w:lang w:val="uk-UA" w:eastAsia="ja-JP"/>
              </w:rPr>
              <w:t>Ukrainian Black Sea region agrarian scienc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rFonts w:eastAsia="MS Mincho;Yu Gothic UI"/>
                <w:lang w:val="uk-UA" w:eastAsia="ja-JP"/>
              </w:rPr>
              <w:t>М</w:t>
            </w:r>
            <w:r>
              <w:rPr>
                <w:rFonts w:eastAsia="MS Mincho;Yu Gothic UI"/>
                <w:lang w:eastAsia="ja-JP"/>
              </w:rPr>
              <w:t>иколаївський національний аграрний університ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ерина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ьності – 051, 071, 072, 073, 075, 076, 133, 201, 202, 204, 205, 207, 211, 281, 29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1, 181, 183,</w:t>
            </w:r>
            <w:r>
              <w:rPr>
                <w:lang w:val="en-US"/>
              </w:rPr>
              <w:t xml:space="preserve"> 2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існик Асоціації кримінального права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юридичний університет імені Ярослава Мудр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сник Вінницького політехнічного інститу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нницький національний 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технічні (01.05.00, 05.02.02, 05.02.10, 05.03.05, 05.09.03, 05.11.00, 05.13.05, 05.13.06, 05.12.13, 05.12.20, 05.14.02, 05.14.06, 05.22.20, 05.23.02, 05.23.05)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121, 122, 124, 125, 126, 132, 133, 141, 144, 151, 152, 172, 275</w:t>
            </w:r>
          </w:p>
          <w:p>
            <w:pPr>
              <w:pStyle w:val="Normal"/>
              <w:keepLines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23, 131, 163</w:t>
            </w:r>
          </w:p>
          <w:p>
            <w:pPr>
              <w:pStyle w:val="Normal"/>
              <w:keepLines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1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воєнної розвід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єнно-дипломатична академія імені Євгенія Березняка, Військова частина А 19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51, 052, 053, 255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Вісник Донецького національного університету економіки і торгівлі імені Михайла Туган-Барановського</w:t>
            </w:r>
          </w:p>
          <w:p>
            <w:pPr>
              <w:pStyle w:val="Normal"/>
              <w:rPr>
                <w:rFonts w:eastAsia="MS Mincho;Yu Gothic UI"/>
                <w:lang w:eastAsia="ja-JP"/>
              </w:rPr>
            </w:pPr>
            <w:r>
              <w:rPr>
                <w:rFonts w:eastAsia="MS Mincho;Yu Gothic UI"/>
                <w:lang w:eastAsia="ja-JP"/>
              </w:rPr>
              <w:t>Вестник Донецкого национального университета экономики и торговли имени Михаила Туган-Барановског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 xml:space="preserve">Донецький національний університет економіки і торгівлі імені Михайла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kern w:val="2"/>
                <w:lang w:val="uk-UA"/>
              </w:rPr>
            </w:pPr>
            <w:r>
              <w:rPr>
                <w:rFonts w:eastAsia="MS Mincho;Yu Gothic UI"/>
                <w:lang w:val="uk-UA" w:eastAsia="ja-JP"/>
              </w:rPr>
              <w:t>Туган-Барановсь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ості – 051, 071, 07</w:t>
            </w:r>
            <w:r>
              <w:rPr/>
              <w:t xml:space="preserve">2, 073, </w:t>
            </w:r>
            <w:r>
              <w:rPr>
                <w:lang w:val="uk-UA"/>
              </w:rPr>
              <w:t xml:space="preserve">075, 076, 241, 242, </w:t>
            </w:r>
            <w:r>
              <w:rPr/>
              <w:t>2</w:t>
            </w:r>
            <w:r>
              <w:rPr>
                <w:lang w:val="uk-UA"/>
              </w:rPr>
              <w:t>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економічної науки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ститут економіки промисловост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, ГО «Академія економічних наук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2, 073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існик Житомирського державного університету імені Івана Франка. Філософські</w:t>
            </w:r>
            <w:r>
              <w:rPr>
                <w:lang w:val="en-US"/>
              </w:rPr>
              <w:t xml:space="preserve"> </w:t>
            </w:r>
            <w:r>
              <w:rPr/>
              <w:t>наук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hytomyr Ivan Eranko State University Journal. Philosophical Scie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томирський державний університет імені Івана Франк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1, 0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існик Житомирського державного університету імені Івана Франка. Педагогічні</w:t>
            </w:r>
            <w:r>
              <w:rPr>
                <w:lang w:val="en-US"/>
              </w:rPr>
              <w:t xml:space="preserve"> </w:t>
            </w:r>
            <w:r>
              <w:rPr/>
              <w:t>наук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hytomyr Ivan Eranko State University Journal. Pedagogical Scie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томирський державний університет імені Івана Франк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Запорізького національного університету</w:t>
            </w:r>
          </w:p>
          <w:p>
            <w:pPr>
              <w:pStyle w:val="Normal"/>
              <w:rPr/>
            </w:pPr>
            <w:r>
              <w:rPr/>
              <w:t>(юридичні науки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ий національ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62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Запорізького національного університету</w:t>
            </w:r>
          </w:p>
          <w:p>
            <w:pPr>
              <w:pStyle w:val="Normal"/>
              <w:rPr/>
            </w:pPr>
            <w:r>
              <w:rPr/>
              <w:t>(економічні науки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орізький національ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ам’янець-Подільського національного університету імені Івана Огієнка. Фізичне виховання, спорт і здоров’я люди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м’янець-Подільський національний університет імені Івана Огієнк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4, 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иївського національного лінгвістичного університету. Серія «Педагогіка та психологі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ївський національний лінгвісти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 (13.00.01, 13.00.02 теорія та методика навчання (іноземні мови), 13.00.04, 13.00.07,13.00.08, 13.00.0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лінгвістичного університету. Серія «Філологі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лінгвісти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сник Київського національного торговельно-економічного університету</w:t>
            </w:r>
          </w:p>
          <w:p>
            <w:pPr>
              <w:pStyle w:val="Normal"/>
              <w:rPr/>
            </w:pPr>
            <w:r>
              <w:rPr/>
              <w:t>(Вісник КНТЕУ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торговельно-економ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ості – 051, 071, 072, 073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иївського національного університету імені Тараса Шевченка. Серія: Біолог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иївського національного університету імені Тараса Шевченка. Серія: Проблеми регуляції фізіологічних функці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иївського національного університету імені Тараса Шевченка. Істор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Юридичні нау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Хім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Географ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георгаф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3, 106, 1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існик Київського національного університету імені Тараса Шевченка. Економі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ulletin of Taras Shevchenko National University of Kyiv. Econom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иївського національного університету культури і мистецтв. Серія: Менеджмент соціокультурної діяльності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естник Киевского национального университета культуры и искусств. Серия</w:t>
            </w:r>
            <w:r>
              <w:rPr>
                <w:lang w:val="en-US"/>
              </w:rPr>
              <w:t xml:space="preserve">: </w:t>
            </w:r>
            <w:r>
              <w:rPr>
                <w:lang w:val="uk-UA"/>
              </w:rPr>
              <w:t xml:space="preserve">Менеджмент </w:t>
            </w:r>
            <w:r>
              <w:rPr/>
              <w:t>социокультурной</w:t>
            </w:r>
            <w:r>
              <w:rPr>
                <w:lang w:val="en-US"/>
              </w:rPr>
              <w:t xml:space="preserve"> </w:t>
            </w:r>
            <w:r>
              <w:rPr/>
              <w:t>деятель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letin of Kyiv National University of Culture and Arts. Series in Management of social and cultural activ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ївський національний університет культури і мистецт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ультурологі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иївського національного університету технологій та дизай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ulletin of the Kiev National University Technologies and Desig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ївський національний університет технологій та дизайну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22, 131, 133, 151, 161, 132, 18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Yu Gothic UI"/>
                <w:lang w:val="uk-UA" w:eastAsia="ja-JP"/>
              </w:rPr>
              <w:t>Вісник Київського національного університету технологій та дизайну</w:t>
            </w:r>
            <w:r>
              <w:rPr>
                <w:kern w:val="2"/>
                <w:lang w:val="uk-UA"/>
              </w:rPr>
              <w:t xml:space="preserve"> Серія: Економічні нау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Bulletin of the Kiev National University Technologies and Design Series: Economic scie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технології та дизайн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- 051, 071, 072, 073, 075, 076, 241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лубу Панкреатологів</w:t>
            </w:r>
          </w:p>
          <w:p>
            <w:pPr>
              <w:pStyle w:val="Normal"/>
              <w:rPr/>
            </w:pPr>
            <w:r>
              <w:rPr/>
              <w:t>Вестник Клуба Панкреатолог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нецький національний медичний університет і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Горького, Всеукраїнська громадська організація «Український Клуб Панкреатологів», Гуляєв Р. 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Кременчуцького національного університету імені Михайла Остроградського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менчуцький національний університет імені Михайла Остроградсь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 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1, 122, 131, 132, 133, 141, 171, 051, 07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 (13.00.04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–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сник Криворізького національного університ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ВНЗ «Криворізький національ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121, 122, 123, 124, 151, 131, 13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41, 144, 274, 275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71, 072, 073, 076, 281, 136, 184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92, 193, 2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національного аграрного університету</w:t>
            </w:r>
          </w:p>
          <w:p>
            <w:pPr>
              <w:pStyle w:val="Normal"/>
              <w:rPr/>
            </w:pPr>
            <w:r>
              <w:rPr/>
              <w:t>(агрономія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ьвівський національний аграр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201, 2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національного аграрного університету. (агроінженерні дослідження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ьвівський національний аграр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, 126, 133, 208, 27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сник Львівського т</w:t>
            </w:r>
            <w:r>
              <w:rPr/>
              <w:t>орговельно-економічн</w:t>
            </w:r>
            <w:r>
              <w:rPr>
                <w:lang w:val="uk-UA"/>
              </w:rPr>
              <w:t>ого</w:t>
            </w:r>
            <w:r>
              <w:rPr/>
              <w:t xml:space="preserve"> університет</w:t>
            </w:r>
            <w:r>
              <w:rPr>
                <w:lang w:val="uk-UA"/>
              </w:rPr>
              <w:t>у. Економічні нау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</w:t>
            </w:r>
            <w:r>
              <w:rPr>
                <w:lang w:val="uk-UA"/>
              </w:rPr>
              <w:t>т</w:t>
            </w:r>
            <w:r>
              <w:rPr/>
              <w:t>орговельно-економ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торговельно-економічного університету. Технічні нау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ий торговельно-економ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132, 181, 18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Львівського університету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 філософсько-політологічні студ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ьвівський національний університет іме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а Фра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33,  0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 біологіч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ьв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а Фра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, 101, 1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 хіміч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ьв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а Фра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: прикладна математика та інформати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ьв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вана Франк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3, 122, 124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4.05.2020 №627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Маріупольського державного університету.</w:t>
            </w:r>
          </w:p>
          <w:p>
            <w:pPr>
              <w:pStyle w:val="Normal"/>
              <w:rPr/>
            </w:pPr>
            <w:r>
              <w:rPr/>
              <w:t>Серія: Історія. Політолог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іупольський держав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Маріупольського державного університет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: Пра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іупольський держав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Маріупольського державного університету. Серія: Економі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іуполь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2, 073, 29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машинобудування та транспор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ий національний 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1, 132, 133, 274, 2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авіаційного університету</w:t>
            </w:r>
          </w:p>
          <w:p>
            <w:pPr>
              <w:pStyle w:val="Normal"/>
              <w:rPr/>
            </w:pPr>
            <w:r>
              <w:rPr/>
              <w:t>Вестник Национального авиационного университе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ceedings of the National  Aviation Univers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авіацій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5, 121, 122, 123, 125, 134, 161, 183, 272, 2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авіаційного університету. Серії: Педагогіка, Психолог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авіацій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011, 015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8.12.2019 «Б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ПІ». Серія: Машинознавство та СПАР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естник Национального технического университета «ХПИ». Серия</w:t>
            </w:r>
            <w:r>
              <w:rPr>
                <w:lang w:val="en-US"/>
              </w:rPr>
              <w:t xml:space="preserve">: </w:t>
            </w:r>
            <w:r>
              <w:rPr/>
              <w:t>Машиноведение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АПР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Bulletin of the National Technical University «KhPI». </w:t>
            </w:r>
            <w:r>
              <w:rPr/>
              <w:t>Series: Engineering and CA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технічний університет «Харківський політехнічний інститу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1, 1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ПІ». Серія: Хімія, хімічна технологія та екологія</w:t>
            </w:r>
          </w:p>
          <w:p>
            <w:pPr>
              <w:pStyle w:val="Normal"/>
              <w:rPr/>
            </w:pPr>
            <w:r>
              <w:rPr/>
              <w:t>Вестник Национального технического университета «ХПИ». Серия: Химия, химическая технология и экология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ulletin of the National Technical University «KhPI». Series: Chemistry, Chemical Technology and Ec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технічний університет «Харківський політехнічний інститу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161, 162, 181, 1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 «ХПІ» (економічні науки)</w:t>
            </w:r>
          </w:p>
          <w:p>
            <w:pPr>
              <w:pStyle w:val="Normal"/>
              <w:rPr/>
            </w:pPr>
            <w:r>
              <w:rPr/>
              <w:t>Вестник Национального технического университета «ХПИ» (экономические науки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letin of the National Technical University «KhPI» (economic sciences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технічний університет «Харківський політехнічний інститу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42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 «ХПІ». Серія: Інформатика та моделюванн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естник Национального технического университета «ХПИ». Серия</w:t>
            </w:r>
            <w:r>
              <w:rPr>
                <w:lang w:val="en-US"/>
              </w:rPr>
              <w:t xml:space="preserve">: </w:t>
            </w:r>
            <w:r>
              <w:rPr/>
              <w:t>Информатик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моделирова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letin of the National Technical University «KhPI». Series: Information Science and Modell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технічний університет «Харківський політехнічний інститу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, 123, 151, 1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 «ХПІ». Серія: Нові рішення в сучасних технологіях</w:t>
            </w:r>
          </w:p>
          <w:p>
            <w:pPr>
              <w:pStyle w:val="Normal"/>
              <w:rPr/>
            </w:pPr>
            <w:r>
              <w:rPr/>
              <w:t>Вестник Национального технического университета «ХПИ». Серия: Новые решения в современных технологиях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ulletin of the National Technical University «KhPI». Series: New solutions in modern techn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технічний університет «Харківський політехнічний інститу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141, 142, 161, 1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 «</w:t>
            </w:r>
            <w:r>
              <w:rPr>
                <w:lang w:val="uk-UA"/>
              </w:rPr>
              <w:t>ХПІ</w:t>
            </w:r>
            <w:r>
              <w:rPr/>
              <w:t xml:space="preserve">». </w:t>
            </w:r>
            <w:r>
              <w:rPr>
                <w:lang w:val="uk-UA"/>
              </w:rPr>
              <w:t>С</w:t>
            </w:r>
            <w:r>
              <w:rPr/>
              <w:t>ерія: Системний аналіз, управління та інформаційні технології</w:t>
            </w:r>
          </w:p>
          <w:p>
            <w:pPr>
              <w:pStyle w:val="Normal"/>
              <w:rPr/>
            </w:pPr>
            <w:r>
              <w:rPr/>
              <w:t>Вестник Национального технического университета «</w:t>
            </w:r>
            <w:r>
              <w:rPr>
                <w:lang w:val="uk-UA"/>
              </w:rPr>
              <w:t>ХПИ</w:t>
            </w:r>
            <w:r>
              <w:rPr/>
              <w:t xml:space="preserve">». </w:t>
            </w:r>
            <w:r>
              <w:rPr>
                <w:lang w:val="uk-UA"/>
              </w:rPr>
              <w:t>С</w:t>
            </w:r>
            <w:r>
              <w:rPr/>
              <w:t>ерия: Системный анализ, управление и информационные технологи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ulletin of the National Technical University «KhPI». Series: System analysis, control and information technology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13, 121, 122, 124, 126,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Національного технічного університету України «Київський політехнічний інститут імені Ігоря Сікорського», Серія «Хімічна інженерія, екологія та ресурсозбереження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Bulletin of </w:t>
            </w:r>
            <w:r>
              <w:rPr>
                <w:lang w:val="en-GB"/>
              </w:rPr>
              <w:t xml:space="preserve">National Technical University of Ukraine «Igor Sikorsky Kyiv Polytechnic Institute», Series </w:t>
            </w:r>
            <w:r>
              <w:rPr>
                <w:lang w:val="uk-UA"/>
              </w:rPr>
              <w:t>«</w:t>
            </w:r>
            <w:r>
              <w:rPr>
                <w:lang w:val="en-GB"/>
              </w:rPr>
              <w:t>Chemical engineering, ecology and resource saving</w:t>
            </w:r>
            <w:r>
              <w:rPr>
                <w:lang w:val="uk-UA"/>
              </w:rPr>
              <w:t>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технічний університет України «Київський політехнічний інститут імені Ігоря Сікорськог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161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3, 151</w:t>
            </w:r>
          </w:p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ранспортного університ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транспорт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3, 113, 131, 133, 274, 2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lang w:val="uk-UA"/>
              </w:rPr>
            </w:pPr>
            <w:r>
              <w:rPr>
                <w:lang w:val="uk-UA"/>
              </w:rPr>
              <w:t>Вісник Національного університету «Львівська політехніка» Серія: «Юридичні наук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ulletin of Lviv Polytechnic National University. Series: Legal Sci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Вісник Національного університету «Львівська політехніка» Серія: «Юридичні науки</w:t>
            </w:r>
            <w:r>
              <w:rPr>
                <w:sz w:val="20"/>
                <w:szCs w:val="20"/>
                <w:lang w:val="uk-UA"/>
              </w:rPr>
              <w:t>»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 від 14.05.2020 № 627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 Серія: Проблеми економіки та управлінн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urnal of Lviv Polytechnic National University. Series of Economics and Management Issu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Львівська політехні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32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Національного університету «Чернігівський колегіум» імені Т. Г. Шевченка </w:t>
            </w:r>
          </w:p>
          <w:p>
            <w:pPr>
              <w:pStyle w:val="Normal"/>
              <w:rPr/>
            </w:pPr>
            <w:r>
              <w:rPr/>
              <w:t xml:space="preserve">(серія: педагогічні науки)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Чернігівський колегіу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мені Т. Г. Шевче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3, 014, 015, 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водного господарства та природокористув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 університет водного господарства та природокористуванн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цивільного захисту України (Серія «Державне управлінн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цивільного захисту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  <w:r>
              <w:rPr>
                <w:lang w:val="uk-UA"/>
              </w:rPr>
              <w:t xml:space="preserve"> (25.00.0</w:t>
            </w:r>
            <w:r>
              <w:rPr>
                <w:lang w:val="en-US"/>
              </w:rPr>
              <w:t>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пеціальност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7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ї академії правових наук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правових наук України, Національний університет «Юридична академія України імені Ярослава Мудр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сник Одеського національного університету. Біолог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ий національний університет імені І. І. Мечнико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ологі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91, 10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Одеського національного університету. Географічні та геологічні науки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е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. І. Мечнико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географ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3, 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Одеського національного університету. Економі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е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. І. Мечнико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сник Одеського національного університету. Хім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Одеський національний університет іме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. І. Мечнико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Одеської державної академії  будівництва та архітектур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а державна академія  будівництва та архітектур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91, 192, 19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пенітенціарної асоціації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 «Пенітенціарна асоціація України», ПУ «Науково-дослідний інститут публічного прав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en-US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післядипломної освіти: збірник наукових праць (Серія «Соціальні та поведінкові наук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Університет менеджменту освіт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Вісник післядипломної освіти»: збірник наукових праць (Серія «Педагогічні науки»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вищий навчальний заклад «Університет менеджменту освіти» НАП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16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Полтавської державної аграрної академ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 державна аграрна академі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етеринар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162, 201, 202, 204, 211, 2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Приазовського державного технічного університету</w:t>
            </w:r>
          </w:p>
          <w:p>
            <w:pPr>
              <w:pStyle w:val="Normal"/>
              <w:rPr/>
            </w:pPr>
            <w:r>
              <w:rPr/>
              <w:t>серія: «Технічні наук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Приазовський державний техніч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lang w:val="uk-UA"/>
              </w:rPr>
              <w:t>спеціальності – 136, 141, 142, 144, 163, 171, 183, 26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Придніпровської державної академії будівництва та архітектури</w:t>
            </w:r>
          </w:p>
          <w:p>
            <w:pPr>
              <w:pStyle w:val="Normal"/>
              <w:rPr/>
            </w:pPr>
            <w:r>
              <w:rPr/>
              <w:t>Вестник Приднепровской государственной академии строительства и архитектур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letin of Prydniprovs’ka State Academy of Civil Engineering and Architectur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дніпровська державна академія будівництва та архітектур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en-US"/>
              </w:rPr>
            </w:pPr>
            <w:r>
              <w:rPr>
                <w:lang w:val="uk-UA"/>
              </w:rPr>
              <w:t>спеціальності – 132, 191, 192, 194, 2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проблем біології і медици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академія наук, Українська медична стоматологічна академі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, 2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1, 2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соціально-економічних досліджень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ий національний економ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lang w:val="uk-UA"/>
              </w:rPr>
              <w:t>спеціальності – 051, 071, 072, 073, 075, 076, 241, 242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соціальної гігієни та організації охорони здоров’я Україн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lletin of social hygiene and health protection organization of Ukrai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Український інститут стратегічних досліджень МОЗ України», ДВНЗ «Тернопільський державний медичний університет ім. І.Я. Горбачевського МОЗ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пеціальності – 2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сучасних інформаційних технолог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Herald of Advanced Information Technology</w:t>
            </w:r>
          </w:p>
          <w:p>
            <w:pPr>
              <w:pStyle w:val="Normal"/>
              <w:rPr/>
            </w:pPr>
            <w:r>
              <w:rPr/>
              <w:t>Вестник современных информационных технолог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національний полі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22, 1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13, 121, 123, 125, 126, 151, 1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Вісник Тернопільського національного економічного університ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Тернопільський національний економ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ьності – 051, </w:t>
            </w:r>
            <w:r>
              <w:rPr/>
              <w:t>071</w:t>
            </w:r>
            <w:r>
              <w:rPr>
                <w:lang w:val="uk-UA"/>
              </w:rPr>
              <w:t>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сник Тернопільського національного технічного університ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нопільський національний техніч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а Пулю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31, 132, 133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ьності – 121, 122, 123, 124, 125, 152, 134, 1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Українського товариства генетиків і селекціонері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українська громадська організація «Українське товариство генетиків і селекціонерів ім. М.І.Вавилова», Інститут молекулярної біології і генетики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сник Уманського національного університету садівниц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Уманський національний університет садівниц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-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181, 201, 202, 203, 2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сник Харківського національного автомобільно-дорожнього університету.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естник Харьковского национального автомобильно-дорожного университета</w:t>
            </w:r>
          </w:p>
          <w:p>
            <w:pPr>
              <w:pStyle w:val="Normal"/>
              <w:keepLines/>
              <w:rPr/>
            </w:pPr>
            <w:r>
              <w:rPr>
                <w:lang w:val="uk-UA"/>
              </w:rPr>
              <w:t>Bulletin of Kharkov National Automobile and Highway Univers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арківський національний автомобільно-дорожні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2, 133, 141, 142, 192, 274, 275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122,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сник Харківського національного аграрного університету. Серія: Біологі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естник Харьковского национального аграрного университета. Серия</w:t>
            </w:r>
            <w:r>
              <w:rPr>
                <w:color w:val="000000"/>
                <w:lang w:val="en-GB"/>
              </w:rPr>
              <w:t xml:space="preserve">: </w:t>
            </w:r>
            <w:r>
              <w:rPr>
                <w:color w:val="000000"/>
              </w:rPr>
              <w:t>Биология</w:t>
            </w:r>
            <w:r>
              <w:rPr>
                <w:color w:val="000000"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The Bulletin of Kharkiv national agrarian university. </w:t>
            </w:r>
            <w:r>
              <w:rPr>
                <w:color w:val="000000"/>
              </w:rPr>
              <w:t>Series Bi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аграрний університет ім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. Докучає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арківського національного педагогічного університету імені </w:t>
            </w:r>
          </w:p>
          <w:p>
            <w:pPr>
              <w:pStyle w:val="Normal"/>
              <w:rPr/>
            </w:pPr>
            <w:r>
              <w:rPr/>
              <w:t>Г. С. Сковороди «Психологі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педагогічний університет імені </w:t>
            </w:r>
          </w:p>
          <w:p>
            <w:pPr>
              <w:pStyle w:val="Normal"/>
              <w:rPr/>
            </w:pPr>
            <w:r>
              <w:rPr/>
              <w:t xml:space="preserve">Г. С. Сковород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Харківського національного університету внутрішніх справ </w:t>
              <w:br/>
            </w:r>
            <w:r>
              <w:rPr/>
              <w:t>Bulletin</w:t>
            </w:r>
            <w:r>
              <w:rPr>
                <w:lang w:val="uk-UA"/>
              </w:rPr>
              <w:t xml:space="preserve"> </w:t>
            </w:r>
            <w:r>
              <w:rPr/>
              <w:t>of</w:t>
            </w:r>
            <w:r>
              <w:rPr>
                <w:lang w:val="uk-UA"/>
              </w:rPr>
              <w:t xml:space="preserve"> </w:t>
            </w:r>
            <w:r>
              <w:rPr/>
              <w:t>Kharkiv</w:t>
            </w:r>
            <w:r>
              <w:rPr>
                <w:lang w:val="uk-UA"/>
              </w:rPr>
              <w:t xml:space="preserve"> </w:t>
            </w:r>
            <w:r>
              <w:rPr/>
              <w:t>National</w:t>
            </w:r>
            <w:r>
              <w:rPr>
                <w:lang w:val="uk-UA"/>
              </w:rPr>
              <w:t xml:space="preserve"> </w:t>
            </w:r>
            <w:r>
              <w:rPr/>
              <w:t>University</w:t>
            </w:r>
            <w:r>
              <w:rPr>
                <w:lang w:val="uk-UA"/>
              </w:rPr>
              <w:t xml:space="preserve"> </w:t>
            </w:r>
            <w:r>
              <w:rPr/>
              <w:t>of</w:t>
            </w:r>
            <w:r>
              <w:rPr>
                <w:lang w:val="uk-UA"/>
              </w:rPr>
              <w:t xml:space="preserve"> </w:t>
            </w:r>
            <w:r>
              <w:rPr/>
              <w:t>Internal</w:t>
            </w:r>
            <w:r>
              <w:rPr>
                <w:lang w:val="uk-UA"/>
              </w:rPr>
              <w:t xml:space="preserve"> </w:t>
            </w:r>
            <w:r>
              <w:rPr/>
              <w:t>Affair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ий національний університет внутрішніх справ МВС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62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</w:t>
            </w:r>
            <w:r>
              <w:rPr>
                <w:lang w:val="uk-UA"/>
              </w:rPr>
              <w:t xml:space="preserve"> </w:t>
            </w:r>
            <w:r>
              <w:rPr/>
              <w:t>В. Н. Каразіна</w:t>
            </w:r>
            <w:r>
              <w:rPr>
                <w:lang w:val="uk-UA"/>
              </w:rPr>
              <w:t xml:space="preserve"> </w:t>
            </w:r>
            <w:r>
              <w:rPr/>
              <w:t xml:space="preserve">серія </w:t>
            </w:r>
            <w:r>
              <w:rPr>
                <w:lang w:val="uk-UA"/>
              </w:rPr>
              <w:t>«</w:t>
            </w:r>
            <w:r>
              <w:rPr/>
              <w:t>Біологія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journal of V.N. Karazin Kharkiv National University series </w:t>
            </w:r>
            <w:r>
              <w:rPr>
                <w:lang w:val="uk-UA"/>
              </w:rPr>
              <w:t>«</w:t>
            </w:r>
            <w:r>
              <w:rPr>
                <w:lang w:val="en-US"/>
              </w:rPr>
              <w:t>Biology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 Н. Каразі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 Н. Каразіна</w:t>
            </w:r>
          </w:p>
          <w:p>
            <w:pPr>
              <w:pStyle w:val="Normal"/>
              <w:rPr/>
            </w:pPr>
            <w:r>
              <w:rPr/>
              <w:t>серія</w:t>
            </w:r>
            <w:r>
              <w:rPr>
                <w:lang w:val="en-GB"/>
              </w:rPr>
              <w:t xml:space="preserve"> «</w:t>
            </w:r>
            <w:r>
              <w:rPr/>
              <w:t>Хімія</w:t>
            </w:r>
            <w:r>
              <w:rPr>
                <w:lang w:val="en-GB"/>
              </w:rPr>
              <w:t>»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harkiv University Bulletin Chemical seri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 Н. Каразі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10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 Н. Каразіна. Серія «Право»</w:t>
            </w:r>
          </w:p>
          <w:p>
            <w:pPr>
              <w:pStyle w:val="Normal"/>
              <w:rPr/>
            </w:pPr>
            <w:r>
              <w:rPr/>
              <w:t>Вестник Харьковского национального университета имени В. Н. Каразина. Серия</w:t>
            </w:r>
            <w:r>
              <w:rPr>
                <w:lang w:val="en-US"/>
              </w:rPr>
              <w:t xml:space="preserve"> «</w:t>
            </w:r>
            <w:r>
              <w:rPr/>
              <w:t>Право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Journal of V.N. Karazin Kharkiv National University. </w:t>
            </w:r>
            <w:r>
              <w:rPr/>
              <w:t>Series: Law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Н. Каразі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62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арківського національного університету імені В. Н. Каразіна </w:t>
            </w:r>
          </w:p>
          <w:p>
            <w:pPr>
              <w:pStyle w:val="Normal"/>
              <w:rPr/>
            </w:pPr>
            <w:r>
              <w:rPr/>
              <w:t>Серія «Міжнародні відносини. Економіка. Країнознавство. Туризм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Н. Каразі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3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 Н. Каразіна, серія «Економічна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letin of V. N. Karazin Kharkiv national University Economic Seri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Н. Каразі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2, 0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15"/>
                <w:lang w:val="uk-UA"/>
              </w:rPr>
            </w:pPr>
            <w:r>
              <w:rPr>
                <w:rStyle w:val="Rvts15"/>
              </w:rPr>
              <w:t xml:space="preserve">Вісник Харківського національного університету імені В. Н. Каразіна. </w:t>
            </w:r>
          </w:p>
          <w:p>
            <w:pPr>
              <w:pStyle w:val="Normal"/>
              <w:rPr/>
            </w:pPr>
            <w:r>
              <w:rPr>
                <w:rStyle w:val="Rvts15"/>
              </w:rPr>
              <w:t>Серія «Питання політології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Харківський національний університет імені </w:t>
            </w:r>
          </w:p>
          <w:p>
            <w:pPr>
              <w:pStyle w:val="Normal"/>
              <w:rPr/>
            </w:pPr>
            <w:r>
              <w:rPr/>
              <w:t xml:space="preserve">В. Н. Каразі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спеціальності –</w:t>
            </w:r>
            <w:r>
              <w:rPr>
                <w:lang w:val="uk-UA"/>
              </w:rPr>
              <w:t xml:space="preserve"> </w:t>
            </w:r>
            <w:r>
              <w:rPr/>
              <w:t>0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існик Харківського національного університету імені В. Н. Каразіна. </w:t>
            </w:r>
          </w:p>
          <w:p>
            <w:pPr>
              <w:pStyle w:val="Normal"/>
              <w:rPr>
                <w:rStyle w:val="Rvts15"/>
                <w:bCs/>
              </w:rPr>
            </w:pPr>
            <w:r>
              <w:rPr/>
              <w:t>Серія «Теорія культури і філософія наук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Харківський національний університет імені </w:t>
            </w:r>
          </w:p>
          <w:p>
            <w:pPr>
              <w:pStyle w:val="Normal"/>
              <w:rPr/>
            </w:pPr>
            <w:r>
              <w:rPr/>
              <w:t xml:space="preserve">В. Н. Каразі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лософськ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іальності – 0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сник Харківського національного університету імені В.Н. Каразіна серія «Іноземна філологія. </w:t>
            </w:r>
            <w:r>
              <w:rPr/>
              <w:t>Методика викладання іноземних мов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Н. Каразі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4, 015,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арківського національного університету </w:t>
            </w:r>
            <w:r>
              <w:rPr>
                <w:lang w:val="uk-UA"/>
              </w:rPr>
              <w:t xml:space="preserve">імені </w:t>
            </w:r>
            <w:r>
              <w:rPr/>
              <w:t>В.Н.Каразіна</w:t>
            </w:r>
            <w:r>
              <w:rPr>
                <w:lang w:val="uk-UA"/>
              </w:rPr>
              <w:t xml:space="preserve"> </w:t>
            </w:r>
            <w:r>
              <w:rPr/>
              <w:t>серія «Математика, прикладна математика і механік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/>
            </w:pPr>
            <w:r>
              <w:rPr>
                <w:lang w:val="uk-UA"/>
              </w:rPr>
              <w:t>спеціальності –</w:t>
            </w:r>
            <w:r>
              <w:rPr/>
              <w:t xml:space="preserve"> </w:t>
            </w:r>
            <w:r>
              <w:rPr>
                <w:lang w:val="uk-UA"/>
              </w:rPr>
              <w:t>111, 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сник Харківського національного університету імені В.Н.Каразіна серія «Історія України. </w:t>
            </w:r>
            <w:r>
              <w:rPr/>
              <w:t>Українознавство: історичні та філософські наук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Н. Каразі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Харківського національного університету імені В.Н.Каразіна серія «Історі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Н. Каразі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Харківського національного університету імені В.Н.Каразіна серія «Екологія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nyk of V.N.Karazin Kharkiv National University series «Ecology»</w:t>
            </w:r>
          </w:p>
          <w:p>
            <w:pPr>
              <w:pStyle w:val="Normal"/>
              <w:rPr/>
            </w:pPr>
            <w:r>
              <w:rPr/>
              <w:t>Вестник Харьковского национального университета имени В.Н.Каразина «Экологи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Н. Каразі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географ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біолог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, 101, 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Харківського національного університету імені В.Н.Каразіна серія «Фізик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Н. Каразі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Н.Каразіна</w:t>
            </w:r>
          </w:p>
          <w:p>
            <w:pPr>
              <w:pStyle w:val="Normal"/>
              <w:rPr/>
            </w:pPr>
            <w:r>
              <w:rPr/>
              <w:t>серія «Математичне моделювання. Інформаційні технології. Автоматизовані системи управлінн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Н. Каразі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3, 122, 123, 1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Н.Каразіна</w:t>
            </w:r>
          </w:p>
          <w:p>
            <w:pPr>
              <w:pStyle w:val="Normal"/>
              <w:rPr/>
            </w:pPr>
            <w:r>
              <w:rPr/>
              <w:t>Серія «Філософія. Філософські перипетії»</w:t>
            </w:r>
          </w:p>
          <w:p>
            <w:pPr>
              <w:pStyle w:val="Normal"/>
              <w:rPr/>
            </w:pPr>
            <w:r>
              <w:rPr/>
              <w:t>Вестник Харьковского национального университета имени В. Н. Каразина. Серия</w:t>
            </w:r>
            <w:r>
              <w:rPr>
                <w:lang w:val="en-US"/>
              </w:rPr>
              <w:t xml:space="preserve"> «</w:t>
            </w:r>
            <w:r>
              <w:rPr/>
              <w:t>Философия</w:t>
            </w:r>
            <w:r>
              <w:rPr>
                <w:lang w:val="en-US"/>
              </w:rPr>
              <w:t xml:space="preserve">. </w:t>
            </w:r>
            <w:r>
              <w:rPr/>
              <w:t>Философские</w:t>
            </w:r>
            <w:r>
              <w:rPr>
                <w:lang w:val="en-US"/>
              </w:rPr>
              <w:t xml:space="preserve"> </w:t>
            </w:r>
            <w:r>
              <w:rPr/>
              <w:t>перипетии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Journal of V.N. Karazin Kharkiv National University. </w:t>
            </w:r>
            <w:r>
              <w:rPr/>
              <w:t>Series: Philosophy. Philosophical Peripetia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Н. Каразі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Харківського національного університету імені В.Н.Каразіна, серія «Соціологічні дослідження сучасного суспільства: методологія, теорія, метод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nyk of V.N.Karazin Kharkiv National University series «Sociological studies of contemporary society: methodology, theory, methods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Н. Каразі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ц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Харківського національного університету імені В.Н.Каразіна серія «Філологія»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Н. Каразі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ерсонського національного технічного університету</w:t>
            </w:r>
          </w:p>
          <w:p>
            <w:pPr>
              <w:pStyle w:val="Normal"/>
              <w:rPr/>
            </w:pPr>
            <w:r>
              <w:rPr/>
              <w:t>Вестник Херсонского национального технического университе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nyk of Kherson National Technical Univers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ий національний 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lang w:val="uk-UA"/>
              </w:rPr>
              <w:t>спеціальності – 051, 071, 072, 073, 075, 076, 2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Вісник Хмельницького національного університету. Серія: «Економічні наук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Хмельницький національ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мельницького національного університету. Серія: технічні нау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ницький національ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121, 122, 123, 124, 125, 141, 151, 161, 172, 181, 18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1, 132, 1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color w:val="000000"/>
                <w:lang w:val="uk-UA" w:eastAsia="ja-JP"/>
              </w:rPr>
            </w:pPr>
            <w:r>
              <w:rPr>
                <w:rFonts w:eastAsia="MS Mincho;Yu Gothic UI"/>
                <w:color w:val="000000"/>
                <w:lang w:val="uk-UA" w:eastAsia="ja-JP"/>
              </w:rPr>
              <w:t>Вісник Черкаського національного університету імені Богдана Хмельницького». Серія «Економічні науки»</w:t>
            </w:r>
          </w:p>
          <w:p>
            <w:pPr>
              <w:pStyle w:val="Normal"/>
              <w:rPr/>
            </w:pPr>
            <w:r>
              <w:rPr>
                <w:rFonts w:eastAsia="MS Mincho;Yu Gothic UI"/>
                <w:color w:val="000000"/>
                <w:lang w:val="en-US" w:eastAsia="ja-JP"/>
              </w:rPr>
              <w:t>Bulletin of the Cherkasy Bohdan Khmelnytsky National University</w:t>
            </w:r>
            <w:r>
              <w:rPr>
                <w:rFonts w:eastAsia="MS Mincho;Yu Gothic UI"/>
                <w:color w:val="000000"/>
                <w:lang w:val="uk-UA" w:eastAsia="ja-JP"/>
              </w:rPr>
              <w:t xml:space="preserve">». </w:t>
            </w:r>
            <w:r>
              <w:rPr>
                <w:rFonts w:eastAsia="MS Mincho;Yu Gothic UI"/>
                <w:color w:val="000000"/>
                <w:lang w:val="en-US" w:eastAsia="ja-JP"/>
              </w:rPr>
              <w:t xml:space="preserve">Series </w:t>
            </w:r>
            <w:r>
              <w:rPr>
                <w:rFonts w:eastAsia="MS Mincho;Yu Gothic UI"/>
                <w:color w:val="000000"/>
                <w:lang w:val="uk-UA" w:eastAsia="ja-JP"/>
              </w:rPr>
              <w:t>«</w:t>
            </w:r>
            <w:r>
              <w:rPr>
                <w:rFonts w:eastAsia="MS Mincho;Yu Gothic UI"/>
                <w:color w:val="000000"/>
                <w:lang w:val="en-US" w:eastAsia="ja-JP"/>
              </w:rPr>
              <w:t xml:space="preserve">Economic </w:t>
            </w:r>
            <w:r>
              <w:rPr/>
              <w:t>Science</w:t>
            </w:r>
            <w:r>
              <w:rPr>
                <w:rFonts w:eastAsia="MS Mincho;Yu Gothic UI"/>
                <w:color w:val="000000"/>
                <w:lang w:val="uk-UA" w:eastAsia="ja-JP"/>
              </w:rPr>
              <w:t>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Yu Gothic UI"/>
                <w:color w:val="000000"/>
                <w:lang w:val="uk-UA" w:eastAsia="ja-JP"/>
              </w:rPr>
            </w:pPr>
            <w:r>
              <w:rPr>
                <w:rFonts w:eastAsia="MS Mincho;Yu Gothic UI"/>
                <w:color w:val="000000"/>
                <w:lang w:val="uk-UA" w:eastAsia="ja-JP"/>
              </w:rPr>
              <w:t xml:space="preserve">Черкаський національний університет </w:t>
            </w:r>
          </w:p>
          <w:p>
            <w:pPr>
              <w:pStyle w:val="Normal"/>
              <w:rPr>
                <w:color w:val="000000"/>
                <w:kern w:val="2"/>
                <w:lang w:val="uk-UA"/>
              </w:rPr>
            </w:pPr>
            <w:r>
              <w:rPr>
                <w:rFonts w:eastAsia="MS Mincho;Yu Gothic UI"/>
                <w:color w:val="000000"/>
                <w:lang w:val="uk-UA" w:eastAsia="ja-JP"/>
              </w:rPr>
              <w:t>імені Богдана Хмельниць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- 051, 071, 072, 073, 075, 0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каського національного університету імені Богдана Хмельницького. Серія</w:t>
            </w:r>
            <w:r>
              <w:rPr>
                <w:lang w:val="en-US"/>
              </w:rPr>
              <w:t xml:space="preserve"> «</w:t>
            </w:r>
            <w:r>
              <w:rPr/>
              <w:t>Педагогічні</w:t>
            </w:r>
            <w:r>
              <w:rPr>
                <w:lang w:val="en-US"/>
              </w:rPr>
              <w:t xml:space="preserve"> </w:t>
            </w:r>
            <w:r>
              <w:rPr/>
              <w:t>науки</w:t>
            </w:r>
            <w:r>
              <w:rPr>
                <w:lang w:val="en-US"/>
              </w:rPr>
              <w:t>»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Bulletin of the Cherkasy Bohdan Khmelnitsky National Univercity. </w:t>
            </w:r>
            <w:r>
              <w:rPr/>
              <w:t>Series «Pedagogical Science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ий національний університет імені Богдана Хмельниць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каського університету</w:t>
            </w:r>
            <w:r>
              <w:rPr>
                <w:lang w:val="uk-UA"/>
              </w:rPr>
              <w:t xml:space="preserve">, </w:t>
            </w:r>
            <w:r>
              <w:rPr/>
              <w:t xml:space="preserve">серія </w:t>
            </w:r>
            <w:r>
              <w:rPr>
                <w:lang w:val="uk-UA"/>
              </w:rPr>
              <w:t>«Ф</w:t>
            </w:r>
            <w:r>
              <w:rPr/>
              <w:t>ізико-математичні науки</w:t>
            </w:r>
            <w:r>
              <w:rPr>
                <w:lang w:val="uk-UA"/>
              </w:rPr>
              <w:t>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ький національний університет імені Богдана Хмельниць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1, 104, 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каського університету. Серія: біологічні нау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каський національний університет імені Богдана Хмельниц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каського університету. Серія: історичні нау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каський національний університет імені Богдана Хмельниц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Чернівецького торговельно-економічного інституту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івецький торговельно-економічний інститут Київського державного торговельно-економічного університету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lang w:val="uk-UA"/>
              </w:rPr>
              <w:t>Вісник Чернівецького факультету Національного університету «Одеська юридична академі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/>
            </w:pPr>
            <w:r>
              <w:rPr/>
              <w:t>Нац</w:t>
            </w:r>
            <w:r>
              <w:rPr>
                <w:lang w:val="uk-UA"/>
              </w:rPr>
              <w:t>іональний університет «Одеська юридичн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сті Донецького гірничого інститу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ВНЗ «Донецький національний техніч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84, 2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ті Харківського ентомологічного товариства</w:t>
            </w:r>
          </w:p>
          <w:p>
            <w:pPr>
              <w:pStyle w:val="Normal"/>
              <w:rPr/>
            </w:pPr>
            <w:r>
              <w:rPr/>
              <w:t>Известия Харьковского энтомологического общест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Kharkov Entomological Society Gazett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е ентомологічне товариство, Харківський національний аграрний університет і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В. Докучає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, 101, 162, 202, 2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і водоочисні технології. Науково-технічні ві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и водоочистные технологии. Научно-технические вес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Water and water purification technologies. Scientific and technical new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технічний університет України «Київський політехнічний інститут» МОН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Українська спілка фахівців в галузі очистки во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1, 102, 1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університет інфраструктури та технологі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en-US"/>
              </w:rPr>
            </w:pPr>
            <w:r>
              <w:rPr>
                <w:lang w:val="uk-UA"/>
              </w:rPr>
              <w:t>спеціальності –</w:t>
            </w:r>
            <w:r>
              <w:rPr/>
              <w:t xml:space="preserve"> </w:t>
            </w:r>
            <w:r>
              <w:rPr>
                <w:lang w:val="uk-UA"/>
              </w:rPr>
              <w:t>271, 2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і біоресурси та аквакультура</w:t>
            </w:r>
          </w:p>
          <w:p>
            <w:pPr>
              <w:pStyle w:val="Normal"/>
              <w:rPr/>
            </w:pPr>
            <w:r>
              <w:rPr/>
              <w:t>Water bioresources and aguaculture</w:t>
            </w:r>
          </w:p>
          <w:p>
            <w:pPr>
              <w:pStyle w:val="Normal"/>
              <w:rPr/>
            </w:pPr>
            <w:r>
              <w:rPr/>
              <w:t>Водные биоресурсы и аквакульту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Херсонський державний аграр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2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український науково-практичний медичний журнал «Інфекційні хвороб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НЗ «Тернопільський державний медич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. Я. Горбачевськог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 «Інститут епідеміології та інфекційних хвороб імені Л. В. Грома-шевського» АМ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22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ені запис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Київський національний економічний університет імені Вадима Гетьман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ені записки Таврійського національного університету імені В.І.Вернадського, серія «Юридичні науки»</w:t>
            </w:r>
          </w:p>
          <w:p>
            <w:pPr>
              <w:pStyle w:val="Normal"/>
              <w:rPr/>
            </w:pPr>
            <w:r>
              <w:rPr/>
              <w:t>Ученые записки Таврического национального университета имени В.И.Вернадского серия «Юридические наук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ientific notes of Taurida National V.I. Vernadsky University, series «Juridical Sciences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врійський національний університет імені В.І.Вернадс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93, 2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ені записки Таврійського національного університету імені В.І.Вернадського, серія «Історичні науки»</w:t>
            </w:r>
          </w:p>
          <w:p>
            <w:pPr>
              <w:pStyle w:val="Normal"/>
              <w:rPr/>
            </w:pPr>
            <w:r>
              <w:rPr/>
              <w:t>Ученые записки Таврического национального университета имени В.И.Вернадского серия «Исторические наук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ientific notes of Taurida National V.I. Vernadsky University series «Historical Sciences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врій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І. Вернадс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ені записки Таврійського національного університету імені В.І.Вернадського, серія «Державне управління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ientific notes of Taurida National V.I. Vernadsky University series «Public Administration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врій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І. Вернадс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ені записки Таврійського національного університету імені В.І.Вернадського, серія «Технічні науки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Scientific notes of Taurida National V.I. Vernadsky University series «Technical Sciences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врій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І. Вернадс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44, 161, 1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ені записки Таврійського національного університету імені В.І.Вернадського, серія «Філологія. Соціальні комунікації»</w:t>
            </w:r>
          </w:p>
          <w:p>
            <w:pPr>
              <w:pStyle w:val="Normal"/>
              <w:rPr/>
            </w:pPr>
            <w:r>
              <w:rPr/>
              <w:t>Ученые записки  Таврического национального университета имени В.И.Вернадского, серия «Филология. Социальные</w:t>
            </w:r>
            <w:r>
              <w:rPr>
                <w:lang w:val="en-US"/>
              </w:rPr>
              <w:t xml:space="preserve"> </w:t>
            </w:r>
            <w:r>
              <w:rPr/>
              <w:t>коммуникации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cientific notes of Taurida National V.I. Vernadsky University, series «Philology. </w:t>
            </w:r>
            <w:r>
              <w:rPr/>
              <w:t>Social Communications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врій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І. Вернадс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5, 0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ені записки Таврійського національного університету імені В.І.Вернадського, серія «Економіка і управління»</w:t>
            </w:r>
          </w:p>
          <w:p>
            <w:pPr>
              <w:pStyle w:val="Normal"/>
              <w:rPr/>
            </w:pPr>
            <w:r>
              <w:rPr/>
              <w:t>Ученые записки  Таврического национального университета имени В.И.Вернадского серия «Экономика и управление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ientific notes of Taurida National V.I. Vernadsky University series «Economy and Management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врій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І. Вернадс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2, 073, 0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ітус</w:t>
            </w:r>
          </w:p>
          <w:p>
            <w:pPr>
              <w:pStyle w:val="Normal"/>
              <w:rPr/>
            </w:pPr>
            <w:r>
              <w:rPr/>
              <w:t>Habitu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атна установа «Причорноморський науково-дослідний інститут економіки та інновацій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ц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, 0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ький економічний вісни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ий національний технічний університет імені Івана Пулю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цький лікарський вісни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ВНЗ «</w:t>
            </w:r>
            <w:r>
              <w:rPr>
                <w:color w:val="000000"/>
              </w:rPr>
              <w:t>Івано-Франківський національний медичний університет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ні ресурси росли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рослинництва ім. В. Я. Юр’єва НА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Геополітика України: історія і сучасність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Geopolitics of Ukraine: History and Modern Tim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ВНЗ «Ужгородський національ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9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рничий віс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Криворізький національ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6, 183, 184, 263, 192, 19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1, 122, 123, 131, 133, 151, 274, 2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рська школа Українських Карпа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Прикарпатський національний університет імені Василя Стефани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анітарні віз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itarian Vis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Львівська політехні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оліт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ілософськ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ьності – 033, 0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и внутреннего сгора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технічний університет «Харківський політехнічний інститу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а і право</w:t>
            </w:r>
          </w:p>
          <w:p>
            <w:pPr>
              <w:pStyle w:val="Normal"/>
              <w:rPr/>
            </w:pPr>
            <w:r>
              <w:rPr/>
              <w:t>State and law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ститут держави і права і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М. Корецьк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2,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а та регіони. Серія: Економіка та підприємниц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ичний приват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а та регіони. Серія: Пра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ичний приват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будівництво та місцеве самоврядув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дослідний інститут державного будівництва та місцевого самоврядування НАПр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та муніципальні фінан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ublic and Municipal Financ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Консалтингово-видавнича компанія «Ділові перспектив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 (08.00.08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оповіді Національної академії наук Украї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Доклад</w:t>
            </w:r>
            <w:r>
              <w:rPr/>
              <w:t>ы</w:t>
            </w:r>
            <w:r>
              <w:rPr>
                <w:lang w:val="en-US"/>
              </w:rPr>
              <w:t xml:space="preserve"> </w:t>
            </w:r>
            <w:r>
              <w:rPr/>
              <w:t>Национальной</w:t>
            </w:r>
            <w:r>
              <w:rPr>
                <w:lang w:val="en-US"/>
              </w:rPr>
              <w:t xml:space="preserve"> </w:t>
            </w:r>
            <w:r>
              <w:rPr/>
              <w:t>академии</w:t>
            </w:r>
            <w:r>
              <w:rPr>
                <w:lang w:val="en-US"/>
              </w:rPr>
              <w:t xml:space="preserve"> </w:t>
            </w:r>
            <w:r>
              <w:rPr/>
              <w:t>наук</w:t>
            </w:r>
            <w:r>
              <w:rPr>
                <w:lang w:val="uk-UA"/>
              </w:rPr>
              <w:t xml:space="preserve"> Украин</w:t>
            </w:r>
            <w:r>
              <w:rPr/>
              <w:t>ы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Reports of the National Academy of Siences Ukrai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фізико-математи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/>
            </w:pPr>
            <w:r>
              <w:rPr>
                <w:lang w:val="uk-UA"/>
              </w:rPr>
              <w:t>спеціальності –</w:t>
            </w:r>
            <w:r>
              <w:rPr/>
              <w:t xml:space="preserve"> </w:t>
            </w:r>
            <w:r>
              <w:rPr>
                <w:lang w:val="uk-UA"/>
              </w:rPr>
              <w:t>091, 102, 104, 105, 111, 113, 121, 122, 124, 132, 141, 17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і м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П «Державний дорожній науково-дослідний інститут і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П. Шульгін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051, 073, 275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в математиці і механіц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earches of Mathematics and Mechan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е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. І. Мечнико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1, 1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чна безпека та збалансоване ресурсокористув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-Франківський національний технічний університет нафти і газ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183</w:t>
            </w:r>
          </w:p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чні нау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 «Державна екологічна академія післядипломної освіти та управління», Академія екологічних наук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091, 101, 103, 18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чні проблеми</w:t>
            </w:r>
          </w:p>
          <w:p>
            <w:pPr>
              <w:pStyle w:val="Normal"/>
              <w:rPr/>
            </w:pPr>
            <w:r>
              <w:rPr/>
              <w:t>Environmental Problem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Львівська політехніка», Одеський державний екологічний університет, Кременчуцький національний університет імені Михайла Остроградського, Івано-Франківський національний технічний університет нафти і газу, Вінницький національний технічний університет, Київський національний університет будівництва і архітектур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101, 161, 162, 18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і прогнозування</w:t>
            </w:r>
          </w:p>
          <w:p>
            <w:pPr>
              <w:pStyle w:val="Normal"/>
              <w:rPr/>
            </w:pPr>
            <w:r>
              <w:rPr/>
              <w:t>Economy and forecast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 «Інститут економіки та прогнозування НАН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 xml:space="preserve">Економіка і регіон. Науковий вісник Полтавського національного технічного університету 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ім. Ю. Кондратюка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Экономика и регион. Научный вестник Полтавского национального технического университета им. Ю. Кондратю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 xml:space="preserve">Полтавський національний технічний університет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kern w:val="2"/>
                <w:lang w:val="uk-UA"/>
              </w:rPr>
            </w:pPr>
            <w:r>
              <w:rPr>
                <w:rFonts w:eastAsia="MS Mincho;Yu Gothic UI"/>
                <w:lang w:val="uk-UA" w:eastAsia="ja-JP"/>
              </w:rPr>
              <w:t>імені Юрія Кондратю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ості – 051, 071, 072, 073, 075, 076, 241, 242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і управлі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ВНЗ «Європейський університет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оціація навчальних закладів України приватної форми власност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2, 073, 075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риродокористув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Environmental econom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Консалтингово-видавнича компанія «Ділові перспектив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 (08.00.03, 08.00.04, 08.00.05, 08.00.06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color w:val="000000"/>
                <w:lang w:val="uk-UA" w:eastAsia="ja-JP"/>
              </w:rPr>
            </w:pPr>
            <w:r>
              <w:rPr>
                <w:rFonts w:eastAsia="MS Mincho;Yu Gothic UI"/>
                <w:color w:val="000000"/>
                <w:lang w:val="uk-UA" w:eastAsia="ja-JP"/>
              </w:rPr>
              <w:t>Економіка промисловості</w:t>
            </w:r>
          </w:p>
          <w:p>
            <w:pPr>
              <w:pStyle w:val="Normal"/>
              <w:rPr>
                <w:rFonts w:eastAsia="MS Mincho;Yu Gothic UI"/>
                <w:color w:val="000000"/>
                <w:lang w:val="uk-UA" w:eastAsia="ja-JP"/>
              </w:rPr>
            </w:pPr>
            <w:r>
              <w:rPr>
                <w:rFonts w:eastAsia="MS Mincho;Yu Gothic UI"/>
                <w:color w:val="000000"/>
                <w:lang w:val="en-US" w:eastAsia="ja-JP"/>
              </w:rPr>
              <w:t>Economy</w:t>
            </w:r>
            <w:r>
              <w:rPr>
                <w:rFonts w:eastAsia="MS Mincho;Yu Gothic UI"/>
                <w:color w:val="000000"/>
                <w:lang w:val="uk-UA" w:eastAsia="ja-JP"/>
              </w:rPr>
              <w:t xml:space="preserve"> </w:t>
            </w:r>
            <w:r>
              <w:rPr>
                <w:rFonts w:eastAsia="MS Mincho;Yu Gothic UI"/>
                <w:color w:val="000000"/>
                <w:lang w:val="en-US" w:eastAsia="ja-JP"/>
              </w:rPr>
              <w:t>of</w:t>
            </w:r>
            <w:r>
              <w:rPr>
                <w:rFonts w:eastAsia="MS Mincho;Yu Gothic UI"/>
                <w:color w:val="000000"/>
                <w:lang w:val="uk-UA" w:eastAsia="ja-JP"/>
              </w:rPr>
              <w:t xml:space="preserve"> </w:t>
            </w:r>
            <w:r>
              <w:rPr>
                <w:rFonts w:eastAsia="MS Mincho;Yu Gothic UI"/>
                <w:color w:val="000000"/>
                <w:lang w:val="en-US" w:eastAsia="ja-JP"/>
              </w:rPr>
              <w:t>Indust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MS Mincho;Yu Gothic UI"/>
                <w:color w:val="000000"/>
                <w:lang w:eastAsia="ja-JP"/>
              </w:rPr>
              <w:t>Экономика промышлен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2"/>
                <w:lang w:val="uk-UA"/>
              </w:rPr>
              <w:t>Національна академія наук України, Інститут економіки промисловості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  <w:lang w:val="en-US"/>
              </w:rPr>
              <w:t>коно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lang w:val="en-US"/>
              </w:rPr>
              <w:t>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пеціальності – 051, 071, 072, 073, 075, 076, </w:t>
            </w:r>
            <w:r>
              <w:rPr>
                <w:color w:val="000000"/>
                <w:lang w:val="en-US"/>
              </w:rPr>
              <w:t>281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розвитку</w:t>
            </w:r>
          </w:p>
          <w:p>
            <w:pPr>
              <w:pStyle w:val="Normal"/>
              <w:rPr/>
            </w:pPr>
            <w:r>
              <w:rPr/>
              <w:t>Экономика развития</w:t>
            </w:r>
          </w:p>
          <w:p>
            <w:pPr>
              <w:pStyle w:val="Normal"/>
              <w:rPr/>
            </w:pPr>
            <w:r>
              <w:rPr/>
              <w:t>Economics of Developmen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економічний університет імені Семена Кузнец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ьності – 051, </w:t>
            </w:r>
            <w:r>
              <w:rPr/>
              <w:t>071</w:t>
            </w:r>
            <w:r>
              <w:rPr>
                <w:lang w:val="uk-UA"/>
              </w:rPr>
              <w:t>, 072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та держава</w:t>
            </w:r>
          </w:p>
          <w:p>
            <w:pPr>
              <w:pStyle w:val="Normal"/>
              <w:rPr/>
            </w:pPr>
            <w:r>
              <w:rPr/>
              <w:t>Экономика и государс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«Редакція журналу «Економіка та держава»,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rFonts w:eastAsia="MS Mincho;Yu Gothic UI"/>
                <w:lang w:val="uk-UA" w:eastAsia="ja-JP"/>
              </w:rPr>
              <w:t>Інститут підготовки кадрів державної служби зайнятості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та підприємниц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НЗ «Київський національний економічний університет імені Вадима Гетьмана»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кономіка</w:t>
            </w:r>
            <w:r>
              <w:rPr>
                <w:lang w:val="en-US"/>
              </w:rPr>
              <w:t xml:space="preserve"> </w:t>
            </w:r>
            <w:r>
              <w:rPr/>
              <w:t>та</w:t>
            </w:r>
            <w:r>
              <w:rPr>
                <w:lang w:val="en-US"/>
              </w:rPr>
              <w:t xml:space="preserve"> </w:t>
            </w:r>
            <w:r>
              <w:rPr/>
              <w:t>управління</w:t>
            </w:r>
            <w:r>
              <w:rPr>
                <w:lang w:val="en-US"/>
              </w:rPr>
              <w:t xml:space="preserve"> </w:t>
            </w:r>
            <w:r>
              <w:rPr/>
              <w:t>АП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C Economics and Managemen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ий національний аграр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2, 073, 075, 076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транспортного комплексу</w:t>
            </w:r>
          </w:p>
          <w:p>
            <w:pPr>
              <w:pStyle w:val="Normal"/>
              <w:rPr/>
            </w:pPr>
            <w:r>
              <w:rPr/>
              <w:t>Экономика транспортного комплекса</w:t>
            </w:r>
          </w:p>
          <w:p>
            <w:pPr>
              <w:pStyle w:val="Normal"/>
              <w:rPr/>
            </w:pPr>
            <w:r>
              <w:rPr/>
              <w:t>Economics of Transport Complex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ий національний автомобільно-дорожні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3, 075, 076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Економіка харчової промисловості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Экономика пищевой промышлености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en-US" w:eastAsia="ja-JP"/>
              </w:rPr>
              <w:t>Food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Industry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Econom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Yu Gothic UI"/>
                <w:b/>
                <w:b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Одеська національна академія харчових технологій, Інститут проблем ринку та економіко-екологічних досліджень Національної академії наук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ості – 051, 071, 072, 073, 075, 076, 241, 242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Економіка, управління та адміністрування</w:t>
            </w:r>
            <w:r>
              <w:rPr>
                <w:sz w:val="20"/>
                <w:szCs w:val="20"/>
                <w:lang w:val="uk-UA"/>
              </w:rPr>
              <w:br/>
              <w:t>(Вісник Житомирського державного технологічного університету. Серія: економіка, управління та адміністрування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ержавний університет «Житомирська політехніка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Житомирський державний технологічний університет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 від 15.10.19 №1301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, фінанси, менеджмент: актуальні питання науки і прак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Экономика, финансы, менеджмент: актуальные вопросы науки и прак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conomy, finances, management: Topical issues of science and practical activ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нницький національний аграр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41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ономічна стратегія і перспективи розвитку сфери торгівлі та послу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державний університет харчування та торгівлі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чні (08.00.04, 08.00.09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51, 071, 072, 0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та соціальна географ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</w:t>
            </w:r>
            <w:r>
              <w:rPr/>
              <w:t>еограф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103, 106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теорія</w:t>
            </w:r>
          </w:p>
          <w:p>
            <w:pPr>
              <w:pStyle w:val="Normal"/>
              <w:rPr/>
            </w:pPr>
            <w:r>
              <w:rPr/>
              <w:t>Экономическая теор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conomic</w:t>
            </w:r>
            <w:r>
              <w:rPr/>
              <w:t xml:space="preserve"> </w:t>
            </w:r>
            <w:r>
              <w:rPr>
                <w:lang w:val="en-US"/>
              </w:rPr>
              <w:t>Theor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іональна академія наук України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Державна установа «Інститут економіки та прогнозування Національної академії наук України»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Державний вищий навчальний заклад «Київський національний університет імені Вадима Гетьман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2, 073, 076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теорія та прав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юридичний університет імені Ярослава Мудр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юрид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2, 073, 075, 076, 081, 0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ий вісник Державного вищого навчального закладу «Український державний хіміко-технологічний університет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Український державний хіміко-технологіч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3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ий вісник Донба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Yu Gothic UI"/>
                <w:kern w:val="2"/>
                <w:lang w:val="uk-UA" w:eastAsia="ja-JP"/>
              </w:rPr>
              <w:t>Economic Herald of the Donba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Інститут економіки промисловості Національної академії наук України України,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ДЗ «Луганський національ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051, 072, 073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ий вісник Національного гірничого університ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гірничий університет, Інститут економіки промисловості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ономічний вісник університ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НЗ «Переяслав-Хмельницький державний педагогіч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ія Сковород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чні (08.00.01-08.00.11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-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color w:val="000000"/>
                <w:lang w:val="uk-UA" w:eastAsia="ja-JP"/>
              </w:rPr>
            </w:pPr>
            <w:r>
              <w:rPr>
                <w:rFonts w:eastAsia="MS Mincho;Yu Gothic UI"/>
                <w:color w:val="000000"/>
                <w:lang w:val="uk-UA" w:eastAsia="ja-JP"/>
              </w:rPr>
              <w:t xml:space="preserve">Економічний вісник. Серія: фінанси, облік, оподаткування, </w:t>
            </w:r>
          </w:p>
          <w:p>
            <w:pPr>
              <w:pStyle w:val="Normal"/>
              <w:rPr>
                <w:rFonts w:eastAsia="MS Mincho;Yu Gothic UI"/>
                <w:color w:val="000000"/>
                <w:lang w:val="uk-UA" w:eastAsia="ja-JP"/>
              </w:rPr>
            </w:pPr>
            <w:r>
              <w:rPr>
                <w:rFonts w:eastAsia="MS Mincho;Yu Gothic UI"/>
                <w:color w:val="000000"/>
                <w:lang w:val="uk-UA" w:eastAsia="ja-JP"/>
              </w:rPr>
              <w:t xml:space="preserve">Экономический вестник. Серия: финансы, учет, налогообложение,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MS Mincho;Yu Gothic UI"/>
                <w:color w:val="000000"/>
                <w:lang w:val="en-US" w:eastAsia="ja-JP"/>
              </w:rPr>
              <w:t>Economic Herald. Series: Finance, Accounting, Taxa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2"/>
                <w:lang w:val="uk-UA"/>
              </w:rPr>
              <w:t>Університет державної фіскальної служби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чні (08.00.01-08.00.11, 21.04.01, 21.04.02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- 051, 071, 072, 073, 075, 076, 232, 241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ий дискурс</w:t>
            </w:r>
          </w:p>
          <w:p>
            <w:pPr>
              <w:pStyle w:val="Normal"/>
              <w:rPr/>
            </w:pPr>
            <w:r>
              <w:rPr/>
              <w:t xml:space="preserve">The economic discourse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 «Науковий клуб «СОФУС», Львівський торговельно-економічний університет, Подільський державний аграрно-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2, 073, 0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Економічний журнал Одеського політехнічного університету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lang w:val="en-US"/>
              </w:rPr>
              <w:t>Economic journal Odessa polytechnic univers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деський національний полі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ий форум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ий національний 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ий часопис Східноєвропейського національного університету імені Лесі Україн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хідноєвропейський національний університет імені Лесі Украї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 горизон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нський державний педагогіч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і Павла Тичи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 (08.00.01, 08.00.02, 08.00.03, 08.00.04, 08.00.05, 08.00.06, 08.00.07, 08.00.08, 08.00.09, 08.00.10, 08.00.11, 21.04.01, 21.04.0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ості – 051, 071, 072, 073, 075, 076, 232, 241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ериментальна та клінічна фізіологія і біохім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медичний університет імені Данила Галицького, ДП «Всеукраїнське спеціалізоване видавництво «Сві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091,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механічні і енергозберігаючі систем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менчуцький національний університет імені Михайла Остроградсь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41,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іка та системи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Electronics and Control System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авіацій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(01.05.00, 05.13.00, 05.22.01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05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лектронне моделюванн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Электронное моделирование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Electronic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modeling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ціональна академія наук України, Інститут проблем моделювання в енергетиц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м. Г. Є. Пухова НАН Україн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01.05.00, 05.13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151, 121, 122, 1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05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техніка та електроенергетика</w:t>
            </w:r>
          </w:p>
          <w:p>
            <w:pPr>
              <w:pStyle w:val="Normal"/>
              <w:rPr/>
            </w:pPr>
            <w:r>
              <w:rPr/>
              <w:t>Электротехника и электроэнергет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ical Engineering and Power Engineer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Запорізька політехні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ІНА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П «Науково-дослідницький центр – «Лукомор’є», ДП «Науково-дослідний центр «Охоронна археологічна служба  України» Інституту археології НАН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доваскулярна нейрорентгенохірург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а медична академія післядипломної освіти імені П. Л. Шупика МОЗ України, ДУ «Науково-практичний центр ендоваскулярної нейрорентгенохірургії НАМН України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українська громадська асоціація «Українська асоціація ендоваскулярної нейрорентгенохірургії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Енергетика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системи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керування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nergy Engineering and Control Syste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Львівська політехні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  <w:lang w:val="uk-UA"/>
              </w:rPr>
              <w:t>технічні (05.09.01, 05.09.03, 05.09.05, 05.14.01, 05.14.02, 05.14.06, 05.14.08, 05.14.14</w:t>
            </w:r>
            <w:r>
              <w:rPr>
                <w:color w:val="000000"/>
              </w:rPr>
              <w:t xml:space="preserve">, 05.23.03, </w:t>
            </w:r>
            <w:r>
              <w:rPr>
                <w:color w:val="000000"/>
                <w:lang w:val="en-US"/>
              </w:rPr>
              <w:t>05.23.04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ьності – 141, 143, 144</w:t>
            </w:r>
            <w:r>
              <w:rPr>
                <w:color w:val="000000"/>
              </w:rPr>
              <w:t>, 1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uk-UA"/>
              </w:rPr>
              <w:t>спеціальності – 151, 1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ерготехнології та ресурсозбереження</w:t>
            </w:r>
          </w:p>
          <w:p>
            <w:pPr>
              <w:pStyle w:val="Normal"/>
              <w:rPr/>
            </w:pPr>
            <w:r>
              <w:rPr/>
              <w:t>Энерготехнологии и ресурсосбереж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ergy Technologies and Resource Sav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а академія наук України, Інститут газу НАН України, Інститут вугільних енерготехнологі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5, 136, 1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пістемологічні дослідження у філософії, соціальних і політичних науках</w:t>
            </w:r>
          </w:p>
          <w:p>
            <w:pPr>
              <w:pStyle w:val="Normal"/>
              <w:rPr/>
            </w:pPr>
            <w:r>
              <w:rPr/>
              <w:t>Эпистемологические исследования в философии, социальных и политических наук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Epistemological studies in Philosophy, Social and Political Scie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вський національний університет імені Олеся Гонча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ц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3, 052, 0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нічна історія народів Європ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ективність державного управлі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051, </w:t>
            </w:r>
            <w:r>
              <w:rPr/>
              <w:t>072</w:t>
            </w:r>
            <w:r>
              <w:rPr>
                <w:lang w:val="uk-UA"/>
              </w:rPr>
              <w:t>, 073, 075, 076, 232, 281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25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дине здоров’я та проблеми харчування Україн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One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Health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Nutrition</w:t>
            </w:r>
            <w:r>
              <w:rPr>
                <w:color w:val="000000"/>
                <w:lang w:val="uk-UA"/>
              </w:rPr>
              <w:t xml:space="preserve"> Р</w:t>
            </w:r>
            <w:r>
              <w:rPr>
                <w:color w:val="000000"/>
                <w:lang w:val="en-US"/>
              </w:rPr>
              <w:t>roblems of Ukraine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П «Науковий центр превентивної токсикології, харчової та хімічної безпеки імені академік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. І. Медведя» МОЗ Україн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2, 22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інженерних на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инженерных на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Journal of Engineering Scie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1, 132, 1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числювальної та прикладної математи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ий національний університет імені Тараса Шевчен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ТВ і МС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3, 122, 1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рганічної та фармацевтичної хімії</w:t>
            </w:r>
          </w:p>
          <w:p>
            <w:pPr>
              <w:pStyle w:val="Normal"/>
              <w:rPr/>
            </w:pPr>
            <w:r>
              <w:rPr/>
              <w:t>Журнал органической и фармацевтической химии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Journal of Organic and Pharmaceutical Chemistry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органічної хімії НАН України, Національний фармацевтич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армацев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102, 226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фізики та електроніки</w:t>
            </w:r>
          </w:p>
          <w:p>
            <w:pPr>
              <w:pStyle w:val="Normal"/>
              <w:rPr/>
            </w:pPr>
            <w:r>
              <w:rPr/>
              <w:t>Журнал физики и электроники</w:t>
            </w:r>
          </w:p>
          <w:p>
            <w:pPr>
              <w:pStyle w:val="Normal"/>
              <w:rPr/>
            </w:pPr>
            <w:r>
              <w:rPr/>
              <w:t>Journal of Physics and Electroni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вський національний університет імені Олеся Гонча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4, 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bCs/>
                <w:lang w:val="uk-UA"/>
              </w:rPr>
              <w:t>Залізничний транспорт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АТ «Укрзалізниця» філія «Науково-дослідний та конструкторсько-технологічний інститут залізничного транспорту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73, 2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иски з романо-германської філ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деський національний університет імен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І. І. Мечнико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ки з українського мовознав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еський національний університ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м. І. І. Мечнико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Захист</w:t>
            </w:r>
            <w:r>
              <w:rPr>
                <w:lang w:val="en-GB"/>
              </w:rPr>
              <w:t xml:space="preserve"> </w:t>
            </w:r>
            <w:r>
              <w:rPr/>
              <w:t>інформації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Защита</w:t>
            </w:r>
            <w:r>
              <w:rPr>
                <w:lang w:val="en-GB"/>
              </w:rPr>
              <w:t xml:space="preserve"> </w:t>
            </w:r>
            <w:r>
              <w:rPr/>
              <w:t>информаци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rainian Information Security Research 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авіацій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алансоване природокористування</w:t>
            </w:r>
          </w:p>
          <w:p>
            <w:pPr>
              <w:pStyle w:val="Normal"/>
              <w:rPr/>
            </w:pPr>
            <w:r>
              <w:rPr/>
              <w:t xml:space="preserve">Сбалансированное природопользование </w:t>
            </w:r>
          </w:p>
          <w:p>
            <w:pPr>
              <w:pStyle w:val="Normal"/>
              <w:rPr/>
            </w:pPr>
            <w:r>
              <w:rPr/>
              <w:t>Balanced nature us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агроекології і природокористування НААН України, ТОВ «ЕКОІНВЕСТКО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101, 201, 2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</w:t>
            </w:r>
          </w:p>
          <w:p>
            <w:pPr>
              <w:pStyle w:val="Normal"/>
              <w:rPr/>
            </w:pPr>
            <w:r>
              <w:rPr/>
              <w:t>«Проблеми сучасної психології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’янець-Подільський національний університет імені Івана Огієнка, Інститут психології ім. </w:t>
            </w:r>
          </w:p>
          <w:p>
            <w:pPr>
              <w:pStyle w:val="Normal"/>
              <w:rPr/>
            </w:pPr>
            <w:r>
              <w:rPr/>
              <w:t>Г. С. Костюка НАП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«Педагогічна освіта: теорія і практик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м’янець-Поділь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вана Огієн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педагогіки АП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військової частини А 190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йськова част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19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55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Державного університету інфраструктури та технологій. Серія «Транспортні системи і технології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університет інфраструктури та технолог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/>
            </w:pPr>
            <w:r>
              <w:rPr>
                <w:lang w:val="uk-UA"/>
              </w:rPr>
              <w:t>спеціальності –</w:t>
            </w:r>
            <w:r>
              <w:rPr/>
              <w:t xml:space="preserve"> </w:t>
            </w:r>
            <w:r>
              <w:rPr>
                <w:lang w:val="uk-UA"/>
              </w:rPr>
              <w:t>122, 141, 151, 273, 2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бірник наукових праць Дніпровського державного технічного університету (технічні нау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научных трудов Днепровского государственного технического университета (технические науки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ніпровський державний техні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ьності – 136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ьності – 141, 1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Дніпропетровського національного університету залізничного транспорту імені академіка В. Лазаряна «Транспортні системи та технології перевезень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ий національний університет залізничного транспорту імені академіка В. Лазаря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273, 275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Національного гірничого університ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технічний університет «Дніпровська політехніка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1, 132, 133, 183, 184, 19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3, 1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ірник наукових праць Національного університету кораблебуд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мені адмірала Макаро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кораблебудування імені адмірала Макаро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22, 151, 131, 132, 135, 141, 142, 144, 051, 07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Національної академії державного управління при Президентові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а академія державного управління при Президентові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Національної академії Державної прикордонної служби України. Серія: педагогічні нау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а академія Державної прикордонної служби України імені Богдана Хмельниць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Національної академії Національної гвардії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а академія Національної гвардії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54, 255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Національної академії Служби безпеки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а академія Служби безпеки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5, 053, 073, 081, 125, 171, 172, 251, 255, 26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Рівненського державного гуманітарного університету</w:t>
            </w:r>
          </w:p>
          <w:p>
            <w:pPr>
              <w:pStyle w:val="Normal"/>
              <w:rPr/>
            </w:pPr>
            <w:r>
              <w:rPr/>
              <w:t>«Інноватика у вихованні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ий державний гуманітар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4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бірник наукових праць Українського державного університету залізничного транспор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аїнський державний університет залізничного транспорту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31, 132, 133, 192, 193, 273, 275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ьності – 1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бірник наукових праць Уманського державного педагогічного університ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анський державний педагогічний університет імені Павла Тичин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11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бірник наукових праць Уманського національного університету садівниц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анський національний університет садівниц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- 051, 072, 073, 075, 076, 241, 28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ільськогосподарськ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01, 181, 201, 202, 203, 2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Харківського національного університету Повітряних Си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ий національний університет Повітряних Сил імені Івана Кожедуба Міністерства оборони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, 123, 126, 272, 275, 253, 2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Центрального науково-дослідного інституту озброєння та військової техніки Збройних Сил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ий науково-дослідний інститут озброєння та військової техніки Збройних Сил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1, 124, 126, 251, 255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Центрального науково-дослідного інституту Збройних Сил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йськова част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020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lang w:val="uk-UA"/>
              </w:rPr>
              <w:t>спеціальності – 122, 253, 254, 255, 256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Черкаського державного технологічного університету. Серія: Економічні науки</w:t>
            </w:r>
          </w:p>
          <w:p>
            <w:pPr>
              <w:pStyle w:val="Normal"/>
              <w:rPr/>
            </w:pPr>
            <w:r>
              <w:rPr/>
              <w:t xml:space="preserve">Сборник научных трудов Черкасского государственного технологического университета. Серия: Экономические науки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ький державний технолог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, серія: Галузеве машинобудування, будівниц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тавський національний технічний університет імені Юрія Кондратю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3, 1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’язо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жавний університет телекомунікаці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1, 122, 123, 1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Здобутки клінічної і експериментальної медици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ДВНЗ «Тернопільський державний медичний університет імені </w:t>
            </w:r>
          </w:p>
          <w:p>
            <w:pPr>
              <w:pStyle w:val="Normal"/>
              <w:keepLines/>
              <w:rPr/>
            </w:pPr>
            <w:r>
              <w:rPr>
                <w:lang w:val="uk-UA"/>
              </w:rPr>
              <w:t>І.</w:t>
            </w:r>
            <w:r>
              <w:rPr/>
              <w:t xml:space="preserve"> </w:t>
            </w:r>
            <w:r>
              <w:rPr>
                <w:lang w:val="uk-UA"/>
              </w:rPr>
              <w:t>Я.</w:t>
            </w:r>
            <w:r>
              <w:rPr/>
              <w:t xml:space="preserve"> </w:t>
            </w:r>
            <w:r>
              <w:rPr>
                <w:lang w:val="uk-UA"/>
              </w:rPr>
              <w:t>Горбачев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армацев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, 222, 2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’я дитини.</w:t>
            </w:r>
          </w:p>
          <w:p>
            <w:pPr>
              <w:pStyle w:val="Normal"/>
              <w:rPr/>
            </w:pPr>
            <w:r>
              <w:rPr/>
              <w:t>Здоровье ребёнка.</w:t>
            </w:r>
          </w:p>
          <w:p>
            <w:pPr>
              <w:pStyle w:val="Normal"/>
              <w:rPr/>
            </w:pPr>
            <w:r>
              <w:rPr/>
              <w:t>Child’s Health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національний медичний університет ім. М.Горького, ДЗ «Дніпропетровська медична академія МОЗ України», громадянин України – Заславський О. 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ров’я жін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ровье женщ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lth of woma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а медична академія післядипломної освіти імені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Шупика МОЗ України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У «Інститут педіатрії, акушерства і гінекології</w:t>
            </w:r>
            <w:r>
              <w:rPr>
                <w:color w:val="000000"/>
                <w:lang w:val="uk-UA"/>
              </w:rPr>
              <w:t xml:space="preserve"> імені академік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О. М. Лук’янової НА</w:t>
            </w:r>
            <w:r>
              <w:rPr>
                <w:color w:val="000000"/>
              </w:rPr>
              <w:t xml:space="preserve">МН України»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ромадянки України – Щербінська О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., Бахтіярова Д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’я чоловіка</w:t>
            </w:r>
          </w:p>
          <w:p>
            <w:pPr>
              <w:pStyle w:val="Normal"/>
              <w:rPr/>
            </w:pPr>
            <w:r>
              <w:rPr/>
              <w:t>Здоровье мужчины</w:t>
            </w:r>
          </w:p>
          <w:p>
            <w:pPr>
              <w:pStyle w:val="Normal"/>
              <w:rPr/>
            </w:pPr>
            <w:r>
              <w:rPr/>
              <w:t>Health of ma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урології НАМН України», громадянка України – Щербінська О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’я, спорт, реабілітація</w:t>
            </w:r>
          </w:p>
          <w:p>
            <w:pPr>
              <w:pStyle w:val="Normal"/>
              <w:rPr/>
            </w:pPr>
            <w:r>
              <w:rPr/>
              <w:t>Здоровье, спор</w:t>
            </w:r>
            <w:r>
              <w:rPr>
                <w:lang w:val="uk-UA"/>
              </w:rPr>
              <w:t>т</w:t>
            </w:r>
            <w:r>
              <w:rPr/>
              <w:t>, реабилитация</w:t>
            </w:r>
          </w:p>
          <w:p>
            <w:pPr>
              <w:pStyle w:val="Normal"/>
              <w:rPr/>
            </w:pPr>
            <w:r>
              <w:rPr/>
              <w:t>Health, sport, rehabilita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Харківський національний педагогічний університет імені Г.С.Сковоро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 (24.00.01, 24.00.02, 24.00.03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 науки (13.00.02 (фізична культура, основи здоров’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- 017, 011</w:t>
            </w:r>
            <w:r>
              <w:rPr>
                <w:shd w:fill="FFFFFF" w:val="clear"/>
                <w:lang w:val="uk-UA"/>
              </w:rPr>
              <w:t>, 0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рнові культур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 Інститут зернових культур НА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ві продукти і комбікор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вые продукты и комбикорма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Grain Products and Mixed Fodder’s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еська національна академія харчових технологій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внішня торгівля: економіка, фінанси, пра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kern w:val="2"/>
                <w:lang w:val="uk-UA"/>
              </w:rPr>
              <w:t>Київський національний торговельно-економ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новаційна економіка</w:t>
            </w:r>
          </w:p>
          <w:p>
            <w:pPr>
              <w:pStyle w:val="Normal"/>
              <w:rPr/>
            </w:pPr>
            <w:r>
              <w:rPr/>
              <w:t>Innovative econom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ільський державний аграрно-технічний університет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ВНЗ «Хмельницький економічний університет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П «Інститут економіки, технологій і підприємництва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 державна сільськогосподарська дослідна станція Інституту кормів та сільського господарства Поділля НА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оваційна педагогі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nnovate Pedag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а установа «Причорноморський науково-дослідний інститут економіки та інновацій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оваційний маркетин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нновационный маркетин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nnovative Marketing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ння перенесено до категорії «А» (наказ від 17.03.20 №409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Консалтингово-видавнича компанія «Ділові перспектив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 (08.00.04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3, 075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перенесено до категорії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і мови (Foreign Languages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лінгвістичний університет, ТОВ «Видавництво «Ленві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 (13.00.02 теорія та методика навчання (іноземні мов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айт: психологічні виміри суспільст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ight: the psychological dimensions of socie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20"/>
                <w:color w:val="000000"/>
                <w:sz w:val="24"/>
                <w:szCs w:val="24"/>
              </w:rPr>
              <w:t>Херсон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бухгалтерського обліку, контроль та аналіз в умовах глобалізації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institute of accounting, control and analysis in the globalization circumsta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Науковий клуб «СОФУС», Тернопільський національний економічний університет, Подільський державний аграрно-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термарум: історія, політика, культура</w:t>
            </w:r>
          </w:p>
          <w:p>
            <w:pPr>
              <w:pStyle w:val="Normal"/>
              <w:rPr/>
            </w:pPr>
            <w:r>
              <w:rPr/>
              <w:t>Intermarum: history, policy, cultur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ий державний університет імені Івана Фра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тродукція рослин</w:t>
            </w:r>
          </w:p>
          <w:p>
            <w:pPr>
              <w:pStyle w:val="Normal"/>
              <w:rPr/>
            </w:pPr>
            <w:r>
              <w:rPr/>
              <w:t>Интродукция растений</w:t>
            </w:r>
          </w:p>
          <w:p>
            <w:pPr>
              <w:pStyle w:val="Normal"/>
              <w:rPr/>
            </w:pPr>
            <w:r>
              <w:rPr/>
              <w:t>Plant Introduc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а академія наук України, Національний ботанічний сад і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М. Гришка НАН України, Національний дендрологічний парк «Софіївка» НАН України, Державний дендрологічний парк  «Олександрія» НАН України, Державний дендрологічний парк «Тростянець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, 101, 205, 2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і технології та комп’ютерна інженер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ий національний 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1, 122, 123, 124, 125, 126, 152, 1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о-керуючі системи на залізничному транспорті</w:t>
            </w:r>
          </w:p>
          <w:p>
            <w:pPr>
              <w:pStyle w:val="Normal"/>
              <w:rPr/>
            </w:pPr>
            <w:r>
              <w:rPr/>
              <w:t>Информационно-управляющие системы на железнодорожном транспорт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ий державний університет залізничного транспорт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6, 151, 273, 27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о-телекомунікаційні науки</w:t>
            </w:r>
          </w:p>
          <w:p>
            <w:pPr>
              <w:pStyle w:val="Normal"/>
              <w:rPr/>
            </w:pPr>
            <w:r>
              <w:rPr/>
              <w:t>Іnformation and Telecommunication Sciences Информационно-телекоммуникационные нау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технічний університет України «Київський політехнічний інститут імені Ігоря Сікор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ко-політичні проблеми сучасного сві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івец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ія Федькович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сторія народного господарства та економічної думки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ржавна установа «Інститут економіки та прогнозування Національної академії наук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lang w:val="uk-UA"/>
              </w:rPr>
              <w:t>спеціальності – 051, 072, 073, 281</w:t>
            </w:r>
            <w:r>
              <w:rPr>
                <w:lang w:val="en-US"/>
              </w:rPr>
              <w:t>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ія науки і техні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ржавний університет інфраструктури та технологі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іохірургія та інтервенційна кардіолог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українська громадська організація «Всеукраїнська асоціація фахівців з аритмології та електрофізіології серця», ДУ «Інститут серця МОЗ України», Національна медична академія післядипломної освіти імені П. Л. Шупи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ілогія книг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а академія друкар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6, 131, 133, 1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иївські</w:t>
            </w:r>
            <w:r>
              <w:rPr>
                <w:lang w:val="en-US"/>
              </w:rPr>
              <w:t xml:space="preserve"> </w:t>
            </w:r>
            <w:r>
              <w:rPr/>
              <w:t>історичні</w:t>
            </w:r>
            <w:r>
              <w:rPr>
                <w:lang w:val="en-US"/>
              </w:rPr>
              <w:t xml:space="preserve"> </w:t>
            </w:r>
            <w:r>
              <w:rPr/>
              <w:t>студі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yiv historical studi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університет імені Бориса Грін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бернетика та обчислювальна техніка</w:t>
            </w:r>
          </w:p>
          <w:p>
            <w:pPr>
              <w:pStyle w:val="Normal"/>
              <w:rPr/>
            </w:pPr>
            <w:r>
              <w:rPr/>
              <w:t>Кибернетика и вычислительная техника</w:t>
            </w:r>
          </w:p>
          <w:p>
            <w:pPr>
              <w:pStyle w:val="Normal"/>
              <w:rPr/>
            </w:pPr>
            <w:r>
              <w:rPr/>
              <w:t>Cybernetics and computer engineer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, Міжнародний науково-навчальний центр інформаційних технологій та систем НАН та МОН України, Інститут кібернетики імені В. М. Глушков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, 2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ендокринологія та ендокринна хірургі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nical endocrinology and endocrine surger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ий науково-практичний центр ендокринної хірургії, трансплантації ендокринних органів і тканин МОЗ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стоматолог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НЗ «Тернопільський державний медич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. Я. Горбачев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лінічна та експериментальна патолог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уковинський державний медичний університет МОЗ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нічна та профілактична медици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У «Науково-практичний центр профілактичної та клінічної медицини» Державного управління справам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2, 224, 227, 228, 2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інічна фармаці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иническая фармация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Clinical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GB"/>
              </w:rPr>
              <w:t>pharmacy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ціональний фармацевтичний університет, ДП «Державний фармакологічний центр Міністерства охорони здоров’я України»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армацевт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2, 22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інічна хірургі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ческая хирург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 «Асоціація хірургів України», ДУ «Національний інститут хірургії та трансплантології імені О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Шалімова» НАМ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нна та органна трансплантологія</w:t>
            </w:r>
          </w:p>
          <w:p>
            <w:pPr>
              <w:pStyle w:val="Normal"/>
              <w:rPr/>
            </w:pPr>
            <w:r>
              <w:rPr/>
              <w:t>Клеточная и органная трансплантология</w:t>
            </w:r>
          </w:p>
          <w:p>
            <w:pPr>
              <w:pStyle w:val="Normal"/>
              <w:rPr/>
            </w:pPr>
            <w:r>
              <w:rPr/>
              <w:t>Cell and Organ Transplant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Інститут клітинної терапії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’ютерно-інтегровані технології: освіта, наука, виробниц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цький національний технічний 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унальне господарство міс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ія «Технічні науки та архітектур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унальное хозяйство городов. Серия: «Технические науки и архитектура»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unicipal economy of cities. Series: «Engineering science and architecture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ий національний університет міського господарства імені О. М. Бекето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спеціальності –</w:t>
            </w:r>
            <w:r>
              <w:rPr>
                <w:color w:val="000000"/>
              </w:rPr>
              <w:t xml:space="preserve"> 12</w:t>
            </w:r>
            <w:r>
              <w:rPr>
                <w:color w:val="000000"/>
                <w:lang w:val="uk-UA"/>
              </w:rPr>
              <w:t xml:space="preserve">1, 122, 123, 124, 125, 126, </w:t>
            </w:r>
            <w:r>
              <w:rPr>
                <w:color w:val="000000"/>
              </w:rPr>
              <w:t xml:space="preserve">131, 132, 133, </w:t>
            </w:r>
            <w:r>
              <w:rPr>
                <w:color w:val="000000"/>
                <w:lang w:val="uk-UA"/>
              </w:rPr>
              <w:t>191, 192, 193, 194, 261, 263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273, 274, 275</w:t>
            </w:r>
          </w:p>
          <w:p>
            <w:pPr>
              <w:pStyle w:val="Normal"/>
              <w:keepLines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en-US"/>
              </w:rPr>
            </w:pPr>
            <w:r>
              <w:rPr>
                <w:lang w:val="uk-UA"/>
              </w:rPr>
              <w:t>спеціальності –</w:t>
            </w:r>
            <w:r>
              <w:rPr/>
              <w:t xml:space="preserve"> </w:t>
            </w:r>
            <w:r>
              <w:rPr>
                <w:lang w:val="uk-UA"/>
              </w:rPr>
              <w:t>141, 1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Yu Gothic UI"/>
                <w:lang w:val="uk-UA" w:eastAsia="ja-JP"/>
              </w:rPr>
              <w:t>Комунальне господарство міст. Серія</w:t>
            </w:r>
            <w:r>
              <w:rPr>
                <w:rFonts w:eastAsia="MS Mincho;Yu Gothic UI"/>
                <w:b/>
                <w:lang w:val="uk-UA" w:eastAsia="ja-JP"/>
              </w:rPr>
              <w:t xml:space="preserve"> «</w:t>
            </w:r>
            <w:r>
              <w:rPr>
                <w:rFonts w:eastAsia="MS Mincho;Yu Gothic UI"/>
                <w:lang w:val="uk-UA" w:eastAsia="ja-JP"/>
              </w:rPr>
              <w:t xml:space="preserve">Економічні науки», Комунальное хозяйство городов. Серия: «Экономические науки», </w:t>
            </w:r>
            <w:r>
              <w:rPr>
                <w:rFonts w:eastAsia="MS Mincho;Yu Gothic UI"/>
                <w:lang w:val="en-US" w:eastAsia="ja-JP"/>
              </w:rPr>
              <w:t>Municipal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economy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of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cities</w:t>
            </w:r>
            <w:r>
              <w:rPr>
                <w:rFonts w:eastAsia="MS Mincho;Yu Gothic UI"/>
                <w:lang w:val="uk-UA" w:eastAsia="ja-JP"/>
              </w:rPr>
              <w:t>.</w:t>
            </w:r>
            <w:r>
              <w:rPr>
                <w:rFonts w:eastAsia="MS Mincho;Yu Gothic UI"/>
                <w:lang w:val="en-US" w:eastAsia="ja-JP"/>
              </w:rPr>
              <w:t xml:space="preserve"> Series</w:t>
            </w:r>
            <w:r>
              <w:rPr>
                <w:rFonts w:eastAsia="MS Mincho;Yu Gothic UI"/>
                <w:lang w:val="uk-UA" w:eastAsia="ja-JP"/>
              </w:rPr>
              <w:t>: «</w:t>
            </w:r>
            <w:r>
              <w:rPr>
                <w:rFonts w:eastAsia="MS Mincho;Yu Gothic UI"/>
                <w:lang w:val="en-US" w:eastAsia="ja-JP"/>
              </w:rPr>
              <w:t>Economic science</w:t>
            </w:r>
            <w:r>
              <w:rPr>
                <w:rFonts w:eastAsia="MS Mincho;Yu Gothic UI"/>
                <w:lang w:val="uk-UA" w:eastAsia="ja-JP"/>
              </w:rPr>
              <w:t>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Харківський національний університет міського господарства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/>
            </w:pPr>
            <w:r>
              <w:rPr>
                <w:rFonts w:eastAsia="MS Mincho;Yu Gothic UI"/>
                <w:lang w:eastAsia="ja-JP"/>
              </w:rPr>
              <w:t xml:space="preserve">імені О. </w:t>
            </w:r>
            <w:r>
              <w:rPr>
                <w:rFonts w:eastAsia="MS Mincho;Yu Gothic UI"/>
                <w:lang w:val="uk-UA" w:eastAsia="ja-JP"/>
              </w:rPr>
              <w:t>М. Бекето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ьності – 051, </w:t>
            </w:r>
            <w:r>
              <w:rPr/>
              <w:t>071</w:t>
            </w:r>
            <w:r>
              <w:rPr>
                <w:lang w:val="uk-UA"/>
              </w:rPr>
              <w:t>, 072, 073, 075, 076, 241, 242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ійно-правові академічні студі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itutional and legal academic studi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Ужгородський національ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миченская техника. Ракетное вооруж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ce Technology. Missile Armament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Конструкторське бюро «Південне» імені М.К. Янгел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нгвістичні студії</w:t>
            </w:r>
          </w:p>
          <w:p>
            <w:pPr>
              <w:pStyle w:val="Normal"/>
              <w:rPr/>
            </w:pPr>
            <w:r>
              <w:rPr/>
              <w:t>Linguistic Studi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нецький національ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сівництво і агролісомеліорац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ий Ордена «Знак Пошани» науково-дослідний інститут лісового господарства та агролісомеліорації ім. Г. М. Висоцького Державного агентства лісових ресурсів України т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02, 205, 2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клінічний вісни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медичний університет імені Данила Галицького, Товариство з обмеженою відповідальністю «Видавництво «Кирилиц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1,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ий медичний часопис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Acta</w:t>
            </w:r>
            <w:r>
              <w:rPr>
                <w:lang w:val="uk-UA"/>
              </w:rPr>
              <w:t xml:space="preserve"> </w:t>
            </w:r>
            <w:r>
              <w:rPr/>
              <w:t>Medical</w:t>
            </w:r>
            <w:r>
              <w:rPr>
                <w:lang w:val="uk-UA"/>
              </w:rPr>
              <w:t xml:space="preserve"> </w:t>
            </w:r>
            <w:r>
              <w:rPr/>
              <w:t>Leopoliensi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ьвівський національний медичний університет імені Данила Галицького МОЗ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, 221, 222, 226, 2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на та довкілля. Проблеми неоек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 національний університет імені В.Н.Каразі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географ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103, 201, 2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lang w:val="uk-UA"/>
              </w:rPr>
              <w:t>Маркетинг і цифрові технолог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Marketing and Digital Technologi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національний полі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кономічні (08.00.01, 08.00.02, 08.00.03, 08.00.04, 08.00.05, 08.00.08, 08.00.09, 08.00.10, 08.00.11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- 051, 071, 072, 073, 075, 076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е моделюв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іпровський державний техні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ьності 113, 121 13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е та комп’ютерне моделювання. Серія: Технічні нау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м’янець-Поділь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вана Огієнка, Інститут кібернетики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М. Глуш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е та комп’ютерне моделювання. Серія: Фізико-математичні нау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м’янець-Поділь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вана Огієнка, Інститут кібернетики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М. Глуш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1, 11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 та дослідження з археології Прикарпаття і Волин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українознавства                           ім. І. Крип'якевич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будув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а інженерно-педагогічна академі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1, 132, 1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евідкладних станів</w:t>
            </w:r>
          </w:p>
          <w:p>
            <w:pPr>
              <w:pStyle w:val="Normal"/>
              <w:rPr/>
            </w:pPr>
            <w:r>
              <w:rPr/>
              <w:t>Медицина неотложных состояний</w:t>
            </w:r>
          </w:p>
          <w:p>
            <w:pPr>
              <w:pStyle w:val="Normal"/>
              <w:rPr/>
            </w:pPr>
            <w:r>
              <w:rPr/>
              <w:t>Emergency medici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 «Інститут загальної та невідкладної хірургії НАМН України», громадянин України Заславський О. 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Медична інформатика та інженерія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Медицинская информатика и инженерия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Medical Informatics and Engineer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Національна медична академія післядипломної освіти іме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. Л. Шупика, ДВНЗ «Тернопільський державний медичний університет імені </w:t>
            </w:r>
          </w:p>
          <w:p>
            <w:pPr>
              <w:pStyle w:val="Normal"/>
              <w:keepLines/>
              <w:rPr/>
            </w:pPr>
            <w:r>
              <w:rPr>
                <w:lang w:val="uk-UA"/>
              </w:rPr>
              <w:t>І.</w:t>
            </w:r>
            <w:r>
              <w:rPr/>
              <w:t xml:space="preserve"> </w:t>
            </w:r>
            <w:r>
              <w:rPr>
                <w:lang w:val="uk-UA"/>
              </w:rPr>
              <w:t>Я.</w:t>
            </w:r>
            <w:r>
              <w:rPr/>
              <w:t xml:space="preserve"> </w:t>
            </w:r>
            <w:r>
              <w:rPr>
                <w:lang w:val="uk-UA"/>
              </w:rPr>
              <w:t>Горбачев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, 224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а осві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Тернопільський державний медичний університет імені І.Я.Горбачевського МОЗ України», Національна медична академія післядипломної освіти ім. П.Л.Шупика</w:t>
            </w:r>
          </w:p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011, 015, 016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/>
            </w:pPr>
            <w:r>
              <w:rPr/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а та клінічна хім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ДВНЗ «Тернопільський державний медичний університет іме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І. Я. Горбачевського»,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ДУ «Інститут фармакології та токсикології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НАМН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біолог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армацев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, 211, 222, 2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 перспектив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Дніпропетровська державна медична академі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іорація і водне господарс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водних проблем і меліорації НА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92, 2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неджмент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технології та дизайн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- 051, 071, 072, 073, 075, 076, 241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 і лиття України</w:t>
            </w:r>
          </w:p>
          <w:p>
            <w:pPr>
              <w:pStyle w:val="Normal"/>
              <w:rPr/>
            </w:pPr>
            <w:r>
              <w:rPr/>
              <w:t>Металл и литье Украин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al and Casting of Ukrai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ко-технологічний інститут металів та сплавів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а та гірничорудна промисловість</w:t>
            </w:r>
          </w:p>
          <w:p>
            <w:pPr>
              <w:pStyle w:val="Normal"/>
              <w:keepLine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лургическая и горнорудная промышленность</w:t>
            </w:r>
          </w:p>
          <w:p>
            <w:pPr>
              <w:pStyle w:val="Normal"/>
              <w:keepLines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ціональна металургійна академія України, Національний технічний університет «Дніпровська політехніка», ТОВ «Укрметалургінформ науково-технічне агентство»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2, 136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спеціальності – 122, </w:t>
            </w:r>
            <w:r>
              <w:rPr>
                <w:color w:val="000000"/>
                <w:lang w:val="en-US"/>
              </w:rPr>
              <w:t>151</w:t>
            </w:r>
            <w:r>
              <w:rPr>
                <w:color w:val="000000"/>
                <w:lang w:val="uk-UA"/>
              </w:rPr>
              <w:t>, 133, 1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 та прилади контролю якост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3, 151, 1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ія та прилад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ий національний університет радіоелектроніки,  Громадська організація «Академія метрології України», ТОВ виробничо-комерційна фірма «ФАВОР, ЛТД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ізація та електрифікація сільського господар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НЦ «Інститут механізації та електрифікації сільського господарства» НА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3, 1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іка гіроскопічних систем</w:t>
            </w:r>
          </w:p>
          <w:p>
            <w:pPr>
              <w:pStyle w:val="Normal"/>
              <w:rPr/>
            </w:pPr>
            <w:r>
              <w:rPr/>
              <w:t>Механика гироскопических систем</w:t>
            </w:r>
          </w:p>
          <w:p>
            <w:pPr>
              <w:pStyle w:val="Normal"/>
              <w:rPr/>
            </w:pPr>
            <w:r>
              <w:rPr/>
              <w:t>Mechanics of gyroscopic system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технічний університет України «Київський політехнічний інститут імені Ігоря Сікор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1, 134, 151, 152, 1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на безпека</w:t>
            </w:r>
          </w:p>
          <w:p>
            <w:pPr>
              <w:pStyle w:val="Normal"/>
              <w:rPr/>
            </w:pPr>
            <w:r>
              <w:rPr/>
              <w:t>Customs Secur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іверситет державної фіскальної служби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32, 241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жвідомчий науково-технічний збір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имірювальна техніка та метрологі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ьвівська політехні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 (05.01.02, 05.11.04, 05.11.05, 05.13.05)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23, 151, 1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відомчий науково-технічний збірник «Геодезія, картографія і аерофотознімання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departmental scientific and technical collection  «Geodesy, Cartography and Aerial Photography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ий університ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ьвівська політехні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3, 1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а економічна політика</w:t>
            </w:r>
          </w:p>
          <w:p>
            <w:pPr>
              <w:pStyle w:val="Normal"/>
              <w:rPr/>
            </w:pPr>
            <w:r>
              <w:rPr/>
              <w:t>Международная экономическая политика</w:t>
            </w:r>
          </w:p>
          <w:p>
            <w:pPr>
              <w:pStyle w:val="Normal"/>
              <w:rPr/>
            </w:pPr>
            <w:r>
              <w:rPr/>
              <w:t>International Economic Polic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Київський національний економічний університет імені Вадима Гетьман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іжнародний ендокринологічний журнал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ждународный эндокринологический журнал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International journal of endocrin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уковинський державний медичний університет, громадянин України – Заславський О. 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журнал медицини і медичних досліджен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International Journal of Medicine and Medical Research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Тернопільський державний медичний університет ім. </w:t>
            </w:r>
          </w:p>
          <w:p>
            <w:pPr>
              <w:pStyle w:val="Normal"/>
              <w:rPr/>
            </w:pPr>
            <w:r>
              <w:rPr/>
              <w:t xml:space="preserve">І. Я. Горбачевського </w:t>
            </w:r>
          </w:p>
          <w:p>
            <w:pPr>
              <w:pStyle w:val="Normal"/>
              <w:rPr/>
            </w:pPr>
            <w:r>
              <w:rPr/>
              <w:t xml:space="preserve">МОЗ Україн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ев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, 222, 226, 2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науковий журнал «Інтернаука». Серія: «Економічні науки»</w:t>
            </w:r>
          </w:p>
          <w:p>
            <w:pPr>
              <w:pStyle w:val="Normal"/>
              <w:rPr/>
            </w:pPr>
            <w:r>
              <w:rPr/>
              <w:t>Международный научный журнал «Интернаука». Серия: «Экономические наук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tional Scientific Journal «Internauka». Series: «Economical sciences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Фінансова Рада України», Київський кооперативний інститут бізнесу і права, Приватна установа «Науково-дослідний інститут публічного права», ГО «Міжнародна академія освіти і наук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41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науковий журнал «Інтернаука». Серія: «Юридичні науки»</w:t>
            </w:r>
          </w:p>
          <w:p>
            <w:pPr>
              <w:pStyle w:val="Normal"/>
              <w:rPr/>
            </w:pPr>
            <w:r>
              <w:rPr/>
              <w:t>Международный научный журнал «Интернаука». Серия: «Юридические наук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tional Scientific Journal «Internauka». Series: «Juridical sciences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ий кооперативний інститут бізнесу і права, Приватна установа «Науково-дослідний інститут публічного права», ТОВ «Фінансова Рада України», ГО «Міжнародна академія освіти і наук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Міжнародний науковий журнал «Механізм регулювання економіки»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Международный научный журнал «Механизм регулирования экономики»</w:t>
            </w:r>
          </w:p>
          <w:p>
            <w:pPr>
              <w:pStyle w:val="Normal"/>
              <w:rPr/>
            </w:pPr>
            <w:r>
              <w:rPr>
                <w:rFonts w:eastAsia="MS Mincho;Yu Gothic UI"/>
                <w:lang w:val="en-US" w:eastAsia="ja-JP"/>
              </w:rPr>
              <w:t>International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Scientific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Journal</w:t>
            </w:r>
            <w:r>
              <w:rPr>
                <w:rFonts w:eastAsia="MS Mincho;Yu Gothic UI"/>
                <w:lang w:val="uk-UA" w:eastAsia="ja-JP"/>
              </w:rPr>
              <w:t xml:space="preserve"> «</w:t>
            </w:r>
            <w:r>
              <w:rPr>
                <w:rFonts w:eastAsia="MS Mincho;Yu Gothic UI"/>
                <w:lang w:val="en-US" w:eastAsia="ja-JP"/>
              </w:rPr>
              <w:t>MECHANISM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OF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ECONOMIC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REGULATION</w:t>
            </w:r>
            <w:r>
              <w:rPr>
                <w:rFonts w:eastAsia="MS Mincho;Yu Gothic UI"/>
                <w:lang w:val="uk-UA" w:eastAsia="ja-JP"/>
              </w:rPr>
              <w:t>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умський державний університет, Приватне наукове підприємство «Центр економічних досліджень», Сумське регіональне відділення Академії підприємництва та менеджменту України, </w:t>
            </w:r>
          </w:p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ТОВ «Видавничо-торговий дім «Університетська книг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іжнародний науково-виробничий журнал «Економіка АПК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kern w:val="2"/>
                <w:lang w:val="uk-UA"/>
              </w:rPr>
              <w:t>Національний науковий центр «Інститут аграрної економік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 (08.00.03, 08.00.04, 08.00.08, 08.00.09)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6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тематичний науковий збірник «Зрошуване землеробство»</w:t>
            </w:r>
          </w:p>
          <w:p>
            <w:pPr>
              <w:pStyle w:val="Normal"/>
              <w:rPr/>
            </w:pPr>
            <w:r>
              <w:rPr/>
              <w:t>Межведомственный тематический научный зборник «Орашаемое земледелие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agency thematic scientific collection «Irrigated agriculture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зрошуваного землеробства НА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201, 2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філологічний часопис</w:t>
            </w:r>
          </w:p>
          <w:p>
            <w:pPr>
              <w:pStyle w:val="Normal"/>
              <w:rPr/>
            </w:pPr>
            <w:r>
              <w:rPr/>
              <w:t>International Journal of Philolog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біологічний журн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робиологический журн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Mikrobiologichny Zh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мікробіології і вірусології імені Д. К. Заболотного НАН України, Національний університет біоресурсів і природокористування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кробіологія і біотехнологі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Microbiology</w:t>
            </w:r>
            <w:r>
              <w:rPr>
                <w:color w:val="000000"/>
                <w:lang w:val="uk-UA"/>
              </w:rPr>
              <w:t xml:space="preserve"> &amp; </w:t>
            </w:r>
            <w:r>
              <w:rPr>
                <w:color w:val="000000"/>
              </w:rPr>
              <w:t>Biotechn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деський національний університет імені І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І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Мечни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еральні ресурси України Минеральные ресурсы Украины</w:t>
            </w:r>
          </w:p>
          <w:p>
            <w:pPr>
              <w:pStyle w:val="Normal"/>
              <w:rPr/>
            </w:pPr>
            <w:r>
              <w:rPr/>
              <w:t>Mineral resources of Ukrai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ий державний геологорозвідувальний інститут (УКРДГРІ) (Державне підприємство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3, 184, 1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е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. І. Мечнико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1" w:leader="none"/>
              </w:tabs>
              <w:rPr/>
            </w:pPr>
            <w:r>
              <w:rPr/>
              <w:t>Мости та тунелі: теорія, дослідження, практи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залізничного транспорту імені академіка В. Лазаря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en-US"/>
              </w:rPr>
            </w:pPr>
            <w:r>
              <w:rPr>
                <w:lang w:val="uk-UA"/>
              </w:rPr>
              <w:t>спеціальності – 1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версум. Філософський альманах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філософії імені Г. С. Сковороди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1, 0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в олимпийском спорт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фізичного виховання і спорту України, Національний олімпійський комі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01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і оборо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ий університет оборони України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а Черняховсь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53, 254, 255, 256, 26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і освіта</w:t>
            </w:r>
          </w:p>
          <w:p>
            <w:pPr>
              <w:pStyle w:val="Normal"/>
              <w:rPr/>
            </w:pPr>
            <w:r>
              <w:rPr/>
              <w:t>Science and Edu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З «Південно-український національний педагогічний університет і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 Д. Ушин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16, 053, 2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ка і правоохоро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ржавний науково-дослідний інститут МВС Україн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ри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і техніка Повітряних Сил Збройних Сил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ий національний університет Повітряних Сил імені Івана Кожедуба Міністерства оборони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військов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, 123, 125, 126, 272, 275, 253, 255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та будівниц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П «Державний НДІ будівельних конструкцій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та прогрес транспорту. Вісник Дніпропетровського національного університету залізничного транспорту імені академіка В. Лазаря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ий національний університет залізничного транспорту імені академіка В. Лазаря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, 132, 133, 273, 274, 2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Наукове</w:t>
            </w:r>
            <w:r>
              <w:rPr>
                <w:lang w:val="en-GB"/>
              </w:rPr>
              <w:t xml:space="preserve"> </w:t>
            </w:r>
            <w:r>
              <w:rPr/>
              <w:t>сходження</w:t>
            </w:r>
            <w:r>
              <w:rPr>
                <w:lang w:val="en-GB"/>
              </w:rPr>
              <w:t xml:space="preserve">: </w:t>
            </w:r>
            <w:r>
              <w:rPr/>
              <w:t>Біологічні</w:t>
            </w:r>
            <w:r>
              <w:rPr>
                <w:lang w:val="en-GB"/>
              </w:rPr>
              <w:t xml:space="preserve"> </w:t>
            </w:r>
            <w:r>
              <w:rPr/>
              <w:t>наук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ienceRise: Biological Scienc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  <w:r>
              <w:rPr>
                <w:lang w:val="uk-UA"/>
              </w:rPr>
              <w:t>,</w:t>
            </w:r>
            <w:r>
              <w:rPr/>
              <w:t xml:space="preserve"> ПП «Технологічний центр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е</w:t>
            </w:r>
            <w:r>
              <w:rPr>
                <w:lang w:val="en-US"/>
              </w:rPr>
              <w:t xml:space="preserve"> </w:t>
            </w:r>
            <w:r>
              <w:rPr/>
              <w:t>сходження</w:t>
            </w:r>
            <w:r>
              <w:rPr>
                <w:lang w:val="uk-UA"/>
              </w:rPr>
              <w:t>: Медичні наук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ienceRise: Medical Scienc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 «Технологічний центр», Харківська медична академія післядипломної освіт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1, 222, 224, 225, 2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е сходження: Фармацевтичні науки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ScienceRise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Pharmaceutic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cienc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П «Технологічний центр», Національний фармацевтич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армацевтичні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Науковий вісник будівниц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технічний університет будівництва та архітектури, Харківське обласне територіальне відділення Академії будівництва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архітектура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133, 19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73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61, 1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уковий</w:t>
            </w:r>
            <w:r>
              <w:rPr>
                <w:lang w:val="en-US"/>
              </w:rPr>
              <w:t xml:space="preserve"> </w:t>
            </w:r>
            <w:r>
              <w:rPr/>
              <w:t>вісник</w:t>
            </w:r>
            <w:r>
              <w:rPr>
                <w:lang w:val="en-US"/>
              </w:rPr>
              <w:t xml:space="preserve"> </w:t>
            </w:r>
            <w:r>
              <w:rPr/>
              <w:t>ветеринарної</w:t>
            </w:r>
            <w:r>
              <w:rPr>
                <w:lang w:val="en-US"/>
              </w:rPr>
              <w:t xml:space="preserve"> </w:t>
            </w:r>
            <w:r>
              <w:rPr/>
              <w:t>медиц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Scientific journal of veterinary medici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національний аграр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етеринар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11, 2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Дніпропетровського державного університету внутрішніх спра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державний університет внутрішніх справ МВС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Івано-Франківського національного технічного університету нафти і газ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ьності – 121, </w:t>
            </w:r>
            <w:r>
              <w:rPr/>
              <w:t>131, 13</w:t>
            </w:r>
            <w:r>
              <w:rPr>
                <w:lang w:val="uk-UA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Івано-Франківського національного технічного університету нафти і газу. Серія: Економіка та управління в нафтовій і газовій промисловост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-Франківський національний технічний університет нафти і газ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овий вісник Львівського національного університету ветеринарної медицини та біотехнологі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імені С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. Гжицьк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серія: </w:t>
            </w:r>
            <w:r>
              <w:rPr>
                <w:color w:val="000000"/>
                <w:lang w:val="uk-UA"/>
              </w:rPr>
              <w:t>ветеринарні</w:t>
            </w:r>
            <w:r>
              <w:rPr>
                <w:color w:val="000000"/>
              </w:rPr>
              <w:t xml:space="preserve"> науки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ьвівський національний університет ветеринарної медицини та біотехнологій імені С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З. Гжиц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етеринарн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ьності – 207, 211, 2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овий вісник Львівського національного університету ветеринарної медицини та біотехнологі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імені С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. Гжицьк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серія: </w:t>
            </w:r>
            <w:r>
              <w:rPr>
                <w:color w:val="000000"/>
                <w:lang w:val="uk-UA"/>
              </w:rPr>
              <w:t>сільськогосподарські</w:t>
            </w:r>
            <w:r>
              <w:rPr>
                <w:color w:val="000000"/>
              </w:rPr>
              <w:t xml:space="preserve"> науки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ьвівський національний університет ветеринарної медицини та біотехнологій імені С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З. Гжиц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ковий вісник Львівського національного університету ветеринарної медицини та біотехнологій імені С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. Гжиць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ерія: харчові технології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ьвівський національний університет ветеринарної медицини та біотехнологій імені С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З. Гжиц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ьності – 1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уковий вісник Міжнародного гуманітарного університету. Серія</w:t>
            </w:r>
            <w:r>
              <w:rPr>
                <w:lang w:val="en-US"/>
              </w:rPr>
              <w:t xml:space="preserve">: </w:t>
            </w:r>
            <w:r>
              <w:rPr/>
              <w:t>Економіка</w:t>
            </w:r>
            <w:r>
              <w:rPr>
                <w:lang w:val="en-US"/>
              </w:rPr>
              <w:t xml:space="preserve"> </w:t>
            </w:r>
            <w:r>
              <w:rPr/>
              <w:t>і</w:t>
            </w:r>
            <w:r>
              <w:rPr>
                <w:lang w:val="en-US"/>
              </w:rPr>
              <w:t xml:space="preserve"> </w:t>
            </w:r>
            <w:r>
              <w:rPr/>
              <w:t>менеджмен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nternational Humanitarian University Herald. </w:t>
            </w:r>
            <w:r>
              <w:rPr/>
              <w:t>Economics and Managemen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жнародний гуманітарний університет, Інститут проблем ринку та економіко-екологічних досліджень Національної академії наук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укачівського державного університету. Серія «Економік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чів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en-US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укачівського державного університету. Серія «Педагогіка та психологі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чів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16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ковий вісник Національної академії внутрішніх справ</w:t>
            </w:r>
            <w:r>
              <w:rPr>
                <w:color w:val="000000"/>
                <w:lang w:val="uk-UA"/>
              </w:rPr>
              <w:t xml:space="preserve"> МВС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а академія внутрішніх справ</w:t>
            </w:r>
            <w:r>
              <w:rPr>
                <w:color w:val="000000"/>
                <w:lang w:val="uk-UA"/>
              </w:rPr>
              <w:t xml:space="preserve"> МВС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ри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аціональної академії Служби безпеки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а академія Служби безпеки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lang w:val="uk-UA"/>
              </w:rPr>
              <w:t>спеціальності – 011, 015, 053, 073, 081, 251, 26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ЛТУ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Національний лісотехнічний університет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051, 091, 101, 187, 205, 20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Південноукраїнського національного педагогічного університету імені К. Д. Ушинськог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ientific bulletin of South Ukrainian National Pedagogical University named after K. D. Ushynsk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З «Південноукраїнський національний педагогічний університет і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 Д. Ушин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16, 2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Науковий вісник Полісс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Чернігівський національний технолог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- 051, 072, 073, 075, 0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публічного та приватного пра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атна установа «Науково-дослідний інститут публічного прав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62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Науковий вісник Ужгородського університету.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ерія «Фізик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ВНЗ «Ужгородський національ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4, 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овий вісник Ужгородського університет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ерія  «</w:t>
            </w:r>
            <w:r>
              <w:rPr>
                <w:color w:val="000000"/>
                <w:lang w:val="uk-UA"/>
              </w:rPr>
              <w:t>Історія</w:t>
            </w:r>
            <w:r>
              <w:rPr>
                <w:color w:val="000000"/>
              </w:rPr>
              <w:t>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Ужгородський національ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тор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Ужгородського університету.</w:t>
            </w:r>
          </w:p>
          <w:p>
            <w:pPr>
              <w:pStyle w:val="Normal"/>
              <w:rPr/>
            </w:pPr>
            <w:r>
              <w:rPr/>
              <w:t>Серія «Хімі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10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Ужгородського університету. Серія «Математика і інформатик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Ужгородський національ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1, 113, 122, 124, 1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Херсонського державного університету. Серія</w:t>
            </w:r>
            <w:r>
              <w:rPr>
                <w:lang w:val="en-US"/>
              </w:rPr>
              <w:t xml:space="preserve"> «</w:t>
            </w:r>
            <w:r>
              <w:rPr/>
              <w:t>Географічні</w:t>
            </w:r>
            <w:r>
              <w:rPr>
                <w:lang w:val="en-US"/>
              </w:rPr>
              <w:t xml:space="preserve"> </w:t>
            </w:r>
            <w:r>
              <w:rPr/>
              <w:t>науки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cientific Bulletin of Kherson State University. </w:t>
            </w:r>
            <w:r>
              <w:rPr/>
              <w:t>Series «Geographical Sciences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географ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3, 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Херсонського державного університету. Серія «Германістика та міжкультурна комунікаці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cientific Bulletin of Kherson State University. Series «Germanic Studies and Intercultural Communication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рсон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Херсонського державного університету. Серія</w:t>
            </w:r>
            <w:r>
              <w:rPr>
                <w:lang w:val="en-US"/>
              </w:rPr>
              <w:t xml:space="preserve"> «</w:t>
            </w:r>
            <w:r>
              <w:rPr/>
              <w:t>Економічні</w:t>
            </w:r>
            <w:r>
              <w:rPr>
                <w:lang w:val="en-US"/>
              </w:rPr>
              <w:t xml:space="preserve"> </w:t>
            </w:r>
            <w:r>
              <w:rPr/>
              <w:t>науки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cientific Bulletin of Kherson State University. </w:t>
            </w:r>
            <w:r>
              <w:rPr/>
              <w:t>Series «Economic Sciences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Херсонського державного університету. Серія</w:t>
            </w:r>
            <w:r>
              <w:rPr>
                <w:lang w:val="en-US"/>
              </w:rPr>
              <w:t xml:space="preserve"> «</w:t>
            </w:r>
            <w:r>
              <w:rPr/>
              <w:t>Психологічні</w:t>
            </w:r>
            <w:r>
              <w:rPr>
                <w:lang w:val="en-US"/>
              </w:rPr>
              <w:t xml:space="preserve"> </w:t>
            </w:r>
            <w:r>
              <w:rPr/>
              <w:t>науки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cientific Bulletin of Kherson State University. </w:t>
            </w:r>
            <w:r>
              <w:rPr/>
              <w:t>Series «Psychological Sciences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Чернівецького національного університету імені Юрія Федьковича. Історія</w:t>
            </w:r>
          </w:p>
          <w:p>
            <w:pPr>
              <w:pStyle w:val="Normal"/>
              <w:rPr/>
            </w:pPr>
            <w:r>
              <w:rPr/>
              <w:t>History Journal of Yurii Fedkovych Chernivtsi National Univers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івец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ія Федькович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ковий вісник Чернівецького університету. Біологія (Біологічні системи)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івец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ія Федькович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: Державне управління</w:t>
            </w:r>
          </w:p>
          <w:p>
            <w:pPr>
              <w:pStyle w:val="Normal"/>
              <w:rPr/>
            </w:pPr>
            <w:r>
              <w:rPr/>
              <w:t>Научный вестник: государственное управлени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cientific</w:t>
            </w:r>
            <w:r>
              <w:rPr/>
              <w:t xml:space="preserve"> </w:t>
            </w:r>
            <w:r>
              <w:rPr>
                <w:lang w:val="en-US"/>
              </w:rPr>
              <w:t>Herald</w:t>
            </w:r>
            <w:r>
              <w:rPr/>
              <w:t xml:space="preserve">: </w:t>
            </w:r>
            <w:r>
              <w:rPr>
                <w:lang w:val="en-US"/>
              </w:rPr>
              <w:t>Public</w:t>
            </w:r>
            <w:r>
              <w:rPr/>
              <w:t xml:space="preserve"> </w:t>
            </w:r>
            <w:r>
              <w:rPr>
                <w:lang w:val="en-US"/>
              </w:rPr>
              <w:t>Administra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науково-дослідний інститут цивільного захисту, ПАТ «ВНЗ «Міжрегіональна Академія управління персоналом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журнал «Менеджер. Вісник Донецького державного університету управлінн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ий державний університет управлінн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і культурно-просвітній краєзнавчий часопис «Галичин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Прикарпатський національний університет імені Василя Стефани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погляд: економіка та управлі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іверситет митної справи та фінанс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3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вісті КП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PI Science New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uk-UA"/>
              </w:rPr>
              <w:t>Національний технічний університет України «Київський політехнічний інститут імені Ігоря Сікор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113,</w:t>
            </w:r>
            <w:r>
              <w:rPr/>
              <w:t xml:space="preserve"> </w:t>
            </w:r>
            <w:r>
              <w:rPr>
                <w:lang w:val="uk-UA"/>
              </w:rPr>
              <w:t>121, 122, 123, 124, 141, 142, 143, 144, 151, 161, 171, 172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1, 132, 133, 13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горизон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cientific Horizon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омирський національний агроекологі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 281, 292, 101, 133, 201, 202, 203, 205, 206, 208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етеринар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83, 204, 2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дослідження з вогнетривів та технічної кераміки. Збірник наукових пра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Scientific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esearch on refractories and technical ceramics</w:t>
            </w:r>
          </w:p>
          <w:p>
            <w:pPr>
              <w:pStyle w:val="Normal"/>
              <w:rPr/>
            </w:pPr>
            <w:r>
              <w:rPr/>
              <w:t>Научные исследования по огнеупорам и технической керамике. Сборник научных трудов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ціонерне товариство «Український науково-дослідний інститут вогнетривів імені А.С.Бережного», Національний технічний університет «ХП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61</w:t>
            </w:r>
          </w:p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</w:t>
            </w:r>
          </w:p>
          <w:p>
            <w:pPr>
              <w:pStyle w:val="Normal"/>
              <w:rPr/>
            </w:pPr>
            <w:r>
              <w:rPr/>
              <w:t>Scientific Paper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а академія друкар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, 126, 131, 133, 151, 1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Наукові записки Бердянського державного педагогічного університ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дянський державний педагог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 (13.00.01-13.00.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16, 017, 1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записки Вінницького державного педагогічного університету імені Михайла Коцюбинського. Серія: педагогіка і психолог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нницький державний педагогічний університет імені Михайла Коцюбинс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Вінницького державного педагогічного університету імені Михайла Коцюбинського. Серія: Істор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нницький державний педагогічний університет імені Михайла Коцюбинс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Інституту законодавства Верховної Ради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законодавства Верховної Ради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кові записки Львівського університету бізнесу та права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ВНЗ «Львівський університет бізнесу та прав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спеціальності - 051, </w:t>
            </w:r>
            <w:r>
              <w:rPr>
                <w:color w:val="000000"/>
              </w:rPr>
              <w:t>07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072, 073, 075, 076, </w:t>
            </w:r>
            <w:r>
              <w:rPr>
                <w:color w:val="000000"/>
                <w:lang w:val="en-US"/>
              </w:rPr>
              <w:t>23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uk-UA"/>
              </w:rPr>
            </w:pPr>
            <w:r>
              <w:rPr>
                <w:rFonts w:eastAsia="MS Mincho;Yu Gothic UI"/>
                <w:lang w:val="uk-UA" w:eastAsia="ja-JP"/>
              </w:rPr>
              <w:t>Наукові записки НаУКМА. Економічні науки</w:t>
            </w:r>
          </w:p>
          <w:p>
            <w:pPr>
              <w:pStyle w:val="Normal"/>
              <w:jc w:val="both"/>
              <w:rPr>
                <w:rFonts w:eastAsia="MS Mincho;Yu Gothic UI"/>
                <w:lang w:val="uk-UA" w:eastAsia="ja-JP"/>
              </w:rPr>
            </w:pPr>
            <w:r>
              <w:rPr>
                <w:kern w:val="2"/>
                <w:lang w:val="uk-UA"/>
              </w:rPr>
              <w:t>Scientific Papers NaUKMA. Econom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ціональний університет «Києво-Могилянськ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2, 073, 0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записки НаУКМА. Серія: Біологія та ек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NaUKMA Research Papers. Biology and Ec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«Києво-Могилянськ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, 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НаУКМА. Соціологія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Na</w:t>
            </w:r>
            <w:r>
              <w:rPr/>
              <w:t>UKMA Research Papers. Soci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Києво-Могилянськ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ц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НаУКМА. Юридичні науки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Na</w:t>
            </w:r>
            <w:r>
              <w:rPr/>
              <w:t>UKMA Research Papers. La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Києво-Могилянськ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Наукові записки Національного університету «Острозька академія», серія «Економіка»</w:t>
            </w:r>
          </w:p>
          <w:p>
            <w:pPr>
              <w:pStyle w:val="Normal"/>
              <w:keepLines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Научные записки Национального университета «Острожская академия», серия «Экономика»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rFonts w:eastAsia="MS Mincho;Yu Gothic UI"/>
                <w:lang w:val="uk-UA" w:eastAsia="ja-JP"/>
              </w:rPr>
              <w:t>Scientific Proceedings of Ostroh Akademy National University», series «Economics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rFonts w:eastAsia="MS Mincho;Yu Gothic UI"/>
                <w:lang w:val="uk-UA" w:eastAsia="ja-JP"/>
              </w:rPr>
              <w:t>Національний університет «Острозьк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rPr/>
            </w:pPr>
            <w:r>
              <w:rPr/>
              <w:t>Наукові записки Національного університету «Острозька академія»</w:t>
            </w:r>
            <w:r>
              <w:rPr>
                <w:lang w:val="uk-UA"/>
              </w:rPr>
              <w:t>: с</w:t>
            </w:r>
            <w:r>
              <w:rPr/>
              <w:t xml:space="preserve">ерія </w:t>
            </w:r>
            <w:r>
              <w:rPr>
                <w:lang w:val="uk-UA"/>
              </w:rPr>
              <w:t>«</w:t>
            </w:r>
            <w:r>
              <w:rPr/>
              <w:t>Психологія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Scientific Notes of Ostroh Academy National University: Psychology Seri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строзьк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кові записки Тернопільського національного університету імені Володимира Гнатю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ія: педагогі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нопільський національний педагогічний університет імені Володимира Гнатюк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ьності – 011, 012, 013, 014, 015, 016, 017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Харківського національного педагогічного університету імені Г. С. Сковороди. Літературознавство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педагогіч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. Сковород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. Серія: Пра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український державний педагогічний університет імені Володимира Винни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ові прац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ые труд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 національна академія харчових технологі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31, 133, 144, 161, 162, 1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Донецького національного технічного університету. Серія:</w:t>
            </w:r>
          </w:p>
          <w:p>
            <w:pPr>
              <w:pStyle w:val="Normal"/>
              <w:rPr/>
            </w:pPr>
            <w:r>
              <w:rPr/>
              <w:t>«Інформатика, кібернетика та обчислювальна технік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ий національний 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1, 122, 1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укові праці Кам’янець-Подільського національного університету імені Івана Огієнка. </w:t>
            </w:r>
            <w:r>
              <w:rPr/>
              <w:t>Історичні нау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м’янець-Поділь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вана Огієнк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і праці Лісівничої академії наук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НЗ «Національний лісотехнічний університет України», Лісівнича академія наук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5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05, 20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ьності – 091, 18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Національного авіаційного університету. Серія: «Юридичний вісник «Повітряне і космічне право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ий авіацій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Національного університету «Одеська юридична академі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Одеська юридичн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Наукові праці Національного університету харчових технологі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Національний університет харчових технологі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1, 126, 133, 141, 144, 151, 162, 181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3, 0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і праці ОНАЗ ім.</w:t>
            </w:r>
          </w:p>
          <w:p>
            <w:pPr>
              <w:pStyle w:val="Normal"/>
              <w:keepLines/>
              <w:rPr>
                <w:rFonts w:eastAsia="MS Mincho;Yu Gothic UI"/>
                <w:color w:val="000000"/>
                <w:lang w:val="uk-UA" w:eastAsia="ja-JP"/>
              </w:rPr>
            </w:pPr>
            <w:r>
              <w:rPr>
                <w:color w:val="000000"/>
                <w:lang w:val="uk-UA"/>
              </w:rPr>
              <w:t>О. С. Попо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Yu Gothic UI"/>
                <w:color w:val="000000"/>
                <w:lang w:val="uk-UA" w:eastAsia="ja-JP"/>
              </w:rPr>
            </w:pPr>
            <w:r>
              <w:rPr>
                <w:rFonts w:eastAsia="MS Mincho;Yu Gothic UI"/>
                <w:color w:val="000000"/>
                <w:lang w:val="uk-UA" w:eastAsia="ja-JP"/>
              </w:rPr>
              <w:t>Одеська національна академія зв’язку ім. О. С. Попо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25, 171, 17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lang w:val="uk-UA"/>
              </w:rPr>
              <w:t>спеціальності – 0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технічний бюлетень Державного науково-дослідного контрольного інституту ветеринарних препаратів та кормових добавок і Інституту біології твари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жавний науково-дослідний контрольний інститут ветеринарних препаратів та кормових добавок, Інститут біології тварин НА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етеринар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04, 211, 2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технічний журнал «Металознавство та обробка металів»</w:t>
            </w:r>
          </w:p>
          <w:p>
            <w:pPr>
              <w:pStyle w:val="Normal"/>
              <w:rPr/>
            </w:pPr>
            <w:r>
              <w:rPr/>
              <w:t>Научно-технический журнал «Металловедение и обработка металлов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ientific Technical Journal «Metal Science and Treatment of Metals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ко-технологічний інститут металів і сплавів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2, 1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технічний журнал «Техногенно-екологічна безпека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цивільного захисту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- 1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коємні технології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авіацій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25, 161, 162, 171, 172, 275,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фтогазова енергети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2, 133, 185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3, 132, 133, 1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натологія, хірургія та перинатальна медици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НЗ «Буковинський державний медичний університет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українська громадська організація Асоціація неонатологів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222, 228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ерервна професійна освіта: теорія і практ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ing Professional Education: Theory and Practic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університет імені Бориса Грінченка, Благодійний фонд імені Антона Макар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Нирки; Почки; Kidney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Національна медична академія післядипломної освіти іме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. Л. Шупика, громадяни України – Заславський Олександр Юрійович, Іванов Дмитро Дмитр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 педагогічна дум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івненський обласний інститут післядипломної педагогічної освіт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івненський державний гуманітар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4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 філолог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ий національ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і технології в будівництві</w:t>
            </w:r>
          </w:p>
          <w:p>
            <w:pPr>
              <w:pStyle w:val="Normal"/>
              <w:rPr/>
            </w:pPr>
            <w:r>
              <w:rPr/>
              <w:t>Новые технологии в строительств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П «Науково-дослідний інститут будівельного виробництва», Академія будівництва України, Київський національний університет будівництва і архітектур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91, 19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ітні технології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ВНЗ «Університет новітніх технологій», громадянин України Богом’я В. І., громадянка України Бороденко Н. Д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6, 27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ік і фінанси</w:t>
            </w:r>
          </w:p>
          <w:p>
            <w:pPr>
              <w:pStyle w:val="Normal"/>
              <w:rPr/>
            </w:pPr>
            <w:r>
              <w:rPr/>
              <w:t>Учет и финансы</w:t>
            </w:r>
          </w:p>
          <w:p>
            <w:pPr>
              <w:pStyle w:val="Normal"/>
              <w:rPr/>
            </w:pPr>
            <w:r>
              <w:rPr/>
              <w:t>Accounting and Fin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ція аудиторів, бухгалтерів і фінансистів АПК Україн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НЦ «Інститут аграрної економіки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біоресурсів і природокористування Україн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Київський національний економічний університет імені Вадима Гетьмана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харчових технологі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ий національний аграрний університе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нський національний університет садівницт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ство з додатковою відповідальністю «Інститут обліку і фінансів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лінгвістичний вісни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Виключено з Перел</w:t>
            </w:r>
            <w:r>
              <w:rPr>
                <w:b/>
                <w:lang w:val="uk-UA"/>
              </w:rPr>
              <w:t>іку на підставі наказу від 14.05.2020 №62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Одеська юридичн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і астрономічні публікації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Odessa</w:t>
            </w:r>
            <w:r>
              <w:rPr>
                <w:lang w:val="uk-UA"/>
              </w:rPr>
              <w:t xml:space="preserve"> </w:t>
            </w:r>
            <w:r>
              <w:rPr/>
              <w:t>Astronomical</w:t>
            </w:r>
            <w:r>
              <w:rPr>
                <w:lang w:val="uk-UA"/>
              </w:rPr>
              <w:t xml:space="preserve"> </w:t>
            </w:r>
            <w:r>
              <w:rPr/>
              <w:t>Publication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дослідний інститут «Астрономічна обсерваторія» при Одеському національному університеті імені І.І.Мечнико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kern w:val="2"/>
              </w:rPr>
              <w:t>Озброєння та військова техні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ентральний науково-дослідний інститут озброєння та військової Збройний Сил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військов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1, 124, 126, 251, 2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ко-електронні інформаційно-енергетичні техн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нницький національний техні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1, 122, 123, 124, 126, 151, 1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а психологія. Економічна психолог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психології ім. Г. С. Костюка НАПН України, Українська Асоціація організаційних психологів та психологів прац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топедія, травматологія та протезув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топедия, травматология и протезировани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атології хребта та суглобів імені професора М.І.Ситенка НАМ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 (14.01.21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-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ні обр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ий обласний інститут післядипломної педагогічної освіти, Державний вищий навчальний заклад «Прикарпатський національний університет імені Василя Стефани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ній дискурс: збірник наукових праць</w:t>
            </w:r>
          </w:p>
          <w:p>
            <w:pPr>
              <w:pStyle w:val="Normal"/>
              <w:rPr/>
            </w:pPr>
            <w:r>
              <w:rPr/>
              <w:t>Образовательный дискурс: сборник научных труд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sbildungs diskurs: sammlung der wissenschaftlichen wer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yskurs edukacyjny: zbior prac naukowy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 discours educative: Recueil des travaux scientifiqu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ціональний педагогічний університет імені М.П.Драгоманова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 xml:space="preserve"> </w:t>
            </w:r>
            <w:r>
              <w:rPr/>
              <w:t>ПП</w:t>
            </w:r>
            <w:r>
              <w:rPr>
                <w:lang w:val="en-US"/>
              </w:rPr>
              <w:t xml:space="preserve"> «</w:t>
            </w:r>
            <w:r>
              <w:rPr/>
              <w:t>Видавництво</w:t>
            </w:r>
            <w:r>
              <w:rPr>
                <w:lang w:val="en-US"/>
              </w:rPr>
              <w:t xml:space="preserve"> «</w:t>
            </w:r>
            <w:r>
              <w:rPr/>
              <w:t>Гілея</w:t>
            </w:r>
            <w:r>
              <w:rPr>
                <w:lang w:val="en-US"/>
              </w:rPr>
              <w:t xml:space="preserve">»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2, 014, 015, 016, 031, 033, 0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ологія/Oświatologi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університет імені Бориса Грін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риноларингологія</w:t>
            </w:r>
          </w:p>
          <w:p>
            <w:pPr>
              <w:pStyle w:val="Normal"/>
              <w:rPr/>
            </w:pPr>
            <w:r>
              <w:rPr/>
              <w:t>Оториноларингология</w:t>
            </w:r>
          </w:p>
          <w:p>
            <w:pPr>
              <w:pStyle w:val="Normal"/>
              <w:rPr/>
            </w:pPr>
            <w:r>
              <w:rPr/>
              <w:t>Otorhinolaryngolog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У «Інститут отоларингології ім. проф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. С. Коломійченка Національної академії медичних наук України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 «Українське наукове медичне товариство лікарів-оториноларингологів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22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ка формування творчої особистості у вищій і загальноосвітній школах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ичний приват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і технології та прилад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цький національний техні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1, 132, 133, 151, 152, 1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боротьби зі злочинніст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а академія правових наук Україн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ий юридичний університет імені Ярослава Мудрого, Науково-дослідний інститут вивчення проблем злочинності  імені академіка В. В.Сташиса НАПрН Україн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прикладної математики і математичного моделювання</w:t>
            </w:r>
          </w:p>
          <w:p>
            <w:pPr>
              <w:pStyle w:val="Normal"/>
              <w:rPr/>
            </w:pPr>
            <w:r>
              <w:rPr/>
              <w:t>Вопросы прикладной математики и математического моделиров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blems of applied mathematics and mathematical model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ніпро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ся Гонча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3, 1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вденний архів (філологічні науки)</w:t>
            </w:r>
          </w:p>
          <w:p>
            <w:pPr>
              <w:pStyle w:val="Normal"/>
              <w:rPr/>
            </w:pPr>
            <w:r>
              <w:rPr/>
              <w:t>South Archive (Philological Sciences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ерсонський держав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денноукраїнський правничий часопис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державний університет внутрішніх справ МВС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йомно-транспортна техніка</w:t>
            </w:r>
          </w:p>
          <w:p>
            <w:pPr>
              <w:pStyle w:val="Normal"/>
              <w:rPr/>
            </w:pPr>
            <w:r>
              <w:rPr/>
              <w:t>Подъёмно-транспортная техника</w:t>
            </w:r>
          </w:p>
          <w:p>
            <w:pPr>
              <w:pStyle w:val="Normal"/>
              <w:rPr/>
            </w:pPr>
            <w:r>
              <w:rPr/>
              <w:t>Hebezeuge und Fordemitte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державний політехнічний університет, Підйомно-транспортна академія наук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131, 1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ництво і 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</w:t>
            </w:r>
            <w:r>
              <w:rPr>
                <w:lang w:val="uk-UA"/>
              </w:rPr>
              <w:t>т</w:t>
            </w:r>
            <w:r>
              <w:rPr/>
              <w:t>орговельно-економ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приємництво та інновац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ВНЗ «Міжнародний університет фінансів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2, 073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приємництво, господарство і пра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ово-дослідний інститут приватного права і підприємництва імені Ф. Г. Бурчака НАПр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я</w:t>
            </w:r>
          </w:p>
          <w:p>
            <w:pPr>
              <w:pStyle w:val="Normal"/>
              <w:rPr/>
            </w:pPr>
            <w:r>
              <w:rPr/>
              <w:t>Поверхность</w:t>
            </w:r>
          </w:p>
          <w:p>
            <w:pPr>
              <w:pStyle w:val="Normal"/>
              <w:rPr/>
            </w:pPr>
            <w:r>
              <w:rPr/>
              <w:t>Surfac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ститут хімії поверхні ім. О. О. Чуй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графія і видавнича справа</w:t>
            </w:r>
          </w:p>
          <w:p>
            <w:pPr>
              <w:pStyle w:val="Normal"/>
              <w:rPr/>
            </w:pPr>
            <w:r>
              <w:rPr/>
              <w:t>Printing and Publish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а академія друкар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6, 131, 133, 151, 1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ікус</w:t>
            </w:r>
          </w:p>
          <w:p>
            <w:pPr>
              <w:pStyle w:val="Normal"/>
              <w:rPr/>
            </w:pPr>
            <w:r>
              <w:rPr/>
              <w:t>Politicu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З «Південно-український національний педагогіч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 Д. Ушин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ологічний вісник</w:t>
            </w:r>
          </w:p>
          <w:p>
            <w:pPr>
              <w:pStyle w:val="Normal"/>
              <w:rPr/>
            </w:pPr>
            <w:r>
              <w:rPr/>
              <w:t>Politology Bulleti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ий національний університет імені Тараса Шевчен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«Вадекс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3, 0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 xml:space="preserve">Порівняльно-педагогічні студ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Yu Gothic UI"/>
                <w:lang w:val="en-US" w:eastAsia="ja-JP"/>
              </w:rPr>
              <w:t>Studies in Comparative Educa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едагогіки НАПН України, Уманський державний педагогічний університет імені Павла Тичи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1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і Безпе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ий національний університет внутрішніх справ МВС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62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і суспіль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 и общес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внутрішніх справ МВС України, ВНПЗ «Дніпропетровський гуманітарний університет», «Фонд юридичної науки Академіка права  В. В. Сташис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93, 2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та державне управлі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ичний приват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юриди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та інновац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ово-дослідний інститут правового забезпечення інноваційного розвитку НАПр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ПрН України, Інститут держави і права і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. М. Корец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 України, Національний юридичний університет імені Ярослава Мудр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, 262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 держа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е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. І. Мечнико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ва держава. Щорічник наукових праць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ститут держави і права ім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орецького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ридичні (12.00.01 - 12.00.12, 19.00.06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 позиція</w:t>
            </w:r>
          </w:p>
          <w:p>
            <w:pPr>
              <w:pStyle w:val="Normal"/>
              <w:rPr/>
            </w:pPr>
            <w:r>
              <w:rPr/>
              <w:t>Legal Posi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ніверситет митної справи та фінансів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62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ий часопис Донбас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ий юридичний інститут МВС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ві горизон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al Horizon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ридичні (12.00.01 - 12.00.12, 19.00.06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і новел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ВНЗ «Міжнародний університет бізнесу і прав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uk-UA"/>
              </w:rPr>
            </w:pPr>
            <w:r>
              <w:rPr>
                <w:lang w:val="uk-UA"/>
              </w:rPr>
              <w:t>Праці Інституту електродинаміки Національної академії наук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нститут електродинаміки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3, 141, 1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 міжнародного геометричного центру</w:t>
            </w:r>
          </w:p>
          <w:p>
            <w:pPr>
              <w:pStyle w:val="Normal"/>
              <w:rPr/>
            </w:pPr>
            <w:r>
              <w:rPr/>
              <w:t xml:space="preserve">Труды международного геометрического цент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ceedings of International Geometry Center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а національна академія харчових технологій, Благодійний фонд наукових досліджень «Нау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11, 1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 Наукового товариства      ім. Шевчен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ceedings of the Shevchenko Scientific Society. Medical scie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е товариство ім. Шевченка, Західний науковий центр НАН України та МО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пеціальності</w:t>
            </w:r>
            <w:r>
              <w:rPr>
                <w:lang w:val="en-US"/>
              </w:rPr>
              <w:t xml:space="preserve"> 22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аці Одеського політехнічного університету</w:t>
            </w:r>
          </w:p>
          <w:p>
            <w:pPr>
              <w:pStyle w:val="Normal"/>
              <w:keepLines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Proceedings of Odessa Polytechnic Univers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еський національний полі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bCs/>
                <w:color w:val="000000"/>
                <w:lang w:val="uk-UA"/>
              </w:rPr>
              <w:t xml:space="preserve">спеціальності – 104, 113, 121, 122, 123, 124, 125, 126, 131, 132, 133, </w:t>
            </w:r>
            <w:r>
              <w:rPr>
                <w:color w:val="000000"/>
                <w:lang w:val="uk-UA"/>
              </w:rPr>
              <w:t xml:space="preserve">141, 143, 144, </w:t>
            </w:r>
            <w:r>
              <w:rPr>
                <w:bCs/>
                <w:color w:val="000000"/>
                <w:lang w:val="uk-UA"/>
              </w:rPr>
              <w:t xml:space="preserve">151, 152, 161, </w:t>
            </w:r>
            <w:r>
              <w:rPr>
                <w:color w:val="000000"/>
                <w:lang w:val="uk-UA"/>
              </w:rPr>
              <w:t>171, 172, 27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 Таврійського державного агротехнологічного університ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врійський державний агротехнологічний університет імені Дмитра Моторн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, 133, 1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та публічне право</w:t>
            </w:r>
          </w:p>
          <w:p>
            <w:pPr>
              <w:pStyle w:val="Normal"/>
              <w:rPr/>
            </w:pPr>
            <w:r>
              <w:rPr/>
              <w:t>Private and public law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ий національний аграр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62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карпатський юридичний вісник (</w:t>
            </w:r>
            <w:r>
              <w:rPr/>
              <w:t>Subcarpathian</w:t>
            </w:r>
            <w:r>
              <w:rPr>
                <w:lang w:val="uk-UA"/>
              </w:rPr>
              <w:t xml:space="preserve"> </w:t>
            </w:r>
            <w:r>
              <w:rPr/>
              <w:t>Law</w:t>
            </w:r>
            <w:r>
              <w:rPr>
                <w:lang w:val="uk-UA"/>
              </w:rPr>
              <w:t xml:space="preserve"> </w:t>
            </w:r>
            <w:r>
              <w:rPr/>
              <w:t>Herald</w:t>
            </w:r>
            <w:r>
              <w:rPr>
                <w:lang w:val="uk-UA"/>
              </w:rPr>
              <w:t>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Одеська юридичн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кладні аспекти інформаційних технолог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Applied Aspects of Information Technology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рикладные аспекты информационных технолог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національний полі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22, 1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13, 121, 123, 125, 126, 151, 1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і питання математичного моделювання</w:t>
            </w:r>
          </w:p>
          <w:p>
            <w:pPr>
              <w:pStyle w:val="Normal"/>
              <w:rPr/>
            </w:pPr>
            <w:r>
              <w:rPr/>
              <w:t>Прикладные вопросы математического моделиров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lied questions of mathematical modell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ий національний 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, 151, 1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ичий альманах (біологічні науки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ientific Bulletin of Natural Sciences (Biological Sciences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орноморські економічні студії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Black</w:t>
            </w:r>
            <w:r>
              <w:rPr>
                <w:lang w:val="uk-UA"/>
              </w:rPr>
              <w:t xml:space="preserve"> </w:t>
            </w:r>
            <w:r>
              <w:rPr/>
              <w:t>Sea</w:t>
            </w:r>
            <w:r>
              <w:rPr>
                <w:lang w:val="uk-UA"/>
              </w:rPr>
              <w:t xml:space="preserve"> </w:t>
            </w:r>
            <w:r>
              <w:rPr/>
              <w:t>Economic</w:t>
            </w:r>
            <w:r>
              <w:rPr>
                <w:lang w:val="uk-UA"/>
              </w:rPr>
              <w:t xml:space="preserve"> </w:t>
            </w:r>
            <w:r>
              <w:rPr/>
              <w:t>Studi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 установа «Причорноморський науково-дослідний інститут економіки та інновацій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41, 242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безперервної географічної освіти і картограф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Н. Каразі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географ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3, 1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и безперервної медичної освіти та наук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blems of uninterrupted medical training and scienc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а медична академія післядипломної освіт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1, 222, 2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гуманітарних наук: збірник наукових праць Дрогобицького державного педагогічного університету імені Івана Франка. Серія «Історія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огобицький державний педагогіч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вана Франк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Проблеми</w:t>
            </w:r>
            <w:r>
              <w:rPr>
                <w:lang w:val="en-GB"/>
              </w:rPr>
              <w:t xml:space="preserve"> </w:t>
            </w:r>
            <w:r>
              <w:rPr/>
              <w:t>економік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problems of econom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дослідний центр індустріальних проблем розвитку Національної академії наук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2, 073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законност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юридичний університет імені Ярослава Мудр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, 08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Проблеми і перспективи економіки та управлі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Чернігівський національний технолог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роблеми і перспективи розвитку підприємниц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арківський національний автомобільно-дорожні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інженерно-педагогічної осві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аїнська інженерно-педагогічна академі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клінічної педіатр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Ужгородський національ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, 2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машинобудування.</w:t>
            </w:r>
          </w:p>
          <w:p>
            <w:pPr>
              <w:pStyle w:val="Normal"/>
              <w:rPr/>
            </w:pPr>
            <w:r>
              <w:rPr/>
              <w:t>Проблемы машиностроения.</w:t>
            </w:r>
          </w:p>
          <w:p>
            <w:pPr>
              <w:pStyle w:val="Normal"/>
              <w:rPr/>
            </w:pPr>
            <w:r>
              <w:rPr/>
              <w:t>Journal of Mechanical Engineer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а академія наук України, Інститут проблем машинобудування ім. А. М. Підгорн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42, 143, 1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Проблеми надзвичайних ситуацій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Національний університет цивільного захисту Україн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61, 183, 192, 261, 26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32, 172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.07.2019 «Б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и підготовки сучасного вчител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нський державний педагогічний університет імені Павла Тичи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11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програмування</w:t>
            </w:r>
          </w:p>
          <w:p>
            <w:pPr>
              <w:pStyle w:val="Normal"/>
              <w:rPr/>
            </w:pPr>
            <w:r>
              <w:rPr/>
              <w:t>Проблемы программирования</w:t>
            </w:r>
          </w:p>
          <w:p>
            <w:pPr>
              <w:pStyle w:val="Normal"/>
              <w:rPr/>
            </w:pPr>
            <w:r>
              <w:rPr/>
              <w:t>Problems in Programm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а академія наук України, Інститут програмних систем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1, 122, 123, 124, 125, 1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Проблеми системного підходу в економіц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авіацій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 (08.00.02, 08.00.03, 08.00.04, 08.00.05, 08.00.06, 08.00.07, 08.00.08, 08.00.09, 08.00.11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- 051, 071, 072, 073, 075, 0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сучасного підручника Problems of а Modern Textbook</w:t>
            </w:r>
          </w:p>
          <w:p>
            <w:pPr>
              <w:pStyle w:val="Normal"/>
              <w:rPr/>
            </w:pPr>
            <w:r>
              <w:rPr/>
              <w:t>Проблеми современного учебни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педагогіки НАП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2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теорії та історії архітектури України.</w:t>
            </w:r>
          </w:p>
          <w:p>
            <w:pPr>
              <w:pStyle w:val="Normal"/>
              <w:rPr/>
            </w:pPr>
            <w:r>
              <w:rPr/>
              <w:t>Проблемы теории и истории архитектуры Украин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а державна академія будівництва і архітектур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архітектура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en-US"/>
              </w:rPr>
            </w:pPr>
            <w:r>
              <w:rPr>
                <w:lang w:val="uk-UA"/>
              </w:rPr>
              <w:t>спеціальності – 191, 1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и теорії та методології бухгалтерського обліку, контролю і аналіз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ержавний університет «</w:t>
            </w:r>
            <w:r>
              <w:rPr>
                <w:color w:val="000000"/>
              </w:rPr>
              <w:t>Житомирсь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олітехні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- 071, 073, 0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тертя та зношуванн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blems of Friction and Wear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авіацій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1, 132, 1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Проблеми</w:t>
            </w:r>
            <w:r>
              <w:rPr>
                <w:lang w:val="en-GB"/>
              </w:rPr>
              <w:t xml:space="preserve"> </w:t>
            </w:r>
            <w:r>
              <w:rPr/>
              <w:t>трибології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roblem of tribology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мельницький національ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1, 132, 1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есивні техніка та технології харчових виробництв ресторанного господарства і торгівл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державний університет харчування та торгівл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highlight w:val="yellow"/>
              </w:rPr>
            </w:pPr>
            <w:r>
              <w:rPr>
                <w:color w:val="000000"/>
                <w:lang w:val="uk-UA"/>
              </w:rPr>
              <w:t>спеціальності – 1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чі ресурс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продовольчих ресурсів Національної академії аграрних наук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2, 073, 075, 076, 162, 1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ійна освіта: методологія, теорія та техн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Переяслав-Хмельницький державний педагогічний університет імені Григорія Сковород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16, 2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іатрія, неврологія та медична психологія</w:t>
            </w:r>
          </w:p>
          <w:p>
            <w:pPr>
              <w:pStyle w:val="Normal"/>
              <w:rPr/>
            </w:pPr>
            <w:r>
              <w:rPr/>
              <w:t>Психиатрия, неврология и медицинская психолог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ychiatry, Neurology and Medical Psych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Н. Каразі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222, 225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е консультування і психотерап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ическое консультирование и психотерап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sychological counseling and psychotherap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 Н. Каразі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ий часопис Психологический журнал Psychological journal</w:t>
            </w:r>
          </w:p>
          <w:p>
            <w:pPr>
              <w:pStyle w:val="Normal"/>
              <w:rPr/>
            </w:pPr>
            <w:r>
              <w:rPr/>
              <w:t>Journal psychologique 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психології ім. Г. С. Костюка, Асоціація з  підтримки науки та інноваці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я і особистість</w:t>
            </w:r>
          </w:p>
          <w:p>
            <w:pPr>
              <w:pStyle w:val="Normal"/>
              <w:rPr/>
            </w:pPr>
            <w:r>
              <w:rPr/>
              <w:t>Psychology and Personal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тавський національний педагогіч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Г. Короленка, Інститут психології імені Г. С. Костюка НАП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о-педагогічні проблеми </w:t>
            </w:r>
            <w:r>
              <w:rPr>
                <w:lang w:val="uk-UA"/>
              </w:rPr>
              <w:t>сучасної</w:t>
            </w:r>
            <w:r>
              <w:rPr/>
              <w:t xml:space="preserve"> школ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нський державний педагогічний університет імені Павла Тичи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ічне управління і адміністрування в Україн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c management and administration in Ukrai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атна установа «Причорноморський науково-дослідний інститут економіки та інновацій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ічне управління та митне адмініструв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ніверситет митної справи та фінансі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ічне управління та регіональний розвито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орномор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а Могил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уря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ublic managemen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 «Всеукраїнська асамблея докторів наук з державного управління», ПАТ «ВНЗ «Міжрегіональна Академія управління персоналом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 (25.00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- 07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адіоелектронні і комп’ютерні систем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ціональний аерокосмічний університет ім. М. Є. Жуковського  «ХАІ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bCs/>
                <w:color w:val="000000"/>
                <w:lang w:val="uk-UA"/>
              </w:rPr>
              <w:t>спеціальності – 104, 113, 121, 122, 123, 124, 125, 126, 151, 152, 153, 163, 171, 172, 17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отехніка</w:t>
            </w:r>
          </w:p>
          <w:p>
            <w:pPr>
              <w:pStyle w:val="Normal"/>
              <w:rPr/>
            </w:pPr>
            <w:r>
              <w:rPr/>
              <w:t>Радиотехника</w:t>
            </w:r>
          </w:p>
          <w:p>
            <w:pPr>
              <w:pStyle w:val="Normal"/>
              <w:rPr/>
            </w:pPr>
            <w:r>
              <w:rPr/>
              <w:t>Radiotekhnik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радіоелектронік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71, 172, 1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офізика і радіоастрономія</w:t>
            </w:r>
          </w:p>
          <w:p>
            <w:pPr>
              <w:pStyle w:val="Normal"/>
              <w:rPr/>
            </w:pPr>
            <w:r>
              <w:rPr/>
              <w:t>Радиофизика и радиоастроном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o Physics and Radio Astronom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а академія наук України, Радіоастрономічний інститут НАН України, Український комітет радіосоюзу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4, 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офізика та електроніка</w:t>
            </w:r>
          </w:p>
          <w:p>
            <w:pPr>
              <w:pStyle w:val="Normal"/>
              <w:rPr/>
            </w:pPr>
            <w:r>
              <w:rPr/>
              <w:t>Радиофизика и электроника</w:t>
            </w:r>
          </w:p>
          <w:p>
            <w:pPr>
              <w:pStyle w:val="Normal"/>
              <w:rPr/>
            </w:pPr>
            <w:r>
              <w:rPr/>
              <w:t>Radio Physics and Electron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а академія наук України, Інститут радіофізики та електроніки і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. Я. Уси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4, 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, зберігання і обробка даних</w:t>
            </w:r>
          </w:p>
          <w:p>
            <w:pPr>
              <w:pStyle w:val="Normal"/>
              <w:rPr/>
            </w:pPr>
            <w:r>
              <w:rPr/>
              <w:t>Регистрация, хранение и обработка данных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облем реєстрації інформації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21, 122, 123, 124, 1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ние и инструменты в технологических системах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технічний університет «Харківський політехнічний інститу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1, 132, 133,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торанний і готельний консалтинг. Інновації</w:t>
            </w:r>
          </w:p>
          <w:p>
            <w:pPr>
              <w:pStyle w:val="Normal"/>
              <w:rPr/>
            </w:pPr>
            <w:r>
              <w:rPr/>
              <w:t>Ресторанный и гостиничный консалтинг. Инновац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aurant and hotel consulting. Innova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культури і мистецт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81, 241</w:t>
            </w:r>
          </w:p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господарська наука України</w:t>
            </w:r>
          </w:p>
          <w:p>
            <w:pPr>
              <w:pStyle w:val="Normal"/>
              <w:rPr/>
            </w:pPr>
            <w:r>
              <w:rPr/>
              <w:t>Рыбохозяйственная наука Украины</w:t>
            </w:r>
          </w:p>
          <w:p>
            <w:pPr>
              <w:pStyle w:val="Normal"/>
              <w:rPr/>
            </w:pPr>
            <w:r>
              <w:rPr/>
              <w:t>Fisheries Science of Ukrai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рибного господарства НА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, 2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MS Mincho;Yu Gothic UI"/>
                <w:lang w:val="uk-UA" w:eastAsia="ja-JP"/>
              </w:rPr>
              <w:t>Ринкова економіка: сучасна теорія і практика управлі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Одеський національний університет іме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І. І. Мечнико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3, 0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едення і генетика тварин</w:t>
            </w:r>
          </w:p>
          <w:p>
            <w:pPr>
              <w:pStyle w:val="Normal"/>
              <w:rPr/>
            </w:pPr>
            <w:r>
              <w:rPr/>
              <w:t>Разведение и генетика животных</w:t>
            </w:r>
          </w:p>
          <w:p>
            <w:pPr>
              <w:pStyle w:val="Normal"/>
              <w:rPr/>
            </w:pPr>
            <w:r>
              <w:rPr/>
              <w:t>Animal Breeding and Genet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розведення і генетики тварин імені М. В. Зубця НА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04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методів управління та господарювання на транспорт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ий державний морськ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3, 076, 2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ідка та розробка нафтових і газових родовищ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3, 185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 та грунтознавство</w:t>
            </w:r>
          </w:p>
          <w:p>
            <w:pPr>
              <w:pStyle w:val="Normal"/>
              <w:rPr/>
            </w:pPr>
            <w:r>
              <w:rPr/>
              <w:t>Plant and Soil Sci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01, 2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івниц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адівництва НА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, 101, 201, 202, 203, 2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 фінансі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пільський національний економ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лотехніка та електроенерге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етлотехника и электроэнергети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ghting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ineering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owe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ineer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міського господарства імені О. М. Бекето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</w:t>
            </w:r>
            <w:r>
              <w:rPr/>
              <w:t xml:space="preserve"> </w:t>
            </w:r>
            <w:r>
              <w:rPr>
                <w:lang w:val="uk-UA"/>
              </w:rPr>
              <w:t>122, 126, 131, 132, 141, 151, 152, 1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кція і насінництв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Plant Breeding and Seed Produc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кция и семеноводс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рослинництва ім. В. Я. Юр’єва УА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на електроніка і мікросистемні техн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еський національний університет і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. І. Мечнико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4, 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и керування та комп’ютери</w:t>
            </w:r>
          </w:p>
          <w:p>
            <w:pPr>
              <w:pStyle w:val="Normal"/>
              <w:rPr/>
            </w:pPr>
            <w:r>
              <w:rPr/>
              <w:t>Control Systems and Computers</w:t>
            </w:r>
          </w:p>
          <w:p>
            <w:pPr>
              <w:pStyle w:val="Normal"/>
              <w:rPr/>
            </w:pPr>
            <w:r>
              <w:rPr/>
              <w:t>Управляющие системы и машин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а академія наук України, Міжнародний науково-навчальний центр інформаційних технологій та систем НАН  та МОН України, Інститут кібернетики ім. В. М. Глушков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3, 122, 1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и обробки інформац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ий національний університет Повітряних Сил імені Івана Кожедуба Міністерства оборони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військов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, 123, 125, 126, 272, 275, 253, 2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и озброєння і військова техні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ий національний університет Повітряних Сил імені Івана Кожедуба Міністерства оборони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військов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, 123, 125, 126, 272, 275, 253, 2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и та техн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іверситет митної справи та фінанс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3, 122, 123, 2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и управління, навігації та зв’язку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ий національний технічний університет імені Юрія Кондратю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41, 1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і техн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металургійна академія України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11, 113, 121, 122, 124, 125, 131, 132, 133, 134 151, 152, 2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е господарство та лісівництво</w:t>
            </w:r>
          </w:p>
          <w:p>
            <w:pPr>
              <w:pStyle w:val="Normal"/>
              <w:rPr/>
            </w:pPr>
            <w:r>
              <w:rPr/>
              <w:t>Agriculture and forestry</w:t>
            </w:r>
          </w:p>
          <w:p>
            <w:pPr>
              <w:pStyle w:val="Normal"/>
              <w:rPr/>
            </w:pPr>
            <w:r>
              <w:rPr/>
              <w:t>Сельское хозяйство и лесоводс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ий національний аграр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201, 202, 203, 205, 2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а мікробіолог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ститут сільськогосподарської мікробіології НААН, Інститут мікробіології і вірусології і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 К. Заболотн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Н Україн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, 101, 201, 2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і маши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цький національний 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133, 2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ейна медицина</w:t>
            </w:r>
          </w:p>
          <w:p>
            <w:pPr>
              <w:pStyle w:val="Normal"/>
              <w:rPr/>
            </w:pPr>
            <w:r>
              <w:rPr/>
              <w:t>Семейная медицина</w:t>
            </w:r>
          </w:p>
          <w:p>
            <w:pPr>
              <w:pStyle w:val="Normal"/>
              <w:rPr/>
            </w:pPr>
            <w:r>
              <w:rPr/>
              <w:t>Family medici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асоціація сімейної медицини, Національна медична академія післядипломної освіти ім. П.Л.Шупика, громадянка України – Щербінська О.С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пеціальності – 222, 228, 2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жанський науково-спортивний вісни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державна академія фізичної культур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о Національної школи суддів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lovo of the National School of Judges of Ukrai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школа суддів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строительные конструкции из металла и древесин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еська державна академія будівництва та архітектур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ртовивчення та охорона прав на сорти рослин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ртоизучение и охрана прав на сорта растений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Plant Varieties Studying and Protec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Український інститут експертизи сортів рослин, Селекційно-генетичний інститут – Національний центр насіннєзнавства та сортовивчення, Інститут фізіології рослин і генетики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-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, 2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а економіка</w:t>
            </w:r>
          </w:p>
          <w:p>
            <w:pPr>
              <w:pStyle w:val="Normal"/>
              <w:rPr/>
            </w:pPr>
            <w:r>
              <w:rPr/>
              <w:t>Социальная экономика</w:t>
            </w:r>
          </w:p>
          <w:p>
            <w:pPr>
              <w:pStyle w:val="Normal"/>
              <w:rPr/>
            </w:pPr>
            <w:r>
              <w:rPr/>
              <w:t>Social econom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. Н. Каразі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2, 073, 075, 0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іальна фармація в охороні здоров’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фармация в здравоохранении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ocial Pharmacy in Health Car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фармацевти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армацевт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2, 2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е пра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Соціально-економічні виклик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MS Mincho;Yu Gothic UI"/>
                <w:lang w:val="en-US" w:eastAsia="ja-JP"/>
              </w:rPr>
              <w:t>Socio</w:t>
            </w:r>
            <w:r>
              <w:rPr>
                <w:rFonts w:eastAsia="MS Mincho;Yu Gothic UI"/>
                <w:lang w:val="uk-UA" w:eastAsia="ja-JP"/>
              </w:rPr>
              <w:t>-</w:t>
            </w:r>
            <w:r>
              <w:rPr>
                <w:rFonts w:eastAsia="MS Mincho;Yu Gothic UI"/>
                <w:lang w:val="en-US" w:eastAsia="ja-JP"/>
              </w:rPr>
              <w:t>Economic</w:t>
            </w:r>
            <w:r>
              <w:rPr>
                <w:rFonts w:eastAsia="MS Mincho;Yu Gothic UI"/>
                <w:lang w:val="uk-UA"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Challeng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kern w:val="2"/>
                <w:lang w:val="uk-UA"/>
              </w:rPr>
              <w:t>Сум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-правові студ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ocial &amp; Legal Studio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ий державний університет внутрішніх спра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, 26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51, 072, 07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 медицина</w:t>
            </w:r>
            <w:r>
              <w:rPr>
                <w:lang w:val="uk-UA"/>
              </w:rPr>
              <w:t xml:space="preserve"> і фізична реабілітаці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фізичного виховання і спорту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 та спорт</w:t>
            </w:r>
            <w:r>
              <w:rPr>
                <w:lang w:val="uk-UA"/>
              </w:rPr>
              <w:t xml:space="preserve"> 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71, 2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ія економічного розвитку Украї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Xfm83545655"/>
                <w:lang w:val="en-US"/>
              </w:rPr>
              <w:t>Strategy of Economic Development of Ukrai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НЗ «Київський національний економічний університет імені Вадима Гетьман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хові ринки та компан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nsurance Markets and Compani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Консалтингово-видавнича компанія «Ділові перспектив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 (08.00.04, 08.00.08, 08.00.0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нобудування та морська інфраструктура</w:t>
            </w:r>
          </w:p>
          <w:p>
            <w:pPr>
              <w:pStyle w:val="Normal"/>
              <w:rPr/>
            </w:pPr>
            <w:r>
              <w:rPr/>
              <w:t>Судостроение и морская инфраструктура</w:t>
            </w:r>
          </w:p>
          <w:p>
            <w:pPr>
              <w:pStyle w:val="Normal"/>
              <w:rPr/>
            </w:pPr>
            <w:r>
              <w:rPr/>
              <w:t>Shipbuilding and Marine Infrastructur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кораблебудування імені адмірала Макарова, Батумський навчальний університет навігаці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83, 19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історико-архівний журна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історії України НАН України, Сумський державний університет, Сумський державний педагогічний університет імені А. С. Макаренка,</w:t>
            </w:r>
          </w:p>
          <w:p>
            <w:pPr>
              <w:pStyle w:val="Normal"/>
              <w:rPr/>
            </w:pPr>
            <w:r>
              <w:rPr/>
              <w:t>Національна спілка краєзнавців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а електрометалургія</w:t>
            </w:r>
          </w:p>
          <w:p>
            <w:pPr>
              <w:pStyle w:val="Normal"/>
              <w:rPr/>
            </w:pPr>
            <w:r>
              <w:rPr/>
              <w:t>Современная электрометаллургия</w:t>
            </w:r>
          </w:p>
          <w:p>
            <w:pPr>
              <w:pStyle w:val="Normal"/>
              <w:rPr/>
            </w:pPr>
            <w:r>
              <w:rPr/>
              <w:t>Electrometallurgy Toda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ститут електрозварювання ім. Є. О. Пат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, Міжнародна асоціація «Зварюванн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2, 1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а педіатрія.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временная педиатрия. Украи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en-US"/>
              </w:rPr>
              <w:t>Moder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ediatrics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Ukrai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Сучасна педіатр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овременная педиатрия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медична академія післядипломної освіти імен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/>
              <w:t>П. Л. Шупика, громадянка України – Бахтіярова Д.</w:t>
            </w:r>
            <w:r>
              <w:rPr>
                <w:lang w:val="uk-UA"/>
              </w:rPr>
              <w:t xml:space="preserve"> </w:t>
            </w:r>
            <w:r>
              <w:rPr/>
              <w:t>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 xml:space="preserve">Національна медична академія післядипломної освіти імен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. Л. Шупика, ДУ «Український інститут стратегічних досліджень МОЗ України», громадянка України – Бахтіярова Д.О.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2, 2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07.05.2019 «Б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 від 15.10.19 №1301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а спеціальна техніка</w:t>
            </w:r>
          </w:p>
          <w:p>
            <w:pPr>
              <w:pStyle w:val="Normal"/>
              <w:rPr/>
            </w:pPr>
            <w:r>
              <w:rPr/>
              <w:t>Современная специальная техника</w:t>
            </w:r>
          </w:p>
          <w:p>
            <w:pPr>
              <w:pStyle w:val="Normal"/>
              <w:rPr/>
            </w:pPr>
            <w:r>
              <w:rPr/>
              <w:t>Modern Special Techn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жавний науково-дослідний інститут МВС України, Національна академія внутрішніх справ, Національний авіацій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/>
            </w:pPr>
            <w:r>
              <w:rPr>
                <w:lang w:val="uk-UA"/>
              </w:rPr>
              <w:t>спеціальності – 171, 172, 2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ий стан наукових досліджень та технологій в промисловост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</w:t>
            </w:r>
            <w:r>
              <w:rPr>
                <w:lang w:val="uk-UA"/>
              </w:rPr>
              <w:t xml:space="preserve"> університет радіоелектроніки, ДП «Південний державний проектно-конструкторський та науково-дослідний інститут авіаційної промисловості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ьності 051, 07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121, 122, 123, 124, 125, 133, 151, 152, 15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2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1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8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інформаційні систем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dvanced</w:t>
            </w:r>
            <w:r>
              <w:rPr/>
              <w:t xml:space="preserve"> </w:t>
            </w:r>
            <w:r>
              <w:rPr>
                <w:lang w:val="en-US"/>
              </w:rPr>
              <w:t>information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/>
              <w:t>Современные информационные систем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21 - 126, 151, 1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інформаційні технології у сфері безпеки та оборо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ий університет оборони України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а Черняховсь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53, 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проблеми металур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металургійна академія України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22, 132, 15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технології в машинобудуванні та транспорт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цький національний 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1, 132, 133, 274, 2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технології та методи розрахунків у будівництв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цький національний техні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13, 1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часні технології, матеріали і конструкції в будівництв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нницький національний техні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83, 192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ьності – 131, 1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ий культурологічний центр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університет імені Бориса Грінче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пеціальності – 032, 031, 0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журнал внутрішньої та сімейної медици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 обласна організація «Асоціація лікарів загальної практики – сімейної медицини», Харківська медична академія післядипломної осві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, 225, 2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хідноукраїнський медичний журн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оукраинский медицинский журна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Easter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Ukraini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edic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1, 222, 224, 228, 22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врійський науковий вісник. Серія: Сільськогосподарські нау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Taurida Scientific Herald. Series: Rural Scie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НЗ «Херсонський державний аграр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201, 202, 204, 2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аринництво та технології харчових продукті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mal Science and Food Techn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81, 204, 207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комунікаційні та інформаційні технолог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жавний університет телекомунікаці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, 123, 125, 126, 1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ні і прикладні проблеми психолог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хідноукраїнський національний університет імені Володимира Дал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і методика фізичного виховання і спор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фізичного виховання і спорту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01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2"/>
                <w:lang w:val="uk-UA"/>
              </w:rPr>
              <w:t>Теорія та методика фізичного вихов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ТОВ «ОВС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11, 0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та практика державного управлі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та енергетика</w:t>
            </w:r>
          </w:p>
          <w:p>
            <w:pPr>
              <w:pStyle w:val="Normal"/>
              <w:rPr/>
            </w:pPr>
            <w:r>
              <w:rPr/>
              <w:t>Machinery &amp; Energeti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ий університет біоресурсів і природокористування Україн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1, 1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а діагностика та неруйнівний контроль</w:t>
            </w:r>
          </w:p>
          <w:p>
            <w:pPr>
              <w:pStyle w:val="Normal"/>
              <w:rPr/>
            </w:pPr>
            <w:r>
              <w:rPr/>
              <w:t>Техническая диагностика и неразрушающи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ститут електрозварювання ім. Є. О. Пат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, Міжнародна асоціація «Зварюванн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32, 151, 1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Технічна інженер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сник Житомирського державного технологічного університету. Технічні науки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ержавний університет «Житомирська політехніка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Житомирський державний технологічний університет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74, 133, 131, 17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84, 121, 151, 152, 1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 від 28.12.19 №1643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хнічні науки та техноло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ігівський національний технолог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1, 132, 133, 122, 123, 126, 161, 18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92, 19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ология и конструирование в электронной аппаратур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ститут фізики напівпровідників імені В. Є. Лашкарьова НАН України, ПАТ «Науково-виробниче підприємство «Сатурн», Одеський національний політехнічний університет, 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П «Політехперіоди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ехнічні</w:t>
            </w:r>
          </w:p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фізико-математичні</w:t>
            </w:r>
          </w:p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пеціальності – 105, 122, 132, 151, 152, 163</w:t>
            </w:r>
          </w:p>
          <w:p>
            <w:pPr>
              <w:pStyle w:val="Normal"/>
              <w:keepLines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ьності – 141, 171, 1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аудит та резерви виробництва</w:t>
            </w:r>
          </w:p>
          <w:p>
            <w:pPr>
              <w:pStyle w:val="Normal"/>
              <w:rPr/>
            </w:pPr>
            <w:r>
              <w:rPr/>
              <w:t>Технологический аудит и резервы производ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>Technology audit and production reserv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«Технологічний центр»,</w:t>
            </w:r>
            <w:r>
              <w:rPr>
                <w:lang w:val="uk-UA"/>
              </w:rPr>
              <w:t xml:space="preserve"> Полтавська державна аграрна академі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пеціальності – 122, 123, 124, 125, 15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41, 142, 143, 144, 161, 171, 172, 181, 182, 18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41, 281, 2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21, 126, 132, 133, 134, 152, 271, 272, 275, 136, 184, 18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62, 1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я виробництва і переробки продукції тваринницт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mal Husbandry Products Production and Processing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національний аграр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162, 181, 204, 2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ія і техніка друкарства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технічний університет України «Київський політехнічний інститут імені Ігоря Сікорськог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 і ринки</w:t>
            </w:r>
          </w:p>
          <w:p>
            <w:pPr>
              <w:pStyle w:val="Normal"/>
              <w:rPr/>
            </w:pPr>
            <w:r>
              <w:rPr/>
              <w:t>Міжнародний науково-практичний журна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торговельно-економ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81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Торгівля і ринок України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eastAsia="ja-JP"/>
              </w:rPr>
              <w:t>Торговля и рынок Украин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 xml:space="preserve">Донецький національний університет економіки і торгівлі імені Михайла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Туган-Барановсь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41, 242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и університ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оборони України імен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а Черняховсь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2, 253, 254, 255, 256, 2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еркульоз, легеневі хвороби, ВІЛ-інфекція</w:t>
            </w:r>
          </w:p>
          <w:p>
            <w:pPr>
              <w:pStyle w:val="Normal"/>
              <w:rPr/>
            </w:pPr>
            <w:r>
              <w:rPr/>
              <w:t>Туберкулез, легочные болезни, ВИЧ-инфек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berculosis, Lung diseases, HIV infec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медичний університет ім. О. О. Богомольця, ПП «ІНПОЛ ЛТМ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полоністи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ий державний університет імені Івана Фра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16, 031, 033,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ий біофармацевтичний журна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фармацевти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армацевт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ологі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91, 2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ботанічний журнал</w:t>
            </w:r>
          </w:p>
          <w:p>
            <w:pPr>
              <w:pStyle w:val="Normal"/>
              <w:rPr/>
            </w:pPr>
            <w:r>
              <w:rPr/>
              <w:t>Украинский ботанический журнал</w:t>
            </w:r>
          </w:p>
          <w:p>
            <w:pPr>
              <w:pStyle w:val="Normal"/>
              <w:rPr/>
            </w:pPr>
            <w:r>
              <w:rPr/>
              <w:t>Ukrainian Botanical 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Н України, Інститут ботаніки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Г.Холодн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, 1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вісник психоневр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неврології, психіатрії та наркології НАМН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Український гідрометеорологічний журнал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Ukrainian Hydrometeorological Journal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Ukraїns’kij gidrometeorologicnij zurnal</w:t>
            </w:r>
          </w:p>
          <w:p>
            <w:pPr>
              <w:pStyle w:val="Normal"/>
              <w:keepLines/>
              <w:rPr>
                <w:lang w:val="uk-UA" w:eastAsia="uk-UA"/>
              </w:rPr>
            </w:pPr>
            <w:r>
              <w:rPr>
                <w:lang w:val="uk-UA"/>
              </w:rPr>
              <w:t>Украинский гидрометеорологический журна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Одеський державний екологі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географ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країнський ентомологічний журна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зоології ім. </w:t>
            </w:r>
          </w:p>
          <w:p>
            <w:pPr>
              <w:pStyle w:val="Normal"/>
              <w:rPr/>
            </w:pPr>
            <w:r>
              <w:rPr/>
              <w:t xml:space="preserve">І. І. Шмальгаузена </w:t>
            </w:r>
          </w:p>
          <w:p>
            <w:pPr>
              <w:pStyle w:val="Normal"/>
              <w:rPr/>
            </w:pPr>
            <w:r>
              <w:rPr/>
              <w:t xml:space="preserve">НАН України, </w:t>
            </w:r>
          </w:p>
          <w:p>
            <w:pPr>
              <w:pStyle w:val="Normal"/>
              <w:rPr/>
            </w:pPr>
            <w:r>
              <w:rPr/>
              <w:t xml:space="preserve">Інститут захисту рослин НАН України, </w:t>
            </w:r>
          </w:p>
          <w:p>
            <w:pPr>
              <w:pStyle w:val="Normal"/>
              <w:rPr/>
            </w:pPr>
            <w:r>
              <w:rPr/>
              <w:t>ГО «Українське Ентомологічне Товариств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, 2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журнал з бібліотекознавства та інформаційних наук</w:t>
            </w:r>
          </w:p>
          <w:p>
            <w:pPr>
              <w:pStyle w:val="Normal"/>
              <w:rPr/>
            </w:pPr>
            <w:r>
              <w:rPr/>
              <w:t>Украинский журнал по библиотековедению и информационным наука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ainian Journal on Library and Information Scienc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ий національний університет культури і мистецт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ціальні комунікації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29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ий журнал з проблем медицини прац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инский журнал по проблемам медицины труд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Ukrainian Journal of Occupational Health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У «Інститут медицини праці </w:t>
            </w:r>
            <w:r>
              <w:rPr>
                <w:color w:val="000000"/>
                <w:lang w:val="uk-UA"/>
              </w:rPr>
              <w:t xml:space="preserve">імені Ю. І. Кундіє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МН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журнал лісівництва та деревинознав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Ukrainian Journal of Forest and Wood Scienc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біоресурсів і природокористування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87, 205, 2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highlight w:val="yellow"/>
                <w:lang w:val="uk-UA"/>
              </w:rPr>
            </w:pPr>
            <w:r>
              <w:rPr>
                <w:lang w:val="uk-UA"/>
              </w:rPr>
              <w:t>Український журнал медицини, біології та спор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Чорноморський державний університет імені Петра Могили, Харківська медична академія післядипломної освіти, Херсон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біолог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, 222, 224, 226, 229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221, 227, 2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.07.2019 «Б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Український журнал медицини, біології та спор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Чорноморський державний університет імені Петра Могили, Харківська медична академія післядипломної освіти, Херсонський державний університет, Львівський державний університет фізичної культур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 (24.00.01, 24.00.02, 24.00.03)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пеціальності – 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журнал нефрології та діаліз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>Ukrainian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Journal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Nephrology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and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Dialysi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нефрології АМН України», Національний нирковий фонд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2, 2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журнал Перинатологія та педіатрія</w:t>
            </w:r>
          </w:p>
          <w:p>
            <w:pPr>
              <w:pStyle w:val="Normal"/>
              <w:rPr/>
            </w:pPr>
            <w:r>
              <w:rPr/>
              <w:t>Украинский журнал Перинатология и педиатр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ainian Journal of Perinatology and Pediatr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У</w:t>
            </w:r>
            <w:r>
              <w:rPr>
                <w:color w:val="000000"/>
                <w:lang w:val="en-US"/>
              </w:rPr>
              <w:t xml:space="preserve"> «</w:t>
            </w:r>
            <w:r>
              <w:rPr>
                <w:color w:val="000000"/>
              </w:rPr>
              <w:t>Інститу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едіатрії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кушерст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інекологі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М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країни</w:t>
            </w:r>
            <w:r>
              <w:rPr>
                <w:color w:val="000000"/>
                <w:lang w:val="en-US"/>
              </w:rPr>
              <w:t xml:space="preserve">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мадянка України – Бахтіярова Д. 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, 2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Український</w:t>
            </w:r>
            <w:r>
              <w:rPr>
                <w:lang w:val="en-GB"/>
              </w:rPr>
              <w:t xml:space="preserve"> </w:t>
            </w:r>
            <w:r>
              <w:rPr/>
              <w:t>журнал</w:t>
            </w:r>
            <w:r>
              <w:rPr>
                <w:lang w:val="en-GB"/>
              </w:rPr>
              <w:t xml:space="preserve"> </w:t>
            </w:r>
            <w:r>
              <w:rPr/>
              <w:t>прикладної</w:t>
            </w:r>
            <w:r>
              <w:rPr>
                <w:lang w:val="en-GB"/>
              </w:rPr>
              <w:t xml:space="preserve"> </w:t>
            </w:r>
            <w:r>
              <w:rPr/>
              <w:t>економік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rainian Journal of Applied Econom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пільський національний економ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3, 0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журнал серцево-судинної хірургії</w:t>
            </w:r>
          </w:p>
          <w:p>
            <w:pPr>
              <w:pStyle w:val="Normal"/>
              <w:rPr/>
            </w:pPr>
            <w:r>
              <w:rPr/>
              <w:t>Украинский журнал сердечно-сосудистой хирургии</w:t>
            </w:r>
          </w:p>
          <w:p>
            <w:pPr>
              <w:pStyle w:val="Normal"/>
              <w:rPr/>
            </w:pPr>
            <w:r>
              <w:rPr/>
              <w:t>Ukrainian Journal of cardiovascular surge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а медична академія післядипломної освіти імені П. Л. Шупи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 «Національний інститут серцево-судинної хірургії імені М. М. Амосова НАМН України», Асоціація серцево-судинних хірургів України, ТОВ «Професійні видання Східна Європ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Український журнал сучасних проблем токсикології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Ukraine Journal of Modern Problems of toxic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підприємство «Науковий центр превентивної токсикології, харчової та хімічної безпеки імені академіка Л. І. Медведя МОЗ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ий кардіологічний журна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НЦ «Інститут кардіології імені академіка М. Д. Стражес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22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медичний часопис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а медична академія післядипломної освіти імені П. Л. Шупика МОЗ Україн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«Морі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неврологічний журнал</w:t>
            </w:r>
          </w:p>
          <w:p>
            <w:pPr>
              <w:pStyle w:val="Normal"/>
              <w:rPr/>
            </w:pPr>
            <w:r>
              <w:rPr/>
              <w:t>Украинский неврологический журнал</w:t>
            </w:r>
          </w:p>
          <w:p>
            <w:pPr>
              <w:pStyle w:val="Normal"/>
              <w:rPr/>
            </w:pPr>
            <w:r>
              <w:rPr/>
              <w:t>Ukrainian Neurological 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медичний університет імені О. О. Богомольц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«ІНПОЛ ЛТМ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ий педагогічний журнал </w:t>
            </w:r>
          </w:p>
          <w:p>
            <w:pPr>
              <w:pStyle w:val="Normal"/>
              <w:rPr/>
            </w:pPr>
            <w:r>
              <w:rPr/>
              <w:t>Украинский педагогический журнал</w:t>
            </w:r>
          </w:p>
          <w:p>
            <w:pPr>
              <w:pStyle w:val="Normal"/>
              <w:rPr/>
            </w:pPr>
            <w:r>
              <w:rPr/>
              <w:t>Ukrainian Educational 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титут педагогіки НАП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3, 014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психологічний журна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ий національний університет імені Тараса Шевченк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пульмонологічний журнал</w:t>
            </w:r>
          </w:p>
          <w:p>
            <w:pPr>
              <w:pStyle w:val="Normal"/>
              <w:rPr/>
            </w:pPr>
            <w:r>
              <w:rPr/>
              <w:t>Украинский пульмонологический журнал</w:t>
            </w:r>
          </w:p>
          <w:p>
            <w:pPr>
              <w:pStyle w:val="Normal"/>
              <w:rPr/>
            </w:pPr>
            <w:r>
              <w:rPr/>
              <w:t>Ukrainian Pulmonology 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Національний інститут фтизіатрії і пульмонології імені Ф.Г. Яновського Національної академії медичних наук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ий селяни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ий національний університет імені Богдана Хмельниць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торичні (07.00.01, 07.00.02, 07.00.05, 07.00.06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соціу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инский социум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Ukrainian</w:t>
            </w:r>
            <w:r>
              <w:rPr>
                <w:lang w:val="uk-UA"/>
              </w:rPr>
              <w:t xml:space="preserve"> </w:t>
            </w:r>
            <w:r>
              <w:rPr/>
              <w:t>societ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 </w:t>
            </w:r>
            <w:r>
              <w:rPr>
                <w:kern w:val="2"/>
                <w:lang w:val="uk-UA"/>
              </w:rPr>
              <w:t>«Український інститут соціальних досліджень імені Олександра Яременка», ДУ «Інститут економіки та прогнозування Національної академії наук України», Інститут демографії та соціальних досліджень імені М. В. Птухи, ГО «Центр «Соціальний моніторинг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ц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5</w:t>
            </w:r>
            <w:r>
              <w:rPr>
                <w:lang w:val="en-US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ий стоматологічний альманах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НЗ «Українська медична стоматологічн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дич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ьності – 2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часопис ветеринарних нау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Ukrainian journal of veterinary scie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біоресурсів і природокористування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етеринар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11, 2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розвитком</w:t>
            </w:r>
          </w:p>
          <w:p>
            <w:pPr>
              <w:pStyle w:val="Normal"/>
              <w:rPr/>
            </w:pPr>
            <w:r>
              <w:rPr/>
              <w:t>Управление развитием</w:t>
            </w:r>
          </w:p>
          <w:p>
            <w:pPr>
              <w:pStyle w:val="Normal"/>
              <w:rPr/>
            </w:pPr>
            <w:r>
              <w:rPr/>
              <w:t>Development Managemen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ий національний економічний університет імені Семена Кузнец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26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1, 07</w:t>
            </w:r>
            <w:r>
              <w:rPr/>
              <w:t>2, 073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розвитком складних систем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університет будівництва і архітектур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/>
            </w:pPr>
            <w:r>
              <w:rPr>
                <w:lang w:val="uk-UA"/>
              </w:rPr>
              <w:t>спеціальності –</w:t>
            </w:r>
            <w:r>
              <w:rPr/>
              <w:t xml:space="preserve"> </w:t>
            </w:r>
            <w:r>
              <w:rPr>
                <w:lang w:val="uk-UA"/>
              </w:rPr>
              <w:t>073, 121, 122, 123, 124, 125, 126, 172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Управління, економіка та забезпечення якості в фармац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Національний фармацевтичний університет МОЗ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армацев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и експериментальної еволюції організмі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українська громадська організація «Українське товариство генетиків і селекціонерів і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І . Вавилова», Інститут молекулярної біології і генетики 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евтичний журна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фармацевтичний університе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Державний науковий центр лікарських засобів і медичної продукції», ДП  «Державний експертний центр Міністерства охорони здоров’я 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евтичні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– 2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евтичний часопис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ВНЗ «Тернопільський державний медичний університет іме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Я. Горбачевського», Національний фармацевти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ев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- 2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 аэродисперсных систем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ий національний університет ім. І. І. Мечнико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ко-математичн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04, 10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ьності –</w:t>
            </w:r>
            <w:r>
              <w:rPr/>
              <w:t xml:space="preserve"> </w:t>
            </w:r>
            <w:r>
              <w:rPr>
                <w:lang w:val="uk-UA"/>
              </w:rPr>
              <w:t>1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MS Mincho;Yu Gothic UI"/>
                <w:lang w:val="uk-UA" w:eastAsia="ja-JP"/>
              </w:rPr>
              <w:t>Фізико-математична осві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ий державний педагогічний університет імені А. С. Макар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 (13.00.02 (математика, фізика, інформатика), 13.00.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1, 014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чна культура, спорт та здоров’я нац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інницький державний педагогічний університет імені Михайла Коцюбинського, Житомирський державний університет імені Івана Фра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 (24.00.01, 24.00.02, 24.00.03)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, спорт і культура здоров’я у сучасному суспільств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rPr/>
            </w:pPr>
            <w:r>
              <w:rPr/>
              <w:t>фізичне виховання та спо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1, 014, 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іологічний журна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</w:t>
            </w:r>
          </w:p>
          <w:p>
            <w:pPr>
              <w:pStyle w:val="Normal"/>
              <w:rPr/>
            </w:pPr>
            <w:r>
              <w:rPr/>
              <w:t xml:space="preserve">Інститут фізіології ім. О.О.Богомольця  НАН Україн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іологія рослин і генетика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изиология растений и генетика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Plant Physiology and Genet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фізіології рослин і генетики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 тракта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ий державний університе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ківський національний університет імені В.І.Каразін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ія освіти</w:t>
            </w:r>
          </w:p>
          <w:p>
            <w:pPr>
              <w:pStyle w:val="Normal"/>
              <w:rPr/>
            </w:pPr>
            <w:r>
              <w:rPr/>
              <w:t>Philosophy of educatio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іональний педагогіч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П. Драгоманова, Інститут вищої освіти НАПН Украї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ія та політологія в контексті сучасної культури</w:t>
            </w:r>
          </w:p>
          <w:p>
            <w:pPr>
              <w:pStyle w:val="Normal"/>
              <w:rPr/>
            </w:pPr>
            <w:r>
              <w:rPr/>
              <w:t>Философия и политология в контексте современной культур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ilosophy and political sciences in the context of modern cultur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ніпро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ся Гонча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3, 052, 2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Фінансові ринки, інституції і ризики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Financial Markets, Institutions and Risk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Сумський держав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ринкових відносин в Украї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ирование рыночных отношений в Украи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Market relationship development in Ukrain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Yu Gothic UI"/>
                <w:lang w:val="uk-UA" w:eastAsia="ja-JP"/>
              </w:rPr>
              <w:t>Державний науково-дослідний інститут інформатизації та моделювання економік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>Харчова промисловість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харчових технологі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3, 162, 18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22, 141, 144, 151, 162, 1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я металів і сплаві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mistry of Metals and Alloy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ьвівський національний університет імен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вана Франк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я, технологія речовин та їх застосуванн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mistry, Technology and Application of Substa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Львівська політехні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1, 161, 162, 1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імія, фізика та технологія поверх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имия, физика и технология поверхности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Chemistry, Physics and Technology of Surfac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наук України, Інститут хімії поверхні ім.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О.О. Чуйк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05, 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рургія дитячого віку</w:t>
            </w:r>
          </w:p>
          <w:p>
            <w:pPr>
              <w:pStyle w:val="Normal"/>
              <w:rPr/>
            </w:pPr>
            <w:r>
              <w:rPr/>
              <w:t>Хирургия детского возраста</w:t>
            </w:r>
          </w:p>
          <w:p>
            <w:pPr>
              <w:pStyle w:val="Normal"/>
              <w:rPr/>
            </w:pPr>
            <w:r>
              <w:rPr/>
              <w:t>Surgery of children’s 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медична академія післядипломної освіти ім. П. Л. Шупика, Всеукраїнська асоціація дитячих хірургів, </w:t>
            </w:r>
          </w:p>
          <w:p>
            <w:pPr>
              <w:pStyle w:val="Normal"/>
              <w:rPr/>
            </w:pPr>
            <w:r>
              <w:rPr/>
              <w:t>ТОВ «Група компаній мед експер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лодильна техніка і технологія</w:t>
            </w:r>
          </w:p>
          <w:p>
            <w:pPr>
              <w:pStyle w:val="Normal"/>
              <w:keepLines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лодильная техника и технология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en-US"/>
              </w:rPr>
              <w:t>Refrigeration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engineering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and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techn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еська національна академія харчових технологі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131, 142, 144, 1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я культура. Актуальні проблем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ститут проблем сучасного мистецтва НАМ України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истецтвознавство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23, 025, 026, 027, 03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Часопис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економічних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реформ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ime description of economics reform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rFonts w:eastAsia="MS Mincho;Yu Gothic UI"/>
                <w:color w:val="000000"/>
                <w:lang w:val="uk-UA" w:eastAsia="ja-JP"/>
              </w:rPr>
            </w:pPr>
            <w:r>
              <w:rPr>
                <w:rFonts w:eastAsia="MS Mincho;Yu Gothic UI"/>
                <w:color w:val="000000"/>
                <w:lang w:val="uk-UA" w:eastAsia="ja-JP"/>
              </w:rPr>
              <w:t xml:space="preserve">Східноукраїнський національний університет імені Володимира Даля, Національний аерокосмічний університ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MS Mincho;Yu Gothic UI"/>
                <w:color w:val="000000"/>
                <w:lang w:val="uk-UA" w:eastAsia="ja-JP"/>
              </w:rPr>
              <w:t>ім. М. Є. Жуковського «Харківський авіаційний інститу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  <w:lang w:val="en-US"/>
              </w:rPr>
              <w:t>коно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lang w:val="en-US"/>
              </w:rPr>
              <w:t>чні</w:t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пеціальності – 051, 071, 072, 073, 075, 076, </w:t>
            </w:r>
            <w:r>
              <w:rPr>
                <w:color w:val="000000"/>
              </w:rPr>
              <w:t>232</w:t>
            </w:r>
            <w:r>
              <w:rPr>
                <w:color w:val="000000"/>
                <w:lang w:val="uk-UA"/>
              </w:rPr>
              <w:t>, 241, 281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пис Київського університету пра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держави і права ім. В. М. Корецького НАН України, Київський університет права НА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пис соціально-економічної географ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 Н. Каразі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</w:t>
            </w:r>
            <w:r>
              <w:rPr/>
              <w:t>еограф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103, 10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пис цивілісти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Одеська юридичн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Честь і зак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ціональна академія Національної гвардії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військов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51, 253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юриди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морський ботанічний журнал</w:t>
            </w:r>
          </w:p>
          <w:p>
            <w:pPr>
              <w:pStyle w:val="Normal"/>
              <w:rPr/>
            </w:pPr>
            <w:r>
              <w:rPr/>
              <w:t>Черноморский ботанический журнал</w:t>
            </w:r>
          </w:p>
          <w:p>
            <w:pPr>
              <w:pStyle w:val="Normal"/>
              <w:rPr/>
            </w:pPr>
            <w:r>
              <w:rPr/>
              <w:t>Chornomorski Botanical 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ерсонський держав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тальна хірургія. </w:t>
            </w:r>
          </w:p>
          <w:p>
            <w:pPr>
              <w:pStyle w:val="Normal"/>
              <w:rPr/>
            </w:pPr>
            <w:r>
              <w:rPr/>
              <w:t>Журнал імені Л. Я. Ковальчу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Тернопільський державний медичний університет ім.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І.</w:t>
            </w:r>
            <w:r>
              <w:rPr>
                <w:lang w:val="uk-UA"/>
              </w:rPr>
              <w:t xml:space="preserve"> </w:t>
            </w:r>
            <w:r>
              <w:rPr/>
              <w:t xml:space="preserve">Я. Горбачевського </w:t>
            </w:r>
          </w:p>
          <w:p>
            <w:pPr>
              <w:pStyle w:val="Normal"/>
              <w:rPr/>
            </w:pPr>
            <w:r>
              <w:rPr/>
              <w:t xml:space="preserve">МОЗ України», </w:t>
            </w:r>
          </w:p>
          <w:p>
            <w:pPr>
              <w:pStyle w:val="Normal"/>
              <w:rPr/>
            </w:pPr>
            <w:r>
              <w:rPr/>
              <w:t>Національна медична академія післядипломної освіти ім. П.</w:t>
            </w:r>
            <w:r>
              <w:rPr>
                <w:lang w:val="uk-UA"/>
              </w:rPr>
              <w:t xml:space="preserve"> </w:t>
            </w:r>
            <w:r>
              <w:rPr/>
              <w:t>Л.Шупика МОЗ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на психологія </w:t>
            </w:r>
          </w:p>
          <w:p>
            <w:pPr>
              <w:pStyle w:val="Normal"/>
              <w:rPr/>
            </w:pPr>
            <w:r>
              <w:rPr/>
              <w:t>Юридическая психология</w:t>
            </w:r>
          </w:p>
          <w:p>
            <w:pPr>
              <w:pStyle w:val="Normal"/>
              <w:rPr/>
            </w:pPr>
            <w:r>
              <w:rPr/>
              <w:t>Legal Psych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а академія внутрішніх справ МВС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психолог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53,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й бюле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Law Bulleti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uk-UA"/>
              </w:rPr>
            </w:pPr>
            <w:r>
              <w:rPr>
                <w:lang w:val="uk-UA"/>
              </w:rPr>
              <w:t xml:space="preserve">Одеський державний університет внутрішніх справ МВС України </w:t>
            </w:r>
          </w:p>
          <w:p>
            <w:pPr>
              <w:pStyle w:val="Normal"/>
              <w:ind w:right="-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ий вісник (Law Herald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іональний університет «Одеська юридичн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й часопиc Національної академії внутрішніх справ МВС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внутрішніх справ МВС України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 енергетика та довкілля</w:t>
            </w:r>
          </w:p>
          <w:p>
            <w:pPr>
              <w:pStyle w:val="Normal"/>
              <w:rPr/>
            </w:pPr>
            <w:r>
              <w:rPr/>
              <w:t>Ядерная энергетика и окружающая среда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lear power and the environmen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 xml:space="preserve"> </w:t>
              </w:r>
              <w:r>
                <w:rPr>
                  <w:rStyle w:val="InternetLink"/>
                  <w:color w:val="000000"/>
                </w:rPr>
                <w:t xml:space="preserve">ДП «Державний науково-інженерний центр систем контролю та аварійного реагування», </w:t>
              </w:r>
              <w:r>
                <w:rPr>
                  <w:rStyle w:val="InternetLink"/>
                  <w:color w:val="000000"/>
                  <w:lang w:val="uk-UA"/>
                </w:rPr>
                <w:t>Інститут проблем безпеки атомних електростанцій НАН України, ГО «</w:t>
              </w:r>
              <w:r>
                <w:rPr>
                  <w:rStyle w:val="InternetLink"/>
                  <w:color w:val="000000"/>
                </w:rPr>
                <w:t>Українське ядерне товариство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»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</w:t>
            </w:r>
            <w:r>
              <w:rPr/>
              <w:t xml:space="preserve"> </w:t>
            </w:r>
            <w:r>
              <w:rPr>
                <w:lang w:val="uk-UA"/>
              </w:rPr>
              <w:t>101, 126, 143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1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</w:tbl>
    <w:p>
      <w:pPr>
        <w:pStyle w:val="Normal"/>
        <w:ind w:right="-18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9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9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лектронних </w:t>
      </w:r>
      <w:r>
        <w:rPr>
          <w:b/>
          <w:bCs/>
          <w:sz w:val="28"/>
          <w:szCs w:val="28"/>
          <w:lang w:val="uk-UA"/>
        </w:rPr>
        <w:t>наукових фахових видань України,</w:t>
      </w:r>
    </w:p>
    <w:p>
      <w:pPr>
        <w:pStyle w:val="33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в яких можуть оприлюднюватися результати дисертаційних робіт</w:t>
      </w:r>
    </w:p>
    <w:p>
      <w:pPr>
        <w:pStyle w:val="33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 здобуття </w:t>
      </w:r>
      <w:r>
        <w:rPr>
          <w:b/>
          <w:bCs/>
          <w:sz w:val="28"/>
          <w:szCs w:val="28"/>
          <w:u w:val="single"/>
          <w:lang w:val="uk-UA"/>
        </w:rPr>
        <w:t>наукових ступенів доктора наук, кандидата наук та ступеня доктора філософії</w:t>
      </w:r>
    </w:p>
    <w:p>
      <w:pPr>
        <w:pStyle w:val="TextBodyIndent"/>
        <w:ind w:left="3600" w:hanging="0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33"/>
        <w:spacing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(відповідно до Порядку формування Переліку наукових фахових видань України, затвердженого наказом МОН України від 15 січня 2018 року № 32, зареєстрованого в Мін’юсті України                 06 лютого 2018 року за  № 148/21600)</w:t>
      </w:r>
    </w:p>
    <w:p>
      <w:pPr>
        <w:pStyle w:val="Normal"/>
        <w:ind w:left="756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наказами Міністерства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освіти і науки України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07.11.2018 № 1218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18.12.2018 № 1412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15.03.2019 № 358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07.05.2019 № 612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11.07.2019 № 975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15.10.2019 № 1301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28.12.2019 № 1643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17.03.2020 № 409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14.05.2020 № 627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b/>
          <w:b/>
          <w:lang w:val="uk-UA"/>
        </w:rPr>
      </w:pPr>
      <w:r>
        <w:rPr>
          <w:b/>
          <w:lang w:val="uk-UA"/>
        </w:rPr>
        <w:t>І. Категорія «А»</w:t>
      </w:r>
    </w:p>
    <w:p>
      <w:pPr>
        <w:pStyle w:val="Normal"/>
        <w:ind w:left="426" w:right="-186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33"/>
        <w:gridCol w:w="1802"/>
        <w:gridCol w:w="1335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вид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новник (співзасновники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Галузь науки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д (шифр) спеціальності або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алузь знан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включен-ня (внесення змін), категорі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rStyle w:val="StrongEmphasis"/>
                <w:b w:val="false"/>
                <w:iCs/>
                <w:color w:val="000000"/>
                <w:shd w:fill="FFFFFF" w:val="clear"/>
              </w:rPr>
              <w:t>Kyiv-Mohyla Humanities 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Національний університет «Києво-Могилянськ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торичн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софськ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логічн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32, 033,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10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en-US" w:eastAsia="ja-JP"/>
              </w:rPr>
            </w:pPr>
            <w:r>
              <w:rPr>
                <w:rFonts w:eastAsia="MS Mincho;Yu Gothic UI"/>
                <w:lang w:val="en-US" w:eastAsia="ja-JP"/>
              </w:rPr>
              <w:t>Pedagogics, psychology, medical-biological problems of physical training and sport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педагогічний університет                    імені Г. С. Сковород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 (13.00.02 фізична культура, основи здоров’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1, 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 (24.00.01, 24.00.02, 24.00.03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MS Mincho;Yu Gothic UI"/>
                <w:lang w:val="en-US" w:eastAsia="ja-JP"/>
              </w:rPr>
              <w:t>Physical Education of Student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педагогічний університет                    імені Г. С. Сковород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 (13.00.02 фізична культура, основи здоров’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1, 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 (24.00.01, 24.00.02, 24.00.03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Інформаційні технології і засоби навчання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Информационные технологии и средства обучен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Yu Gothic UI"/>
                <w:lang w:val="uk-UA" w:eastAsia="ja-JP"/>
              </w:rPr>
              <w:t>Informational Technologies and Learning Tool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Інститут інформаційних технологій і засобів навчання НАПН Украї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НЗ «Університет менеджменту освіти» НАПН України, Державна наукова установа «Інститут модернізації змісту освіт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 (13.00.02-13.00.10)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- 011, 012, 013, 014, 015, 016, 017, 1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А»</w:t>
            </w:r>
          </w:p>
        </w:tc>
      </w:tr>
    </w:tbl>
    <w:p>
      <w:pPr>
        <w:pStyle w:val="Normal"/>
        <w:ind w:right="-18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6" w:hanging="0"/>
        <w:jc w:val="both"/>
        <w:rPr/>
      </w:pPr>
      <w:r>
        <w:rPr/>
        <w:t>І. Категорія «Б»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33"/>
        <w:gridCol w:w="1802"/>
        <w:gridCol w:w="1335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вид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новник (співзасновники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Галузь науки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д (шифр) спеціальності або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алузь знан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включен-ня (внесення змін), категорія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gricultural and Resource Economics: International Scientific E-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MS Mincho;Yu Gothic UI"/>
                <w:kern w:val="2"/>
                <w:lang w:val="uk-UA" w:eastAsia="ja-JP"/>
              </w:rPr>
              <w:t>ГО «Інститут східноєвропейських досліджень і дорадництва», Інститут економічних і соціальних наук Вроцлавського природничого університету, Харківський національний технічний університет сільськ</w:t>
            </w:r>
            <w:r>
              <w:rPr>
                <w:kern w:val="2"/>
                <w:lang w:val="uk-UA"/>
              </w:rPr>
              <w:t>ого господарства імені Петра Василенка, ГО «Академія економічних наук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42, 281, 2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Modern Econom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ий національний аграр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3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en-US"/>
              </w:rPr>
              <w:t>Social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development</w:t>
            </w:r>
            <w:r>
              <w:rPr>
                <w:kern w:val="2"/>
              </w:rPr>
              <w:t xml:space="preserve"> &amp; </w:t>
            </w:r>
            <w:r>
              <w:rPr>
                <w:kern w:val="2"/>
                <w:lang w:val="en-US"/>
              </w:rPr>
              <w:t>Secur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</w:rPr>
              <w:t xml:space="preserve">Громадської організації </w:t>
            </w:r>
            <w:r>
              <w:rPr>
                <w:lang w:val="uk-UA"/>
              </w:rPr>
              <w:t>«</w:t>
            </w:r>
            <w:r>
              <w:rPr>
                <w:kern w:val="2"/>
              </w:rPr>
              <w:t>Українська наукова спільнота</w:t>
            </w:r>
            <w:r>
              <w:rPr>
                <w:kern w:val="2"/>
                <w:lang w:val="uk-UA"/>
              </w:rPr>
              <w:t>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йськ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54, 255, 2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32, 124, 1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>
                <w:lang w:val="en-US"/>
              </w:rPr>
              <w:t xml:space="preserve">ехнічні 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Ukrainian Journal of Veterinary and Agricultural Scie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ьвівський національний університет ветеринарної медицини та біотехнолог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мені С. З. Гжиц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ерина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04, 207, 211, 2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 і електроніка. Сучасні техн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автомобільно-дорожні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13, 121, 122, 133, 151, 274, 2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41, 1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нали Мечниковського Інститу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 «Інститут мікробіології та імунології ім. І. І. Мечникова НАМН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медична інженерія та електроні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рсонський національний 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53, 16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Відкрите освітнє </w:t>
            </w:r>
          </w:p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е-середовище сучасн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(Серія «Освітні, педагогічні науки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університет імені Бориса Грін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фарм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News of Pharmac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фармацевти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рмацевт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ості – 222, 2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ократичне врядув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е будівництво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MS Mincho;Yu Gothic UI"/>
                <w:lang w:val="uk-UA" w:eastAsia="ja-JP"/>
              </w:rPr>
              <w:t>Державне управління: удосконалення та розвито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ourier New"/>
                <w:lang w:val="uk-UA"/>
              </w:rPr>
              <w:t>Дніпровський державний аграрно-економ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. Екологія. Соціу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Economics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Ecology. Sociu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облем ринку та економіко-екологічних досліджень НАН України, Одеський торговельно-економічний інститут Київського національного торговельно-економічного університету, Державна вища технічно-економічна школа імені Броніслава Маркевича (м. Ярослав, Польщ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. Управління. Інновац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ДУ </w:t>
            </w:r>
            <w:r>
              <w:rPr>
                <w:lang w:val="uk-UA"/>
              </w:rPr>
              <w:t>«</w:t>
            </w:r>
            <w:r>
              <w:rPr>
                <w:bCs/>
                <w:lang w:val="uk-UA"/>
              </w:rPr>
              <w:t>Інститут економіки природокористування та сталого розвитку НАН  України</w:t>
            </w:r>
            <w:r>
              <w:rPr>
                <w:lang w:val="uk-UA"/>
              </w:rPr>
              <w:t>», Житомирський державний університет імені Івана Фра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кономіка: реалії час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національний полі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MS Mincho;Yu Gothic UI"/>
                <w:lang w:val="uk-UA" w:eastAsia="ja-JP"/>
              </w:rPr>
              <w:t>Експерт: парадигми юридичних наук і державного управлі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ourier New"/>
                <w:lang w:val="uk-UA"/>
              </w:rPr>
              <w:t>Науково-дослідний інститут судової експертизи з питань інтелектуальної власності Міністерства юстиції України, ПрАТ «ВНЗ Міжрегіональна академія управління персоналом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нергетика і автомати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біоресурсів і природокористування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41, 14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Ефективна економі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Дніпропетровський державний аграрно-економ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ропейські історичні студ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обор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державна академія фізичної культур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 (24.00.01, 24.00.02, 24.00.03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 від 17.03.20 №409)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урнал східноєвропейського пра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ВНЗ «Університет сучасних знань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ні та освітні техн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менчуцький національний університет імені Михайла Остроградсь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 (13.00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сть - 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8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раструктура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Yu Gothic UI"/>
                <w:lang w:val="en-US" w:eastAsia="ja-JP"/>
              </w:rPr>
              <w:t>Market</w:t>
            </w:r>
            <w:r>
              <w:rPr>
                <w:rFonts w:eastAsia="MS Mincho;Yu Gothic UI"/>
                <w:lang w:eastAsia="ja-JP"/>
              </w:rPr>
              <w:t xml:space="preserve"> </w:t>
            </w:r>
            <w:r>
              <w:rPr>
                <w:rFonts w:eastAsia="MS Mincho;Yu Gothic UI"/>
                <w:lang w:val="en-US" w:eastAsia="ja-JP"/>
              </w:rPr>
              <w:t>infrastructur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  <w:r>
              <w:rPr>
                <w:lang w:val="uk-UA"/>
              </w:rPr>
              <w:t xml:space="preserve"> установа «Причорноморський науково-дослідний інститут економіки та інновацій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41, 242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ербезпека: освіта, наука, техні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ybersecurity: Education, Science, Techniqu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університет імені Бориса Грін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122, 123, 1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ніція, комунікація, дискур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ognition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communication, discours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імені В.Н. Каразі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та підприємництво: тренди розвит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Management and entrepreneurship: trends of developmen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ий національ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науковий журнал Університети і Лідер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nternational Scientific journal of Universities and Leadership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вищої освіти НАП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авіацій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: історія, культура, суспільс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історії України НАН України, 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рфологія/Morpholog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З «Дніпропетровська медична академі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22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Таврійського державного агротехнологічного університ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врійський державний агротехнологічний університет імені Дмитра Моторн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22, 1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укові доповіді НУБіП Україн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етеринар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91, 101, 162, 201, 204, 205, 206, 211, 2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праці Вінницького національного технічного університ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ицький національний 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121, 122, 123, 124, 125, 126, 131, 132, 133, 151, 152, 163, 2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ітні агротехн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біоенергетичних культур і цукрових буряків НА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201, 2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ологічний дискурс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ївський університет імені Бориса Грінченк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1, 012, 013, 014, 015, 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івняльно-аналітичне пра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НЗ «Ужгородський національ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 та інноваційне суспільс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ково-дослідний інститут правового забезпечення інноваційного розвит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азовський економічний вісни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чний приват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51, 071, 072, 073, 075, 076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блеми та перспективи нафтогазової промисловості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П «Науково-дослідний інститут нафтогазової промисловості» Національної акціонерної компанії «Нафтогаз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103, 1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 педагогі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ofessional pedagog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нститут професійно-технічної освіти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НАП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11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оналізм педагога: теоретичні й методичні аспек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НЗ «Донбаський державний педагогіч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1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соматична медицина та загальна прак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sychosomatic medicine and general practic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медичний університет імені О. О. Бого-мольця МОЗ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ьності – 22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адміністрування та національна безпе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ublic Administration and National Secur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а наукова організація «Всеукраїнська асамблея докторів наук з державного управління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вничий дім «Інтернау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7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і ігр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державна академія фізичної культур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 (24.00.01, 24.00.02, 24.00.03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кст і образ: актуальні проблеми історії мистец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ія і практика правознав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юридичний університет імені Ярослава Мудр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, 08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розвитку інтелек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Technologies of Intellect Developmen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сихології імені Г. С. Костюка  НАПН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ості – 053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Форум пра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внутрішніх справ МВС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пеціальності – 081, 293, 2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й науковий електронний журна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ий національ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81, 262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.2020 «Б»</w:t>
            </w:r>
          </w:p>
        </w:tc>
      </w:tr>
    </w:tbl>
    <w:p>
      <w:pPr>
        <w:pStyle w:val="TextBodyIndent"/>
        <w:ind w:left="360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9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9z0">
    <w:name w:val="WW8Num9z0"/>
    <w:qFormat/>
    <w:rPr/>
  </w:style>
  <w:style w:type="character" w:styleId="WW8Num20z0">
    <w:name w:val="WW8Num2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9">
    <w:name w:val="Шрифт абзацу за промовчанням"/>
    <w:qFormat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readcrumbcurrent">
    <w:name w:val="breadcrumbcurrent"/>
    <w:qFormat/>
    <w:rPr/>
  </w:style>
  <w:style w:type="character" w:styleId="32">
    <w:name w:val="Основний текст з відступом 3 Знак"/>
    <w:qFormat/>
    <w:rPr>
      <w:rFonts w:ascii="Times New Roman CYR" w:hAnsi="Times New Roman CYR" w:eastAsia="Times New Roman" w:cs="Times New Roman CYR"/>
      <w:sz w:val="24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28"/>
      <w:szCs w:val="28"/>
      <w:lang w:val="en-US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lidtranslation">
    <w:name w:val="tlid-translation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Xfm83545655">
    <w:name w:val="xfm_83545655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ind w:right="-108" w:hanging="0"/>
      <w:jc w:val="right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-108" w:hanging="0"/>
    </w:pPr>
    <w:rPr>
      <w:lang w:val="uk-UA"/>
    </w:rPr>
  </w:style>
  <w:style w:type="paragraph" w:styleId="23">
    <w:name w:val="Основний текст 2"/>
    <w:basedOn w:val="Normal"/>
    <w:qFormat/>
    <w:pPr/>
    <w:rPr>
      <w:i/>
      <w:iCs/>
      <w:lang w:val="uk-UA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 Знак Знак1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4">
    <w:name w:val=" Знак Знак2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5">
    <w:name w:val=" Знак Знак2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1">
    <w:name w:val=" Знак Знак1 Знак Знак1 Знак Знак 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4">
    <w:name w:val=" Знак 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34">
    <w:name w:val="Основний текст з відступом 3"/>
    <w:basedOn w:val="Normal"/>
    <w:qFormat/>
    <w:pPr>
      <w:ind w:firstLine="567"/>
      <w:jc w:val="both"/>
    </w:pPr>
    <w:rPr>
      <w:rFonts w:ascii="Times New Roman CYR" w:hAnsi="Times New Roman CYR" w:cs="Times New Roman CYR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en-US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" w:hAnsi="Antiqua" w:cs="Antiqua"/>
      <w:b/>
      <w:sz w:val="26"/>
      <w:szCs w:val="20"/>
      <w:lang w:val="uk-UA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7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локування тексту"/>
    <w:basedOn w:val="Normal"/>
    <w:qFormat/>
    <w:pPr>
      <w:ind w:left="-567" w:right="-766" w:hanging="0"/>
      <w:jc w:val="both"/>
    </w:pPr>
    <w:rPr>
      <w:sz w:val="28"/>
      <w:szCs w:val="20"/>
      <w:lang w:val="uk-UA"/>
    </w:rPr>
  </w:style>
  <w:style w:type="paragraph" w:styleId="15">
    <w:name w:val="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8">
    <w:name w:val=" Знак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35">
    <w:name w:val=" Знак3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11">
    <w:name w:val=" Знак Знак1 Знак Знак1 Знак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9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2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210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</w:pPr>
    <w:rPr>
      <w:rFonts w:ascii="Liberation Serif;Times New Roman" w:hAnsi="Liberation Serif;Times New Roman" w:eastAsia="WenQuanYi Micro Hei;Times New Roman" w:cs="Lohit Devanagari;Times New Roman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30:00Z</dcterms:created>
  <dc:creator>Admin</dc:creator>
  <dc:description/>
  <cp:keywords/>
  <dc:language>en-US</dc:language>
  <cp:lastModifiedBy>Avramenko O.I.</cp:lastModifiedBy>
  <cp:lastPrinted>2013-10-31T11:37:00Z</cp:lastPrinted>
  <dcterms:modified xsi:type="dcterms:W3CDTF">2020-05-25T09:52:00Z</dcterms:modified>
  <cp:revision>200</cp:revision>
  <dc:subject/>
  <dc:title>Перелік</dc:title>
</cp:coreProperties>
</file>