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ЄКТ</w:t>
      </w:r>
    </w:p>
    <w:p>
      <w:pPr>
        <w:pStyle w:val="Style2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ійний стандарт</w:t>
      </w:r>
    </w:p>
    <w:p>
      <w:pPr>
        <w:pStyle w:val="Style2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ИКЛАДАЧ ЗАКЛАДУ ВИЩОЇ ОСВІТИ»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5812" w:hanging="14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обник: Міністерство освіти і науки України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І. Назва професійного стандарту</w:t>
      </w:r>
    </w:p>
    <w:p>
      <w:pPr>
        <w:pStyle w:val="Style20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икладач закладу вищої освіти</w:t>
      </w:r>
    </w:p>
    <w:p>
      <w:pPr>
        <w:pStyle w:val="Style20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spacing w:lineRule="auto" w:line="240" w:before="0" w:after="0"/>
        <w:ind w:left="0" w:firstLine="72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ІІ. Загальні відомості про професійний стандарт</w:t>
      </w:r>
    </w:p>
    <w:p>
      <w:pPr>
        <w:pStyle w:val="Style20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9"/>
          <w:tab w:val="left" w:pos="1701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 Мета діяльності за професією</w:t>
      </w:r>
    </w:p>
    <w:p>
      <w:pPr>
        <w:pStyle w:val="Style20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вання професійних, світоглядних і громадянських компетентностей, морально-етичних цінностей у здобувачів вищої освіти.</w:t>
      </w:r>
    </w:p>
    <w:p>
      <w:pPr>
        <w:pStyle w:val="Style20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9"/>
          <w:tab w:val="left" w:pos="1701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 Назва виду (видів) економічної діяльності, секції, розділу, групи, класу економічної діяльності та їх код згідно з Національним класифікатором України ДК 009:2010 «Класифікація видів економічної діяльності»</w:t>
      </w:r>
    </w:p>
    <w:p>
      <w:pPr>
        <w:pStyle w:val="Style20"/>
        <w:tabs>
          <w:tab w:val="clear" w:pos="709"/>
          <w:tab w:val="left" w:pos="1701" w:leader="none"/>
        </w:tabs>
        <w:spacing w:lineRule="auto" w:line="240" w:before="0" w:after="0"/>
        <w:ind w:left="1134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127"/>
        <w:gridCol w:w="2693"/>
        <w:gridCol w:w="1701"/>
      </w:tblGrid>
      <w:tr>
        <w:trPr>
          <w:trHeight w:val="6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кція 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зділ 8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упа 85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 85.4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і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і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ща осві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ща освіта</w:t>
            </w:r>
          </w:p>
        </w:tc>
      </w:tr>
    </w:tbl>
    <w:p>
      <w:pPr>
        <w:pStyle w:val="Style20"/>
        <w:spacing w:lineRule="auto" w:line="240" w:before="0" w:after="0"/>
        <w:ind w:left="15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9"/>
          <w:tab w:val="left" w:pos="170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Назва (назви) професії (професій) та код (коди) підкласу (підкласів) (групи) професій згідно з Національним класифікатором України ДК 003:2010 «Класифікатор професій»</w:t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70"/>
        <w:gridCol w:w="1554"/>
        <w:gridCol w:w="1550"/>
        <w:gridCol w:w="1668"/>
        <w:gridCol w:w="1668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професії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клас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ідрозділ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діл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0.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7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ор закладу вищої освіти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ори та доценти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ладачі закладів вищої освіт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ладачі закладів вищої освіти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іонали в галузі освіти і навчання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іонал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цент закладу вищої освіти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0.2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истент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викладачі закладів вищої освіти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ладач закладу вищої освіти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9"/>
          <w:tab w:val="left" w:pos="156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 Узагальнена назва професії</w:t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ладач закладу вищої освіти</w:t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9"/>
          <w:tab w:val="left" w:pos="156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 Назви типових посад</w:t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ор</w:t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цент</w:t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викладач</w:t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ладач</w:t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истент</w:t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 Професійна (професійні) кваліфікація (кваліфікації), її (їх) рівень згідно з Національною рамкою кваліфікацій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ладач закладу вищої освіти – педагогічний працівник, 7 рівень НРК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ладач закладу вищої освіти – старший педагогічний працівник, 8 рівень НРК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ладач закладу вищої освіти – науково-педагогічний працівник, 7 рівень НРК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ладач закладу вищої освіти – провідний науково-педагогічний працівник, 8 рівень НРК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ладач закладу вищої освіти – академічний лідер, 8 рівень НРК.</w:t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9"/>
          <w:tab w:val="left" w:pos="1843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 Назва (назви) документа (документів), що підтверджує (підтверджують) професійну кваліфікацію особи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плом магістра із зазначенням професійної кваліфікації, 7 рівень НРК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плом доктора філософії/диплом доктора мистецтва, 8 рівень НРК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плом доктора наук, 8 рівень НРК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естат доцента, атестат старшого наукового співробітника, атестат старшого дослідника, 8 рівень НРК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естат професора, 8 рівень НРК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 про присвоєння професійної кваліфікації. </w:t>
      </w:r>
    </w:p>
    <w:p>
      <w:pPr>
        <w:pStyle w:val="Style20"/>
        <w:spacing w:lineRule="auto" w:line="240" w:before="0" w:after="0"/>
        <w:ind w:left="851" w:firstLine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ІІІ. Здобуття професійної кваліфікації та професійний розвиток</w:t>
      </w:r>
    </w:p>
    <w:p>
      <w:pPr>
        <w:pStyle w:val="Style20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 Здобуття професійної кваліфікації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(назва професійної та/або часткової професійної кваліфікації; суб’єкти, уповноважені законодавством на присвоєння/підтвердження та визнання професійних кваліфікацій).</w:t>
      </w:r>
    </w:p>
    <w:p>
      <w:pPr>
        <w:pStyle w:val="Style20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 професійної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та/або часткової професійної кваліфікації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уб’єкти, уповноважені законодавством на присвоєння/підтвердження та визнання професійних кваліфікацій</w:t>
            </w:r>
          </w:p>
        </w:tc>
      </w:tr>
      <w:tr>
        <w:trPr>
          <w:trHeight w:val="74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кладач закладу вищої освіти – педагогічний працівник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лади вищої освіти, наукові установи.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ліфікація присвоюється за програмами підготовки другого (магістерського) рівня вищої освіти, що передбачають присвоєння професійної кваліфікації.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ліфікація присвоюється за програмами професійного розвитку, що передбачають присвоєння професійної кваліфікації.</w:t>
            </w:r>
          </w:p>
        </w:tc>
      </w:tr>
      <w:tr>
        <w:trPr>
          <w:trHeight w:val="74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кладач закладу вищої освіти – науково-педагогічний працівник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лади вищої освіти, наукові установи.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ліфікація присвоюється за освітньо-науковими програмами (магістерського) та/ або третього рівнів вищої освіти, що передбачають присвоєння професійної кваліфікації.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ліфікація присвоюється за програмами професійного розвитку, що передбачають присвоєння професійної кваліфікації.</w:t>
            </w:r>
          </w:p>
        </w:tc>
      </w:tr>
    </w:tbl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2. Професійний розвиток:</w:t>
      </w:r>
    </w:p>
    <w:p>
      <w:pPr>
        <w:pStyle w:val="Style20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) 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з присвоєнням наступної професійної кваліфікації (назва професійної та/або часткової професійної кваліфікації; суб’єкти, уповноважені законодавством на присвоєння/підтвердження та визнання професійних кваліфікацій);</w:t>
      </w:r>
    </w:p>
    <w:p>
      <w:pPr>
        <w:pStyle w:val="Style20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53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 професійної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та/або часткової професійної кваліфікації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уб’єкти, уповноважені законодавством на присвоєння/підтвердження та визнання професійних кваліфікацій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кладач закладу вищої освіти – старший педагогічний працівник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лади вищої освіти, наукові установи.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ліфікація присвоюється за наявності професійної кваліфікації «Викладач ЗВО-педагогічний працівник» або «Викладач ЗВО-науково-педагогічний працівник», досвіду педагогічної діяльності та успішного проходження відповідних програм професійного розвитку, що передбачають присвоєння професійної кваліфікації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кладач закладу вищої освіти – провідний науково-педагогічний працівник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лади вищої освіти, наукові установи.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ліфікація присвоюється за наявності професійної кваліфікації «Викладач ЗВО-науково-педагогічний працівник», досвіду науково-педагогічної діяльності та успішного проходження відповідних програм професійного розвитку, що передбачають присвоєння професійної кваліфікації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кладач закладу вищої освіти – академічний лідер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ади вищої освіти, наукові установи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ліфікація присвоюється за наявності професійної кваліфікації «Викладач ЗВО-провідний науково-педагогічний працівник», досвіду науково-педагогічної діяльності та успішного проходження відповідних програм професійного розвитку, що передбачають присвоєння професійної кваліфікації</w:t>
            </w:r>
          </w:p>
        </w:tc>
      </w:tr>
    </w:tbl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Rvps2"/>
        <w:spacing w:before="0" w:after="15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 без присвоєння наступної професійної кваліфікації:</w:t>
      </w:r>
    </w:p>
    <w:p>
      <w:pPr>
        <w:pStyle w:val="Style20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n226"/>
      <w:bookmarkEnd w:id="0"/>
      <w:r>
        <w:rPr>
          <w:rFonts w:cs="Times New Roman" w:ascii="Times New Roman" w:hAnsi="Times New Roman"/>
          <w:b/>
          <w:sz w:val="28"/>
          <w:szCs w:val="28"/>
        </w:rPr>
        <w:t>а/б) для вдосконалення (підтримання) професійної кваліфікації, у тому числі шляхом набуття нових/додаткових навичок/компетентностей, а також для підтвердження наявної професійної кваліфікації.</w:t>
      </w:r>
    </w:p>
    <w:p>
      <w:pPr>
        <w:pStyle w:val="Style20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осконалення (підтримання) професійної кваліфікації, у тому числі шляхом набуття нових/додаткових навичок/компетентностей здійснюється на кожному кваліфікаційному рівні.</w:t>
      </w:r>
    </w:p>
    <w:p>
      <w:pPr>
        <w:pStyle w:val="Style20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ідвищення кваліфікації здійснюється у закладах вищої освіти, дослідницьких та професійних інституціях як України, так і за кордоном. Обсяг підвищення кваліфікації викладачів упродовж п’яти років не може бути меншим ніж шість кредитів ЄКТС. Форми і зміст підвищення кваліфікації мають бути спрямовані на формування компетентностей, які визначені цим стандартом, а також індивідуальним планом професійного розвитку викладача, що визначається ним самостійно у довільній формі.</w:t>
      </w:r>
    </w:p>
    <w:p>
      <w:pPr>
        <w:pStyle w:val="Style20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IV. Абревіатури, скорочення (за потреби).</w:t>
      </w:r>
    </w:p>
    <w:p>
      <w:pPr>
        <w:pStyle w:val="Style20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– вища освіта;</w:t>
      </w:r>
    </w:p>
    <w:p>
      <w:pPr>
        <w:pStyle w:val="Style20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О – заклад вищої освіти;</w:t>
      </w:r>
    </w:p>
    <w:p>
      <w:pPr>
        <w:pStyle w:val="Style20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ПП – науково-педагогічний працівник;</w:t>
      </w:r>
    </w:p>
    <w:p>
      <w:pPr>
        <w:pStyle w:val="Style20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РК – Національна рамка кваліфікацій;</w:t>
      </w:r>
    </w:p>
    <w:p>
      <w:pPr>
        <w:pStyle w:val="Style20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 – освітня програма;</w:t>
      </w:r>
    </w:p>
    <w:p>
      <w:pPr>
        <w:pStyle w:val="Style20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Н – результати навчання.</w:t>
      </w:r>
    </w:p>
    <w:p>
      <w:pPr>
        <w:pStyle w:val="Style20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49" w:gutter="0" w:header="708" w:top="764" w:footer="708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V. Опис трудових функцій.</w:t>
      </w:r>
    </w:p>
    <w:p>
      <w:pPr>
        <w:pStyle w:val="Style20"/>
        <w:ind w:left="1080" w:hanging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Style20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 Трудові функції, компетентності, знання, уміння/навички, комунікація, відповідальність і автономія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1876"/>
        <w:gridCol w:w="1985"/>
        <w:gridCol w:w="3120"/>
        <w:gridCol w:w="3402"/>
        <w:gridCol w:w="2551"/>
        <w:gridCol w:w="2411"/>
      </w:tblGrid>
      <w:tr>
        <w:trPr>
          <w:trHeight w:val="567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і функц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тентності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іння та навич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Комунікаці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Відповідальність і автономія</w:t>
            </w:r>
          </w:p>
        </w:tc>
      </w:tr>
      <w:tr>
        <w:trPr>
          <w:trHeight w:val="654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b/>
                <w:b/>
              </w:rPr>
            </w:pPr>
            <w:r>
              <w:rPr/>
              <w:t>А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ладання, консультування та керівництво практичною підготовкою здобувачів вищої осві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1. Здатність планувати і проводити навчальні занятт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1.З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Предметна обла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1.З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Актуальні наукові дослідження та сучасні прак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1.З3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имоги до організації освітнього процес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1.З4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міст стандартів вищої освіти та освітніх прогр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1.З5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пецифіка та тенденції викладання у вищій осві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1.У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Обирати та застосовувати методи, технології та засоби (у т. ч. цифрові) викладан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1.У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рганізовувати індивідуальну та групову роботу здобувачів 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1.У3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Залучати здобувачів ВО до активної участі в освітньому процес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1.У4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раховувати принципи інклюзивності у вищій освіт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1.К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Доносити інформаці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А1.К2. Взаємодіяти зі здобувач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1.В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ідповідальність за якість виклад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1.В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Управління груповою динаміко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1.В3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Вдосконалення викладан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822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2. Здатність консультувати здобувачів В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А2.З1. Специфіка та тенденції консультування у вищій освіт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А2.У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значати освітні потреби здобувачів 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А2.У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ирати методи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технології та засоби (у т. ч. цифрові) консультув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А2.У3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ізовувати індивідуальні та групові консультації здобувачів 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2.У4. Надавати рекомендації щодо навча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А2.К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охочувати допитливість здобувачі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uk-UA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А2.В1. Відкриті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А2.В2. Емпаті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310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3. Здатність здійснювати керівництво практичною підготовкою здобувачів вищої освіти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А3.З1. Вимоги до організації практичної підготов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А3.З2. Зміст практичної підготовки</w:t>
            </w:r>
            <w:r>
              <w:rPr>
                <w:rFonts w:eastAsia="Times New Roman" w:cs="Times New Roman" w:ascii="Times New Roman" w:hAnsi="Times New Roman"/>
                <w:color w:val="7030A0"/>
                <w:sz w:val="24"/>
                <w:szCs w:val="24"/>
                <w:lang w:eastAsia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7030A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А3.З3. Зміст професійної діяльності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А3.У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зробляти план практичної підготов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А3.У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ювати виконання плану практичної підготов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А3.К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аємодіяти зі стейкхолдерам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А3.В1. Відповідальність за дотримання вимог і процедур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353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інювання результатів навча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1. Здатність проєктувати оцінювання результатів навча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uk-UA"/>
              </w:rPr>
              <w:t>А1.З1. Предметна обла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1.З1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моги до Р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1.З2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имоги до оцінювання Р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trike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trike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1.З3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пи контролю та види контрольних завда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1.З3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имоги до організації освітнього процес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1.У1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значати цілі оцінювання Р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1.У2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зробляти критерії оцінювання Р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1.У3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ирати та застосовувати методи й інструменти оцінювання Р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1.У4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зробляти матеріали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оцінювання результатів навчання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uk-UA"/>
              </w:rPr>
              <w:t xml:space="preserve">А1.К1. Доносити інформацію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1.В1. Відповідальність за якість матеріал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</w:t>
            </w:r>
          </w:p>
        </w:tc>
      </w:tr>
      <w:tr>
        <w:trPr>
          <w:trHeight w:val="603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2. Здатність оцінювати результати навча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2.У1. Організовувати оцінювання Р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2.У2. Проводити контрольні заходи, атестацію та вступні випробування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2.У3. Визначати рівень досягнень Р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uk-UA"/>
              </w:rPr>
              <w:t>А1.К2. Взаємодіяти зі здобувач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trike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trike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trike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2.В1. Академічна доброчесні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uk-UA"/>
              </w:rPr>
              <w:t xml:space="preserve">А3.В1. Відповідальність за дотримання вимог і процеду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2.В2. Неупередженість та об’єктивність </w:t>
            </w:r>
          </w:p>
        </w:tc>
      </w:tr>
      <w:tr>
        <w:trPr>
          <w:trHeight w:val="834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3. Здатність надавати зворотній зв’язок здобувачам ВО за результатами оцінюва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3.З1. Цілі та методи зворотного зв’яз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3.У1. Аналізувати та обґрунтовувати результати оцінюв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3.У2. Обирати форми зворотного зв’яз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3.У3. Надавати рекомендації за результатами оцінюва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Б3.В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ідповідальність за якіс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оротного зв’яз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А2.В2. Емпатія </w:t>
            </w:r>
          </w:p>
        </w:tc>
      </w:tr>
      <w:tr>
        <w:trPr>
          <w:trHeight w:val="834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орення навчально-методичного забезпечення освітніх компоненті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1. Здатність розробляти та удосконалювати зміст освітніх компоненті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А1.З1. Предметна обла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>А1.З2. Актуальні наукові дослідження та сучасні прак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uk-UA"/>
              </w:rPr>
              <w:t>А1.З4. Зміст стандартів вищої освіти та освітніх прогр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1.У1. Визначати, оновлювати та упорядковувати зміс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освітніх компоненті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1.У2. Розробляти та оновлювати силабуси/ програми освітніх компонентів 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trike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shd w:fill="FFFFFF" w:val="clear"/>
              </w:rPr>
              <w:t xml:space="preserve">А1.К1. Доносити інформаці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trike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trike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1.К1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Взаємодіяти з колег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shd w:fill="FFFFFF" w:val="clea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shd w:fill="FFFFFF" w:val="clear"/>
              </w:rPr>
              <w:t xml:space="preserve">В1.В1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Відповідальність за якіс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вчально-методичного забезпечення освітніх компонент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В1.В2. Академічна своб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33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2. Здатність розробляти та удосконалювати навчально-методичні матеріали</w:t>
            </w:r>
          </w:p>
          <w:p>
            <w:pPr>
              <w:pStyle w:val="Normal"/>
              <w:tabs>
                <w:tab w:val="clear" w:pos="709"/>
                <w:tab w:val="left" w:pos="184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2.З1. Вимоги до навчально-методичних матеріал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44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В2.У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орядковувати зміст навчально-методичних матеріалів</w:t>
            </w:r>
          </w:p>
          <w:p>
            <w:pPr>
              <w:pStyle w:val="Normal"/>
              <w:tabs>
                <w:tab w:val="clear" w:pos="709"/>
                <w:tab w:val="left" w:pos="184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844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В2.У2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ворювати навчально-методичні матеріали (у т. ч. з використанням цифрових засобів)</w:t>
            </w:r>
          </w:p>
          <w:p>
            <w:pPr>
              <w:pStyle w:val="Normal"/>
              <w:tabs>
                <w:tab w:val="clear" w:pos="709"/>
                <w:tab w:val="left" w:pos="184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</w:r>
          </w:p>
          <w:p>
            <w:pPr>
              <w:pStyle w:val="Normal"/>
              <w:tabs>
                <w:tab w:val="clear" w:pos="709"/>
                <w:tab w:val="left" w:pos="184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1.У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uk-UA"/>
              </w:rPr>
              <w:t>Враховувати принципи інклюзивності у вищій освіт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4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Б2.В1. Академічна доброчесні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</w:r>
          </w:p>
        </w:tc>
      </w:tr>
      <w:tr>
        <w:trPr>
          <w:trHeight w:val="834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роблення, оцінювання та удосконалення освітніх програ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1. Здатність розробляти та удосконалювати ОП у складі груп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1.З1. Предметна обла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uk-UA"/>
              </w:rPr>
              <w:t>А1.З3. Вимоги до організації освітнього процес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uk-UA"/>
              </w:rPr>
              <w:t>А1.З2. Актуальні наукові дослідження та сучасні прак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1.З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uk-UA"/>
              </w:rPr>
              <w:t>Специфіка та тенденції викладання у вищій осві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Г1.З1. Вимоги до ОП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Г1.У1. Виконувати роль, визначену у груп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1.У2. Розробляти О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1.К1. Взаємодіяти з групо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3.К1. Взаємодіяти зі стейкхолдер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1.К2. Доводити відповідність ОП стандарту ВО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3.В1. Відповідальність за дотримання вимог і процедур </w:t>
            </w:r>
          </w:p>
        </w:tc>
      </w:tr>
      <w:tr>
        <w:trPr>
          <w:trHeight w:val="834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2. Здатність презентувати ОП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2.З1. Вимоги та процеси зовнішнього визнання О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2.У1. Розробляти матеріали для презентації О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trike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2.У2. Презентувати матеріа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2.К1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бґрунтовувати позицію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trike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trike/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3. Здатність керувати О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давство щодо розроблення і виконання О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3.У1. Управляти діяльністю груп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3.У2. Здійснювати моніторинг та ініціювати зміни до О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3.К1. Узгоджувати інтереси та позиції різних сторін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3.В1. Відповідальність за роботу груп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3.В2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ідповідальність за якість ОП</w:t>
            </w:r>
          </w:p>
        </w:tc>
      </w:tr>
      <w:tr>
        <w:trPr>
          <w:trHeight w:val="834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ування та виконання наукових/ науково-технічних/ дослідницьких/ творчих проєкт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1. Здатність обґрунтовувати та планувати проєк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uk-UA"/>
              </w:rPr>
              <w:t xml:space="preserve">А1.З1. Предметна обла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uk-UA"/>
              </w:rPr>
              <w:t>А1.З2. Актуальні наукові дослідження та сучасні прак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1.З1. Методологія дослідження/ проєк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1.У1. Розробляти проєкт/ дослідж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1.У2. Розробляти документи до проєкту/ дослідж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shd w:fill="FFFFFF" w:val="clear"/>
              </w:rPr>
              <w:t>Г1.К1. Взаємодіяти з групо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shd w:fill="FFFFFF" w:val="clear"/>
              </w:rPr>
              <w:t>А3.К1. Взаємодіяти зі стейкхолдер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 xml:space="preserve">В1.В2. Академічна свобо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Б2.В1. Академічна доброчесні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1.В1. Професійна ет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3.В1. Відповідальність за дотримання вимог і процеду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Д1.В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реативні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Д1.В3. Ініціювання проєктів </w:t>
            </w:r>
          </w:p>
        </w:tc>
      </w:tr>
      <w:tr>
        <w:trPr>
          <w:trHeight w:val="369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2. Здатність виконувати проєк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2.З1. Вимоги до виконання дослідження/ проєкт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2.У1. Здійснювати дослідження/ проєк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2.У2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ґрунтовувати результати дослідження/ проєкт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2.У3. Оформлювати документи щодо дослідження/ проєкту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3. Здатність оприлюднювати результати проєкт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3.З1. Форми оприлюднення результатів дослідження/ проєкту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3.З2. Вимоги до оприлюднення результатів дослідження/ проєк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3.З3. Вимоги та процедури захисту інтелектуальної власн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3.У1. Створювати матеріали для оприлюднення результатів дослідження/ проєк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3.У2. Представляти результати дослідження/ проєк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Г2.К2. Обґрунтовувати позицію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4. Здатність керувати проєкт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4.З1. Проєктний менедж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3.У1. Управляти діяльністю груп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4.У1. Управляти проєкт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4.У2. Презентувати результати діяльності груп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3.К1. Узгоджувати інтереси та позиції різних сторі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2.К2. Обґрунтовувати позицію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4.В1. Лідер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</w:r>
          </w:p>
        </w:tc>
      </w:tr>
      <w:tr>
        <w:trPr>
          <w:trHeight w:val="369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івництво ДНТ (дослідницькою/ науковою/ творчою) роботою здобувачів вищої освіти, консультування докторанті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1. Здатність керувати дослідницькою/ творчою роботою здобувачів ВО (бакалаврський, магістерський рівні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uk-UA"/>
              </w:rPr>
              <w:t>А1.З1. Предметна обла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uk-UA"/>
              </w:rPr>
              <w:t>А1.З2. Актуальні наукові дослідження та сучасні прак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Е1.З1. Вимоги до ДНТ здобувачів 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1.З1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uk-UA"/>
              </w:rPr>
              <w:t>Методологія дослідження/ проєкт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Е1.У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увати дослідже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Е1.У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ійснювати моніторинг та ініціювати зміни у дослідженн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Е1.У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давати висновок/ відгук (наукового) керівника (консультант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uk-UA"/>
              </w:rPr>
              <w:t>А1.К2. Взаємодіяти зі здобувач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А2.У4. Надавати рекоменд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trike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trike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А3.К1. Взаємодіяти зі стейкхолдер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 xml:space="preserve">В1.В2. Академічна свобо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shd w:fill="FFFFFF" w:val="clear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shd w:fill="FFFFFF" w:val="clear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Д1.В1. Професійна ет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Б2.В1. Академічна доброчесні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3.В1. Відповідальність за дотримання вимог і процедур</w:t>
            </w:r>
          </w:p>
        </w:tc>
      </w:tr>
      <w:tr>
        <w:trPr>
          <w:trHeight w:val="834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2. Здатність керувати (консультувати) дослідницькою/ науковою/ творчою роботою здобувачів наукового, освітньо-творчого ступен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Е2.З1. Вимоги до дисертаційного дослідження (творчого мистецького проєкту) та його захис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3.З2. Вимоги до оприлюднення результатів дослідж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3.З3. Вимоги та процедури захисту інтелектуальної власн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uk-UA"/>
              </w:rPr>
              <w:t>Е2.У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ямовувати дослідження та оприлюднення результаті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55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Є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ізація і участь в заходах (освітніх, наукових, методичних, профорієнтаційних, культурно-мистецьких, спортивних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Є1. Здатність брати участь у заходах відповідно до спеціальност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А1.З1. Предметна обла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Є1.З1. Вимоги до участі у захода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Є1.У1. Розробляти матеріали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до заход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shd w:fill="FFFFFF" w:val="clear"/>
              </w:rPr>
              <w:t>Г2.У2. Презентувати матеріа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А3.К1. Взаємодіяти зі стейкхолдер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2.К2. Обґрунтовувати позицію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Б2.В1. Академічна доброчесні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Д1.В1. Професійна е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3.В1. Відповідальність за дотримання вимог і процедур </w:t>
            </w:r>
          </w:p>
        </w:tc>
      </w:tr>
      <w:tr>
        <w:trPr>
          <w:trHeight w:val="2091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Є2. Здатність планувати та проводити заход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Є2.З1. Вимоги до організації заход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Д4.З1. Проєктний менедж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Є2.З2. Вимоги до звіт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1.У2. Виконувати роль, визначену у груп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Є2.У1. Узагальнювати результати заход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Є2.У2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зентувати результати заход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1.К1. Взаємодіяти з групо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3.К1. Узгоджувати інтереси та позиції різних сторі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3.В1. Відповідальність за роботу груп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trike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 xml:space="preserve">Д1.В2. Креативні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trike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trike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69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ійний розви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1. Здатніс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ізувати особистий професійний розви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uk-UA"/>
              </w:rPr>
              <w:t>А1.З2. Актуальні наукові дослідження та сучасні практ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1.З1. Вимоги до професійної діяльності та професійного розвит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1.У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значати потреби власного професійного розвит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1.У2. Реалізовувати власний професійний розви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В1.К1. Взаємодіяти з колег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А3.К1. Взаємодіяти зі стейкхолдер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1.В2. Академічна своб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3.В1. Відповідальність за дотримання вимог і процедур 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Д1.В1. Професійна ет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2.В1. Академічна доброчесність</w:t>
            </w:r>
          </w:p>
        </w:tc>
      </w:tr>
      <w:tr>
        <w:trPr>
          <w:trHeight w:val="269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/>
            </w:pPr>
            <w:r>
              <w:rPr/>
              <w:t>Ж2. Здатність брати участь у професійному розвитку колег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2.У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давати підтримку колегам щодо професійного розвитку </w:t>
            </w:r>
          </w:p>
          <w:p>
            <w:pPr>
              <w:pStyle w:val="Style22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А1.К1. Доносити інформацію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3. Здатність ініціювати та реалізовувати проєкти з професійного розвит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3.З1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uk-UA"/>
              </w:rPr>
              <w:t>Ресурси для професійного розвит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4.З1. Проєктний менеджме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3.У1. Управляти діяльністю груп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4.У1. Управляти проєкт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1.К1. Взаємодіяти з групо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3.К1. Узгоджувати інтереси та позиції різних сторі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3.В1. Відповідальність за роботу груп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shd w:fill="FFFFFF" w:val="clear"/>
              </w:rPr>
              <w:t>Д4.В1. Лідер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 xml:space="preserve">Д1.В2. Креативні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trike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uk-UA"/>
              </w:rPr>
              <w:t>Д1.В3. Ініціювання проєкт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trike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trike/>
                <w:sz w:val="24"/>
                <w:szCs w:val="24"/>
                <w:shd w:fill="FFFFFF" w:val="clear"/>
              </w:rPr>
            </w:r>
          </w:p>
        </w:tc>
      </w:tr>
      <w:tr>
        <w:trPr>
          <w:trHeight w:val="269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спертна діяльні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1. Здатність здійснювати професійну/ методичну/ наукову експертиз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shd w:fill="FFFF00" w:val="clear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uk-UA"/>
              </w:rPr>
              <w:t>А1.З1. Предметна обла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shd w:fill="FFFF00" w:val="clear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shd w:fill="FFFF00" w:val="clear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1.З2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uk-UA"/>
              </w:rPr>
              <w:t>Актуальні наукові дослідження та сучасні прак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22222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222222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1.З1. Вимоги та процедури експертиз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З1.У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ійснювати експертне дослідж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З1.У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робляти експертний виснов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3.К1. Взаємодіяти зі стейкхолдер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2.К2. Обґрунтовувати позиці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22222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color w:val="222222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22222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eastAsia="uk-UA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1.В1. Професійна етик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00" w:val="clear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2.В1. Академічна доброчесність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22222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1.В1. Відповідальність за якість розроблених матеріалів</w:t>
            </w:r>
          </w:p>
        </w:tc>
      </w:tr>
      <w:tr>
        <w:trPr>
          <w:trHeight w:val="269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2222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2. Здатність брати участь у процесах розвитку/ врядування ЗВ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uk-UA"/>
              </w:rPr>
              <w:t>А1.З2. Актуальні наукові дослідження та сучасні практ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2.З1. Стратегія розвитку закладу осві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2.З2. Пріоритети та тенденції розвитку об’єкта експертиз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2.З3. Вимоги та процедури врядування З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1.У2. Виконувати роль, визначену у груп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З2.У1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озробляти матеріали щодо розвитку/ врядування З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2.У2. Презентувати матеріа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З2.У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рати участь у роботі колегіальних органів ЗВО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1.К1. Взаємодіяти з групо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3.В1. Відповідальність за дотримання вимог і процеду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З2.В1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алученість до розвитку З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uk-UA"/>
              </w:rPr>
              <w:t xml:space="preserve">Д1.В3. Ініціювання проєкті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Style20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VI. Розподіл трудових функцій та компетентностей за професійними кваліфікаціями (за потреби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ладач закладу вищої освіти – педагогічний працівник: А (А1, А2, А3), Б (Б2, Б3), В (В2), Є (Є1), Ж (Ж1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ладач закладу вищої освіти – старший педагогічний працівник: А (А1, А2, А3), Б (Б1, Б2, Б3), В (В1, В2), Г (Г1, Г2), Є (Є1, Є2), Ж (Ж1, Ж2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ладач закладу вищої освіти – науково-педагогічний працівник: А (А1, А2, А3), Б (Б1, Б2, Б3), В (В1, В2), Г (Г1, Г2), Д (Д2), Е (Е1), Є (Є1, Є2), Ж (Ж1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ладач закладу вищої освіти – провідний науково-педагогічний працівник: А (А1, А2, А3), Б (Б1, Б2, Б3), В (В1, В2), Г (Г1, Г2), Д (Д1, Д2, Д3), Е (Е1), Є (Є1, Є2), Ж (Ж1, Ж2), З (З1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ладач закладу вищої освіти – академічний лідер: А (А1, А2, А3), Б (Б1, Б2, Б3), В (В1, В2), Г (Г1, Г2, Г3), Д (Д1, Д2, Д3, Д4), Є (Є1, Є2), Ж (Ж1, Ж2, Ж3), З (З1, З2).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568" w:right="678" w:gutter="0" w:header="426" w:top="549" w:footer="708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VII. Відомості про розроблення та затвердження професійного стандарту.</w:t>
      </w:r>
    </w:p>
    <w:p>
      <w:pPr>
        <w:pStyle w:val="Style20"/>
        <w:ind w:lef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left="0"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 Повне найменування розробника професійного стандарту</w:t>
      </w:r>
    </w:p>
    <w:p>
      <w:pPr>
        <w:pStyle w:val="Style2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ністерство освіти і науки України</w:t>
      </w:r>
    </w:p>
    <w:p>
      <w:pPr>
        <w:pStyle w:val="Rvps2"/>
        <w:spacing w:before="0" w:after="15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Назва та реквізити документа, яким затверджено професійний стандарт.</w:t>
      </w:r>
    </w:p>
    <w:p>
      <w:pPr>
        <w:pStyle w:val="Rvps2"/>
        <w:spacing w:before="0" w:after="15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аз МОН від ___ ____ 202_ № </w:t>
      </w:r>
    </w:p>
    <w:p>
      <w:pPr>
        <w:pStyle w:val="Rvps2"/>
        <w:spacing w:before="0" w:after="150"/>
        <w:ind w:firstLine="851"/>
        <w:jc w:val="both"/>
        <w:rPr>
          <w:b/>
          <w:b/>
          <w:sz w:val="28"/>
          <w:szCs w:val="28"/>
        </w:rPr>
      </w:pPr>
      <w:bookmarkStart w:id="1" w:name="n237"/>
      <w:bookmarkEnd w:id="1"/>
      <w:r>
        <w:rPr>
          <w:b/>
          <w:sz w:val="28"/>
          <w:szCs w:val="28"/>
        </w:rPr>
        <w:t>3. Реквізити висновку суб’єкта перевірки про дотримання вимог Порядку розроблення, введення в дію та перегляду професійних стандартів під час підготовки проекту професійного стандарту.</w:t>
      </w:r>
    </w:p>
    <w:p>
      <w:pPr>
        <w:pStyle w:val="Rvps2"/>
        <w:spacing w:before="0" w:after="15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исновок Національного агентства кваліфікацій від ___ ____ 202_</w:t>
      </w:r>
    </w:p>
    <w:p>
      <w:pPr>
        <w:pStyle w:val="Rvps2"/>
        <w:spacing w:before="0" w:after="150"/>
        <w:ind w:firstLine="851"/>
        <w:jc w:val="both"/>
        <w:rPr>
          <w:b/>
          <w:b/>
          <w:sz w:val="28"/>
          <w:szCs w:val="28"/>
        </w:rPr>
      </w:pPr>
      <w:bookmarkStart w:id="2" w:name="n238"/>
      <w:bookmarkEnd w:id="2"/>
      <w:r>
        <w:rPr>
          <w:b/>
          <w:sz w:val="28"/>
          <w:szCs w:val="28"/>
        </w:rPr>
        <w:t>4. Реквізити висновку репрезентативних всеукраїнських об’єднань професійних спілок на галузевому рівні про погодження проекту професійного стандарту.</w:t>
      </w:r>
    </w:p>
    <w:p>
      <w:pPr>
        <w:pStyle w:val="Rvps2"/>
        <w:spacing w:before="0" w:after="15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</w:t>
      </w:r>
    </w:p>
    <w:p>
      <w:pPr>
        <w:pStyle w:val="Rvps2"/>
        <w:spacing w:before="0" w:after="15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3" w:name="n239"/>
      <w:bookmarkStart w:id="4" w:name="n239"/>
      <w:bookmarkEnd w:id="4"/>
    </w:p>
    <w:p>
      <w:pPr>
        <w:pStyle w:val="Rvps2"/>
        <w:spacing w:before="0" w:after="15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I. Дата внесення професійного стандарту до Реєстру професійних стандартів.</w:t>
      </w:r>
    </w:p>
    <w:p>
      <w:pPr>
        <w:pStyle w:val="Rvps2"/>
        <w:spacing w:before="0" w:after="15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</w:t>
      </w:r>
    </w:p>
    <w:p>
      <w:pPr>
        <w:pStyle w:val="Rvps2"/>
        <w:spacing w:before="0" w:after="15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5" w:name="n240"/>
      <w:bookmarkStart w:id="6" w:name="n240"/>
      <w:bookmarkEnd w:id="6"/>
    </w:p>
    <w:p>
      <w:pPr>
        <w:pStyle w:val="Rvps2"/>
        <w:spacing w:before="0" w:after="15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X. Рекомендована дата перегляду професійного стандарту.</w:t>
      </w:r>
    </w:p>
    <w:p>
      <w:pPr>
        <w:pStyle w:val="Rvps2"/>
        <w:spacing w:before="0" w:after="15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_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’єкт уповноважений на присвоєння ПК</w:t>
      </w:r>
    </w:p>
    <w:sectPr>
      <w:headerReference w:type="default" r:id="rId10"/>
      <w:footerReference w:type="default" r:id="rId11"/>
      <w:type w:val="nextPage"/>
      <w:pgSz w:w="11906" w:h="16838"/>
      <w:pgMar w:left="850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1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Calibri Light" w:hAnsi="Calibri Light" w:eastAsia="Calibri" w:cs="Calibri Light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Знак примітки"/>
    <w:qFormat/>
    <w:rPr>
      <w:sz w:val="16"/>
      <w:szCs w:val="16"/>
    </w:rPr>
  </w:style>
  <w:style w:type="character" w:styleId="Style17">
    <w:name w:val="Текст примітки Знак"/>
    <w:qFormat/>
    <w:rPr>
      <w:sz w:val="20"/>
      <w:szCs w:val="20"/>
    </w:rPr>
  </w:style>
  <w:style w:type="character" w:styleId="Style18">
    <w:name w:val="Верхній колонтитул Знак"/>
    <w:qFormat/>
    <w:rPr>
      <w:sz w:val="22"/>
      <w:szCs w:val="22"/>
    </w:rPr>
  </w:style>
  <w:style w:type="character" w:styleId="Style19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Style21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3">
    <w:name w:val="Текст примітки"/>
    <w:basedOn w:val="Normal"/>
    <w:qFormat/>
    <w:pPr>
      <w:spacing w:lineRule="auto" w:line="240"/>
    </w:pPr>
    <w:rPr>
      <w:sz w:val="20"/>
      <w:szCs w:val="20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14:33:00Z</dcterms:created>
  <dc:creator>Панич Олена Іванівна</dc:creator>
  <dc:description/>
  <cp:keywords/>
  <dc:language>en-US</dc:language>
  <cp:lastModifiedBy>Baluba I.</cp:lastModifiedBy>
  <cp:lastPrinted>2024-02-29T14:07:00Z</cp:lastPrinted>
  <dcterms:modified xsi:type="dcterms:W3CDTF">2024-03-07T14:33:00Z</dcterms:modified>
  <cp:revision>2</cp:revision>
  <dc:subject/>
  <dc:title/>
</cp:coreProperties>
</file>